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r Knochenbau eines Pferdes.</w:t>
      </w:r>
    </w:p>
    <w:p>
      <w:pPr>
        <w:pStyle w:val="Normal"/>
        <w:spacing w:lineRule="auto" w:line="360" w:before="0" w:after="80"/>
        <w:rPr/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Beschrifte die Zeichnung mit folgenden Begriffen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12" w:before="0" w:after="8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terblatt,</w:t>
        <w:tab/>
        <w:tab/>
        <w:t>Schultergelenk,</w:t>
        <w:tab/>
        <w:t>Oberarmbein,</w:t>
        <w:tab/>
        <w:tab/>
        <w:t>Hufgelenk,</w:t>
        <w:tab/>
        <w:tab/>
        <w:t>Fesselbein,</w:t>
        <w:tab/>
        <w:tab/>
        <w:t>Hakenbein,</w:t>
        <w:tab/>
        <w:tab/>
        <w:t>Becken,</w:t>
        <w:tab/>
        <w:tab/>
        <w:t>Rippen,</w:t>
        <w:tab/>
        <w:tab/>
        <w:t>Fesselgelenk,</w:t>
      </w:r>
    </w:p>
    <w:p>
      <w:pPr>
        <w:pStyle w:val="Normal"/>
        <w:spacing w:lineRule="auto" w:line="360" w:before="0" w:after="80"/>
        <w:ind w:left="1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eichbein, </w:t>
        <w:tab/>
        <w:t>Griffelbein,</w:t>
        <w:tab/>
        <w:tab/>
        <w:t xml:space="preserve">Sprunggelenk, </w:t>
        <w:tab/>
        <w:t>Oberschenkel.</w:t>
      </w:r>
    </w:p>
    <w:p>
      <w:pPr>
        <w:pStyle w:val="Normal"/>
        <w:spacing w:before="0" w:after="80"/>
        <w:ind w:left="113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8416290" cy="5240020"/>
                <wp:effectExtent l="8890" t="0" r="88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6440" cy="5240160"/>
                          <a:chOff x="0" y="0"/>
                          <a:chExt cx="8416440" cy="524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7000" y="0"/>
                            <a:ext cx="7238520" cy="52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08520" y="4683240"/>
                            <a:ext cx="16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3">
                                <a:moveTo>
                                  <a:pt x="0" y="0"/>
                                </a:moveTo>
                                <a:lnTo>
                                  <a:pt x="2410" y="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1440" y="3988440"/>
                            <a:ext cx="166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3">
                                <a:moveTo>
                                  <a:pt x="0" y="3"/>
                                </a:moveTo>
                                <a:lnTo>
                                  <a:pt x="262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7160" y="3207240"/>
                            <a:ext cx="160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3" h="1">
                                <a:moveTo>
                                  <a:pt x="0" y="0"/>
                                </a:moveTo>
                                <a:lnTo>
                                  <a:pt x="252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1911240"/>
                            <a:ext cx="17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2" h="1">
                                <a:moveTo>
                                  <a:pt x="0" y="0"/>
                                </a:moveTo>
                                <a:lnTo>
                                  <a:pt x="271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56600"/>
                            <a:ext cx="164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3" h="3">
                                <a:moveTo>
                                  <a:pt x="0" y="0"/>
                                </a:moveTo>
                                <a:lnTo>
                                  <a:pt x="2583" y="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2040"/>
                            <a:ext cx="164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6">
                                <a:moveTo>
                                  <a:pt x="0" y="6"/>
                                </a:moveTo>
                                <a:lnTo>
                                  <a:pt x="2586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000"/>
                            <a:ext cx="175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9" h="1">
                                <a:moveTo>
                                  <a:pt x="0" y="0"/>
                                </a:moveTo>
                                <a:lnTo>
                                  <a:pt x="2769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606040"/>
                            <a:ext cx="165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9">
                                <a:moveTo>
                                  <a:pt x="0" y="9"/>
                                </a:moveTo>
                                <a:lnTo>
                                  <a:pt x="260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566160"/>
                            <a:ext cx="16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8" h="3">
                                <a:moveTo>
                                  <a:pt x="0" y="3"/>
                                </a:moveTo>
                                <a:lnTo>
                                  <a:pt x="2598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42560"/>
                            <a:ext cx="177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9" h="3">
                                <a:moveTo>
                                  <a:pt x="0" y="3"/>
                                </a:moveTo>
                                <a:lnTo>
                                  <a:pt x="2799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4.25pt;width:662.7pt;height:412.6pt" coordorigin="658,285" coordsize="13254,8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9;top:285;width:11398;height:8251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2410,3" path="m0,0l2410,3e" stroked="t" o:allowincell="f" style="position:absolute;left:11065;top:7660;width:2579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622,3" path="m0,3l2622,0e" stroked="t" o:allowincell="f" style="position:absolute;left:11290;top:6566;width:2621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523,1" path="m0,0l2523,0e" stroked="t" o:allowincell="f" style="position:absolute;left:11362;top:5336;width:2522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712,1" path="m0,0l2712,0e" stroked="t" o:allowincell="f" style="position:absolute;left:11176;top:3295;width:2711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583,3" path="m0,0l2583,3e" stroked="t" o:allowincell="f" style="position:absolute;left:946;top:3366;width:2582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586,6" path="m0,6l2586,0e" stroked="t" o:allowincell="f" style="position:absolute;left:946;top:3879;width:2585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769,1" path="m0,0l2769,0e" stroked="t" o:allowincell="f" style="position:absolute;left:658;top:4962;width:2768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601,9" path="m0,9l2601,0e" stroked="t" o:allowincell="f" style="position:absolute;left:844;top:4389;width:2600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598,3" path="m0,3l2598,0e" stroked="t" o:allowincell="f" style="position:absolute;left:937;top:5901;width:2597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  <v:shape id="shape_0" coordsize="2799,3" path="m0,3l2799,0e" stroked="t" o:allowincell="f" style="position:absolute;left:994;top:7596;width:2798;height:0;mso-wrap-style:none;v-text-anchor:middle;mso-position-horizontal:center">
                  <v:fill o:detectmouseclick="t" on="false"/>
                  <v:stroke color="black" weight="158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06:00Z</dcterms:created>
  <dc:creator>Horst Hicke</dc:creator>
  <dc:description/>
  <cp:keywords/>
  <dc:language>en-US</dc:language>
  <cp:lastModifiedBy>Horst Hicke</cp:lastModifiedBy>
  <dcterms:modified xsi:type="dcterms:W3CDTF">2006-04-26T10:13:00Z</dcterms:modified>
  <cp:revision>3</cp:revision>
  <dc:subject/>
  <dc:title>Der Knochenbau eines Pferdes</dc:title>
</cp:coreProperties>
</file>