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685415" cy="20015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arl der Groß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r Reisekönig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arl der Große reiste mit seinem Hofstaat ständig </w:t>
        <w:br/>
        <w:t xml:space="preserve">in seinem Reich umher. </w:t>
        <w:br/>
        <w:t xml:space="preserve">Es gab damals keine </w:t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uf seinen Reisen rastete er in prächtig ausgestatteten</w:t>
        <w:br/>
        <w:t xml:space="preserve">Königshöfen. Diese hießen     </w:t>
      </w:r>
      <w:r>
        <w:rPr>
          <w:sz w:val="22"/>
          <w:u w:val="single"/>
        </w:rPr>
        <w:t xml:space="preserve">  </w:t>
        <w:tab/>
        <w:tab/>
        <w:tab/>
      </w:r>
      <w:r>
        <w:rPr>
          <w:sz w:val="22"/>
        </w:rPr>
        <w:t xml:space="preserve"> .</w:t>
        <w:br/>
      </w:r>
    </w:p>
    <w:p>
      <w:pPr>
        <w:pStyle w:val="Normal"/>
        <w:rPr/>
      </w:pPr>
      <w:r>
        <w:rPr>
          <w:sz w:val="22"/>
        </w:rPr>
        <w:t>In seinen letzten Jahren hielt er sich oft in seiner</w:t>
        <w:br/>
        <w:t xml:space="preserve">Lieblingspfalz auf, nämlich in  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er König konnte nicht überall gleichzeitig sein. Um dennoch Herr des Reiches zu sein,</w:t>
        <w:br/>
        <w:t xml:space="preserve">teilte er sein Land ein in etwa    </w:t>
      </w:r>
      <w:r>
        <w:rPr>
          <w:i/>
          <w:iCs/>
          <w:sz w:val="22"/>
          <w:u w:val="single"/>
        </w:rPr>
        <w:t>350</w:t>
        <w:tab/>
        <w:tab/>
        <w:tab/>
        <w:tab/>
        <w:tab/>
      </w:r>
      <w:r>
        <w:rPr>
          <w:sz w:val="22"/>
        </w:rPr>
        <w:t xml:space="preserve"> .</w:t>
        <w:br/>
      </w:r>
    </w:p>
    <w:p>
      <w:pPr>
        <w:pStyle w:val="Normal"/>
        <w:rPr/>
      </w:pPr>
      <w:r>
        <w:rPr>
          <w:sz w:val="22"/>
        </w:rPr>
        <w:t xml:space="preserve">Herr einer Grafschaft wurden adelige Großgrundbesitzer. Karl ernannte sie zum  </w:t>
      </w:r>
      <w:r>
        <w:rPr>
          <w:sz w:val="22"/>
          <w:u w:val="single"/>
        </w:rPr>
        <w:tab/>
        <w:tab/>
        <w:t xml:space="preserve">      </w:t>
      </w:r>
      <w:r>
        <w:rPr>
          <w:sz w:val="22"/>
        </w:rPr>
        <w:t xml:space="preserve"> .</w:t>
        <w:br/>
      </w:r>
    </w:p>
    <w:p>
      <w:pPr>
        <w:pStyle w:val="Normal"/>
        <w:rPr/>
      </w:pPr>
      <w:r>
        <w:rPr>
          <w:sz w:val="22"/>
        </w:rPr>
        <w:t xml:space="preserve">Damit die Grafen dem König auch gehorchten, </w:t>
        <w:br/>
        <w:t xml:space="preserve">ließ er sie überwachen von seinen  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arl war auch oberster Richter.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Karl hielt regelmäßig an verschiedenen Orten Versammlungen ab.</w:t>
      </w:r>
    </w:p>
    <w:p>
      <w:pPr>
        <w:pStyle w:val="Normal"/>
        <w:rPr/>
      </w:pPr>
      <w:r>
        <w:rPr>
          <w:sz w:val="22"/>
        </w:rPr>
        <w:t>Dort bereitete er Kriegszüge vor, erließ Gesetze, saß zu Gericht, erstellte Urkunden usw.</w:t>
        <w:br/>
        <w:t xml:space="preserve">Diese Versammlungen nannte man   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erster Richter des Frankenreiches war  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er aber nicht im ganzen Land gleichzeitig sein konnte, um Gericht zu halten, übertrug Karl diese Aufgabe seinen  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ie Grafen wurden bei Gericht unterstützt von rechtskundigen Beisitzern, den   </w:t>
      </w:r>
      <w:r>
        <w:rPr>
          <w:sz w:val="22"/>
          <w:u w:val="single"/>
        </w:rPr>
        <w:tab/>
        <w:tab/>
        <w:tab/>
        <w:t xml:space="preserve">     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nne einige Strafen, die  in damaliger Zeit ausgesprochen wurd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 xml:space="preserve">Wie beurteilst du die damalige Methode, durch ein </w:t>
      </w:r>
      <w:r>
        <w:rPr>
          <w:b/>
          <w:bCs/>
          <w:i/>
          <w:iCs/>
          <w:sz w:val="22"/>
          <w:u w:val="single"/>
        </w:rPr>
        <w:t>„Gottesurteil“</w:t>
      </w:r>
      <w:r>
        <w:rPr>
          <w:sz w:val="22"/>
        </w:rPr>
        <w:t xml:space="preserve"> herauszufinden, </w:t>
      </w:r>
    </w:p>
    <w:p>
      <w:pPr>
        <w:pStyle w:val="Normal"/>
        <w:rPr/>
      </w:pPr>
      <w:r>
        <w:rPr>
          <w:sz w:val="22"/>
        </w:rPr>
        <w:t>wer bei einem Streitfall Recht hat?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60655</wp:posOffset>
                </wp:positionV>
                <wp:extent cx="6181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ösungswörter:  Grafschaften, Königsboten,  Hauptstadt,  Pfalzen,  Aachen,   Reichstage,  </w:t>
                              <w:br/>
                              <w:t xml:space="preserve">                          Schöffen,   Grafen,   der König selb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12.65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ösungswörter:  Grafschaften, Königsboten,  Hauptstadt,  Pfalzen,  Aachen,   Reichstage,  </w:t>
                        <w:br/>
                        <w:t xml:space="preserve">                          Schöffen,   Grafen,   der König selb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0:33:00Z</dcterms:created>
  <dc:creator>Horst Hicke</dc:creator>
  <dc:description/>
  <dc:language>en-US</dc:language>
  <cp:lastModifiedBy>Horst Hicke</cp:lastModifiedBy>
  <cp:lastPrinted>2000-05-17T20:49:00Z</cp:lastPrinted>
  <dcterms:modified xsi:type="dcterms:W3CDTF">2002-11-08T13:19:00Z</dcterms:modified>
  <cp:revision>4</cp:revision>
  <dc:subject/>
  <dc:title>Karl der Große</dc:title>
</cp:coreProperties>
</file>