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540385" distR="36004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00225" cy="280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Römische Zah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-9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Wir haben von den Römern die lateinische Schrift</w:t>
        <w:br/>
        <w:t>übernommen, aber wir schreiben in arabischen</w:t>
        <w:br/>
        <w:t>Zahlen. Hin und wieder sieht oder gebraucht man</w:t>
        <w:br/>
        <w:t>jedoch auch die römischen Zahlen, z. B. bei der</w:t>
        <w:br/>
        <w:t>naheren Kennzeichnung von Herrschern. So sprechen</w:t>
        <w:br/>
        <w:t>wir von Elisabeth II. oder Heinrich dem VIII. Wir finden</w:t>
        <w:br/>
        <w:t>diese Zahlen unter Umständen auch bei der</w:t>
        <w:br/>
        <w:t>Nummerierung von Kapiteln und vor allem auf Uhren.</w:t>
        <w:br/>
        <w:t>Die Römer bauten besonders - viele Straßen. Entlang dieser Straßen waren oft Meilensteine aufgestellt. Die Aufschriften waren in römischen</w:t>
        <w:br/>
        <w:t>Meilen und mit römischen Zahlen angegeben. Es gibt auch heute noch römische</w:t>
        <w:br/>
        <w:t>Meilensteine und Tontafeln mit römischen Zahlen, die z.B. auf ein Gründungsdatum</w:t>
        <w:br/>
        <w:t>hinweis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106680</wp:posOffset>
                </wp:positionV>
                <wp:extent cx="5495290" cy="195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Römer benutzten folgend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hlzeich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zum Schreiben ihrer Zahle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  <w:tab/>
                              <w:tab/>
                              <w:t>X</w:t>
                              <w:tab/>
                              <w:tab/>
                              <w:t>C</w:t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Zwischenzeichen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V</w:t>
                              <w:tab/>
                              <w:tab/>
                              <w:t>L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gel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Kleinere Zeichen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recht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neben einem größeren Zeichen werden addiert.</w:t>
                              <w:br/>
                              <w:t xml:space="preserve">&gt; Beispiel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VI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=  5 + 1 = 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XV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 = 100 + 10 + 5 = 1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Kleinere Zeichen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link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neben einem größeren Zeichen werden subtrahiert.</w:t>
                              <w:br/>
                              <w:t xml:space="preserve">&gt; Beispiel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V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=  5 - 1 = 4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ML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 = 1 000 – 100 + 50 = 9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3.95pt;mso-wrap-distance-left:9.05pt;mso-wrap-distance-right:9.05pt;mso-wrap-distance-top:0pt;mso-wrap-distance-bottom:0pt;margin-top:8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e Römer benutzten folgende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Zahlzeichen</w:t>
                      </w:r>
                      <w:r>
                        <w:rPr>
                          <w:sz w:val="20"/>
                          <w:szCs w:val="20"/>
                        </w:rPr>
                        <w:t xml:space="preserve"> zum Schreiben ihrer Zahle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</w:t>
                        <w:tab/>
                        <w:tab/>
                        <w:t>X</w:t>
                        <w:tab/>
                        <w:tab/>
                        <w:t>C</w:t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Zwischenzeichen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V</w:t>
                        <w:tab/>
                        <w:tab/>
                        <w:t>L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Regel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Kleinere Zeichen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rechts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neben einem größeren Zeichen werden addiert.</w:t>
                        <w:br/>
                        <w:t xml:space="preserve">&gt; Beispiele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VI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=  5 + 1 = 6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XV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 = 100 + 10 + 5 = 1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Kleinere Zeichen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links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neben einem größeren Zeichen werden subtrahiert.</w:t>
                        <w:br/>
                        <w:t xml:space="preserve">&gt; Beispiele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IV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=  5 - 1 = 4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ML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 = 1 000 – 100 + 50 = 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b jeweils den Wert der römischen Zahlzeichen an, die im Brief vorkomm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46482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51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4.55pt;width:365.95pt;height:197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3630</wp:posOffset>
                </wp:positionH>
                <wp:positionV relativeFrom="paragraph">
                  <wp:posOffset>-367665</wp:posOffset>
                </wp:positionV>
                <wp:extent cx="1600835" cy="76454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7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ösungen in unge-ordneter Reihenfolge: 144    5    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      41</w:t>
                            </w:r>
                          </w:p>
                        </w:txbxContent>
                      </wps:txbx>
                      <wps:bodyPr wrap="square" lIns="108000" rIns="10800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6.9pt;margin-top:-29pt;width:126pt;height:6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ösungen in unge-ordneter Reihenfolge: 144    5     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      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Lieber Brutus,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 xml:space="preserve">ich wünsche Dir zu deinem </w:t>
      </w:r>
      <w:r>
        <w:rPr>
          <w:rFonts w:cs="Times New Roman" w:ascii="Times New Roman" w:hAnsi="Times New Roman"/>
          <w:b/>
          <w:sz w:val="20"/>
          <w:szCs w:val="20"/>
        </w:rPr>
        <w:t>XXI. (=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21.</w:t>
      </w:r>
      <w:r>
        <w:rPr>
          <w:rFonts w:cs="Times New Roman" w:ascii="Times New Roman" w:hAnsi="Times New Roman"/>
          <w:b/>
          <w:sz w:val="20"/>
          <w:szCs w:val="20"/>
        </w:rPr>
        <w:t xml:space="preserve"> )</w:t>
      </w:r>
      <w:r>
        <w:rPr>
          <w:rFonts w:cs="Arial"/>
          <w:i/>
          <w:sz w:val="20"/>
          <w:szCs w:val="20"/>
        </w:rPr>
        <w:t>Geburtstag alles Gute.</w:t>
        <w:br/>
        <w:tab/>
        <w:tab/>
        <w:t xml:space="preserve">Hoffentlich bringen Deine </w:t>
      </w:r>
      <w:r>
        <w:rPr>
          <w:rFonts w:cs="Times New Roman" w:ascii="Times New Roman" w:hAnsi="Times New Roman"/>
          <w:b/>
          <w:sz w:val="20"/>
          <w:szCs w:val="20"/>
        </w:rPr>
        <w:t>CXLIV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b/>
          <w:i/>
          <w:sz w:val="20"/>
          <w:szCs w:val="20"/>
          <w:u w:val="single"/>
        </w:rPr>
        <w:t xml:space="preserve">144 </w:t>
      </w:r>
      <w:r>
        <w:rPr>
          <w:rFonts w:cs="Arial"/>
          <w:i/>
          <w:sz w:val="20"/>
          <w:szCs w:val="20"/>
        </w:rPr>
        <w:t xml:space="preserve"> ) Gäste viele</w:t>
        <w:br/>
        <w:tab/>
        <w:tab/>
        <w:t>Geschenke mit. Wahrscheinlich werdet Ihr wieder</w:t>
      </w:r>
      <w:r>
        <w:rPr>
          <w:rFonts w:cs="Times New Roman" w:ascii="Times New Roman" w:hAnsi="Times New Roman"/>
          <w:b/>
          <w:sz w:val="20"/>
          <w:szCs w:val="20"/>
        </w:rPr>
        <w:t xml:space="preserve"> V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b/>
          <w:i/>
          <w:sz w:val="20"/>
          <w:szCs w:val="20"/>
          <w:u w:val="single"/>
        </w:rPr>
        <w:t xml:space="preserve">5 </w:t>
      </w:r>
      <w:r>
        <w:rPr>
          <w:rFonts w:cs="Arial"/>
          <w:i/>
          <w:sz w:val="20"/>
          <w:szCs w:val="20"/>
        </w:rPr>
        <w:t xml:space="preserve">  )</w:t>
        <w:br/>
        <w:tab/>
        <w:tab/>
        <w:t xml:space="preserve">Tage lang feiern. Viel Spaß dabei! </w:t>
        <w:br/>
        <w:tab/>
        <w:tab/>
        <w:t xml:space="preserve">Ich bin jetzt seit </w:t>
      </w:r>
      <w:r>
        <w:rPr>
          <w:rFonts w:cs="Times New Roman" w:ascii="Times New Roman" w:hAnsi="Times New Roman"/>
          <w:b/>
          <w:sz w:val="20"/>
          <w:szCs w:val="20"/>
        </w:rPr>
        <w:t>VII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b/>
          <w:i/>
          <w:sz w:val="20"/>
          <w:szCs w:val="20"/>
          <w:u w:val="single"/>
        </w:rPr>
        <w:t>7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i/>
          <w:sz w:val="20"/>
          <w:szCs w:val="20"/>
        </w:rPr>
        <w:t xml:space="preserve"> ) Wochen in Arae Flaviciae und</w:t>
        <w:br/>
        <w:tab/>
        <w:tab/>
        <w:t xml:space="preserve">freue mich schon auf ein Wiedersehen in </w:t>
      </w:r>
      <w:r>
        <w:rPr>
          <w:rFonts w:cs="Times New Roman" w:ascii="Times New Roman" w:hAnsi="Times New Roman"/>
          <w:b/>
          <w:sz w:val="20"/>
          <w:szCs w:val="20"/>
        </w:rPr>
        <w:t>XLI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b/>
          <w:i/>
          <w:sz w:val="20"/>
          <w:szCs w:val="20"/>
          <w:u w:val="single"/>
        </w:rPr>
        <w:t xml:space="preserve">41 </w:t>
      </w:r>
      <w:r>
        <w:rPr>
          <w:rFonts w:cs="Arial"/>
          <w:i/>
          <w:sz w:val="20"/>
          <w:szCs w:val="20"/>
        </w:rPr>
        <w:t xml:space="preserve">  ) Tagen.</w:t>
      </w:r>
    </w:p>
    <w:p>
      <w:pPr>
        <w:pStyle w:val="Normal"/>
        <w:rPr/>
      </w:pPr>
      <w:r>
        <w:rPr>
          <w:rFonts w:cs="Arial"/>
          <w:i/>
          <w:sz w:val="20"/>
          <w:szCs w:val="20"/>
        </w:rPr>
        <w:tab/>
        <w:tab/>
        <w:t xml:space="preserve">Dann haben wir </w:t>
      </w:r>
      <w:r>
        <w:rPr>
          <w:rFonts w:cs="Times New Roman" w:ascii="Times New Roman" w:hAnsi="Times New Roman"/>
          <w:b/>
          <w:sz w:val="20"/>
          <w:szCs w:val="20"/>
        </w:rPr>
        <w:t>CDL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b/>
          <w:i/>
          <w:sz w:val="20"/>
          <w:szCs w:val="20"/>
          <w:u w:val="single"/>
        </w:rPr>
        <w:t>450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i/>
          <w:sz w:val="20"/>
          <w:szCs w:val="20"/>
        </w:rPr>
        <w:t xml:space="preserve"> )Männer erst einmal </w:t>
      </w:r>
    </w:p>
    <w:p>
      <w:pPr>
        <w:pStyle w:val="Normal"/>
        <w:spacing w:lineRule="auto" w:line="360"/>
        <w:rPr/>
      </w:pPr>
      <w:r>
        <w:rPr>
          <w:rFonts w:cs="Arial"/>
          <w:i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XIX</w:t>
      </w:r>
      <w:r>
        <w:rPr>
          <w:rFonts w:cs="Arial"/>
          <w:i/>
          <w:sz w:val="20"/>
          <w:szCs w:val="20"/>
        </w:rPr>
        <w:t xml:space="preserve"> (= </w:t>
      </w:r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b/>
          <w:i/>
          <w:sz w:val="20"/>
          <w:szCs w:val="20"/>
          <w:u w:val="single"/>
        </w:rPr>
        <w:t>19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rPr>
          <w:rFonts w:cs="Arial"/>
          <w:i/>
          <w:sz w:val="20"/>
          <w:szCs w:val="20"/>
        </w:rPr>
        <w:t xml:space="preserve"> ) Tage Urlaub in Aquae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ab/>
        <w:tab/>
        <w:tab/>
        <w:t>Dein Julius Caesar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2.  Schreibe auf Blatt 2 zu den römischen Zahlen die entsprechende Jahreszahl!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Römische Zah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-9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3200400" cy="84010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2787650" cy="79330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793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Gründung der Stadt R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u w:val="single"/>
                                    </w:rPr>
                                    <w:tab/>
                                    <w:t>753</w:t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 xml:space="preserve">   v.  Ch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Gründung der „res publica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u w:val="single"/>
                                    </w:rPr>
                                    <w:tab/>
                                    <w:t>450</w:t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 xml:space="preserve">   v.  Ch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Julius Caes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geboren:  </w:t>
                                  </w:r>
                                  <w:r>
                                    <w:rPr>
                                      <w:rFonts w:cs="Arial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b/>
                                      <w:u w:val="single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b/>
                                      <w:u w:val="single"/>
                                    </w:rPr>
                                    <w:t>v. Chr.</w:t>
                                  </w:r>
                                  <w:r>
                                    <w:rPr>
                                      <w:rFonts w:cs="Arial"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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>44</w:t>
                                    <w:tab/>
                                    <w:t>v. Chr</w:t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Spartacus-Sklavenaufst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>73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>61  v. Chr.</w:t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Eroberung der Provinz Räti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>15</w:t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v. Ch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Eröffnung des Kolosseu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  <w:u w:val="single"/>
                                    </w:rPr>
                                    <w:tab/>
                                    <w:t>80</w:t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 n. Ch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624.65pt;mso-wrap-distance-left:7.05pt;mso-wrap-distance-right:7.05pt;mso-wrap-distance-top:0pt;mso-wrap-distance-bottom:0pt;margin-top:0.05pt;mso-position-vertical-relative:text;margin-left:264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1614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Gründung der Stadt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u w:val="single"/>
                              </w:rPr>
                              <w:tab/>
                              <w:t>753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   v.  Ch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Gründung der „res publica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u w:val="single"/>
                              </w:rPr>
                              <w:tab/>
                              <w:t>45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   v.  Ch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Julius Cae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geboren:  </w:t>
                            </w:r>
                            <w:r>
                              <w:rPr>
                                <w:rFonts w:cs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  <w:t>v. Chr.</w:t>
                            </w:r>
                            <w:r>
                              <w:rPr>
                                <w:rFonts w:cs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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>44</w:t>
                              <w:tab/>
                              <w:t>v. Chr</w:t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Spartacus-Sklavenauf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73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-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>61  v. Chr.</w:t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roberung der Provinz Rät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>15</w:t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v. Chr.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röffnung des Kolosse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ab/>
                              <w:t>80</w:t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 n. Ch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3:11:00Z</dcterms:created>
  <dc:creator>Horst Hicke</dc:creator>
  <dc:description/>
  <cp:keywords/>
  <dc:language>en-US</dc:language>
  <cp:lastModifiedBy>Horst Hicke</cp:lastModifiedBy>
  <dcterms:modified xsi:type="dcterms:W3CDTF">2009-02-13T13:04:00Z</dcterms:modified>
  <cp:revision>5</cp:revision>
  <dc:subject/>
  <dc:title>Römische Zahlen</dc:title>
</cp:coreProperties>
</file>