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454" w:hRule="exac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zen und Hunde im Vergleic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atzen und Hunde haben Gemeinsamkeiten. In vielen Dingen sind sie aber auch sehr verschieden.</w:t>
      </w:r>
    </w:p>
    <w:p>
      <w:pPr>
        <w:pStyle w:val="Normal"/>
        <w:rPr/>
      </w:pPr>
      <w:r>
        <w:rPr>
          <w:b/>
          <w:sz w:val="22"/>
          <w:u w:val="single"/>
        </w:rPr>
        <w:t>1. Aufgabe:</w:t>
      </w:r>
      <w:r>
        <w:rPr>
          <w:sz w:val="22"/>
        </w:rPr>
        <w:t xml:space="preserve"> </w:t>
        <w:tab/>
        <w:t xml:space="preserve">Welche Merkmale sind typisch für Hunde und welche für Katzen? </w:t>
        <w:br/>
        <w:tab/>
        <w:tab/>
        <w:t>Schreibe sie in die Tabelle unter das entsprechende T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6319520" cy="853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85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etz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angordnung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asthaare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leich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zelgäng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rkiert sein Rev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cht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Nasent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Rudelt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schleichen und lauer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kann besser hören als riechen,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ziehbare Krall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mpfindlicher Tastsin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497.55pt;height:6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etz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angordnung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asthaare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leich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zelgänger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arkiert sein Rev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cht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Nasent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Rudelt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nschleichen und lauern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kann besser hören als riechen, 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ziehbare Krallen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mpfindlicher Tastsin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7705</wp:posOffset>
            </wp:positionH>
            <wp:positionV relativeFrom="page">
              <wp:posOffset>2927350</wp:posOffset>
            </wp:positionV>
            <wp:extent cx="1552575" cy="857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  <w:gridCol w:w="4946"/>
      </w:tblGrid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Tasthaare</w:t>
            </w: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070985</wp:posOffset>
                  </wp:positionH>
                  <wp:positionV relativeFrom="page">
                    <wp:posOffset>2653665</wp:posOffset>
                  </wp:positionV>
                  <wp:extent cx="933450" cy="13335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2"/>
              </w:rPr>
              <w:t>,</w:t>
              <w:tab/>
              <w:t>empfindlicher Tastsinn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Hetzjäger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Schleichjäger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Rangordnung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inzelgänger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Markiert sein Revier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achtjäger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asentier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nschleichen und lauern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Rudeltier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kann besser hören als riechen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inziehbare Krallen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2. Aufgabe:</w:t>
      </w:r>
      <w:r>
        <w:rPr>
          <w:sz w:val="22"/>
        </w:rPr>
        <w:t xml:space="preserve"> </w:t>
        <w:tab/>
        <w:t>Vergleiche den Schädel einer Katze mit dem Schädel des Hundes.</w:t>
        <w:br/>
        <w:tab/>
        <w:tab/>
        <w:t>Welcher Schädel gehört zu welcher Tierart?</w:t>
        <w:br/>
        <w:tab/>
        <w:tab/>
        <w:t>Welche Unterschiede erkennst du? Schreibe sie auf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Welches Tier?  </w:t>
            </w:r>
            <w:r>
              <w:rPr>
                <w:sz w:val="22"/>
                <w:u w:val="single"/>
              </w:rPr>
              <w:tab/>
            </w:r>
            <w:r>
              <w:rPr>
                <w:b/>
                <w:i/>
                <w:sz w:val="22"/>
                <w:u w:val="single"/>
              </w:rPr>
              <w:t>Katze</w:t>
            </w:r>
            <w:r>
              <w:rPr>
                <w:sz w:val="22"/>
                <w:u w:val="single"/>
              </w:rPr>
              <w:tab/>
              <w:tab/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lches Tier?  </w:t>
            </w:r>
            <w:r>
              <w:rPr>
                <w:sz w:val="22"/>
                <w:u w:val="single"/>
              </w:rPr>
              <w:tab/>
            </w:r>
            <w:r>
              <w:rPr>
                <w:b/>
                <w:i/>
                <w:sz w:val="22"/>
                <w:u w:val="single"/>
              </w:rPr>
              <w:t>Hund</w:t>
            </w:r>
            <w:r>
              <w:rPr>
                <w:sz w:val="22"/>
                <w:u w:val="single"/>
              </w:rPr>
              <w:tab/>
              <w:tab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90775" cy="1476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19400" cy="148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Katze hat keine Reißzähne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Hund hat kräftigere Kiefer und Zähne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Eckzähne sind mittellang. Die Backenzähne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hat Reißzähne und lange spitze Eckzähne.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nd recht kräftig. Der Unterkiefer ist kürzer und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besitzt mehr Backenzähne.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Kiefergelenk ist schwächer als beim Hund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n Schädel ist länger.</w:t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Augenhöhle ist im Verhältnis größer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Schädelknochen sind größ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09:00Z</dcterms:created>
  <dc:creator>Horst Hicke</dc:creator>
  <dc:description/>
  <cp:keywords/>
  <dc:language>en-US</dc:language>
  <cp:lastModifiedBy>Dana</cp:lastModifiedBy>
  <dcterms:modified xsi:type="dcterms:W3CDTF">2010-05-30T16:54:00Z</dcterms:modified>
  <cp:revision>4</cp:revision>
  <dc:subject/>
  <dc:title>Katzen und Hunde im Vergleich</dc:title>
</cp:coreProperties>
</file>