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08830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8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center"/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sere wichtigsten Laubbäu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6pt;mso-wrap-distance-left:7.05pt;mso-wrap-distance-right:7.05pt;mso-wrap-distance-top:0pt;mso-wrap-distance-bottom:0pt;margin-top:0.05pt;mso-position-vertical-relative:text;margin-left:62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8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7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eastAsia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pict>
                                <v:group id="shape_0" style="position:absolute;margin-left:197.3pt;margin-top:10.65pt;width:225.15pt;height:656.05pt" coordorigin="3946,213" coordsize="4503,13121">
                                  <v:group id="shape_0" style="position:absolute;left:5541;top:213;width:2908;height:4277">
                                    <v:shapetype id="_x0000_t75" coordsize="21600,21600" o:spt="75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shape_0" stroked="f" o:allowincell="t" style="position:absolute;left:6510;top:213;width:1938;height:2272;mso-wrap-style:none;v-text-anchor:middle" type="_x0000_t75">
                                      <v:imagedata r:id="rId2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5541;top:2126;width:1859;height:2363;mso-wrap-style:none;v-text-anchor:middle" type="_x0000_t75">
                                      <v:imagedata r:id="rId3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5656;top:5390;width:2737;height:3749">
                                    <v:shape id="shape_0" stroked="f" o:allowincell="t" style="position:absolute;left:6340;top:5390;width:2051;height:2227;mso-wrap-style:none;v-text-anchor:middle" type="_x0000_t75">
                                      <v:imagedata r:id="rId4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5656;top:6650;width:1190;height:2488;mso-wrap-style:none;v-text-anchor:middle" type="_x0000_t75">
                                      <v:imagedata r:id="rId5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3946;top:10250;width:4473;height:3084">
                                    <v:shape id="shape_0" stroked="f" o:allowincell="t" style="position:absolute;left:6112;top:11330;width:2306;height:2003;mso-wrap-style:none;v-text-anchor:middle" type="_x0000_t75">
                                      <v:imagedata r:id="rId6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3946;top:10250;width:2187;height:2339;mso-wrap-style:none;v-text-anchor:middle" type="_x0000_t75">
                                      <v:imagedata r:id="rId7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sere wichtigsten Laubbäu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505710</wp:posOffset>
                </wp:positionH>
                <wp:positionV relativeFrom="paragraph">
                  <wp:posOffset>135255</wp:posOffset>
                </wp:positionV>
                <wp:extent cx="2859405" cy="8331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8331840"/>
                          <a:chOff x="0" y="0"/>
                          <a:chExt cx="2859480" cy="8331840"/>
                        </a:xfrm>
                      </wpg:grpSpPr>
                      <wpg:grpSp>
                        <wpg:cNvGrpSpPr/>
                        <wpg:grpSpPr>
                          <a:xfrm>
                            <a:off x="1012680" y="0"/>
                            <a:ext cx="1846440" cy="2715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5600" y="0"/>
                              <a:ext cx="1231200" cy="144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1214640"/>
                              <a:ext cx="1181160" cy="150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85760" y="3287520"/>
                            <a:ext cx="1737360" cy="2380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34520" y="0"/>
                              <a:ext cx="1303200" cy="141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799920"/>
                              <a:ext cx="756360" cy="158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373440"/>
                            <a:ext cx="2840400" cy="19584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375560" y="685800"/>
                              <a:ext cx="146484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38924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3pt;margin-top:10.65pt;width:225.15pt;height:656.05pt" coordorigin="3946,213" coordsize="4503,13121">
                <v:group id="shape_0" style="position:absolute;left:5541;top:213;width:2908;height:4277">
                  <v:shape id="shape_0" stroked="f" o:allowincell="t" style="position:absolute;left:6510;top:213;width:1938;height:227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t" style="position:absolute;left:5541;top:2126;width:1859;height:236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5656;top:5390;width:2737;height:3749">
                  <v:shape id="shape_0" stroked="f" o:allowincell="t" style="position:absolute;left:6340;top:5390;width:2051;height:222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t" style="position:absolute;left:5656;top:6650;width:1190;height:248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3946;top:10250;width:4473;height:3084">
                  <v:shape id="shape_0" stroked="f" o:allowincell="t" style="position:absolute;left:6112;top:11330;width:2306;height:200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t" style="position:absolute;left:3946;top:10250;width:2187;height:233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Buche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Die Buche ist einer der häufigste Laubbäume Europas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 kann etwa 150 bis 300 Jahre alt werden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Der Stamm der Buche kann einen Durchmesser von über </w:t>
        <w:br/>
        <w:t xml:space="preserve">einem Meter erreichen. Insgesamt kann dieser Baum zwischen </w:t>
        <w:br/>
        <w:t xml:space="preserve">30 bis 45 Meter hoch werden. Die Bäume haben eine glatte </w:t>
        <w:br/>
        <w:t xml:space="preserve">graue Rinde. Ihre Früchte, die Bucheckern sind dreikantige Nüsse </w:t>
        <w:br/>
        <w:t xml:space="preserve">und eine wertvolle Nahrung für Tiere. Roh sind Bucheckern zwar </w:t>
        <w:br/>
        <w:t xml:space="preserve">essbar, enthalten aber ein Gift, das bei Menschen zu Lähmungen </w:t>
        <w:br/>
        <w:t>führen kann. Das Holz der Buche hat einen hohen Brennwert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 lässt sich aber auch gut bearbeiten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 ihm werden zum Beispiel Möbel und Spielzeug hergestell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Birke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Birke ist schon von weitem an ihrer weißen Rinde mit den </w:t>
        <w:br/>
        <w:t xml:space="preserve">dunklen Flecken zu erkennen. Sie kann 50 bis 150 Jahre alt werden </w:t>
        <w:br/>
        <w:t xml:space="preserve">und wächst etwa 15 bis 30 Meter hoch. Heute wird sie gern als Maibaum </w:t>
        <w:br/>
        <w:t xml:space="preserve">verwendet. Früher wurden aus dem Holz der Birken Holzschuhe </w:t>
        <w:br/>
        <w:t xml:space="preserve">geschnitzt, Stühle und Wäscheklammern hergestellt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Äste wurden zu Besen gebunden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ute werden viele Spielsachen aus dem Holz der Birke gemacht.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Außerdem ist es ein sehr gutes Brennholz für das offene Kamin.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Das Harz, das „Blut“ der Birke,  wurde früher gegen Haarausfall </w:t>
        <w:br/>
        <w:t xml:space="preserve">und Schuppen genommen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Blätter enthalten heilende Wirkstoff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Linde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Linde kann 150 bis 1000 Jahre alt werden </w:t>
        <w:br/>
        <w:t xml:space="preserve">und wächst etwa 25 bis 30 Meter hoch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Blüte der Linde verströmt einen starken Duft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e hat außerdem eine beruhigende Wirkung </w:t>
        <w:br/>
        <w:t>und wird deshalb als Tee oder Bademittel benutzt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An den Früchten der Linde wächst ein kleines, </w:t>
        <w:br/>
        <w:t xml:space="preserve">längliches Tragblatt, das im Herbst als Segel dient </w:t>
        <w:br/>
        <w:t xml:space="preserve">und den Samen im Wind weit tragen kann.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>Das helle Holz lässt sich gut verarbeiten und diente</w:t>
        <w:br/>
        <w:t xml:space="preserve">früher als Schnitzholz für Teller, Besteck und </w:t>
        <w:br/>
        <w:t>Schüsseln. Heute verwendet man es zur Herstellung von Spielzeug.</w:t>
      </w:r>
    </w:p>
    <w:p>
      <w:pPr>
        <w:pStyle w:val="Normal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üher galt die Linde als heiliger Baum, unter dem das Dorfgericht abgehalten wurde</w:t>
        <w:br/>
        <w:t>und junge Paare sich die Treue schworen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36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8:33:00Z</dcterms:created>
  <dc:creator>Horst Hicke</dc:creator>
  <dc:description/>
  <cp:keywords/>
  <dc:language>en-US</dc:language>
  <cp:lastModifiedBy>Horst Hicke</cp:lastModifiedBy>
  <dcterms:modified xsi:type="dcterms:W3CDTF">2006-04-21T20:51:00Z</dcterms:modified>
  <cp:revision>3</cp:revision>
  <dc:subject/>
  <dc:title> Unsere wichtigsten Laubbäume Teil 2</dc:title>
</cp:coreProperties>
</file>