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as Handwerk der Röm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160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at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18pt;mso-wrap-distance-left:9.05pt;mso-wrap-distance-right:9.05pt;mso-wrap-distance-top:0pt;mso-wrap-distance-bottom:0pt;margin-top:0pt;mso-position-vertical-relative:text;margin-left:40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lat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36" w:before="280" w:after="280"/>
        <w:jc w:val="both"/>
        <w:rPr/>
      </w:pPr>
      <w:r>
        <w:drawing>
          <wp:anchor behindDoc="0" distT="36195" distB="36195" distL="540385" distR="114935" simplePos="0" locked="0" layoutInCell="0" allowOverlap="1" relativeHeight="3">
            <wp:simplePos x="0" y="0"/>
            <wp:positionH relativeFrom="column">
              <wp:posOffset>4038600</wp:posOffset>
            </wp:positionH>
            <wp:positionV relativeFrom="paragraph">
              <wp:posOffset>994410</wp:posOffset>
            </wp:positionV>
            <wp:extent cx="1927860" cy="17297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e Germanen haben viele Handwerkskünste von den Römern gelernt und </w:t>
        <w:br/>
        <w:t xml:space="preserve">übernommen. Seit dieser Zeit gibt es auch in unserer Gegend zahlreiche </w:t>
        <w:br/>
        <w:t>Handwerksberufe – zum Teil bis heute. Von den ausgegrabenen Fundstücken weiß man</w:t>
        <w:br/>
        <w:t>viel über die handwerklichen Fähigkeiten der Römer. Zum Beispiel hat man Tonlämpchen gefunden, die die Römer hergestellt haben. Sie waren mit Öl gefüllt, aus einem Schnabel ragte</w:t>
        <w:br/>
        <w:t xml:space="preserve">der Docht heraus. Töpfer haben auch </w:t>
        <w:br/>
        <w:t>Schüsseln und andere Gefäße für den Haushalt</w:t>
        <w:br/>
        <w:t xml:space="preserve">produziert. Manche Gegenstände waren aus </w:t>
        <w:br/>
        <w:t>Metall (Sieb, Schöpflöffel, Eimer …); sie wurden</w:t>
        <w:br/>
        <w:t xml:space="preserve">vom Metallgießer hergestellt. Zum Bauen mit Stein brauchte man einen Maurer und </w:t>
        <w:br/>
        <w:t>einen Steinmetz. Die Wände wurden teilweise von Malern kunstvoll verziert. Möbel</w:t>
        <w:br/>
        <w:t>fertigte der Tischler an. Schuhe aus Leder bekam man beim Schuster und für die</w:t>
        <w:br/>
        <w:t>Kleidung brauchte man Stoffe vom Weber. Reiche Leute kauften sich teuren Schmuck</w:t>
        <w:br/>
        <w:t>aus Gold und Edelsteinen beim Goldschmied. Dieser war eben für die edlen Metalle</w:t>
        <w:br/>
        <w:t xml:space="preserve">zuständig. Andere Geräte aus Eisen und Werkzeuge stellte der Schmied her. Diese </w:t>
        <w:br/>
        <w:t>Gegenstände waren unzerbrechlich, ganz im Gegensatz zu den Erzeugnissen vom</w:t>
      </w:r>
    </w:p>
    <w:p>
      <w:pPr>
        <w:pStyle w:val="Normal"/>
        <w:jc w:val="both"/>
        <w:rPr/>
      </w:pPr>
      <w:r>
        <w:rPr>
          <w:b/>
        </w:rPr>
        <w:t>.</w:t>
      </w:r>
      <w:r>
        <w:rPr/>
        <w:t xml:space="preserve">    (Lösungswort)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43070" cy="2952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254"/>
                              <w:gridCol w:w="454"/>
                              <w:gridCol w:w="236"/>
                              <w:gridCol w:w="454"/>
                              <w:gridCol w:w="236"/>
                              <w:gridCol w:w="454"/>
                              <w:gridCol w:w="236"/>
                              <w:gridCol w:w="454"/>
                              <w:gridCol w:w="236"/>
                              <w:gridCol w:w="454"/>
                              <w:gridCol w:w="236"/>
                              <w:gridCol w:w="454"/>
                              <w:gridCol w:w="236"/>
                              <w:gridCol w:w="454"/>
                              <w:gridCol w:w="236"/>
                              <w:gridCol w:w="454"/>
                              <w:gridCol w:w="236"/>
                              <w:gridCol w:w="454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23.2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254"/>
                        <w:gridCol w:w="454"/>
                        <w:gridCol w:w="236"/>
                        <w:gridCol w:w="454"/>
                        <w:gridCol w:w="236"/>
                        <w:gridCol w:w="454"/>
                        <w:gridCol w:w="236"/>
                        <w:gridCol w:w="454"/>
                        <w:gridCol w:w="236"/>
                        <w:gridCol w:w="454"/>
                        <w:gridCol w:w="236"/>
                        <w:gridCol w:w="454"/>
                        <w:gridCol w:w="236"/>
                        <w:gridCol w:w="454"/>
                        <w:gridCol w:w="236"/>
                        <w:gridCol w:w="454"/>
                        <w:gridCol w:w="236"/>
                        <w:gridCol w:w="454"/>
                      </w:tblGrid>
                      <w:tr>
                        <w:trPr>
                          <w:trHeight w:val="170" w:hRule="exact"/>
                        </w:trPr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Aufgab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12"/>
        <w:ind w:left="476" w:hanging="357"/>
        <w:jc w:val="both"/>
        <w:rPr/>
      </w:pPr>
      <w:r>
        <w:rPr/>
        <w:t>Verbinde die Wortteile. Wenn du die Wörter richtig zusammensetzt, findest du viele</w:t>
        <w:br/>
        <w:t>Handwerksberufe und die Buchstaben in der Klammer [ ] ergeben das Lösungswort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36195" distR="14414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1924050" cy="27717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71755" distR="71755" simplePos="0" locked="0" layoutInCell="0" allowOverlap="1" relativeHeight="5">
            <wp:simplePos x="0" y="0"/>
            <wp:positionH relativeFrom="column">
              <wp:posOffset>4495800</wp:posOffset>
            </wp:positionH>
            <wp:positionV relativeFrom="paragraph">
              <wp:posOffset>10160</wp:posOffset>
            </wp:positionV>
            <wp:extent cx="1800225" cy="28670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b/>
        </w:rPr>
        <w:t>1.  Schus</w:t>
        <w:tab/>
        <w:tab/>
        <w:t xml:space="preserve">metz  </w:t>
      </w:r>
      <w:r>
        <w:rPr/>
        <w:t xml:space="preserve">[ R ]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 Gold</w:t>
        <w:tab/>
        <w:tab/>
        <w:t xml:space="preserve">ber   </w:t>
      </w:r>
      <w:r>
        <w:rPr/>
        <w:t>[ S ]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  Ti</w:t>
        <w:tab/>
        <w:tab/>
        <w:tab/>
        <w:t xml:space="preserve">gießer  </w:t>
      </w:r>
      <w:r>
        <w:rPr/>
        <w:t>[ B 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 We</w:t>
        <w:tab/>
        <w:tab/>
        <w:tab/>
        <w:t xml:space="preserve">d   </w:t>
      </w:r>
      <w:r>
        <w:rPr/>
        <w:t>[ E 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 Metall</w:t>
        <w:tab/>
        <w:tab/>
        <w:t xml:space="preserve">rer  </w:t>
      </w:r>
      <w:r>
        <w:rPr/>
        <w:t>[ Ä 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 Töp</w:t>
        <w:tab/>
        <w:tab/>
        <w:t xml:space="preserve">schler </w:t>
      </w:r>
      <w:r>
        <w:rPr/>
        <w:t>[ A ]</w:t>
      </w:r>
    </w:p>
    <w:p>
      <w:pPr>
        <w:pStyle w:val="Normal"/>
        <w:spacing w:lineRule="auto" w:line="360"/>
        <w:jc w:val="both"/>
        <w:rPr/>
      </w:pPr>
      <w:r>
        <w:rPr>
          <w:b/>
        </w:rPr>
        <w:t>7.  Mau</w:t>
        <w:tab/>
        <w:tab/>
        <w:t xml:space="preserve">fer  </w:t>
      </w:r>
      <w:r>
        <w:rPr/>
        <w:t>[ L ]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  Ma</w:t>
        <w:tab/>
        <w:tab/>
        <w:tab/>
        <w:t xml:space="preserve">ter   </w:t>
      </w:r>
      <w:r>
        <w:rPr/>
        <w:t>[ G 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9.  Schmie</w:t>
        <w:tab/>
        <w:tab/>
        <w:t xml:space="preserve">ler   </w:t>
      </w:r>
      <w:r>
        <w:rPr/>
        <w:t>[ S ]</w:t>
      </w:r>
    </w:p>
    <w:p>
      <w:pPr>
        <w:pStyle w:val="Normal"/>
        <w:spacing w:lineRule="auto" w:line="360"/>
        <w:jc w:val="both"/>
        <w:rPr/>
      </w:pPr>
      <w:r>
        <w:rPr>
          <w:b/>
        </w:rPr>
        <w:t>10.  Stein</w:t>
        <w:tab/>
        <w:tab/>
        <w:t xml:space="preserve">schmied </w:t>
      </w:r>
      <w:r>
        <w:rPr/>
        <w:t>[L]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age die Handwerksberufe passend zu den Bildern in Blatt 2 ein.</w:t>
      </w:r>
    </w:p>
    <w:sectPr>
      <w:type w:val="nextPage"/>
      <w:pgSz w:w="11906" w:h="16838"/>
      <w:pgMar w:left="1134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7:54:00Z</dcterms:created>
  <dc:creator>Horst Hicke</dc:creator>
  <dc:description/>
  <dc:language>en-US</dc:language>
  <cp:lastModifiedBy>Horst Hicke</cp:lastModifiedBy>
  <dcterms:modified xsi:type="dcterms:W3CDTF">2002-03-31T16:44:00Z</dcterms:modified>
  <cp:revision>5</cp:revision>
  <dc:subject/>
  <dc:title>Das Handwerk der Römer</dc:title>
</cp:coreProperties>
</file>