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kannst Sätze im Aktiv und im Passiv in verschiedenen Zeitformen bilden.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ema: Wir und unsere Umwelt.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ätze können sowohl im Aktiv als auch im Passiv in verschiedenen Zeitformen gebildet werden.</w:t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e zu jeder Zeile in der Tabelle</w:t>
        <w:br/>
      </w:r>
      <w:r>
        <w:rPr>
          <w:rFonts w:cs="Arial" w:ascii="Arial" w:hAnsi="Arial"/>
          <w:sz w:val="22"/>
          <w:szCs w:val="22"/>
          <w:u w:val="single"/>
        </w:rPr>
        <w:t>einen Satz im Aktiv oder im Passiv in der angegebenen Zeitform</w:t>
      </w:r>
      <w:r>
        <w:rPr>
          <w:rFonts w:cs="Arial" w:ascii="Arial" w:hAnsi="Arial"/>
          <w:sz w:val="22"/>
          <w:szCs w:val="22"/>
        </w:rPr>
        <w:t xml:space="preserve"> in dein Schreibheft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lde einen Aktivsatz, wenn in der 1. Spalte ein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sz w:val="22"/>
          <w:szCs w:val="22"/>
        </w:rPr>
        <w:t xml:space="preserve"> steht und einen Passivsatz bei einem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ge">
              <wp:posOffset>1369695</wp:posOffset>
            </wp:positionV>
            <wp:extent cx="3619500" cy="2095500"/>
            <wp:effectExtent l="0" t="0" r="0" b="0"/>
            <wp:wrapTight wrapText="bothSides">
              <wp:wrapPolygon edited="0">
                <wp:start x="-56" y="0"/>
                <wp:lineTo x="-56" y="21445"/>
                <wp:lineTo x="21600" y="21445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7659"/>
        <w:gridCol w:w="1888"/>
      </w:tblGrid>
      <w:tr>
        <w:trPr>
          <w:trHeight w:val="510" w:hRule="exact"/>
        </w:trPr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ktiv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ssiv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zteile, die du verwenden kannst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form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mand darf heute  -  den Abfall  -  aus dem Fenster werfen  -  ungestraf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üll </w:t>
              <w:tab/>
              <w:t xml:space="preserve"> -  schon seit Jahren  -</w:t>
              <w:tab/>
              <w:t>gründlich sortieren  -  von uns Schüler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mes Wasser  -  von Lehrern und Schülern   -   ganz bewusst spare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kunf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Weltmeistern im Altpapier sammeln - unsere Klasse - wählen - von Elter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teritum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Umweltfreundliches Toilettenpapier  -  von Lehrern früher nie -   verwende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quam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 Jahren  -   das Pausenbrot   -   fast nur in Vespertüten   -   verpack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quam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Zukunft  -  jeder -  mitbringen  -  sein Pausenbrot  -  in einer Vesperdos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tur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Geburtstagsgeschenke – in letzter Zeit - einpacken – in Zeitungspapie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Licht  -  nie ausschalten  -  früher  -  bei Pausenbeginn   -  von Schüler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teritum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Heute   -   Strom sparen  -   wir können  -   niemals genug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izung  - zu drehen  -  beim Öffnen der Fenster  -  grundsätzlich von jed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och vor Jahren  -  nachdenken  - eigentlich nie  -  über die Umwelt  -  wi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quam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Auch in 50 Jahren  -  von Menschen  - die Rohstoffe der Welt  -  benötige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tur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rüheren Zeiten -  Luft verpesten -  nicht so stark  - mit Abgase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le Materialien  -  sammeln und recyceln  -  wir können  -  ganz mühelo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</w:tbl>
    <w:p>
      <w:pPr>
        <w:pStyle w:val="Normal"/>
        <w:spacing w:lineRule="auto" w:line="288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60"/>
        <w:rPr/>
      </w:pPr>
      <w:r>
        <w:rPr>
          <w:rFonts w:cs="Arial" w:ascii="Arial" w:hAnsi="Arial"/>
          <w:sz w:val="20"/>
          <w:szCs w:val="20"/>
        </w:rPr>
        <w:t>Futur = Zukunft;</w:t>
        <w:tab/>
        <w:tab/>
        <w:t>Präsens = Gegenwart;</w:t>
        <w:tab/>
        <w:t>Präteritum  = Vergangenheit;</w:t>
        <w:tab/>
        <w:t xml:space="preserve">   Perfekt = Vollendete Gegenwart;</w:t>
        <w:br/>
        <w:t>Plusquamperfekt = Vorvergangenheit oder „vollendete Vergangenheit“.</w:t>
      </w:r>
    </w:p>
    <w:sectPr>
      <w:type w:val="nextPage"/>
      <w:pgSz w:w="11906" w:h="16838"/>
      <w:pgMar w:left="102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17:00Z</dcterms:created>
  <dc:creator>Horst Hicke</dc:creator>
  <dc:description/>
  <cp:keywords/>
  <dc:language>en-US</dc:language>
  <cp:lastModifiedBy>Horst Hicke</cp:lastModifiedBy>
  <dcterms:modified xsi:type="dcterms:W3CDTF">2005-03-21T20:09:00Z</dcterms:modified>
  <cp:revision>5</cp:revision>
  <dc:subject/>
  <dc:title>Aktiv und Passiv im Deutschunterricht</dc:title>
</cp:coreProperties>
</file>