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2235</wp:posOffset>
                </wp:positionH>
                <wp:positionV relativeFrom="paragraph">
                  <wp:posOffset>635</wp:posOffset>
                </wp:positionV>
                <wp:extent cx="7924165" cy="6219825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24320" cy="6219720"/>
                          <a:chOff x="0" y="0"/>
                          <a:chExt cx="7924320" cy="621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24320" cy="6219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7924320" cy="6219720"/>
                            </a:xfrm>
                            <a:prstGeom prst="rect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590920" y="3690720"/>
                              <a:ext cx="8377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ottenb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8120" y="331344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öng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9720" y="288360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Heidenhei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0600" y="354204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Günzb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2720" y="399924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ugsb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95680" y="525636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empt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1480" y="571356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üss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920" y="586800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onstan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514224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regen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9680" y="434196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ottw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274176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aden-Bad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17044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Pforzhei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5000" y="205596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egensb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920" y="1062360"/>
                              <a:ext cx="9831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Ladenbu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0960" y="262800"/>
                              <a:ext cx="5868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ain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480" y="5256360"/>
                              <a:ext cx="83772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as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320" y="1339200"/>
                            <a:ext cx="57204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podun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0pt;width:623.95pt;height:489.75pt" coordorigin="2161,0" coordsize="12479,9795">
                <v:group id="shape_0" style="position:absolute;left:2161;top:0;width:12479;height:97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2161;top:0;width:12478;height:9794;mso-wrap-style:none;v-text-anchor:middle" type="_x0000_t75">
                    <v:imagedata r:id="rId3" o:detectmouseclick="t"/>
                    <v:stroke color="black" weight="324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41;top:5812;width:1318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ottenbu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961;top:521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öng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21;top:4541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Heidenhei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21;top:557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Günzbu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921;top:629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ugsbu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41;top:827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empt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321;top:899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üss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41;top:9241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onstan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81;top:809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regen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641;top:683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ottwei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401;top:431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aden-Bade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81;top:341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Pforzhei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161;top:323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egensbu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882;top:1673;width:1547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Ladenbu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60;top:414;width:923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ain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21;top:8278;width:131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ase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281;top:2109;width:900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podunu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  <w:u w:val="single"/>
        </w:rPr>
        <w:t>Stadt-</w:t>
        <w:br/>
        <w:t>gründungen</w:t>
        <w:br/>
        <w:t>der Römer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42875</wp:posOffset>
                </wp:positionV>
                <wp:extent cx="990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Lösungsblatt</w:t>
                            </w:r>
                          </w:p>
                        </w:txbxContent>
                      </wps:txbx>
                      <wps:bodyPr anchor="t" lIns="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pt;height:27pt;mso-wrap-distance-left:9.05pt;mso-wrap-distance-right:9.05pt;mso-wrap-distance-top:0pt;mso-wrap-distance-bottom:0pt;margin-top:11.25pt;mso-position-vertical-relative:text;margin-left:-6pt;mso-position-horizontal-relative:text">
                <v:textbox inset="0in,0in,0.0194444444444444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Lösungsbla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Web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ösungen:</w:t>
      </w:r>
    </w:p>
    <w:p>
      <w:pPr>
        <w:pStyle w:val="StandardWeb"/>
        <w:rPr/>
      </w:pPr>
      <w:r>
        <w:rPr>
          <w:rFonts w:cs="Arial" w:ascii="Arial" w:hAnsi="Arial"/>
        </w:rPr>
        <w:t xml:space="preserve">Moguntiacum - Mainz      </w:t>
        <w:tab/>
        <w:tab/>
        <w:t xml:space="preserve">Arae Flaviae - Rottweil       </w:t>
        <w:tab/>
        <w:t>Cambodunum  -  Kempten</w:t>
      </w:r>
    </w:p>
    <w:p>
      <w:pPr>
        <w:pStyle w:val="StandardWeb"/>
        <w:rPr/>
      </w:pPr>
      <w:r>
        <w:rPr>
          <w:rFonts w:cs="Arial" w:ascii="Arial" w:hAnsi="Arial"/>
        </w:rPr>
        <w:t xml:space="preserve">Lopodunum - Ladenburg      </w:t>
        <w:tab/>
        <w:t xml:space="preserve">Sumelocenna  - Rottenburg      </w:t>
        <w:tab/>
        <w:t>Foetes - Füssen</w:t>
      </w:r>
    </w:p>
    <w:p>
      <w:pPr>
        <w:pStyle w:val="StandardWeb"/>
        <w:rPr/>
      </w:pPr>
      <w:r>
        <w:rPr>
          <w:rFonts w:cs="Arial" w:ascii="Arial" w:hAnsi="Arial"/>
        </w:rPr>
        <w:t xml:space="preserve">Portus - Pforzheim           </w:t>
        <w:tab/>
        <w:tab/>
        <w:t xml:space="preserve">Grinario - Köngen       </w:t>
        <w:tab/>
        <w:tab/>
        <w:t>Brigantium  - Bregenz</w:t>
      </w:r>
    </w:p>
    <w:p>
      <w:pPr>
        <w:pStyle w:val="StandardWeb"/>
        <w:rPr/>
      </w:pPr>
      <w:r>
        <w:rPr>
          <w:rFonts w:cs="Arial" w:ascii="Arial" w:hAnsi="Arial"/>
        </w:rPr>
        <w:t xml:space="preserve">Aquae  -  Baden-Baden    </w:t>
        <w:tab/>
        <w:tab/>
        <w:t xml:space="preserve">Aquileia  -  Heidenheim     </w:t>
        <w:tab/>
        <w:tab/>
        <w:t>Catra Regina  -  Regensburg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 xml:space="preserve">Basilia  - Basel    </w:t>
        <w:tab/>
        <w:tab/>
        <w:tab/>
        <w:t xml:space="preserve">Guntia - Günzburg      </w:t>
        <w:tab/>
        <w:tab/>
        <w:t xml:space="preserve">Constantia - Konstanz      </w:t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rPr>
          <w:rFonts w:cs="Arial"/>
          <w:lang w:val="it-IT"/>
        </w:rPr>
      </w:pPr>
      <w:r>
        <w:rPr>
          <w:rFonts w:cs="Arial"/>
          <w:lang w:val="it-IT"/>
        </w:rPr>
        <w:t>Augusta Vindelicum – Augsburg</w:t>
      </w:r>
    </w:p>
    <w:sectPr>
      <w:type w:val="nextPage"/>
      <w:pgSz w:orient="landscape" w:w="16838" w:h="11906"/>
      <w:pgMar w:left="1021" w:right="107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6T12:41:00Z</dcterms:created>
  <dc:creator>Horst Hicke</dc:creator>
  <dc:description/>
  <dc:language>en-US</dc:language>
  <cp:lastModifiedBy>Horst Hicke</cp:lastModifiedBy>
  <dcterms:modified xsi:type="dcterms:W3CDTF">2003-07-26T12:41:00Z</dcterms:modified>
  <cp:revision>2</cp:revision>
  <dc:subject/>
  <dc:title>Stadt-</dc:title>
</cp:coreProperties>
</file>