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r Knochenbau eines Pferdes.</w:t>
      </w:r>
    </w:p>
    <w:p>
      <w:pPr>
        <w:pStyle w:val="Normal"/>
        <w:spacing w:lineRule="auto" w:line="360" w:before="0" w:after="80"/>
        <w:rPr/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Beschrifte die Zeichnung mit folgenden Begriffen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12" w:before="0" w:after="8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ulterblatt,</w:t>
        <w:tab/>
        <w:tab/>
        <w:t>Schultergelenk,</w:t>
        <w:tab/>
        <w:t>Oberarmbein,</w:t>
        <w:tab/>
        <w:tab/>
        <w:t>Hufgelenk,</w:t>
        <w:tab/>
        <w:tab/>
        <w:t>Fesselbein,</w:t>
        <w:tab/>
        <w:tab/>
        <w:t>Hakenbein,</w:t>
        <w:tab/>
        <w:tab/>
        <w:t>Becken,</w:t>
        <w:tab/>
        <w:tab/>
        <w:t>Rippen,</w:t>
        <w:tab/>
        <w:tab/>
        <w:t>Fesselgelenk,</w:t>
      </w:r>
    </w:p>
    <w:p>
      <w:pPr>
        <w:pStyle w:val="Normal"/>
        <w:spacing w:lineRule="auto" w:line="360" w:before="0" w:after="80"/>
        <w:ind w:left="11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eichbein, </w:t>
        <w:tab/>
        <w:t>Griffelbein,</w:t>
        <w:tab/>
        <w:tab/>
        <w:t xml:space="preserve">Sprunggelenk, </w:t>
        <w:tab/>
        <w:t>Oberschenkel.</w:t>
      </w:r>
    </w:p>
    <w:p>
      <w:pPr>
        <w:pStyle w:val="Normal"/>
        <w:spacing w:before="0" w:after="80"/>
        <w:ind w:left="1136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168910</wp:posOffset>
                </wp:positionV>
                <wp:extent cx="8416290" cy="5240020"/>
                <wp:effectExtent l="8890" t="0" r="889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16440" cy="5240160"/>
                          <a:chOff x="0" y="0"/>
                          <a:chExt cx="8416440" cy="5240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416440" cy="524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7000" y="0"/>
                              <a:ext cx="7238520" cy="524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608520" y="4683240"/>
                              <a:ext cx="16383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3">
                                  <a:moveTo>
                                    <a:pt x="0" y="0"/>
                                  </a:moveTo>
                                  <a:lnTo>
                                    <a:pt x="2410" y="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1440" y="3988440"/>
                              <a:ext cx="1665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2" h="3">
                                  <a:moveTo>
                                    <a:pt x="0" y="3"/>
                                  </a:moveTo>
                                  <a:lnTo>
                                    <a:pt x="2622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7160" y="3207240"/>
                              <a:ext cx="16020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3" h="1">
                                  <a:moveTo>
                                    <a:pt x="0" y="0"/>
                                  </a:moveTo>
                                  <a:lnTo>
                                    <a:pt x="2523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9080" y="1911240"/>
                              <a:ext cx="172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2" h="1">
                                  <a:moveTo>
                                    <a:pt x="0" y="0"/>
                                  </a:moveTo>
                                  <a:lnTo>
                                    <a:pt x="2712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956600"/>
                              <a:ext cx="1640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3" h="3">
                                  <a:moveTo>
                                    <a:pt x="0" y="0"/>
                                  </a:moveTo>
                                  <a:lnTo>
                                    <a:pt x="2583" y="3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282040"/>
                              <a:ext cx="1641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86" h="6">
                                  <a:moveTo>
                                    <a:pt x="0" y="6"/>
                                  </a:moveTo>
                                  <a:lnTo>
                                    <a:pt x="2586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0"/>
                              <a:ext cx="1758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9" h="1">
                                  <a:moveTo>
                                    <a:pt x="0" y="0"/>
                                  </a:moveTo>
                                  <a:lnTo>
                                    <a:pt x="276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606040"/>
                              <a:ext cx="16516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1" h="9">
                                  <a:moveTo>
                                    <a:pt x="0" y="9"/>
                                  </a:moveTo>
                                  <a:lnTo>
                                    <a:pt x="2601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566160"/>
                              <a:ext cx="16498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8" h="3">
                                  <a:moveTo>
                                    <a:pt x="0" y="3"/>
                                  </a:moveTo>
                                  <a:lnTo>
                                    <a:pt x="2598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4642560"/>
                              <a:ext cx="1777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9" h="3">
                                  <a:moveTo>
                                    <a:pt x="0" y="3"/>
                                  </a:moveTo>
                                  <a:lnTo>
                                    <a:pt x="2799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440" y="17139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chulterbla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274248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chulterbla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33141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akenb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44571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sselb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040" y="49143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Hufgele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7200" y="17139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berschenk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5920" y="297108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prunggele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7200" y="37713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Griffelbein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8480" y="44571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Gleichb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205668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chultergele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720" y="23997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berarmbe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388548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ck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200" y="342828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ipp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3000" y="4457160"/>
                            <a:ext cx="9907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esselgelen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13.3pt;width:662.7pt;height:412.6pt" coordorigin="658,266" coordsize="13254,8252">
                <v:group id="shape_0" style="position:absolute;left:658;top:266;width:13254;height:82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9;top:266;width:11398;height:8251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 id="shape_0" coordsize="2410,3" path="m0,0l2410,3e" stroked="t" o:allowincell="f" style="position:absolute;left:11065;top:7641;width:2579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622,3" path="m0,3l2622,0e" stroked="t" o:allowincell="f" style="position:absolute;left:11290;top:6547;width:2621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523,1" path="m0,0l2523,0e" stroked="t" o:allowincell="f" style="position:absolute;left:11362;top:5317;width:2522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712,1" path="m0,0l2712,0e" stroked="t" o:allowincell="f" style="position:absolute;left:11176;top:3276;width:2711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583,3" path="m0,0l2583,3e" stroked="t" o:allowincell="f" style="position:absolute;left:946;top:3347;width:2582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586,6" path="m0,6l2586,0e" stroked="t" o:allowincell="f" style="position:absolute;left:946;top:3860;width:2585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769,1" path="m0,0l2769,0e" stroked="t" o:allowincell="f" style="position:absolute;left:658;top:4943;width:2768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601,9" path="m0,9l2601,0e" stroked="t" o:allowincell="f" style="position:absolute;left:844;top:4370;width:2600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598,3" path="m0,3l2598,0e" stroked="t" o:allowincell="f" style="position:absolute;left:937;top:5882;width:2597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2799,3" path="m0,3l2799,0e" stroked="t" o:allowincell="f" style="position:absolute;left:994;top:7577;width:2798;height:0;mso-wrap-style:none;v-text-anchor:middle">
                    <v:fill o:detectmouseclick="t" on="false"/>
                    <v:stroke color="black" weight="15840" joinstyle="round" endcap="flat"/>
                    <w10:wrap type="squar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65;top:296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chulterblat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80;top:458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chulterblat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65;top:548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akenb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6;top:728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sselb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8;top:800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Hufgele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41;top:296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berschenk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612;top:494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prunggele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41;top:620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Griffelbein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70;top:728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Gleichb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65;top:350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chultergele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4;top:404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berarmbei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64;top:638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ck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97;top:566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ipp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710;top:7285;width:1559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esselgelen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08:00Z</dcterms:created>
  <dc:creator>Horst Hicke</dc:creator>
  <dc:description/>
  <cp:keywords/>
  <dc:language>en-US</dc:language>
  <cp:lastModifiedBy>Horst Hicke</cp:lastModifiedBy>
  <dcterms:modified xsi:type="dcterms:W3CDTF">2006-04-26T10:16:00Z</dcterms:modified>
  <cp:revision>7</cp:revision>
  <dc:subject/>
  <dc:title>Der Knochenbau eines Pferdes</dc:title>
</cp:coreProperties>
</file>