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Fragen zum Thema „Feuer“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ie kann Feuer entstehen?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454" w:hRule="exact"/>
        </w:trPr>
        <w:tc>
          <w:tcPr>
            <w:tcW w:w="9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muss alles sein, damit Feuer sich ausbreitet?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454" w:hRule="exact"/>
        </w:trPr>
        <w:tc>
          <w:tcPr>
            <w:tcW w:w="9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e kann man Feuer löschen?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454" w:hRule="exact"/>
        </w:trPr>
        <w:tc>
          <w:tcPr>
            <w:tcW w:w="9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nd die größten Gefahren, wenn ein Haus brennt?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454" w:hRule="exact"/>
        </w:trPr>
        <w:tc>
          <w:tcPr>
            <w:tcW w:w="9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e lange hat man deiner Meinung nach Zeit, ein Haus zu verlassen, </w:t>
        <w:br/>
        <w:t>wenn es in der Wohnung brennt?</w:t>
      </w:r>
    </w:p>
    <w:tbl>
      <w:tblPr>
        <w:tblW w:w="6000" w:type="dxa"/>
        <w:jc w:val="left"/>
        <w:tblInd w:w="1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</w:tblGrid>
      <w:tr>
        <w:trPr>
          <w:trHeight w:val="454" w:hRule="exact"/>
        </w:trPr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it wann gibt es Feuer und </w:t>
        <w:br/>
        <w:t>wie haben die Menschen zum ersten Mal selbst Feuer gemacht?</w:t>
      </w:r>
    </w:p>
    <w:tbl>
      <w:tblPr>
        <w:tblW w:w="958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8"/>
      </w:tblGrid>
      <w:tr>
        <w:trPr>
          <w:trHeight w:val="454" w:hRule="exact"/>
        </w:trPr>
        <w:tc>
          <w:tcPr>
            <w:tcW w:w="9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Was sind alles die Aufgaben der Feuerwehr?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454" w:hRule="exact"/>
        </w:trPr>
        <w:tc>
          <w:tcPr>
            <w:tcW w:w="9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3943350" cy="2495550"/>
            <wp:effectExtent l="0" t="0" r="0" b="0"/>
            <wp:wrapSquare wrapText="bothSides"/>
            <wp:docPr id="1" name="zulu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ulu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 xml:space="preserve">Was ist für </w:t>
        <w:br/>
        <w:t>Feuerwehrmänner besonders gefährlich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454" w:hRule="exact"/>
        </w:trPr>
        <w:tc>
          <w:tcPr>
            <w:tcW w:w="9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Was gehört alles zur Ausrüstung eines Feuerwehrmannes?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454" w:hRule="exact"/>
        </w:trPr>
        <w:tc>
          <w:tcPr>
            <w:tcW w:w="9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Schreibe in die Tabelle, welche Dinge brennen und welche nicht brennen.</w:t>
        <w:br/>
        <w:t>Schau dich auch im Klassenzimmer um nach brennbaren und nicht brennbaren Ding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20"/>
      </w:tblGrid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ge die brennen können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ht brennbare Dinge.</w:t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7:49:00Z</dcterms:created>
  <dc:creator>Horst Hicke</dc:creator>
  <dc:description/>
  <dc:language>en-US</dc:language>
  <cp:lastModifiedBy>Horst Hicke</cp:lastModifiedBy>
  <cp:lastPrinted>2001-10-05T20:47:00Z</cp:lastPrinted>
  <dcterms:modified xsi:type="dcterms:W3CDTF">2001-10-05T18:48:00Z</dcterms:modified>
  <cp:revision>3</cp:revision>
  <dc:subject/>
  <dc:title>Fragen zum Thema „Feuer“:</dc:title>
</cp:coreProperties>
</file>