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Verben  (Tunwörter)  mit doppeltem Mitlau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-226695</wp:posOffset>
                </wp:positionV>
                <wp:extent cx="2036445" cy="832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8324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4540" cy="831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2" r="-1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4540" cy="83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35pt;height:65.55pt;mso-wrap-distance-left:9.05pt;mso-wrap-distance-right:9.05pt;mso-wrap-distance-top:0pt;mso-wrap-distance-bottom:0pt;margin-top:-17.85pt;mso-position-vertical-relative:text;margin-left:342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4540" cy="831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2" r="-1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4540" cy="83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reise die doppelten Mitlaute ein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99695</wp:posOffset>
                </wp:positionV>
                <wp:extent cx="5869940" cy="1257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940" cy="12579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nnst</w:t>
                              <w:tab/>
                              <w:tab/>
                              <w:t>kann</w:t>
                              <w:tab/>
                              <w:t xml:space="preserve">    brennen</w:t>
                              <w:tab/>
                              <w:t xml:space="preserve">   stellst</w:t>
                              <w:tab/>
                              <w:t>glimmt</w:t>
                              <w:tab/>
                              <w:tab/>
                              <w:t>qualmt</w:t>
                              <w:tab/>
                              <w:t>will</w:t>
                              <w:br/>
                              <w:br/>
                              <w:t>flackern</w:t>
                              <w:tab/>
                              <w:t>kennt</w:t>
                              <w:tab/>
                              <w:tab/>
                              <w:t>rattert</w:t>
                              <w:tab/>
                              <w:tab/>
                              <w:t>fällst</w:t>
                              <w:tab/>
                              <w:tab/>
                              <w:t>rette</w:t>
                              <w:tab/>
                              <w:tab/>
                              <w:t>flammt</w:t>
                              <w:br/>
                              <w:br/>
                              <w:t>verbrennt</w:t>
                              <w:tab/>
                              <w:tab/>
                              <w:t>schwelt</w:t>
                              <w:tab/>
                              <w:tab/>
                              <w:t>passiert</w:t>
                              <w:tab/>
                              <w:t>verbrennst</w:t>
                              <w:tab/>
                            </w:r>
                          </w:p>
                        </w:txbxContent>
                      </wps:txbx>
                      <wps:bodyPr anchor="t" lIns="161925" tIns="154940" rIns="161925" bIns="154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pt;height:99.05pt;mso-wrap-distance-left:9.05pt;mso-wrap-distance-right:9.05pt;mso-wrap-distance-top:0pt;mso-wrap-distance-bottom:0pt;margin-top:7.85pt;mso-position-vertical-relative:text;margin-left:-0.1pt;mso-position-horizontal-relative:text">
                <v:textbox inset="0.177083333333333in,0.169444444444444in,0.177083333333333in,0.169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ennst</w:t>
                        <w:tab/>
                        <w:tab/>
                        <w:t>kann</w:t>
                        <w:tab/>
                        <w:t xml:space="preserve">    brennen</w:t>
                        <w:tab/>
                        <w:t xml:space="preserve">   stellst</w:t>
                        <w:tab/>
                        <w:t>glimmt</w:t>
                        <w:tab/>
                        <w:tab/>
                        <w:t>qualmt</w:t>
                        <w:tab/>
                        <w:t>will</w:t>
                        <w:br/>
                        <w:br/>
                        <w:t>flackern</w:t>
                        <w:tab/>
                        <w:t>kennt</w:t>
                        <w:tab/>
                        <w:tab/>
                        <w:t>rattert</w:t>
                        <w:tab/>
                        <w:tab/>
                        <w:t>fällst</w:t>
                        <w:tab/>
                        <w:tab/>
                        <w:t>rette</w:t>
                        <w:tab/>
                        <w:tab/>
                        <w:t>flammt</w:t>
                        <w:br/>
                        <w:br/>
                        <w:t>verbrennt</w:t>
                        <w:tab/>
                        <w:tab/>
                        <w:t>schwelt</w:t>
                        <w:tab/>
                        <w:tab/>
                        <w:t>passiert</w:t>
                        <w:tab/>
                        <w:t>verbrennst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chreibe die Verben so in die Tabelle, dass es passt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>
          <w:trHeight w:val="454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c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 / sie / 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r</w:t>
            </w:r>
          </w:p>
        </w:tc>
      </w:tr>
      <w:tr>
        <w:trPr>
          <w:trHeight w:val="454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u  kenns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08:45:00Z</dcterms:created>
  <dc:creator>Horst Hicke</dc:creator>
  <dc:description/>
  <dc:language>en-US</dc:language>
  <cp:lastModifiedBy>Horst Hicke</cp:lastModifiedBy>
  <cp:lastPrinted>2001-10-14T11:16:00Z</cp:lastPrinted>
  <dcterms:modified xsi:type="dcterms:W3CDTF">2001-10-14T09:17:00Z</dcterms:modified>
  <cp:revision>2</cp:revision>
  <dc:subject/>
  <dc:title>Verben  (Tunwörter)  mit doppeltem Mitlaut:</dc:title>
</cp:coreProperties>
</file>