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LDŘICH MIKULÁŠEK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    </w:t>
      </w:r>
      <w:r>
        <w:rPr>
          <w:sz w:val="24"/>
        </w:rPr>
        <w:t>jeho poezie se vztahuje k existenci člověka (svět je uchopován smysly i intelektem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jeden z největších  dialektiků české poezie po roce 1945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báseň je pro Mikuláška převážně dramatem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základní polarita jeho tvorby</w:t>
      </w:r>
      <w:r>
        <w:rPr>
          <w:i/>
          <w:sz w:val="24"/>
        </w:rPr>
        <w:t xml:space="preserve"> život - smrt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život - básníkovo přitakání životu, s akcentem na jeho plné prožíván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mrt - nelze se před ní skrýt, je nejurputnější protivník života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ákladní kompoziční východisko básně - kontrast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obliba využívání rozsáhlých syntaktických celků, báseň někdy tvoří jediná  vět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mlčka, časté interpunkční znaménko, odděluje dvě části pointu a přípravu k pointě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typická je středně dlouhá báseň, psaná volným veršem se sporadickým výskytem rýmu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jazyk je obohacen neologismy a hovorovými výrazy, v básni se objevují četné paralelismy, paradoxy, dialogický charakter výpovědi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značné zatížení slovesných tvarů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zvláštní řazení obrazů, časté využívání anafory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postavy </w:t>
      </w:r>
      <w:r>
        <w:rPr>
          <w:i/>
          <w:sz w:val="24"/>
        </w:rPr>
        <w:t>Vyvolavače</w:t>
      </w:r>
      <w:r>
        <w:rPr>
          <w:sz w:val="24"/>
        </w:rPr>
        <w:t xml:space="preserve"> a </w:t>
      </w:r>
      <w:r>
        <w:rPr>
          <w:i/>
          <w:sz w:val="24"/>
        </w:rPr>
        <w:t>Prašivce</w:t>
      </w:r>
      <w:r>
        <w:rPr>
          <w:sz w:val="24"/>
        </w:rPr>
        <w:t xml:space="preserve"> - dva protikladné symboly básníkovy poezie (nejen 50. let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výjimečné postavení motivu krve (dalšími četnými motivy jsou motivy pulsu, trávy, dechu, vína…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akcentování tmavých stránek života (převažující smutek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>čas Mikuláškovy poezie je ponejvíce dán přítomnost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N SKÁCE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ásník vycházející z tradičních hodnot každodenní městského i venkovského svět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stor Skácelovy poezie je stejně duchovní jako krajinný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základní časovou polaritou  básníkova díla je </w:t>
      </w:r>
      <w:r>
        <w:rPr>
          <w:i/>
          <w:sz w:val="24"/>
        </w:rPr>
        <w:t>vzpomínka - zapomnění</w:t>
      </w:r>
      <w:r>
        <w:rPr>
          <w:sz w:val="24"/>
        </w:rPr>
        <w:t xml:space="preserve">  (vzpomínka je záležitostí pozitivní, jejím protipólem je zapomnění, tedy vyřazení z času, které je nástrojem zla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mrt není protipólem života, tím je vyřazení z času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mrt není pro Skácela něčím děsivým, je součástí odvěkého řád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ětství, básníkova krajina jistoty, má značnou duchovní dimenz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d volného verše a nepravidelného strofického členění prvních sbírek směřuje k pevnému strofickému členění (čtyřverší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ýrazová sevřenost, tvarová úspornost, objevná metaforik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kácelova metafora nepropadá nikdy konvenci, má v textu funkci ozvláštňujíc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rtuózní práce s náznakem, časté využívání záml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áseň má být zahalena jistým tajemstvím, Skácelova metafora je založena na absolutizaci nepřítomného, do jeho poezie proniká vše v obrazné, metaforické podobě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>konstitutivním prvkem Skácelova básnického díla je čas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>básník si uvědomuje hodnotovou vyprahlost doby, proto s oblibou odkazuje na hodnoty minulost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as Skácelovy tvorby záměrně oslabuje svůj smysl pro okamžité, přítomné   (časté využívání reflexí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kácel často transponuje vzpomínku (minulost) do přítomnosti s cílem skrze detail upozornit na nevšímavost současného živ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21:11:00Z</dcterms:created>
  <dc:creator>Taša Vrbová</dc:creator>
  <dc:description/>
  <cp:keywords/>
  <dc:language>en-US</dc:language>
  <cp:lastModifiedBy>Miroslav Chocholatý</cp:lastModifiedBy>
  <cp:lastPrinted>2010-04-21T10:31:00Z</cp:lastPrinted>
  <dcterms:modified xsi:type="dcterms:W3CDTF">2024-11-21T21:11:00Z</dcterms:modified>
  <cp:revision>2</cp:revision>
  <dc:subject/>
  <dc:title>JAN SKÁCEL</dc:title>
</cp:coreProperties>
</file>