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zn.</w:t>
      </w:r>
      <w:r>
        <w:rPr/>
        <w:t xml:space="preserve"> níže uvedený text je upravená třetí kapitola z diplomové práce PRESOVÁ, S. </w:t>
      </w:r>
      <w:r>
        <w:rPr>
          <w:i/>
          <w:iCs/>
        </w:rPr>
        <w:t xml:space="preserve">Metoda Konspektu a její vztah k selekčním jazykům : současný stav a trendy se zaměřením na situaci v České republice. </w:t>
      </w:r>
      <w:r>
        <w:rPr/>
        <w:t>Brno : Masarykova univerzita. Filozofická fakulta. Ústav české literatury a knihovnictví. Kabinet knihovnictví, 2005. 109 s. Vedoucí diplomové práce Mgr. Josef Schwarz</w:t>
      </w:r>
    </w:p>
    <w:p>
      <w:pPr>
        <w:pStyle w:val="Heading3"/>
        <w:numPr>
          <w:ilvl w:val="0"/>
          <w:numId w:val="0"/>
        </w:numPr>
        <w:ind w:left="0" w:hanging="0"/>
        <w:rPr/>
      </w:pPr>
      <w:r>
        <w:rPr/>
        <w:t>Problémy při vyhledávání podle skupin Konspektu</w:t>
      </w:r>
    </w:p>
    <w:p>
      <w:pPr>
        <w:pStyle w:val="Normal"/>
        <w:rPr/>
      </w:pPr>
      <w:r>
        <w:rPr/>
      </w:r>
    </w:p>
    <w:p>
      <w:pPr>
        <w:pStyle w:val="Normal"/>
        <w:rPr/>
      </w:pPr>
      <w:r>
        <w:rPr/>
        <w:t xml:space="preserve">NK ČR provozuje svůj OPAC pod automatizovaným knihovním systémem Aleph 500. Elektronický katalog a současně záznamy České národní bibliografie jsou součástí jedné báze, tzv. báze NKC. Prostřednictvím elektronického katalogu má uživatel zatím přístup asi k jedné šestině fondu NK ČR, protože dosud není zpracována veškerá starší literatura. V katalogu jsou evidovány všechny přírůstky knih od roku 1995 a od roku 1996 nebo 1997 jiných druhů dokumentů. Dále katalog obsahuje záznamy tzv. studijního fondu s dokumenty pro absenční výpůjčku. Nebudeme se podrobně zabývat všemi funkcemi, které OPAC nabízí, ale primárně se zaměříme na zprostředkování přístupu k dokumentům pomocí skupin Konspektu, respektive na rešeršní metody, které daný systém pro tento selekční prvek nabízí k realizaci. </w:t>
      </w:r>
    </w:p>
    <w:p>
      <w:pPr>
        <w:pStyle w:val="Normal"/>
        <w:rPr/>
      </w:pPr>
      <w:r>
        <w:rPr/>
        <w:t xml:space="preserve">Jestliže bude mít uživatel zájem vyhledávat podle širších kategorií - skupin Konspektu, bude se muset spokojit s funkcí rejstříky, tj. s prohlížením seznamů. OPAC totiž nenabízí pro tento selekční údaj žádný z typů funkce vyhledávání, která slouží pro přímé zadání rešeršního dotazu. Stejný nedostatek se také vztahuje na rešerši prostřednictvím notací MDT. Následkem toho nemůže uživatel uplatnit tzv. postkoordinované vyhledávání pomocí logických operátorů AND, OR, NOT a kombinovat notace s předmětovými hesly nebo klíčovými slovy. Nelze ani použít zástupných znaků pro zkrácení notace nebo symbolu „?“ pro nahrazení symbolu uvnitř notace. </w:t>
      </w:r>
    </w:p>
    <w:p>
      <w:pPr>
        <w:pStyle w:val="Normal"/>
        <w:rPr/>
      </w:pPr>
      <w:r>
        <w:rPr/>
        <w:t>K prohlížení rejstříků se uživatel přepne z okna „Z</w:t>
      </w:r>
      <w:r>
        <w:rPr>
          <w:i/>
        </w:rPr>
        <w:t>ákladního vyhledávání“</w:t>
      </w:r>
      <w:r>
        <w:rPr/>
        <w:t xml:space="preserve"> kliknutím na volbu „</w:t>
      </w:r>
      <w:r>
        <w:rPr>
          <w:i/>
        </w:rPr>
        <w:t>Rejstříky</w:t>
      </w:r>
      <w:r>
        <w:rPr/>
        <w:t xml:space="preserve">“.  Po výběru rejstříku k prohlížení pod názvem </w:t>
      </w:r>
      <w:r>
        <w:rPr>
          <w:i/>
        </w:rPr>
        <w:t>skupina Konspektu</w:t>
      </w:r>
      <w:r>
        <w:rPr/>
        <w:t xml:space="preserve">, se otevře seznam skupin Konspektu od příslušného klasifikačního znaku, který uživatel zadá, spolu s počtem záznamů, jež obsahují. Systém neumožňuje listování seznamem na základě slovního vyjádření, jako je tomu u souboru autorit skupin Konspektu v bázi autorit. Seznam je seřazen lineárně podle klasifikačních znaků systematicky a vychází z principu hierarchického pořádání MDT. Listování rejstříkem podle notací je pro uživatele, který není obeznámen se systematickým selekčním jazykem MDT a který netuší, co se pod názvem skupina Konspektu skrývá, značně nepohodlné. Jelikož nejsou informace o skupinách Konspektu obsaženy v nápovědě, těžko si uživatel domyslí, že je mu nabízen přístup k dokumentům na základě širších kategorií vycházejících ze studijních a vědních oborů a disciplín. Snad by bylo z uživatelského hlediska relevantnější zvolit název, který je mu významově bližší, např. ponechat název </w:t>
      </w:r>
      <w:r>
        <w:rPr>
          <w:i/>
        </w:rPr>
        <w:t>předmětová kategorie</w:t>
      </w:r>
      <w:r>
        <w:rPr/>
        <w:t xml:space="preserve">, jímž je označeno pole formátu UNIMARC nebo MARC 21 pro zápis skupin Konspektu. </w:t>
      </w:r>
    </w:p>
    <w:p>
      <w:pPr>
        <w:pStyle w:val="Normal"/>
        <w:rPr/>
      </w:pPr>
      <w:r>
        <w:rPr/>
        <w:t>Opačnou variantu pro listování skupinami Konspektu zvolila Univerzitní knihovna Univerzity Pardubice. Čtenářský katalog pod systémem Daimon rovněž nenabízí pro tento selekční prvek funkci vyhledávání, ale pouze listování rejstříky. Rejstřík je uveden názvem „</w:t>
      </w:r>
      <w:r>
        <w:rPr>
          <w:i/>
        </w:rPr>
        <w:t>skupina Konspektu</w:t>
      </w:r>
      <w:r>
        <w:rPr/>
        <w:t>“ a prohlížení seznamu se neodvíjí od klasifikačního znaku, ale od slovního vyjádření skupiny Konspektu. Rozbalený seznam skupin Konspektu je uspořádán abecedně. Avšak po klepnutí na jednotlivé položky skupin Konspektu se nezobrazí okno s přiřazenými záznamy. Na rozdíl od záznamů v katalogu NK ČR se skupiny Konspektu neobjevují jako selekční obraz dokumentu ve standardním zobrazení bibliografických záznamů, pouze v zobrazení formátu UNIMARC.</w:t>
      </w:r>
    </w:p>
    <w:p>
      <w:pPr>
        <w:pStyle w:val="Normal"/>
        <w:rPr/>
      </w:pPr>
      <w:r>
        <w:rPr/>
        <w:t xml:space="preserve">  </w:t>
      </w:r>
      <w:r>
        <w:rPr/>
        <w:t xml:space="preserve">V zobrazeném rejstříku skupin Konspektu katalogu NK ČR se po poklepu na příslušnou podtrženou skupinu Konspektu uživatel dostane na seznam přiřazených záznamů. Výsledný počet záznamů je většinou nadměrný, protože skupiny Konspektu zastupují obecné termíny a vztahují se na široký okruh dokumentů. Pokud by pro skupiny Konspektu byla dostupná funkce </w:t>
      </w:r>
      <w:r>
        <w:rPr>
          <w:i/>
        </w:rPr>
        <w:t>Vyhledávání z různých polí</w:t>
      </w:r>
      <w:r>
        <w:rPr/>
        <w:t>, mohl by uživatel svůj dotaz upřesnit v první fázi vyhledávání. U uživatele, který vyhledává na základě širších kategorií můžeme předpokládat, že přesně neví, jaké má zvolit termíny ve formě předmětových hesel nebo klíčových slov pro přímé vyhledávání. V takovém případě je pro něho důležitá nabídka zúžení či zpřesnění širokého dotazu. Systém Aleph nabízí funkci „</w:t>
      </w:r>
      <w:r>
        <w:rPr>
          <w:i/>
        </w:rPr>
        <w:t>Zpřesnit</w:t>
      </w:r>
      <w:r>
        <w:rPr/>
        <w:t>“ s možností upřesnit dotaz pomocí dalších selekčních údajů a funkci „</w:t>
      </w:r>
      <w:r>
        <w:rPr>
          <w:i/>
        </w:rPr>
        <w:t>Filtrovat</w:t>
      </w:r>
      <w:r>
        <w:rPr/>
        <w:t xml:space="preserve">“ pomocí formálních hledisek, avšak ani jedna z nich nebyla pro záznamy vyhledané na základě prohlížení skupin Konspektu funkční. Pro uživatele by bylo výhodné, pokud by se mohl přepojit do dalšího rejstříku, jenž by mu nabízel možnost vybrat si z dalších detailnějších kategorií, které se vztahují k dané skupině Konspektu (obdoba prohlížení prostřednictvím kategorizačních schémat v předmětově orientovaných internetových službách), taková funkce ale není dostupná. Pokročilý rešeršér by zajisté uvítal možnost zpřesnění dotazu pomocí vybraných znaků MDT, které spadají pod konkrétní skupinu Konspektu a které jsou zjistitelné v konkordančních tabulkách. Uvedené zúžení výsledků prohlížení není k dispozici. </w:t>
      </w:r>
    </w:p>
    <w:p>
      <w:pPr>
        <w:pStyle w:val="Normal"/>
        <w:rPr/>
      </w:pPr>
      <w:r>
        <w:rPr/>
        <w:t>Pokud se potřebuje uživatel zorientovat v termínech, které k příslušné skupině Konspektu náležejí, získá přehled o předmětových heslech, jimiž jsou dokumenty indexovány po otevření úplného záznamu konkrétního dokumentu. V úplném zobrazení záznamu jsou dostupné tři typy selekčních jazyků – předmětová hesla NK ČR, volně tvořená klíčová slova, vybrané znaky MDT nebo MDT MRF a příslušná skupina Konspektu. Po poklepnutí na podtržený selekční údaj se zobrazí okno s nabídkou pro propojení na další záznamy indexované stejným údajem nebo přepnutí do autoritní báze. Avšak výběrem možnosti „</w:t>
      </w:r>
      <w:r>
        <w:rPr>
          <w:i/>
        </w:rPr>
        <w:t>Vyhledání jiných záznamů v bázi</w:t>
      </w:r>
      <w:r>
        <w:rPr/>
        <w:t xml:space="preserve">“ se zpřesnění dotazu pro danou skupinu Konspektu neuskuteční. Budou vyhledány všechny záznamy, které se vztahují k vybranému selekčnímu prvku. Zmíněné propojení z aktuálního záznamu na další záznamy není funkční při poklepu na skupinu Konspektu. Uživatel se tak nemůže ze záznamu, který vyhledá na základě slov z přirozeného jazyka nebo znaku MDT, přepojit na soubor záznamů náležející k širší tematické skupině, tj. skupině Konspektu. Další funkcí, kterou systém nabízí pro předmětová hesla, jež však není dostupná pro skupiny Konspektu, je propojení termínu v bázi autorit s příslušnými záznamy, které jsou jím indexovány. Poklepem na podtrženou skupinu Konspektu v  souboru autorit je uživatel odkázán do seznamu skupin Konspektu tohoto souboru a může si zvolit seřazení buď podle klasifikačních znaků, nebo termínů. </w:t>
      </w:r>
    </w:p>
    <w:p>
      <w:pPr>
        <w:pStyle w:val="Normal"/>
        <w:rPr/>
      </w:pPr>
      <w:r>
        <w:rPr/>
        <w:t>Tím, že se při listování rejstříkem zobrazuje slovní vyjádření současně s klasifikačním znakem, splňují skupiny Konspektu podmínku, která je kladena na plnohodnotné využití jednoduchých znaků pro systematické prohlížení. Nevýhodou však je, že nelze seznam prohlížet podle slovních výrazů a vztahy mezi jednotlivými výrazy, které vycházejí z původního schématu MDT, jsou naznačeny notací, nikoli možností víceúrovňového prohlížení. Z pohledu uživatele, který svoji informační potřebu realizuje postupnou specifikací informačního požadavku prohlížením obecných a detailnějších kategorií, je relevantnější tuto potřebu uspokojovat listováním jednotlivých hierarchických úrovní, které jsou vyjádřeny symboly přirozeného jazyka. Na druhé straně v kontextu uspořádání konspektového schématu je tento lineární způsob zobrazení skupin Konspektu v souladu s jejich pozicí na druhé úrovni hierarchii schématu. V tomto případě zde chybí jednak možnost vyhledávání nebo listování rejstříkem pomocí předmětových kategorií, které jsou nadřazeny skupinám Konspektu a jednak možnost následného zpřesnění vyhledaných dokumentů odkazem na jednotlivé podřazené skupiny Konspektu. Předmětové kategorie jsou sice součástí autoritního souboru skupin Konspektu, ale nejsou zahrnuty do bibliografických záznamů o dokumentech a zatím je není možné využít jako základní kategorie pro hierarchické prohlížení.</w:t>
      </w:r>
    </w:p>
    <w:p>
      <w:pPr>
        <w:pStyle w:val="Normal"/>
        <w:rPr/>
      </w:pPr>
      <w:r>
        <w:rPr/>
        <w:t>Kvalita vyhledávání dokumentů klasifikovaných složeným nebo rozvinutým znakem MDT je podmíněna schopností systému prohledávat jednotlivé prvky (notace) komplexního znaku jako samostatné části. Uvedený požadavek se nevztahuje na skupiny Konspektu. Klasifikační znaky skupin Konspektu lze totiž pojímat jako jednoduché znaky, i když některé z nich jsou ve skutečnosti složenými a rozvinutými znaky MDT. Znaky enumerativní a nesyntetické povahy nejsou náročné na implementaci v automatizovaném systému a jejich zapsání nezpůsobuje technické potíže (SLAVIC, 2003:4). Uvedený předpoklad můžeme vztáhnout také na implementaci skupin Konspektu. Na druhé straně, jak jsme si uvedli výše, vyhledávání podle notací není pro uživatele pohodlné a pro využití skupin Konspektu jako hrubých kategorií je určující funkce vyhledávání na základě slov přirozeného jazyka a dále zejména prohlížení s možností zpřesnění dotazu, které nejsou k dispozici v katalogu NK ČR.</w:t>
      </w:r>
    </w:p>
    <w:p>
      <w:pPr>
        <w:pStyle w:val="Normal"/>
        <w:rPr/>
      </w:pPr>
      <w:r>
        <w:rPr/>
        <w:t>Na příkladu uživatelského elektronického katalogu NK ČR pod systémem Aleph vidíme, že možnosti pro vyhledávání pomocí skupin Konspektu jsou velmi omezené. Jde o všeobecný problém při vyhledávání pomocí znaků systematických selekčních jazyků v elektronických katalozích. Uživateli nejsou nabízeny takové volby pro vyhledávání jako při zadávání slov přirozeného jazyka. Problémy pramení mimo jiné z toho, že při vývoji formátů MARC nebyla dostatečně zohledněna selekční funkce systematických selekčních jazyků. Vývoj formátů MARC je svázán s angloamerickými katalogizačními zvyklostmi, podle kterých se využití selekčních jazyků DDC a LCC omezovalo na organizování fyzických jednotek ve fondu</w:t>
      </w:r>
      <w:r>
        <w:rPr>
          <w:rStyle w:val="FootnoteCharacters"/>
          <w:rStyle w:val="FootnoteAnchor"/>
        </w:rPr>
        <w:footnoteReference w:id="2"/>
      </w:r>
      <w:r>
        <w:rPr/>
        <w:t xml:space="preserve">. Obecně se dá hovořit o tom, že katalogy nepodporují vyhledávání pomocí MDT nebo DDC v prvním plánu, tj. v okně pro základní vyhledávání, obvykle až při prohlížení. </w:t>
      </w:r>
    </w:p>
    <w:p>
      <w:pPr>
        <w:pStyle w:val="Normal"/>
        <w:rPr/>
      </w:pPr>
      <w:r>
        <w:rPr/>
        <w:t>Vedle omezení spojených s vyhledáváním pomocí systematických selekčních jazyků zde narážíme na další obecný problém, který souvisí s tradičními systémy vyhledávání, jež sice nabízejí přívětivá a přehledná grafická  rozhraní, ale neřeší tím problém velmi častého neúspěšného hledání. Uživatelé stojí vně těchto systémů, zadávají dotazy – vstupy a modifikují výstupy. Proces hledání je řízen vyhledávacím systémem, který má pasivní úlohu, tzn. pouze vykonává příkazy uživatele. Relevantní dokumenty jsou potom ty, které obsahují slovní výrazy z dotazu. Tyto systémy nerespektují skutečnost, že mnozí uživatelé nejsou schopni relevantně vyjádřit informační problém a neznají základní principy vyhledávání.</w:t>
      </w:r>
      <w:r>
        <w:rPr>
          <w:rStyle w:val="FootnoteCharacters"/>
          <w:rStyle w:val="FootnoteAnchor"/>
        </w:rPr>
        <w:footnoteReference w:id="3"/>
      </w:r>
      <w:r>
        <w:br w:type="page"/>
      </w:r>
    </w:p>
    <w:p>
      <w:pPr>
        <w:pStyle w:val="Normal"/>
        <w:rPr/>
      </w:pPr>
      <w:r>
        <w:rPr/>
        <w:t>LITERATURA:</w:t>
      </w:r>
    </w:p>
    <w:p>
      <w:pPr>
        <w:pStyle w:val="Normal"/>
        <w:rPr/>
      </w:pPr>
      <w:r>
        <w:rPr/>
        <w:t>SLAVIC, A. 2003.</w:t>
      </w:r>
      <w:r>
        <w:rPr>
          <w:i/>
        </w:rPr>
        <w:t xml:space="preserve"> UDC implementation : from library shelves to a structured indexing language </w:t>
      </w:r>
      <w:r>
        <w:rPr/>
        <w:t xml:space="preserve">[online]. World Library and Information Congress: 69th IFLA General Conference and Council 1-9 August 2003, Berlin [cit. 2004-02-21]. Dostupné z </w:t>
      </w:r>
      <w:hyperlink r:id="rId2">
        <w:r>
          <w:rPr>
            <w:rStyle w:val="InternetLink"/>
          </w:rPr>
          <w:t>http://www.ifla.org/IV/ifla69/papers/032e-Slavic.pdf</w:t>
        </w:r>
      </w:hyperlink>
    </w:p>
    <w:p>
      <w:pPr>
        <w:pStyle w:val="Normal"/>
        <w:widowControl w:val="false"/>
        <w:bidi w:val="0"/>
        <w:spacing w:before="0" w:after="120"/>
        <w:ind w:firstLine="709"/>
        <w:jc w:val="both"/>
        <w:rPr/>
      </w:pPr>
      <w:r>
        <w:rPr/>
        <w:t xml:space="preserve">ŠKRNA, J. 2002. Interaktivní vyhledávání informací. </w:t>
      </w:r>
      <w:r>
        <w:rPr>
          <w:i/>
        </w:rPr>
        <w:t>Národní knihovna</w:t>
      </w:r>
      <w:r>
        <w:rPr/>
        <w:t>, 2002, roč. 13, č. 1, s. 7-19.</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hanging="0"/>
        <w:rPr/>
      </w:pPr>
      <w:r>
        <w:rPr>
          <w:rStyle w:val="FootnoteCharacters"/>
        </w:rPr>
        <w:footnoteRef/>
      </w:r>
      <w:r>
        <w:rPr/>
        <w:t xml:space="preserve"> </w:t>
      </w:r>
      <w:r>
        <w:rPr/>
        <w:t>V případě skupin Konspektu se jedná o specifickou problematiku, jelikož nejsou zapisovány do pole pro MDT, nýbrž předmětové kategorie. Otázkou zůstává, z jakých důvodů bylo uvedené pole vybráno a zda by bylo komplikovanější zapisovat znak jako MDT do pole 080 a slovní vyjádření jako předmětovou kategorii do pole 072 a obojí pole propojit. Na druhé straně společný zápis obou složek skupin Konspektu jako uceleného selekčního údaje umožnil vytvoření autoritního souboru, který slouží jako kontrolní prostředek standardizovaného používání skupin Konspektu pro indexaci a ke správě, udržování a sdílení těchto údajů.</w:t>
      </w:r>
    </w:p>
  </w:footnote>
  <w:footnote w:id="3">
    <w:p>
      <w:pPr>
        <w:pStyle w:val="Footnote"/>
        <w:spacing w:lineRule="auto" w:line="240" w:before="0" w:after="120"/>
        <w:ind w:hanging="0"/>
        <w:rPr/>
      </w:pPr>
      <w:r>
        <w:rPr>
          <w:rStyle w:val="FootnoteCharacters"/>
        </w:rPr>
        <w:footnoteRef/>
      </w:r>
      <w:r>
        <w:rPr/>
        <w:t xml:space="preserve"> </w:t>
      </w:r>
      <w:r>
        <w:rPr/>
        <w:t>Naproti tomu interaktivní vyhledávání je založeno na poznání kognitivního stavu uživatele a porozumění jeho informačního chování (více viz ŠKRNA,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Verdana" w:hAnsi="Verdana" w:cs="Arial"/>
      <w:bCs/>
      <w:kern w:val="2"/>
      <w:sz w:val="28"/>
      <w:szCs w:val="32"/>
      <w:u w:val="single"/>
    </w:rPr>
  </w:style>
  <w:style w:type="paragraph" w:styleId="Heading2">
    <w:name w:val="Heading 2"/>
    <w:basedOn w:val="Normal"/>
    <w:next w:val="Normal"/>
    <w:qFormat/>
    <w:pPr>
      <w:keepNext w:val="true"/>
      <w:numPr>
        <w:ilvl w:val="1"/>
        <w:numId w:val="1"/>
      </w:numPr>
      <w:spacing w:before="240" w:after="60"/>
      <w:jc w:val="left"/>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before="240" w:after="60"/>
      <w:jc w:val="left"/>
      <w:outlineLvl w:val="2"/>
    </w:pPr>
    <w:rPr>
      <w:rFonts w:ascii="Verdana" w:hAnsi="Verdana" w:cs="Arial"/>
      <w:bCs/>
      <w:i/>
      <w:szCs w:val="26"/>
    </w:rPr>
  </w:style>
  <w:style w:type="paragraph" w:styleId="Heading4">
    <w:name w:val="Heading 4"/>
    <w:basedOn w:val="Normal"/>
    <w:next w:val="Normal"/>
    <w:qFormat/>
    <w:pPr>
      <w:keepNext w:val="true"/>
      <w:numPr>
        <w:ilvl w:val="3"/>
        <w:numId w:val="1"/>
      </w:numPr>
      <w:spacing w:before="240" w:after="60"/>
      <w:ind w:left="862" w:hanging="862"/>
      <w:outlineLvl w:val="3"/>
    </w:pPr>
    <w:rPr>
      <w:rFonts w:ascii="Verdana" w:hAnsi="Verdana" w:cs="Verdana"/>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pPr>
    <w:rPr>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la.org/IV/ifla69/papers/032e-Slavic.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0:57:00Z</dcterms:created>
  <dc:creator>Presová</dc:creator>
  <dc:description/>
  <dc:language>en-US</dc:language>
  <cp:lastModifiedBy>SilvieP.</cp:lastModifiedBy>
  <dcterms:modified xsi:type="dcterms:W3CDTF">2005-03-14T22:59:00Z</dcterms:modified>
  <cp:revision>4</cp:revision>
  <dc:subject/>
  <dc:title>Problémy při vyhledávání podle skupin Konspektu</dc:title>
</cp:coreProperties>
</file>