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dentifikace klíčových pojmů rešeršního požadavk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ozložení tématu na jednotlivé poj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2324"/>
        <w:gridCol w:w="1793"/>
      </w:tblGrid>
      <w:tr>
        <w:trPr/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  <w:color w:val="0000A0"/>
                <w:szCs w:val="20"/>
              </w:rPr>
              <w:t>Pojem 1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  <w:color w:val="0000A0"/>
                <w:szCs w:val="20"/>
              </w:rPr>
              <w:t xml:space="preserve">Pojem 2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  <w:color w:val="0000A0"/>
                <w:szCs w:val="20"/>
              </w:rPr>
              <w:t>Pojem 3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</w:rPr>
              <w:t>ženy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  <w:bCs/>
                <w:szCs w:val="20"/>
              </w:rPr>
              <w:t>společenská situace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  <w:bCs/>
                <w:szCs w:val="20"/>
              </w:rPr>
              <w:t>Česká republika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  <w:bCs/>
                <w:szCs w:val="20"/>
              </w:rPr>
              <w:t>feminismus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  <w:bCs/>
                <w:szCs w:val="20"/>
              </w:rPr>
              <w:t>společenský vývoj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  <w:bCs/>
                <w:szCs w:val="20"/>
              </w:rPr>
              <w:t>Česko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  <w:szCs w:val="20"/>
              </w:rPr>
              <w:t>ženy a společnost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  <w:szCs w:val="20"/>
              </w:rPr>
              <w:t>společenské změny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  <w:szCs w:val="20"/>
              </w:rPr>
              <w:t>ženská otázka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  <w:szCs w:val="20"/>
              </w:rPr>
              <w:t>společenské postavení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  <w:szCs w:val="20"/>
              </w:rPr>
              <w:t>muži a ženy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5:20:00Z</dcterms:created>
  <dc:creator>Silvie Presová</dc:creator>
  <dc:description/>
  <dc:language>en-US</dc:language>
  <cp:lastModifiedBy>Silvie Presová</cp:lastModifiedBy>
  <dcterms:modified xsi:type="dcterms:W3CDTF">2005-04-29T05:24:00Z</dcterms:modified>
  <cp:revision>1</cp:revision>
  <dc:subject/>
  <dc:title>Identifikace klíčových pojmů rešeršního požadavku</dc:title>
</cp:coreProperties>
</file>