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ISFP</w:t>
      </w:r>
    </w:p>
    <w:p>
      <w:pPr>
        <w:pStyle w:val="Normal"/>
        <w:jc w:val="both"/>
        <w:rPr/>
      </w:pPr>
      <w:r>
        <w:rPr>
          <w:sz w:val="20"/>
          <w:szCs w:val="20"/>
        </w:rPr>
        <w:t xml:space="preserve">    </w:t>
      </w:r>
      <w:r>
        <w:rPr>
          <w:sz w:val="20"/>
          <w:szCs w:val="20"/>
        </w:rPr>
        <w:t>ISFP užívají cítění jako svou dominantní funkci. Jsou vedeni ve vztahu k vnějšímu světu svými smysly (S), jakožto sekundární funkcí. Zajímá je především skutečnost zprostředkovaná smysly, vnějšími i vnitřními. Bývají díky tomu realističtější než INFP, jimiž se budeme zabývat dále. Dokáží poznat, co situace vyžaduje, a odpovídajícím způsobem zareagovat. Jak si ukážeme, více než jiní SP má tato relativně nepočetná skupina (5% oproti 13 % ESFP) v oblibě umění. Temperament ISFP se dá ze všech nejobtížněji empiricky pozorovat a tak zde klasifikace na jiném základě, než je standardní dotazník, může být zatížena větší chybou než u jiných typů.</w:t>
      </w:r>
    </w:p>
    <w:p>
      <w:pPr>
        <w:pStyle w:val="Normal"/>
        <w:jc w:val="both"/>
        <w:rPr>
          <w:sz w:val="20"/>
          <w:szCs w:val="20"/>
        </w:rPr>
      </w:pPr>
      <w:r>
        <w:rPr>
          <w:sz w:val="20"/>
          <w:szCs w:val="20"/>
        </w:rPr>
        <w:t xml:space="preserve">     </w:t>
      </w:r>
      <w:r>
        <w:rPr>
          <w:sz w:val="20"/>
          <w:szCs w:val="20"/>
        </w:rPr>
        <w:t>Při bližším pohledu, který je však většině lidí odepřen, lze zjistit, že tato skupina umí být v zásadě stejně hédonistická a impulzivní jako ostatní SP. Je jim cizí hledání hlubinných významů, tak příznačné pro NF, nezajímá je abstrakce, věda a teorie jako NT, či služba, tradice a pravidelnost SJ. Jako všichni ostatní SP ani ISFP se nikdy nepřipravují a neplánují. Oni věci prostě dělají. I to, co by všichni ostatní označili za zkoušku, nácvik, trénink či přípravu, ISFP plně prožívají. ISFP nečekají, protože čekání znamená nečinně přihlížet tomu, jak se jejich impuls zrodí a vyhasne. A jak už víme, oni mají sklon své vzruchy hýčkat, obírat se jimi, dávat jim průchod a vůbec přisuzovat jim jednu z hlavních rolí ve svých životech. Cítí-li vnitřní podnět, přimknou se k němu jako magnet, jsou do něj vtaženi jako do víru. A tak ačkoli je mistr ochoten hodiny cvičit, aby dokonale zvládl klavírní koncert, není to pro něj v pravém slova smyslu příprava, něco co obětuje virtuóznímu výkonu později v sále. Už to je pro něj vlastní činnost, která je pro ISFP nedílnou součástí představení. Keirsey a Batesová říkají: „Čin má ISFP ve své moci a nikoli naopak, a tak se musíme vzdát představy, že ISFP dokáží věci pečlivě a soustředěně plánovat a že se svědomitě připravují a nacvičují,“ Musí zlézt tu horu, zvládnout tu partituru, prostě proto, že je. Protože jsou zcela absorbováni tím, co dělají, a mají sklon neuvažovat v pojmech např. tréninkových dávek či hodin přípravy, zpravidla nepociťují únavu, bolest nebo bezpečí. Chovají se jako by ani neexistovaly, jako by se u těch činností, které je nejvíce baví tyto doprovodné příznaky vůbec nemohly vyskytovat. Neznamená to, že by byli vůči takovým jevům imunní, pouze to, že jsou tak zaujati svou činností, tak jsou do ní ponořeni, že si jednoduše nevšimnou.</w:t>
      </w:r>
    </w:p>
    <w:p>
      <w:pPr>
        <w:pStyle w:val="Normal"/>
        <w:jc w:val="both"/>
        <w:rPr>
          <w:sz w:val="20"/>
          <w:szCs w:val="20"/>
        </w:rPr>
      </w:pPr>
      <w:r>
        <w:rPr>
          <w:sz w:val="20"/>
          <w:szCs w:val="20"/>
        </w:rPr>
        <w:t xml:space="preserve">    </w:t>
      </w:r>
      <w:r>
        <w:rPr>
          <w:sz w:val="20"/>
          <w:szCs w:val="20"/>
        </w:rPr>
        <w:t xml:space="preserve">Při posuzování ISFP bychom se neměli dát zmást jejich uzavřeností a zdrženlivostí na jedné straně, ani dech beroucími brilantními výkony, jichž jsou někteří představitelé tohoto typu schopni, na straně druhé. </w:t>
      </w:r>
    </w:p>
    <w:p>
      <w:pPr>
        <w:pStyle w:val="Normal"/>
        <w:jc w:val="both"/>
        <w:rPr>
          <w:sz w:val="20"/>
          <w:szCs w:val="20"/>
        </w:rPr>
      </w:pPr>
      <w:r>
        <w:rPr>
          <w:sz w:val="20"/>
          <w:szCs w:val="20"/>
        </w:rPr>
        <w:t xml:space="preserve">    </w:t>
      </w:r>
      <w:r>
        <w:rPr>
          <w:sz w:val="20"/>
          <w:szCs w:val="20"/>
        </w:rPr>
        <w:t>ISFP umějí být laskaví jako nikdo druhý. Jejich laskavost, je-li v souladu s jejich niternými hodnotami, pak dokáže být bezpodmínečná a bezbřehá. ISFP jsou zejména citliví vůči bolesti a utrpení jiných a jako svatý František z Assissi na okamžik nezaváhají, mohou-li pomoci.</w:t>
      </w:r>
    </w:p>
    <w:p>
      <w:pPr>
        <w:pStyle w:val="Normal"/>
        <w:jc w:val="both"/>
        <w:rPr>
          <w:sz w:val="20"/>
          <w:szCs w:val="20"/>
        </w:rPr>
      </w:pPr>
      <w:r>
        <w:rPr>
          <w:sz w:val="20"/>
          <w:szCs w:val="20"/>
        </w:rPr>
        <w:t xml:space="preserve">    </w:t>
      </w:r>
      <w:r>
        <w:rPr>
          <w:sz w:val="20"/>
          <w:szCs w:val="20"/>
        </w:rPr>
        <w:t>ISFP se většinou nepokoušejí stát se mistry slova a zřídka kdy tříbí své konzervační dovednosti či literární tvořivost. Řeč je pro ně příliš abstraktní, a proto dávají přednost tomu, mít prst na tepu života. Jde zde o řeč, nikoli o jazyk. Jazyk je pro ně dostatečně konkrétní, a proto mohou být např. vynikajícími překladateli. Jak jsou řeč a jazyk pro ně oddělené, ilustruje případ renomovaného překladatele, jehož převody děl těch nejobtížnějších autorů nemají dodnes sobě rovných,a přitom nebyl tento člověk v dané řeči schopen samostatného projevu; souviselo to i částečně s tím, že se zeměmi oné jazykové oblasti nebyl tehdejší režim právě v nejpřátelštějších vztazích,a proto nebylo vždy snadné se prakticky zdokonalovat, ale to nevysvětluje vše. Občas se některý ISFP z této skořápky vyloupne. Stane-li se např. spisovatelem, změní literaturu natolik, že se po něm už nedá psát jako dříve: často bývá uváděn např. zmiňovaný Dostojevskij, z našich je nejblíže asi Ota Pavel či Bohumil Hrabal. Skutečně se zdá, že překvapující množství slavných umělců jsou ISFP, kteří překročili svůj stín. Typohistorické výzkumy ukazují, že velká část skladatelů vážné hudby (ale jistě nejenom té) nebo vynikající baletní sólisté byli tohoto typu. Mnoho nadaných skladatelů, dirigentů, malířů či tanečníků patří k tomuto typu. Soudí se, že např. Beethoven, Talich či Dostojevskij byli ISFP. V malířství lze jmenovat Rembrandta či Vincenta van Gogha. Mnoho tzv. charakterních herců, stejně jako tragédů i nezanedbatelné množství komiků, ale také třeba folkových zpěváků (a skladatelů v jedné osobě!) jsou ISFP. Našli bychom je mezi sportovci, zejména v individuálních disciplínách, jako je atletika nebo cyklistika, lyžování (Stenmark), tenis či golf.</w:t>
      </w:r>
    </w:p>
    <w:p>
      <w:pPr>
        <w:pStyle w:val="Normal"/>
        <w:jc w:val="both"/>
        <w:rPr/>
      </w:pPr>
      <w:r>
        <w:rPr>
          <w:sz w:val="20"/>
          <w:szCs w:val="20"/>
        </w:rPr>
        <w:t xml:space="preserve">    </w:t>
      </w:r>
      <w:r>
        <w:rPr>
          <w:sz w:val="20"/>
          <w:szCs w:val="20"/>
        </w:rPr>
        <w:t>Lidé typu ISFP musí cítit puls doby – dotykem, ve svalech, očima, ušima, chutí. Při této jejich orientaci a soustředění na smysly a jimi zprostředkovanou realitu se často stává, že řeč je jim na závadu při vyjadřování toho, co cítí, že se jim prostě nedostává slov. To jim někdy vadí ve vztazích k jiným lidem, protože ti je mohou vidět jako příliš rezervované a uzavřené, jako někoho, kdo se příliš snadno a rychle vzdává snahy verbálně se vyjádřit a podělit se o to, co cítí. Někdo si z toho vybere i to, že za to konkrétnímu ISFP nestojí. Nebývá to však pohrdání a mnohdy ani vyjadřovací nemotornost, jako spíše nezájem – ISFP ke své radosti druhé v zásadě nepotřebují.</w:t>
      </w:r>
    </w:p>
    <w:p>
      <w:pPr>
        <w:pStyle w:val="Normal"/>
        <w:jc w:val="both"/>
        <w:rPr/>
      </w:pPr>
      <w:r>
        <w:rPr>
          <w:sz w:val="20"/>
          <w:szCs w:val="20"/>
        </w:rPr>
        <w:t xml:space="preserve">    </w:t>
      </w:r>
      <w:r>
        <w:rPr>
          <w:sz w:val="20"/>
          <w:szCs w:val="20"/>
        </w:rPr>
        <w:t>ISFP jsou přitahováni k zaměstnáním, kde mohou uplatnit schopnost rozlišit svými smysly i velmi jemné rozdíly. Rádi se také věnují řemeslům, včetně uměleckých, protože jejich ruce bývají často výmluvnější než jejich slova. Je pro ně snazší své bohaté city a pocity dát najevo spíše skutkem než slovem. Pokud najdou formu, v níž jsou schopni se vyjádřit, nějakou uměleckou nebo řemeslnou dovednost, potom do ní hluboce vtiskávají svůj charakter. Náboženské cítění se může projevit desetiletím vyřezávání do nejmenších detailů provedeného a navíc ještě pohyblivému Betlému, nostalgie po moři skládáním plachetnice v láhvi. Pokud takovou formu vyjádření nenajdou, jejich povaha a jejich přednosti nevyjdou vinou jejich přirozené zdrženlivosti na povrch a nikdo se třeba nedozví, co se v nich skývá dobrého. I v těch případech, kdy dosáhnou absolutní virtuozity a kdy jsou tio jinak spíše plaší ISFP veřejně oslavováni, nemusí jejich skutečné jádro nikdy zcela vyjít najevo. Jsou to herci, hudebníci či jiní umělci, ale také sportovci, kteří prchnou do ústraní, sotva opustí pódium a světla ramp, vytrvale odmítají novináře žádající rozhovory a obrazně nebo i doslova se opevní ve svém soukromí.</w:t>
      </w:r>
    </w:p>
    <w:p>
      <w:pPr>
        <w:pStyle w:val="Normal"/>
        <w:jc w:val="both"/>
        <w:rPr>
          <w:sz w:val="20"/>
          <w:szCs w:val="20"/>
        </w:rPr>
      </w:pPr>
      <w:r>
        <w:rPr>
          <w:sz w:val="20"/>
          <w:szCs w:val="20"/>
        </w:rPr>
        <w:t xml:space="preserve">     </w:t>
      </w:r>
      <w:r>
        <w:rPr>
          <w:sz w:val="20"/>
          <w:szCs w:val="20"/>
        </w:rPr>
        <w:t>Jejich zvláštní a svéráznou inteligenci nazývají naše známé autority Kiersey a Batesová, řemeslnou konkretizací. Rozumí tím schopnost ISFP být v jakémsi pevném, možná až důvěrném a chcete-li spikleneckém spojení s hmatatelnou realitou. Zatímco ISTP činí z nástrojů rozšíření vlastního těla, ISFP se mazlí s barvami, čárami, látkami a odstíny. Vábí je harmonický pohyb, dotek, pohled či sluchový vjem. Jejich navenek obrácené smysly se zdají být senzitivnější než je tomu u ostatních. Proto mohou být např. degustátory. To vyhovuje jejich smyslu pro krásu a proporcionalitu. Již vzpomenutý Rembrandt prý dokázal rozeznávat barvy chutí a čichem. Možná proto je mohl tak jemně rozlišovat ve své malbě a tak obdivuhodně si hrát se šerosvitem. Smetana mohl komponovat, i když byl hluchý. Frigo v záběru obličeje sotva hnul brvou a vyjádřil toho tolik, co jiní za celý film.</w:t>
      </w:r>
    </w:p>
    <w:p>
      <w:pPr>
        <w:pStyle w:val="Normal"/>
        <w:jc w:val="both"/>
        <w:rPr>
          <w:sz w:val="20"/>
          <w:szCs w:val="20"/>
        </w:rPr>
      </w:pPr>
      <w:r>
        <w:rPr>
          <w:sz w:val="20"/>
          <w:szCs w:val="20"/>
        </w:rPr>
        <w:t xml:space="preserve">     </w:t>
      </w:r>
      <w:r>
        <w:rPr>
          <w:sz w:val="20"/>
          <w:szCs w:val="20"/>
        </w:rPr>
        <w:t>Pokud bylo užito v souvislosti s ISFP slova řemeslo, nehodí se na ně pouze v nejužším slova smyslu nějaké cechovní dovednosti. Pro ISP je nejpřiléhavější takové pojetí, které zdůrazní mistrné zvládnutí profesních dovedností a současně bere v úvahu i to, že je pro ně svobodným uměním, kde každý další krok je dalším „stupněm volnosti“, předmětem ničeho nespoutaného rozhodnutí. SP obecně a ISFP zvlášť jsou silní v mnoha uměleckých oborech. Důležité pro šíři jejich volby povolání však je, aby dokončili školu, což je pro SP ze všech nejobtížnější, protože škola jako instituce jim nabízí velmi málo z toho, co by je zajímalo a nijak neburcuje k činnosti jejich specifický druh inteligence. Přesadit ISFP někam, kde musí vykonávat rutinní, nevzrušivé, stále se opakující činnosti podle pevných pravidel je pro ně skoro jako kriminál. Aby byli spokojení a výkonní, musí mít naopak možnost volby a proměnlivost činností a být chváleni za to, jak je zvládají.</w:t>
      </w:r>
    </w:p>
    <w:p>
      <w:pPr>
        <w:pStyle w:val="Normal"/>
        <w:jc w:val="both"/>
        <w:rPr>
          <w:sz w:val="20"/>
          <w:szCs w:val="20"/>
        </w:rPr>
      </w:pPr>
      <w:r>
        <w:rPr>
          <w:sz w:val="20"/>
          <w:szCs w:val="20"/>
        </w:rPr>
        <w:t xml:space="preserve">     </w:t>
      </w:r>
      <w:r>
        <w:rPr>
          <w:sz w:val="20"/>
          <w:szCs w:val="20"/>
        </w:rPr>
        <w:t>ISFP jsou instinktivně puzeni ke všemu, co je přírodní a přirozené, a současně velebně, např. venkovsky prosté. Jsou rádi sami v divočině a příroda jim bývá nakloněna. Mnozí si dokážou dobře porozumět se zvířaty, někdy i velmi divokými a nebezpečnými, jako by rozuměli jejich řeči a byli schopni si s nimi vybudovat vztah vzájemné důvěry a jedinečného pochopení. To může platit o jejich vztahu k malým, často jinak těžko zvladatelným dětem.</w:t>
      </w:r>
    </w:p>
    <w:p>
      <w:pPr>
        <w:pStyle w:val="Normal"/>
        <w:jc w:val="both"/>
        <w:rPr>
          <w:sz w:val="20"/>
          <w:szCs w:val="20"/>
        </w:rPr>
      </w:pPr>
      <w:r>
        <w:rPr>
          <w:sz w:val="20"/>
          <w:szCs w:val="20"/>
        </w:rPr>
        <w:t xml:space="preserve">    </w:t>
      </w:r>
      <w:r>
        <w:rPr>
          <w:sz w:val="20"/>
          <w:szCs w:val="20"/>
        </w:rPr>
        <w:t>Ve světě managementu jsou ISFP velmi vzácným druhem. Mívají nesmírně malou ambici stát „nad“ někým či dokonce „poroučet“. ISFP chtějí především pomáhat, být užiteční, a to nezřídka v míře, která v jiných budí až podezření. Tím přece musí něco sledovat, za tím musí něco být, napadá je, když vidí nechuť ISFP něco ovlivnit, změnit nebo nedej bože, kritizovat. Pravda je, že za tím nic není, že ISFP tím nic nesledují. Podobně jako ESFP chtějí sami žít a nechat žít. Jejich pojetí života je ale trochu jiné než ESFP v tom, že na sebe nechávají promlouvat raději činy než slova. Ve vedoucích pozicích se objevují často jako kompromisní kandidáti; typickou ilustrací může být vzestup nerozhodného, ale hodného ISFP Alexandra Dubčeka do vedoucí funkce KSČ v lednu 1968, a pak znovu do čela federálního parlamentu po listopadu 1989. Nesvědčí jim konfliktní prostředí a uhýbají před ním. Často si nevědí rady s haldou termínů, konečných dat pro to či ono a dalšími tlaky. Jsou také na štíru s důsledností; nejspíše o nich kdosi řekl: „Poruč a udělej sám.“ Daří se jim spíše tam, kde mohou být efektivní v hledání řešení zapeklitých záležitostí, hlavně takových, které zamrzly kvůli špatným mezilidským vztahům. Jsou také dobří tam, kde lidé potřebují podporu, vlídné slovo či dobrou úsluhu, vyslechnout, vypovídat se apod.</w:t>
      </w:r>
    </w:p>
    <w:p>
      <w:pPr>
        <w:pStyle w:val="Normal"/>
        <w:jc w:val="both"/>
        <w:rPr>
          <w:sz w:val="20"/>
          <w:szCs w:val="20"/>
        </w:rPr>
      </w:pPr>
      <w:r>
        <w:rPr>
          <w:sz w:val="20"/>
          <w:szCs w:val="20"/>
        </w:rPr>
      </w:r>
    </w:p>
    <w:p>
      <w:pPr>
        <w:pStyle w:val="Normal"/>
        <w:jc w:val="both"/>
        <w:rPr>
          <w:sz w:val="20"/>
          <w:szCs w:val="20"/>
        </w:rPr>
      </w:pPr>
      <w:r>
        <w:rPr>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8:38:00Z</dcterms:created>
  <dc:creator>Petra</dc:creator>
  <dc:description/>
  <dc:language>en-US</dc:language>
  <cp:lastModifiedBy>Petra</cp:lastModifiedBy>
  <dcterms:modified xsi:type="dcterms:W3CDTF">2005-04-29T19:54:00Z</dcterms:modified>
  <cp:revision>1</cp:revision>
  <dc:subject/>
  <dc:title>ISFP</dc:title>
</cp:coreProperties>
</file>