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ENTJ</w:t>
      </w:r>
    </w:p>
    <w:p>
      <w:pPr>
        <w:pStyle w:val="Normal"/>
        <w:jc w:val="both"/>
        <w:rPr/>
      </w:pPr>
      <w:r>
        <w:rPr/>
        <w:t xml:space="preserve">     </w:t>
      </w:r>
      <w:r>
        <w:rPr/>
        <w:t>Uvádí se, že tato skupina tvoří zhruba 5% populace a její výskyt je tedy poměrně vzácný. Tuto skupinu by se dalo jednoduše charakterizovat jako rozené velitele.</w:t>
      </w:r>
    </w:p>
    <w:p>
      <w:pPr>
        <w:pStyle w:val="Normal"/>
        <w:jc w:val="both"/>
        <w:rPr/>
      </w:pPr>
      <w:r>
        <w:rPr/>
        <w:t>Toto označení si zasluhují pro velkou potřebu mít věci pod kontrolou. Jejich vnitřní silou a nejvlastnější potřebou je touha vést. Projevuje se již v ranném věku., kdy lze pozorovat jejich snahy ovlivňovat dění v dětských kolektivech. Zaměření a energie těchto povahově velmi robustních lidí jsou obráceny ven (E), směrem ke světu skýtajícímu nesčetně možností, významů a spojení uchopených intuicí (N), které jsou proměněny v systémy a produkty (T), a to vše s rozmyslem, v pravý čas a uspořádaně (J). ENTJ mají silné nutkání organizovat a šikovat lidi k dosažení nějakých, možná zatím vzdálených cílů. Mívají skvěle vyvinuté empirické, objektivní extrovertní myšlení, jehož pomocí svět kolem sebe rychle třídí, zobecňují, sumarizují, a v němž snadno nacházejí příklady a důkazy pro svá tvrzení. Toto navenek orientované myšlení je doplňováno dovnitř obrácenou intuicí. Do jejich zorného pole vstupují představy a plány zasazené do rámce širokých možností. Výborně se mohou doplňovat s ESTJ při předkládání variantních řešení, neshodli by se však v tom, zda jsou tyto varianty produktem úvah, nebo zda vyplývají z fakt. ESTJ by v tváří v tvář záměrům začali sestavovat plány a postupy, jak metodicky postupovat. ENTJ mají v takové situaci spíše sklon zabývat se strategií a cíli směřujícími za hranice toho, co je kolem nás, zde a nyní, co je zřejmé a známé. Jejich usuzovací funkce je živena uchopením smyslu faktů  věcí v jejich jedinečných kombinacích a asociacích. Protože je obrácena dopředu (J) a ven €, nebývají nejsilnější v introvertním myšlení, především v analýze a uchování informací. V tom se mohou s výhodou spojit s INTP, popř. s ENTP, kteří jim mohou přispět právě tímto typem vstupů. Pokud se jim ovšem nepodaří zavést do svých myšlenkových pokusů v nějaké rozumné míře jejich terciární funkci, tj. smysly, mohou být výsledkem jejich úvah čiré fantazie. Úspěšní ENTJ se vyznačují právě tím, že jsou schopni vyvážit své vize s relevantními skutečnostmi.</w:t>
      </w:r>
    </w:p>
    <w:p>
      <w:pPr>
        <w:pStyle w:val="Normal"/>
        <w:jc w:val="both"/>
        <w:rPr/>
      </w:pPr>
      <w:r>
        <w:rPr/>
        <w:t xml:space="preserve">    </w:t>
      </w:r>
      <w:r>
        <w:rPr/>
        <w:t>Pro ENTJ se život odvíjí v konfrontacích, sporech, debatách a utkáních s jinými s cílem něco se naučit a sebe sama zdokonalit. Pro ENTJ se věci popohánějí kupředu „vyhádáváním“, kteréhožto slova používají bez pejorativního zabarvení, jakožto označení objektivního procesu. Pro mnoho lidí může takové „vyhádávání“ znamenat nepříjemnou zkušenost, ale ze strany ENTJ v tom není nic primárně nepřátelského. Co na ENTJ jiným také vadí, je že vycházejí z předpokladu, že mají pravdu, dokud jim někdo nedokáže opak. Většina ostatních typů je daleko spíše ochotna připustit, že se mohou mýlit, nebo že rovnou o dané věci nic nevědí. „Pokud se někdo domnívá, že pravdu nemám,“ uvažuje ENTJ, „pak se musí se mnou utkat“. Tento postoj povede k pozitivním výsledkům pouze za předpokladu, že se v jejich okolí najde někdo dostatečně troufalý na to, aby s nimi změřil síly. Výsledek takovéhoto střetu může být dvojí. Pokud se ukáže, že ENTJ pravdu nemají, potom budou mít zpravidla nelíčený obdiv a respekt vůči tomu, kdo měl sílu se jim postavit a získat převahu, jakož i pociťovat vděk a úctu za to, že se něco nového naučili – a budou tak mít větší šanci mít pravdu příště. Pro ENTJ sám fakt, že jim někdo hodil rukavici a vlastní průběh souboje, má stejný význam jako jeho výsledek. Když se ukáže, že ENTJ pravdu skutečně měli, budou na tom, podle nich, obě strany po takovémto vyjasnění bezesporu lépe, protože se verifikovalo, co platí. Lidé, kteří se jim nedokáží postavit a nechají se jimi zastrašit, jsou pro ně „vzduch“.</w:t>
      </w:r>
    </w:p>
    <w:p>
      <w:pPr>
        <w:pStyle w:val="Normal"/>
        <w:jc w:val="both"/>
        <w:rPr/>
      </w:pPr>
      <w:r>
        <w:rPr/>
        <w:t>Slabochy totiž ENTJ – někdy s rozkoší – doslova převálcují. Naopak se jejich úctě těší ti, kdo jim čelí s otevřeným hledím a nevyhýbají se střetu v souboji. Konfrontaci a silné postoje neberou ENTJ od ostatních nijak osobně, někdy takové situace a lidi vyhledávají a podněcují. Je lepší někoho vyzvat na souboj a prohrát než si své schopnosti, názory, mínění či přesvědčení nijak neověřit. Problém je v tom, že ne každý chce být nezávislý a samostatný a vystavovat své ledví ustavičné „zkoušce ohněm“. Je mnoho lidí, kteří chtějí, aby se jim prostě řeklo, co se od nich chce, a nedělaly se s tím zbytečně okolky, aby odpoledne mohli jít domů „s čistou hlavou“. Taková mentalita dokáže ENTJ doslova „vytočit“ k nepříčetnosti.</w:t>
      </w:r>
    </w:p>
    <w:p>
      <w:pPr>
        <w:pStyle w:val="Normal"/>
        <w:jc w:val="both"/>
        <w:rPr/>
      </w:pPr>
      <w:r>
        <w:rPr/>
        <w:t xml:space="preserve">    </w:t>
      </w:r>
      <w:r>
        <w:rPr/>
        <w:t>ENTJ dosahují ve svých kariérách vysokých postavení a baví je být ve vedoucí funkci. Bývají neúnavně oddáni své práci a zaměstnání, někdy až do té míry, že pro ně zapomínají na ostatní oblasti života. Jejich příchodem do vedoucích funkcí se zpravidla sníží plýtvání, prostoje, bezcílné přešlapování na místě a nerozhodnost, nezřídka tím, že se bez slitování rychle rozloučí s viníky. Jejich myšlení je pozitivistické a jejich jednání chirurgické. Soustřeďují se spíše na myšlenky, principy, ideje a vize než na lidi za nimi. Podobně jako ESTJ mívají někdy sklon rozhodovat se velmi neosobně až necitelně a vyvolávat resentimenty, které realizaci jejich rozhodnutí mohou vážně ohrozit. Bývají pak velmi udiveni tím, že někoho ranili, vůbec nechápou, jak se někdo mohl urazit a kroutí nad tím hlavou, a že takové „citlivůstky“ mohou stát v cestě jejich skvělým a pro všechny tak prospěšným řešením. Právě tak jako ESTJ mohou jenom získat kultivací své citové stránky. Není to ale pro ně snadné.</w:t>
      </w:r>
    </w:p>
    <w:p>
      <w:pPr>
        <w:pStyle w:val="Normal"/>
        <w:jc w:val="both"/>
        <w:rPr/>
      </w:pPr>
      <w:r>
        <w:rPr/>
        <w:t xml:space="preserve">    </w:t>
      </w:r>
      <w:r>
        <w:rPr/>
        <w:t>ENTJ bývají generály. Ať už v kritice nebo v něčem pozitivnějším jsou ENTJ většinou mistři slova. Dokáží se jasně a stručně vyjádřit, vystihnout podstatu věci, a to z nich činí vynikající komunikátory v čele svých lidí. Nenechávají nikoho na pochybách o tom, kdo rozhoduje. ENTJ, ať muži nebo ženy, očekávají, že jejich partneři v práci i osobním životě budou silné osobnosti, které se nezaleknou občasné konfrontace, že to budou samostatné bytosti s mnoha zájmy a zdravou sebedůvěrou. Jejich sklon k nezávislosti a autonomii výrazně prolíná jejich manažerským stylem. Od svých podřízených chtějí, aby byli samostatní, tvořiví a uměli obhájit vlastní názor. Nesnášejí „kýválky“. To jim také ztěžuje výběr partnera, protože potřebují nespíše také nějaké  NTJ a těch je málo. Postihuje to zejména ženy. Podobně jako jejich „příbuzné“ ESTJ, nebývají dámy typu ENTJ zrovna ztělesněním tradičního ideálu křehké ženskosti. Pro svou konfrontační dispozici, výřečnost a až na hranici arogance se ENTJ mohou zničehonic ocitnout v izolaci, mnohdy větší, než jakou mohou extroverti bez následků dlouhodobě snášet. Protože zpravidla nedokáží dost dobře pochopit, čeho je to důsledek, mohou se pak začít chovat ještě nepřirozeněji  a nečitelněji. Stává se jim např., že k jejich bezmeznému překvapení je jiní obviňují z hněvu, v situaci, kdy ENTJ prostě jen nebyli schopni zkrotit své nadšení a zaujetí nad tím či oním. Dokazovat potom, že se vůbec nezlobí, že naopak mají radost, je pro lidi, jejichž funkce F patří k nejslabším, značně nemotorná situace. Pro mnoho mužů, bez ohledu na typ, bývá obtížné přijmout názory nebo pravdy, které „bolí“, od ženy. Ženám typu ENTJ, jež jsou k vyjevování nepříjemných skutečností náchylné, pomůže, budou-li si dávat v takových obtížných situacích pozor na to, aby zdůraznily svou nezaujatost a objektivitu, byly ji schopny komunikovat vůči svým partnerům. S využitím své přirozené ženskosti by měly dávat najevo, že i když to tak často vypadá, že si nelibují v osobních argumentech.</w:t>
      </w:r>
    </w:p>
    <w:p>
      <w:pPr>
        <w:pStyle w:val="Normal"/>
        <w:jc w:val="both"/>
        <w:rPr/>
      </w:pPr>
      <w:r>
        <w:rPr/>
        <w:t xml:space="preserve">    </w:t>
      </w:r>
      <w:r>
        <w:rPr/>
        <w:t>ENTJ se necítí dobře v zaměstnáních, které nekladou žádné nároky na představivost a intuici. Potřebují prostředí, v němž se budou vyrovnávat s náročnými úkoly a rozplétat zapeklité problémy. Daří se jim tam, kde musí hledat nová řešení a přístupy, jít cestami, které ještě nikdo neprošlapal. Je dobře mít na paměti, že ačkoli si ENTJ váží své nezávislosti, dařívá se jim lépe v rámci nějaké organizace než jako „osamělým vlkům“. Má to co dělat i s jejich tíhnutím ke struktuře a organizovanosti. V tom se liší od svých sousedů ENTP, kteří jsou mnohem ochotnější riskovat a tak mít šanci více získat – nebo také více ztratut.</w:t>
      </w:r>
    </w:p>
    <w:p>
      <w:pPr>
        <w:pStyle w:val="Normal"/>
        <w:jc w:val="both"/>
        <w:rPr/>
      </w:pPr>
      <w:r>
        <w:rPr/>
        <w:t xml:space="preserve">   </w:t>
      </w:r>
      <w:r>
        <w:rPr/>
        <w:t>ENTJ se zajímají o velký obraz, nikoli o detaily, a to je svádí dohromady s ostatními intuitivy. Občas bývají netrpěliví, pokud všechno nejde podle jejich představ. Projevuje se to mimojité tím, že jsou nevrlí, náladoví, nepřiměřeně si stěžují na relativní maličkosti a jsou posedlí snahou pohnout věcmi kupředu. Jejich zpravidla velmi silné ego, je snadno může svést k iluzi, že jsou všechno schopni zvládnout hrubou silou, což bývá častěji sebeklam než pravda. Když v tom pak neuspějí, dostaví se stres, zklamání, pocity méněcennosti někdy takové intenzity, že to je často zcela mimo proporce k významu dané záležitosti. Zahrnou se zcela zdrcující sebekritikou a mají na sebe vztek. Když jde o kritiku, málokdo se ENTJ dokáže vyrovnat. Nevybíraví ve slovníku, ostří, nelítostní, chladní jako ocel a pevní jako skála dokáží ENTJ – zachce-li se jim – být pro kohokoliv zcela zničující – někdy i včetně jich samých.</w:t>
      </w:r>
    </w:p>
    <w:p>
      <w:pPr>
        <w:pStyle w:val="Normal"/>
        <w:jc w:val="both"/>
        <w:rPr/>
      </w:pPr>
      <w:r>
        <w:rPr/>
        <w:t xml:space="preserve">    </w:t>
      </w:r>
      <w:r>
        <w:rPr/>
        <w:t>Pokud se jim jako vedoucím pracovníkům nepodaří získat pro spolupráci lidi s vyvinutým smyslovým vnímáním a s cítěním, může se jim stát, že podcení věcnou nebo lidskou stránku dané situace. Jako podřízení, nadřízení nebo kolegové totiž např. nechápou, že si někdo může jejich konfrontační, takříkajíc „buldozerový“ styl práce brát osobně a chápat jej jinak než jako nejlepší cestu k dosažení optimálního výsledku. Pro jejich svět je příznačné jiskření – nápadů i názorových střetů. Při styku s nimi se vyplatí mít na paměti, že úspěch ENTJ měří tím, čeho dosáhli, a ne tím, jak jsou oblíbeni. Každý, kdo s nimi bude spolupracovat, by si měl uvědomit, že to může být na jedné straně velkolepé, ale na druhé straně únavné, bez chvilky klid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7T17:12:00Z</dcterms:created>
  <dc:creator>Petra</dc:creator>
  <dc:description/>
  <dc:language>en-US</dc:language>
  <cp:lastModifiedBy>Petra</cp:lastModifiedBy>
  <dcterms:modified xsi:type="dcterms:W3CDTF">2005-02-27T18:54:00Z</dcterms:modified>
  <cp:revision>1</cp:revision>
  <dc:subject/>
  <dc:title>ENTJ</dc:title>
</cp:coreProperties>
</file>