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ESTP</w:t>
      </w:r>
    </w:p>
    <w:p>
      <w:pPr>
        <w:pStyle w:val="Normal"/>
        <w:jc w:val="both"/>
        <w:rPr/>
      </w:pPr>
      <w:r>
        <w:rPr>
          <w:sz w:val="22"/>
          <w:szCs w:val="22"/>
        </w:rPr>
        <w:t xml:space="preserve">     </w:t>
      </w:r>
      <w:r>
        <w:rPr>
          <w:sz w:val="22"/>
          <w:szCs w:val="22"/>
        </w:rPr>
        <w:t>U ESTP je sekundární funkcí introvertní myšlení. To způsobuje, že při shromažďování dat a jejich užití jsou logičtí a imaginativní, s tím, že data mají ve svých vnitřních paměťových médiích smysluplně uspořádána a vždy připravena k použití. Díky svému dobře vyvinutému vnímání jsou tito lidé, tvořící zhruba 13 % populace, okamžitě schopni zaznamenat i nejjemnější změnu  a odchylku od normálu a dobře odhadovat partnerův příští tah. Dokáží odhadnout lidské pohnutky a motivy a být vnímaví i k nejjemnějším mimoslovním projevům a narážkám, které všem ostatním zcela unikají. Okamžitě těchto informací umějí i použít, aby druhým prodali své zboží. Z jejich řad se rekrutují nejlepší vyjednavači a napravovatelé průšvihů. Necítí se vázáni právě platnými předpisy a nařízeními, a proto je buď snadno překračují, anebo nacházejí netradiční způsoby, jak je interpretovat ve svůj prospěch. Třebaže nadvláda jejich smyslů je pevně zakotvuje v právě přítomné skutečnosti, dokáží se opřít i o svou další funkci, a tou je myšlení (T). Myšlení jim otvírá cestu, jak rozlousknout nějaký problém tam, kde je nutný tvrdý přístup opírající se o nějaké zásady, principy a zákonitosti, spíše než o „city“. Rozhodují se většinou neosobně, na základě faktů než na základě pocitů a hodnot. Nicméně některé jejich úsudky se mohou v dlouhodobém horizontu časem projevit jako střelba od boku.</w:t>
      </w:r>
    </w:p>
    <w:p>
      <w:pPr>
        <w:pStyle w:val="Normal"/>
        <w:jc w:val="both"/>
        <w:rPr>
          <w:sz w:val="22"/>
          <w:szCs w:val="22"/>
        </w:rPr>
      </w:pPr>
      <w:r>
        <w:rPr>
          <w:sz w:val="22"/>
          <w:szCs w:val="22"/>
        </w:rPr>
        <w:t xml:space="preserve">    </w:t>
      </w:r>
      <w:r>
        <w:rPr>
          <w:sz w:val="22"/>
          <w:szCs w:val="22"/>
        </w:rPr>
        <w:t>ESTP milují život a dá se říci, že i život miluje je. Kam přijdou, tam se začíná něco dít. I obyčejné, všední události dokáží ozvláštnit nádechem dramatu. Bývají to přitažlivé a přátelské osobnosti, oblíbení lidé, kteří se vyznají v mnoha prostředcích. Budou znát v okolí nejlepší restaurace a tamní personál je možná bude oslovovat jménem. Jejich krédem je: „teprve až když to nejde jinak, přečteme návod k použití“. Jsou spíše toho názoru, že plánování a příprava jsou ztrátou času a něco jedinečného nám může uniknout. ESTP požadují výnos z každé investice, z každého svého výdeje energie. Proto bývají pokládáni za výborné společníky, ale už poněkud horší přátele. Většinou se nezdržují zdůvodňováním a ospravedlňováním toho, co udělali, a chvátají vstříc dalšímu dobrodružství. Pokud se ukáže, že z toho či onoho už nelze nic vytěžit, ztratí zájem a pohnou se jinam. Zatímco jiní jsou ochotni prokousávat se nudnou knihou jenom proto, aby dokončili, co začali, ESTP ji klidně kdykoli odloží a pustí se do jiné. ESTP se nenuceně zvedne uprostřed nudného filmu, aby ještě stihl pivo s kamarádem nebo alespoň konec televizního pořadu, jehož se vzdal. Škola je baví jenom potud, pokud poskytuje něco praktického a okamžitě použitelného. Nechápou, že se má uklízet jenom proto, že se to má; úklid má smysl tehdy, když něco hledáme a nemůžeme to najít.</w:t>
      </w:r>
    </w:p>
    <w:p>
      <w:pPr>
        <w:pStyle w:val="Normal"/>
        <w:jc w:val="both"/>
        <w:rPr>
          <w:sz w:val="22"/>
          <w:szCs w:val="22"/>
        </w:rPr>
      </w:pPr>
      <w:r>
        <w:rPr>
          <w:sz w:val="22"/>
          <w:szCs w:val="22"/>
        </w:rPr>
        <w:t xml:space="preserve">    </w:t>
      </w:r>
      <w:r>
        <w:rPr>
          <w:sz w:val="22"/>
          <w:szCs w:val="22"/>
        </w:rPr>
        <w:t>Při všem, co dělají, jako by se neustále po očku poohlíželi po svém publiku, zda na ně dělají dostatečný dojem. ESTP jsou vtipní, pohotoví a zábavní a působí, jako že se mžiku dokáží vcítit do rozpoložení druhých. To ovšem nebývá vždy pravda. Je to spíše výsledek toho, že jejich vnitřní procesor bleskově zpracuje i zcela minimální signál, který jiní vyšlou, a to jim umožňuje být několik krůčků před nimi ve směru, jímž ani nevědí, že se chtějí vydat. ESTP umějí být manipulativní a využít tyto informace pro své vlastní cíle, a to způsobem, který ostatním bere dech, se železnými nervy a zcela na hraně. Pro jiné typy by to bylo zcela vyčerpávající vést dlouhodobě takovýto život, ale pro ESTP je fungování na pokraji srázu zcela normální způsob existence, patrně jediný, který skutečně stojí za to žít. ESTP umějí být nelítostnými pragmatiky, u nichž platí, že účel světí prostředky, což je někdy pravda možná politováníhodná, ale bohužel nezbytná.</w:t>
      </w:r>
    </w:p>
    <w:p>
      <w:pPr>
        <w:pStyle w:val="Normal"/>
        <w:jc w:val="both"/>
        <w:rPr>
          <w:sz w:val="22"/>
          <w:szCs w:val="22"/>
        </w:rPr>
      </w:pPr>
      <w:r>
        <w:rPr>
          <w:sz w:val="22"/>
          <w:szCs w:val="22"/>
        </w:rPr>
        <w:t xml:space="preserve">    </w:t>
      </w:r>
      <w:r>
        <w:rPr>
          <w:sz w:val="22"/>
          <w:szCs w:val="22"/>
        </w:rPr>
        <w:t>Z jejich řad pocházejí lidé, vynikající zejména v rozjíždění projektů, v nichž se musí nejrůznější strany dohodnout jednáním. Jsou neocenitelní v situacích, kde je potřeba někoho vyslat do upadající firmy nebo do postižené oblasti. Jsou schopni dát věci velmi rychle do pořádku a udělat to dokonce s elegancí a stylem. Umějí rozplést nejzašmodrchanější klubka, ale nebaví je pak už hledat přerušená spojení a trpělivě navazovat přetržená lanka. Administrativní náležitosti s radostí přenechají jiným. Občas si tím škodí, protože jejich jedinečné vklady zůstanou nepovšimnuty a vavříny si přivlastní někdo jiný, kdo se vyzná ve strukturách. Skutečností zůstává, že pro jejich nezkrotnou povahu a malou vůli po institucionální slávě nevyužívá většina organizací jedinečné schopnosti těchto lidí optimálně. To nejmenší, co je pro tyto lidi třeba udělat, je přidělit jim nějakého administrátora, který ohlídá formální detaily jejich poslání a práce. Pokud se organizaci podaří podchytit jejich talent a přednosti a uplatnit je v konstruktivním směru, získá zcela mimořádný zdroj. Pokud se to nepovede, může se nápaditost a dobrodružnost ESTP obrátit proti ní, např. ve formě mazaných a s virtuozitou provedených podvodů a podvratných akcí, sahajících od padělání dokumentů, přes rozluštění nejtajnějších firemních hesel až třeba po burzovní podvody. Co mohou dokázat takto motivovaní ESTP, spojí-li se ke společnému účelu, ukazuje např. americký film ze 70. let „Podraz“.</w:t>
      </w:r>
    </w:p>
    <w:p>
      <w:pPr>
        <w:pStyle w:val="Normal"/>
        <w:jc w:val="both"/>
        <w:rPr>
          <w:sz w:val="22"/>
          <w:szCs w:val="22"/>
        </w:rPr>
      </w:pPr>
      <w:r>
        <w:rPr>
          <w:sz w:val="22"/>
          <w:szCs w:val="22"/>
        </w:rPr>
        <w:t xml:space="preserve">    </w:t>
      </w:r>
      <w:r>
        <w:rPr>
          <w:sz w:val="22"/>
          <w:szCs w:val="22"/>
        </w:rPr>
        <w:t>Ženy typu ESTP mívají od dětství potíže pro svou odbojnou a údajně „neženskou“ povahu. Jejich přímý, bezprostřední, trochu neosobní, pragmaticky a zcela neromantický přístup k životu mnohé plete. Většinou nestojí o přítomnost jiných žen, pracují buď převážně s muži, nebo o samotě vykonávají „mužské práce“, občas i trochu bizarní, mohou být např. převoznicemi. Jsou to typické ženy do nepohody. Inklinují ke sportu, zejména k těm disciplínám, kde jde o přímou konfrontaci, nejlépe i s tělesným kontaktem, rychlé rozhodování a bleskové přechytračení soupeřek (košíková, házená). Jako mnohým dalším temperamentům s převahou myšlení by jim nemělo dělat potíže vnitřně si oddělit práci a domov, veřejný a soukromý život, vydělávání peněz a zábavu. Tudy vede cesta z jejich vnitřních rozporů, způsob jak být skutečnou ženskou  bytostí a přitom být přínosem v práci. Pevně a trvale přemostit tyto dvě složky si ale vyžaduje jisté vědomé úsilí, značnou dávku sebedůvěry a mnohdy nemalou podporu zvenčí, z nejbližšího okolí.</w:t>
      </w:r>
    </w:p>
    <w:p>
      <w:pPr>
        <w:pStyle w:val="Normal"/>
        <w:jc w:val="both"/>
        <w:rPr>
          <w:sz w:val="22"/>
          <w:szCs w:val="22"/>
        </w:rPr>
      </w:pPr>
      <w:r>
        <w:rPr>
          <w:sz w:val="22"/>
          <w:szCs w:val="22"/>
        </w:rPr>
        <w:t xml:space="preserve">    </w:t>
      </w:r>
      <w:r>
        <w:rPr>
          <w:sz w:val="22"/>
          <w:szCs w:val="22"/>
        </w:rPr>
        <w:t xml:space="preserve">Muži jsou na tom o poznání lépe, ale jenom o něco. I jim jejich nespoutaná povaha, opojení přítomným okamžikem a malá starost o zítřejší následky dnešních ztřeštěností může přinést nejednu potíž v našem racionalistickém světě soudobých organizací. Ve společnosti jsou i oni vystaveni neustálému tlaku konformity. Jako nadřízení umějí ESTP mít nesmírný smysl pro realitu, být pro jiné zdrojem vzrušení, dění a neustále nových podnětů, ale také být velmi nevypočitatelní. Umějí své ovečky chránit jako ten nejlepší ovčácký pes, starat se o ně tak, že je pro ně dost dobré jenom to nejlepší, umějí je veřejně vychválit nebo kdykoli s nimi o čemkoli poklábosit (třeba i po tom, co jim zadali velmi neodkladný úkol). Čas od času se vrhají na páchání dobra a náhlou péči o své lidi s virtuálností, která až budí rozpaky. Zapomínají pak třeba při tom na své další pracovní a jiné povinnosti. Objekty takovéto masivní péče si pak mohou chvílemi připadat jako hříčka bez vlastní vůle – a bez možnosti obrany. Tyto jejich záchvaty však nejsou příliš hluboké jako u lidí typu NF,a  ať chtějí nebo nechtějí, je zde přítomen kalkulační prvek. Podvědomě se ESTP vždy táží: „Co z toho budu mít?“ A tak jejich náklonnost může skončit stejně rychle jako začala. K jejich cti je však třeba přičíst, že i když „podřízené“ použili ke zvýšení vlastní prestiže, slávy či úspěchu, o plody takovéhoto úsilí se ESTP nezištně podělí. Nejde jim ani tak o výsledek sám jako spíše o způsob, jakým jej bylo dosaženo. Jejich silnou stránkou je schopnost dostat se bez velkých okolků k jádru věci. Nemá smysl zkoušet to u nich s teoriemi. ESTP chtějí hned vyhmátnout, v čem to či ono vězí a okamžitě se pustit do akce. Nebude to od počátku asi dokonalé, ale to je nijak nevzrušuje. Nejsou doktrináři ani ješitové, a proto se dokáží nějak přizpůsobit. OD ESTP se také můžeme naučit vážit si ocenit přítomné chvíle. Co je teď, je teď, to je reálné. Co je jisté, to nám nemůže nikdo vzít. Co bylo, to se nedá odestát, a je zbytečné strachovat se o to, co bude. Dalším rysem jejich povahy je, že nic nepokládají za definitivní, o všem se dá jednat, nic není jednou provždy uzavřeno, ve všem je skryto mnoho možností – jen je objevit. Jejich skoro bezohledný pragmatismus z nich činí ne vždy oblíbené, ale zpravidla velmi výkonné lidi. Nepářou se s detaily a jdou rovnou na věc. </w:t>
      </w:r>
    </w:p>
    <w:p>
      <w:pPr>
        <w:pStyle w:val="Normal"/>
        <w:jc w:val="both"/>
        <w:rPr>
          <w:sz w:val="22"/>
          <w:szCs w:val="22"/>
        </w:rPr>
      </w:pPr>
      <w:r>
        <w:rPr>
          <w:sz w:val="22"/>
          <w:szCs w:val="22"/>
        </w:rPr>
        <w:t xml:space="preserve">    </w:t>
      </w:r>
      <w:r>
        <w:rPr>
          <w:sz w:val="22"/>
          <w:szCs w:val="22"/>
        </w:rPr>
        <w:t xml:space="preserve">ESTP kolem sebe šíří vzrušení, napětí a legraci a také nevypočitatelnost. Nemají rádi napjaté situace a jakmile něco zavání mezilidskými problémy, kvapně se stahují a vycouvávají. Přestože mají k lidem velmi blízko a prakticky je mají stále kolem sebe, je v nich něco trochu záhadného a neuchopitelného. Jsou vždy alespoň o krůček napřed, kráčí příliš rychle, než aby se dali zkoumat a sledovat. Být jejich nadřízeným je pro mnohé lidi nadmíru obtížné a mnohdy i nemožné, protože ESTP jsou v zásadě neřiditelní. Nejlepší je ponechat jim co nejširší prostor, usměrňovat je pokud možno nepřímými prostředky a co nejméně jim předpisovat. </w:t>
      </w:r>
    </w:p>
    <w:p>
      <w:pPr>
        <w:pStyle w:val="Normal"/>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0:09:00Z</dcterms:created>
  <dc:creator>Petra</dc:creator>
  <dc:description/>
  <dc:language>en-US</dc:language>
  <cp:lastModifiedBy>Petra</cp:lastModifiedBy>
  <dcterms:modified xsi:type="dcterms:W3CDTF">2005-03-09T08:46:00Z</dcterms:modified>
  <cp:revision>3</cp:revision>
  <dc:subject/>
  <dc:title>ESTP</dc:title>
</cp:coreProperties>
</file>