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BTI – vyhodnocení</w:t>
      </w:r>
      <w:r>
        <w:rPr/>
        <w:t xml:space="preserve"> </w:t>
      </w:r>
    </w:p>
    <w:p>
      <w:pPr>
        <w:pStyle w:val="Normal"/>
        <w:rPr/>
      </w:pPr>
      <w:r>
        <w:rPr/>
        <w:t>„</w:t>
      </w:r>
      <w:r>
        <w:rPr/>
        <w:t>Započítejte si 1bod za každou odpověď shodnou s vaší volbou v dotazníku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óre pro I</w:t>
      </w:r>
      <w:r>
        <w:rPr/>
        <w:t>: 2a, 5a, 9b, 13a, 17b, 21b, 26b, 29b, 33a, 37b, 43a, 45b</w:t>
      </w:r>
    </w:p>
    <w:p>
      <w:pPr>
        <w:pStyle w:val="Normal"/>
        <w:rPr/>
      </w:pPr>
      <w:r>
        <w:rPr>
          <w:b/>
        </w:rPr>
        <w:t>Skóre pro E</w:t>
      </w:r>
      <w:r>
        <w:rPr/>
        <w:t>: 2b, 5b, 9a, 13b, 17a, 21a, 26a, 29a, 33b, 37a, 43b, 45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óre pro S</w:t>
      </w:r>
      <w:r>
        <w:rPr/>
        <w:t>: 1b, 6b, 10a, 14a, 18b, 22a, 25a, 30b, 34a, 38a, 42a, 47a</w:t>
      </w:r>
    </w:p>
    <w:p>
      <w:pPr>
        <w:pStyle w:val="Normal"/>
        <w:rPr/>
      </w:pPr>
      <w:r>
        <w:rPr>
          <w:b/>
        </w:rPr>
        <w:t>Skóre pro N</w:t>
      </w:r>
      <w:r>
        <w:rPr/>
        <w:t>: 1a, 6a, 10b, 14b, 18a, 22b, 25b, 30a, 34b, 38b, 42b, 47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óre pro T</w:t>
      </w:r>
      <w:r>
        <w:rPr/>
        <w:t>: 3a, 7b, 11b, 15a, 19a, 24a, 27a, 32a, 35a, 40a, 41a, 48a</w:t>
      </w:r>
    </w:p>
    <w:p>
      <w:pPr>
        <w:pStyle w:val="Normal"/>
        <w:rPr/>
      </w:pPr>
      <w:r>
        <w:rPr>
          <w:b/>
        </w:rPr>
        <w:t>Skóre pro F</w:t>
      </w:r>
      <w:r>
        <w:rPr/>
        <w:t>: 3b, 7a, 11a, 15b, 19b, 24b, 27b, 32b, 35b, 40b, 41b, 48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óre pro J</w:t>
      </w:r>
      <w:r>
        <w:rPr/>
        <w:t>: 4a, 8a, 12a, 16a, 20a, 23a, 28a, 31a, 36a, 39b, 44b, 46a</w:t>
      </w:r>
    </w:p>
    <w:p>
      <w:pPr>
        <w:pStyle w:val="Normal"/>
        <w:rPr/>
      </w:pPr>
      <w:r>
        <w:rPr>
          <w:b/>
        </w:rPr>
        <w:t>Skóre pro P</w:t>
      </w:r>
      <w:r>
        <w:rPr/>
        <w:t>: 4b, 8b, 12b, 16b, 20b, 23b, 28b, 31b, 36b, 39a, 44a, 46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52:00Z</dcterms:created>
  <dc:creator>Petra</dc:creator>
  <dc:description/>
  <dc:language>en-US</dc:language>
  <cp:lastModifiedBy>Petra</cp:lastModifiedBy>
  <dcterms:modified xsi:type="dcterms:W3CDTF">2004-12-01T15:04:00Z</dcterms:modified>
  <cp:revision>2</cp:revision>
  <dc:subject/>
  <dc:title>MBTI – vyhodnocení</dc:title>
</cp:coreProperties>
</file>