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675880" cy="5756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5880" cy="575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75880" cy="5756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5880" cy="575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75880" cy="5756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5880" cy="575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75880" cy="57569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5880" cy="575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75880" cy="57569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5880" cy="575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75880" cy="57569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5880" cy="575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75880" cy="57569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5880" cy="575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75880" cy="57569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5880" cy="575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75880" cy="57569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5880" cy="575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75880" cy="57569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5880" cy="575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75880" cy="57569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5880" cy="575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75880" cy="57569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5880" cy="575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75880" cy="57569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5880" cy="575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75880" cy="57569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5880" cy="575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2:48:00Z</dcterms:created>
  <dc:creator>SilvieP.</dc:creator>
  <dc:description/>
  <dc:language>en-US</dc:language>
  <cp:lastModifiedBy>SilvieP.</cp:lastModifiedBy>
  <dcterms:modified xsi:type="dcterms:W3CDTF">2006-03-16T13:27:00Z</dcterms:modified>
  <cp:revision>1</cp:revision>
  <dc:subject/>
  <dc:title> </dc:title>
</cp:coreProperties>
</file>