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6840"/>
      </w:tblGrid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Ident. číslo 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ph116565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Záhlaví 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  <w:rFonts w:ascii="Arial" w:hAnsi="Arial" w:cs="Arial"/>
                  <w:b/>
                  <w:b/>
                  <w:bCs/>
                  <w:sz w:val="19"/>
                  <w:szCs w:val="19"/>
                  <w:u w:val="single"/>
                </w:rPr>
                <w:t>verbální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 xml:space="preserve"> </w:t>
              </w:r>
              <w:r>
                <w:rPr>
                  <w:rStyle w:val="InternetLink"/>
                  <w:rFonts w:ascii="Arial" w:hAnsi="Arial" w:cs="Arial"/>
                  <w:b/>
                  <w:b/>
                  <w:bCs/>
                  <w:sz w:val="19"/>
                  <w:szCs w:val="19"/>
                  <w:u w:val="single"/>
                </w:rPr>
                <w:t>komunikace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Odkaz. forma 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slovní </w:t>
            </w:r>
            <w:r>
              <w:rPr>
                <w:rStyle w:val="Text31"/>
                <w:sz w:val="19"/>
                <w:szCs w:val="19"/>
              </w:rPr>
              <w:t>komunikace</w:t>
            </w: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 [o]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řečová </w:t>
            </w:r>
            <w:r>
              <w:rPr>
                <w:rStyle w:val="Text31"/>
                <w:sz w:val="19"/>
                <w:szCs w:val="19"/>
              </w:rPr>
              <w:t>komunikace</w:t>
            </w: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 [o]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Nadřazený termín 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ociální komunikace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odřazený termín 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orální komunikace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ísemná komunikace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MDT 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6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316.772.2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Angl. ekvivalent 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verbal communication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Skupina Konspektu 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316.4/.7 - Sociální interakce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</w:r>
          </w:p>
        </w:tc>
      </w:tr>
      <w:tr>
        <w:trPr/>
        <w:tc>
          <w:tcPr>
            <w:tcW w:w="223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Systém. číslo  </w:t>
            </w:r>
          </w:p>
        </w:tc>
        <w:tc>
          <w:tcPr>
            <w:tcW w:w="684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00011656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0"/>
        <w:gridCol w:w="7112"/>
      </w:tblGrid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Ident. číslo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ge131689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Záhlaví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">
              <w:r>
                <w:rPr>
                  <w:rStyle w:val="InternetLink"/>
                  <w:rFonts w:ascii="Arial" w:hAnsi="Arial" w:cs="Arial"/>
                  <w:b/>
                  <w:b/>
                  <w:bCs/>
                  <w:sz w:val="19"/>
                  <w:szCs w:val="19"/>
                  <w:u w:val="single"/>
                </w:rPr>
                <w:t>Československo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Kód.geogr.údaje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e-cs---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Odkaz. forma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ČSFR [o]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ČSSR [o]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Československá republika [o]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Československá socialistická republika [o]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Česká a Slovenská federativní republika [o]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Asoc. termín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lovensko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Česko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MDT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8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(437)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MDT do r.2001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(437)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oznámka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Používá se pro události odehrávající se na území bývalého Československa a pro korporace zapsané pod správním celkem a s působností pro </w:t>
            </w:r>
            <w:r>
              <w:rPr>
                <w:rStyle w:val="Text31"/>
                <w:sz w:val="19"/>
                <w:szCs w:val="19"/>
              </w:rPr>
              <w:t>Československo</w:t>
            </w: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v letech 1918-1992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Status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správní celek </w:t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</w:r>
          </w:p>
        </w:tc>
      </w:tr>
      <w:tr>
        <w:trPr/>
        <w:tc>
          <w:tcPr>
            <w:tcW w:w="1960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Systém. číslo  </w:t>
            </w:r>
          </w:p>
        </w:tc>
        <w:tc>
          <w:tcPr>
            <w:tcW w:w="7112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000131689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12063"/>
      <w:u w:val="single"/>
    </w:rPr>
  </w:style>
  <w:style w:type="character" w:styleId="Text31">
    <w:name w:val="text31"/>
    <w:basedOn w:val="Standardnpsmoodstavce"/>
    <w:qFormat/>
    <w:rPr>
      <w:rFonts w:ascii="Arial" w:hAnsi="Arial" w:cs="Arial"/>
      <w:b/>
      <w:bCs/>
      <w:color w:val="2120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javascript:open_window(&quot;http://sigma.nkp.cz/F/8UGHKKEYPE2HXDCV3EQB2INBYCHEBBMRJR4MKMKY8EA1FY8BJG-01640?func=service&amp;doc_number=000116565&amp;line_number=0010&amp;service_type=TAG&quot;);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yperlink" Target="http://sigma.nkp.cz/F/8UGHKKEYPE2HXDCV3EQB2INBYCHEBBMRJR4MKMKY8EA1FY8BJG-01641?func=direct&amp;current_base=AUT&amp;local_base=AUT&amp;doc_number=000116206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sigma.nkp.cz/F/8UGHKKEYPE2HXDCV3EQB2INBYCHEBBMRJR4MKMKY8EA1FY8BJG-01642?func=direct&amp;current_base=AUT&amp;local_base=AUT&amp;doc_number=000115612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sigma.nkp.cz/F/8UGHKKEYPE2HXDCV3EQB2INBYCHEBBMRJR4MKMKY8EA1FY8BJG-01643?func=direct&amp;current_base=AUT&amp;local_base=AUT&amp;doc_number=000115976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yperlink" Target="javascript:open_window(&quot;http://sigma.nkp.cz/F/8UGHKKEYPE2HXDCV3EQB2INBYCHEBBMRJR4MKMKY8EA1FY8BJG-01644?func=service&amp;doc_number=000116565&amp;line_number=0030&amp;service_type=TAG&quot;);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yperlink" Target="javascript:open_window(&quot;http://sigma.nkp.cz/F/8UGHKKEYPE2HXDCV3EQB2INBYCHEBBMRJR4MKMKY8EA1FY8BJG-01645?func=service&amp;doc_number=000116565&amp;line_number=0008&amp;service_type=TAG&quot;);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hyperlink" Target="javascript:open_window(&quot;http://sigma.nkp.cz/F/8UGHKKEYPE2HXDCV3EQB2INBYCHEBBMRJR4MKMKY8EA1FY8BJG-01433?func=service&amp;doc_number=000131689&amp;line_number=0011&amp;service_type=TAG&quot;);" TargetMode="External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hyperlink" Target="http://sigma.nkp.cz/F/8UGHKKEYPE2HXDCV3EQB2INBYCHEBBMRJR4MKMKY8EA1FY8BJG-01434?func=direct&amp;current_base=AUT&amp;local_base=AUT&amp;doc_number=000128580" TargetMode="External"/><Relationship Id="rId34" Type="http://schemas.openxmlformats.org/officeDocument/2006/relationships/image" Target="media/image2.png"/><Relationship Id="rId35" Type="http://schemas.openxmlformats.org/officeDocument/2006/relationships/hyperlink" Target="http://sigma.nkp.cz/F/8UGHKKEYPE2HXDCV3EQB2INBYCHEBBMRJR4MKMKY8EA1FY8BJG-01435?func=direct&amp;current_base=AUT&amp;local_base=AUT&amp;doc_number=000128065" TargetMode="External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hyperlink" Target="javascript:open_window(&quot;http://sigma.nkp.cz/F/8UGHKKEYPE2HXDCV3EQB2INBYCHEBBMRJR4MKMKY8EA1FY8BJG-01436?func=service&amp;doc_number=000131689&amp;line_number=0027&amp;service_type=TAG&quot;);" TargetMode="External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1:47:00Z</dcterms:created>
  <dc:creator>Silvie Presová</dc:creator>
  <dc:description/>
  <dc:language>en-US</dc:language>
  <cp:lastModifiedBy>Silvie Presová</cp:lastModifiedBy>
  <dcterms:modified xsi:type="dcterms:W3CDTF">2006-03-16T17:27:00Z</dcterms:modified>
  <cp:revision>2</cp:revision>
  <dc:subject/>
  <dc:title> </dc:title>
</cp:coreProperties>
</file>