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ANDARDNÍ FORMÁ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7137"/>
      </w:tblGrid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Hlavní záhlaví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Liška, Vladimír, 1955-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Název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  <w:rFonts w:ascii="Arial" w:hAnsi="Arial" w:cs="Arial"/>
                  <w:b/>
                  <w:b/>
                  <w:bCs/>
                  <w:sz w:val="19"/>
                  <w:szCs w:val="19"/>
                  <w:u w:val="single"/>
                </w:rPr>
                <w:t>Causa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 xml:space="preserve"> </w:t>
              </w:r>
              <w:r>
                <w:rPr>
                  <w:rStyle w:val="InternetLink"/>
                  <w:rFonts w:ascii="Arial" w:hAnsi="Arial" w:cs="Arial"/>
                  <w:b/>
                  <w:b/>
                  <w:bCs/>
                  <w:sz w:val="19"/>
                  <w:szCs w:val="19"/>
                  <w:u w:val="single"/>
                </w:rPr>
                <w:t>Edvard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 xml:space="preserve"> </w:t>
              </w:r>
              <w:r>
                <w:rPr>
                  <w:rStyle w:val="InternetLink"/>
                  <w:rFonts w:ascii="Arial" w:hAnsi="Arial" w:cs="Arial"/>
                  <w:b/>
                  <w:b/>
                  <w:bCs/>
                  <w:sz w:val="19"/>
                  <w:szCs w:val="19"/>
                  <w:u w:val="single"/>
                </w:rPr>
                <w:t>Beneš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 xml:space="preserve"> / Vladimír Liška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Vydání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Vyd. 1.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Nakl. údaje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V Olomouci : Fontána, 2005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opis (rozsah)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280 s. : il., portréty ; 22 cm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EXEMPLÁŘE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257175" cy="1714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ISBN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80-7336-219-8 (váz.)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oznámka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Chronologický přehled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oznámka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Obsahuje bibliografii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ředmět. heslo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rFonts w:ascii="Arial" w:hAnsi="Arial" w:cs="Arial"/>
                  <w:b/>
                  <w:b/>
                  <w:bCs/>
                  <w:sz w:val="19"/>
                  <w:szCs w:val="19"/>
                  <w:u w:val="single"/>
                </w:rPr>
                <w:t>Beneš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 xml:space="preserve">, </w:t>
              </w:r>
              <w:r>
                <w:rPr>
                  <w:rStyle w:val="InternetLink"/>
                  <w:rFonts w:ascii="Arial" w:hAnsi="Arial" w:cs="Arial"/>
                  <w:b/>
                  <w:b/>
                  <w:bCs/>
                  <w:sz w:val="19"/>
                  <w:szCs w:val="19"/>
                  <w:u w:val="single"/>
                </w:rPr>
                <w:t>Edvard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, 1884-1948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ředmět. heslo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rezidenti -- Československo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ředmět. heslo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Československo -- politika a vláda -- 1918-1948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Československo -- dějiny -- 1918-1948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Forma a žánr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* studie * biografie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Skupina Konspektu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32 - Politika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929 - Biografie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MDT 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32-051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929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328/329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94(437)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(048.8)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37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(092)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ÁT MAR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8370"/>
      </w:tblGrid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LDR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-----nam-a22------a-4500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FMT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BK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BAS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01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001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nkc20051572159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003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CZ-PrNK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005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20060203094721.0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007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ta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008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050808s2005----xr-ac--f------000-0bcze--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02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80-7336-219-8 (váz.)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04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ABA001 |b cze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043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e-cs---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045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x1x4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072 7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32 |x Politika |2 Konspekt |9 15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072 7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929 |x Biografie |2 Konspekt |9 8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08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32-051 |2 MRF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08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929 |2 MRF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08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328/329 |2 MRF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08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94(437) |2 MRF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08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(048.8) |2 MRF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08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(092) |2 MRF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1001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Liška, Vladimír, |d 1955- |7 jn20010906012 |4 aut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2451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Causa Edvard Beneš / |c Vladimír Liška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25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Vyd. 1.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26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V Olomouci : |b Fontána, |c 2005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30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280 s. : |b il., portréty ; |c 22 cm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500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Chronologický přehled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504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Obsahuje bibliografii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60017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Beneš, Edvard, |d 1884-1948 |7 jk01011576 |2 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65007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prezidenti |z Československo |2 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65009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presidents |2 e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651 7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Československo |x politika a vláda |y 1918-1948 |2 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651 7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Československo |x dějiny |y 1918-1948 |2 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651 9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Czechoslovakia |x politics and government |2 e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651 9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Czechoslovakia |x history |2 e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655 7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studie |2 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655 7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|a biografie |2 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655 9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studies |2 e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655 9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biography |2 eczenas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9101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ABA001 </w:t>
            </w:r>
          </w:p>
        </w:tc>
      </w:tr>
      <w:tr>
        <w:trPr/>
        <w:tc>
          <w:tcPr>
            <w:tcW w:w="70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NKC   </w:t>
            </w:r>
          </w:p>
        </w:tc>
        <w:tc>
          <w:tcPr>
            <w:tcW w:w="837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|a ČNB-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12063"/>
      <w:u w:val="single"/>
    </w:rPr>
  </w:style>
  <w:style w:type="character" w:styleId="Text31">
    <w:name w:val="text31"/>
    <w:basedOn w:val="Standardnpsmoodstavce"/>
    <w:qFormat/>
    <w:rPr>
      <w:rFonts w:ascii="Arial" w:hAnsi="Arial" w:cs="Arial"/>
      <w:b/>
      <w:bCs/>
      <w:color w:val="2120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_window(&quot;http://sigma.nkp.cz/F/MYJ28PAHF9Y3LXLF912HEG62YVAXGF38DJ9TH9AE63JA966KNI-00215?func=service&amp;doc_number=001572159&amp;line_number=0021&amp;service_type=TAG&quot;);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open_window(&quot;http://sigma.nkp.cz/F/MYJ28PAHF9Y3LXLF912HEG62YVAXGF38DJ9TH9AE63JA966KNI-00216?func=service&amp;doc_number=001572159&amp;line_number=0022&amp;service_type=TAG&quot;);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sigma.nkp.cz/F/MYJ28PAHF9Y3LXLF912HEG62YVAXGF38DJ9TH9AE63JA966KNI-00217?func=item-global&amp;doc_library=NKC01&amp;doc_number=001572159&amp;year=&amp;volume=&amp;sub_library=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open_window(&quot;http://sigma.nkp.cz/F/MYJ28PAHF9Y3LXLF912HEG62YVAXGF38DJ9TH9AE63JA966KNI-00218?func=service&amp;doc_number=001572159&amp;line_number=0028&amp;service_type=TAG&quot;);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open_window(&quot;http://sigma.nkp.cz/F/MYJ28PAHF9Y3LXLF912HEG62YVAXGF38DJ9TH9AE63JA966KNI-00219?func=service&amp;doc_number=001572159&amp;line_number=0029&amp;service_type=TAG&quot;);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open_window(&quot;http://sigma.nkp.cz/F/MYJ28PAHF9Y3LXLF912HEG62YVAXGF38DJ9TH9AE63JA966KNI-00220?func=service&amp;doc_number=001572159&amp;line_number=0031&amp;service_type=TAG&quot;);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open_window(&quot;http://sigma.nkp.cz/F/MYJ28PAHF9Y3LXLF912HEG62YVAXGF38DJ9TH9AE63JA966KNI-00221?func=service&amp;doc_number=001572159&amp;line_number=0032&amp;service_type=TAG&quot;);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open_window(&quot;http://sigma.nkp.cz/F/MYJ28PAHF9Y3LXLF912HEG62YVAXGF38DJ9TH9AE63JA966KNI-00222?func=service&amp;doc_number=001572159&amp;line_number=0013&amp;service_type=TAG&quot;);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open_window(&quot;http://sigma.nkp.cz/F/MYJ28PAHF9Y3LXLF912HEG62YVAXGF38DJ9TH9AE63JA966KNI-00223?func=service&amp;doc_number=001572159&amp;line_number=0014&amp;service_type=TAG&quot;);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open_window(&quot;http://sigma.nkp.cz/F/MYJ28PAHF9Y3LXLF912HEG62YVAXGF38DJ9TH9AE63JA966KNI-00224?func=service&amp;doc_number=001572159&amp;line_number=0015&amp;service_type=TAG&quot;);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open_window(&quot;http://sigma.nkp.cz/F/MYJ28PAHF9Y3LXLF912HEG62YVAXGF38DJ9TH9AE63JA966KNI-00225?func=service&amp;doc_number=001572159&amp;line_number=0016&amp;service_type=TAG&quot;);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open_window(&quot;http://sigma.nkp.cz/F/MYJ28PAHF9Y3LXLF912HEG62YVAXGF38DJ9TH9AE63JA966KNI-00226?func=service&amp;doc_number=001572159&amp;line_number=0017&amp;service_type=TAG&quot;);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open_window(&quot;http://sigma.nkp.cz/F/MYJ28PAHF9Y3LXLF912HEG62YVAXGF38DJ9TH9AE63JA966KNI-00227?func=service&amp;doc_number=001572159&amp;line_number=0018&amp;service_type=TAG&quot;);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open_window(&quot;http://sigma.nkp.cz/F/MYJ28PAHF9Y3LXLF912HEG62YVAXGF38DJ9TH9AE63JA966KNI-00228?func=service&amp;doc_number=001572159&amp;line_number=0019&amp;service_type=TAG&quot;);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open_window(&quot;http://sigma.nkp.cz/F/MYJ28PAHF9Y3LXLF912HEG62YVAXGF38DJ9TH9AE63JA966KNI-00229?func=service&amp;doc_number=001572159&amp;line_number=0020&amp;service_type=TAG&quot;);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8:06:00Z</dcterms:created>
  <dc:creator>Silvie Presová</dc:creator>
  <dc:description/>
  <dc:language>en-US</dc:language>
  <cp:lastModifiedBy>Silvie Presová</cp:lastModifiedBy>
  <dcterms:modified xsi:type="dcterms:W3CDTF">2006-03-16T18:10:00Z</dcterms:modified>
  <cp:revision>1</cp:revision>
  <dc:subject/>
  <dc:title>STANDARDNÍ FORMÁT</dc:title>
</cp:coreProperties>
</file>