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7047"/>
      </w:tblGrid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Číslo zázn.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t xml:space="preserve">000448149 </w:t>
            </w:r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Jednotky-vše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Všechny jednotky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Jednotky-DK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FF - ustredni knihovna</w:t>
              </w:r>
              <w:r>
                <w:rPr>
                  <w:rFonts w:eastAsia="Arial Unicode MS" w:cs="Arial Unicode MS" w:ascii="Arial Unicode MS" w:hAnsi="Arial Unicode MS"/>
                  <w:color w:val="212063"/>
                  <w:sz w:val="22"/>
                  <w:szCs w:val="22"/>
                </w:rPr>
                <w:drawing>
                  <wp:inline distT="0" distB="0" distL="0" distR="0">
                    <wp:extent cx="171450" cy="171450"/>
                    <wp:effectExtent l="0" t="0" r="0" b="0"/>
                    <wp:docPr id="1" name="Image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10" t="-210" r="-210" b="-2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71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ISBN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drawing>
                <wp:inline distT="0" distB="0" distL="0" distR="0">
                  <wp:extent cx="114300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22"/>
                  <w:szCs w:val="22"/>
                </w:rPr>
                <w:t>8072043862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Název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drawing>
                <wp:inline distT="0" distB="0" distL="0" distR="0">
                  <wp:extent cx="114300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  <w:u w:val="single"/>
                  <w:shd w:fill="F5F6F7" w:val="clear"/>
                </w:rPr>
                <w:t>Sekáč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  <w:u w:val="single"/>
                  <w:shd w:fill="F5F6F7" w:val="clear"/>
                </w:rPr>
                <w:t>Murat</w:t>
              </w:r>
              <w:r>
                <w:rPr>
                  <w:rStyle w:val="InternetLink"/>
                  <w:sz w:val="22"/>
                  <w:szCs w:val="22"/>
                </w:rPr>
                <w:t xml:space="preserve"> :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sz w:val="22"/>
                  <w:szCs w:val="22"/>
                </w:rPr>
                <w:t> le beau sabreur : pohled do života maršála Napoleonovy jízdy, císařova švagra a neapolského krále.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O osobě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300" cy="85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b/>
                  <w:bCs w:val="false"/>
                  <w:sz w:val="22"/>
                  <w:szCs w:val="22"/>
                  <w:u w:val="single"/>
                  <w:shd w:fill="F5F6F7" w:val="clear"/>
                </w:rPr>
                <w:t>Murat</w:t>
              </w:r>
              <w:r>
                <w:rPr>
                  <w:rStyle w:val="InternetLink"/>
                  <w:b/>
                  <w:sz w:val="22"/>
                  <w:szCs w:val="22"/>
                </w:rPr>
                <w:t>, Joachim, 1767-1815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PředmH - podle $2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300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b/>
                  <w:sz w:val="22"/>
                  <w:szCs w:val="22"/>
                </w:rPr>
                <w:t>maršálové -- Francie -- 19. stol.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935" cy="84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b/>
                  <w:sz w:val="22"/>
                  <w:szCs w:val="22"/>
                </w:rPr>
                <w:t>panovníci -- Itálie -- 19. stol.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935" cy="84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Neapol (Itálie)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935" cy="84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b/>
                  <w:sz w:val="22"/>
                  <w:szCs w:val="22"/>
                </w:rPr>
                <w:t>literatura faktu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212063"/>
                <w:sz w:val="22"/>
                <w:szCs w:val="22"/>
              </w:rPr>
              <w:drawing>
                <wp:inline distT="0" distB="0" distL="0" distR="0">
                  <wp:extent cx="114935" cy="84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biografie</w:t>
              </w:r>
            </w:hyperlink>
          </w:p>
        </w:tc>
      </w:tr>
      <w:tr>
        <w:trPr/>
        <w:tc>
          <w:tcPr>
            <w:tcW w:w="2025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22"/>
                <w:szCs w:val="22"/>
              </w:rPr>
              <w:t xml:space="preserve">Formát   </w:t>
            </w:r>
          </w:p>
        </w:tc>
        <w:tc>
          <w:tcPr>
            <w:tcW w:w="7047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22"/>
                <w:szCs w:val="22"/>
              </w:rPr>
              <w:t xml:space="preserve">BK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 Unicode MS" w:hAnsi="Arial Unicode MS" w:eastAsia="Arial Unicode MS" w:cs="Arial Unicode MS"/>
      <w:color w:val="212063"/>
      <w:u w:val="single"/>
    </w:rPr>
  </w:style>
  <w:style w:type="character" w:styleId="Text31">
    <w:name w:val="text31"/>
    <w:basedOn w:val="Standardnpsmoodstavce"/>
    <w:qFormat/>
    <w:rPr>
      <w:rFonts w:ascii="Arial Unicode MS" w:hAnsi="Arial Unicode MS" w:eastAsia="Arial Unicode MS" w:cs="Arial Unicode MS"/>
      <w:b w:val="false"/>
      <w:bCs w:val="false"/>
      <w:color w:val="212063"/>
      <w:sz w:val="19"/>
      <w:szCs w:val="19"/>
      <w:shd w:fill="F5F6F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eph.muni.cz/F/DSVKEQKXHRM8V1RUVM4AQ94JFL2J5KGICLNXCMDH98R1IBC54G-03761?func=item-global&amp;doc_library=MUB01&amp;doc_number=000448149&amp;year=&amp;volume=&amp;sub_library=" TargetMode="External"/><Relationship Id="rId3" Type="http://schemas.openxmlformats.org/officeDocument/2006/relationships/hyperlink" Target="https://aleph.muni.cz/F/DSVKEQKXHRM8V1RUVM4AQ94JFL2J5KGICLNXCMDH98R1IBC54G-03762?func=item-global&amp;doc_library=MUB01&amp;doc_number=000448149&amp;year=&amp;volume=&amp;sub_library=FF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open_window(%22/F/DSVKEQKXHRM8V1RUVM4AQ94JFL2J5KGICLNXCMDH98R1IBC54G-03763?func=library&amp;sub_library=FF%22);" TargetMode="External"/><Relationship Id="rId6" Type="http://schemas.openxmlformats.org/officeDocument/2006/relationships/image" Target="media/image2.png"/><Relationship Id="rId7" Type="http://schemas.openxmlformats.org/officeDocument/2006/relationships/hyperlink" Target="javascript:open_window(&quot;/F/DSVKEQKXHRM8V1RUVM4AQ94JFL2J5KGICLNXCMDH98R1IBC54G-03764?func=service&amp;doc_number=000448149&amp;line_number=0007&amp;service_type=TAG&quot;);" TargetMode="External"/><Relationship Id="rId8" Type="http://schemas.openxmlformats.org/officeDocument/2006/relationships/image" Target="media/image2.png"/><Relationship Id="rId9" Type="http://schemas.openxmlformats.org/officeDocument/2006/relationships/hyperlink" Target="javascript:open_window(&quot;/F/DSVKEQKXHRM8V1RUVM4AQ94JFL2J5KGICLNXCMDH98R1IBC54G-03765?func=service&amp;doc_number=000448149&amp;line_number=0018&amp;service_type=TAG&quot;);" TargetMode="External"/><Relationship Id="rId10" Type="http://schemas.openxmlformats.org/officeDocument/2006/relationships/image" Target="media/image2.png"/><Relationship Id="rId11" Type="http://schemas.openxmlformats.org/officeDocument/2006/relationships/hyperlink" Target="javascript:open_window(&quot;/F/DSVKEQKXHRM8V1RUVM4AQ94JFL2J5KGICLNXCMDH98R1IBC54G-03766?func=service&amp;doc_number=000448149&amp;line_number=0019&amp;service_type=TAG&quot;);" TargetMode="External"/><Relationship Id="rId12" Type="http://schemas.openxmlformats.org/officeDocument/2006/relationships/image" Target="media/image2.png"/><Relationship Id="rId13" Type="http://schemas.openxmlformats.org/officeDocument/2006/relationships/hyperlink" Target="javascript:open_window(&quot;/F/DSVKEQKXHRM8V1RUVM4AQ94JFL2J5KGICLNXCMDH98R1IBC54G-03767?func=service&amp;doc_number=000448149&amp;line_number=0020&amp;service_type=TAG&quot;);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open_window(&quot;/F/DSVKEQKXHRM8V1RUVM4AQ94JFL2J5KGICLNXCMDH98R1IBC54G-03768?func=service&amp;doc_number=000448149&amp;line_number=0021&amp;service_type=TAG&quot;);" TargetMode="External"/><Relationship Id="rId16" Type="http://schemas.openxmlformats.org/officeDocument/2006/relationships/image" Target="media/image2.png"/><Relationship Id="rId17" Type="http://schemas.openxmlformats.org/officeDocument/2006/relationships/hyperlink" Target="javascript:open_window(&quot;/F/DSVKEQKXHRM8V1RUVM4AQ94JFL2J5KGICLNXCMDH98R1IBC54G-03769?func=service&amp;doc_number=000448149&amp;line_number=0022&amp;service_type=TAG&quot;);" TargetMode="External"/><Relationship Id="rId18" Type="http://schemas.openxmlformats.org/officeDocument/2006/relationships/image" Target="media/image2.png"/><Relationship Id="rId19" Type="http://schemas.openxmlformats.org/officeDocument/2006/relationships/hyperlink" Target="javascript:open_window(&quot;/F/DSVKEQKXHRM8V1RUVM4AQ94JFL2J5KGICLNXCMDH98R1IBC54G-03770?func=service&amp;doc_number=000448149&amp;line_number=0023&amp;service_type=TAG&quot;);" TargetMode="External"/><Relationship Id="rId20" Type="http://schemas.openxmlformats.org/officeDocument/2006/relationships/image" Target="media/image2.png"/><Relationship Id="rId21" Type="http://schemas.openxmlformats.org/officeDocument/2006/relationships/hyperlink" Target="javascript:open_window(&quot;/F/DSVKEQKXHRM8V1RUVM4AQ94JFL2J5KGICLNXCMDH98R1IBC54G-03771?func=service&amp;doc_number=000448149&amp;line_number=0024&amp;service_type=TAG&quot;);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03:00Z</dcterms:created>
  <dc:creator>Silvie Presová</dc:creator>
  <dc:description/>
  <dc:language>en-US</dc:language>
  <cp:lastModifiedBy>Silvie Presová</cp:lastModifiedBy>
  <dcterms:modified xsi:type="dcterms:W3CDTF">2006-03-16T19:04:00Z</dcterms:modified>
  <cp:revision>1</cp:revision>
  <dc:subject/>
  <dc:title>Číslo zázn</dc:title>
</cp:coreProperties>
</file>