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kumenty použité k procvičování indexace pomocí věcných autorit NK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áznam dokumentu je přebrán buď z katalogu knihovny FF, nebo NK ČR a je redukován na název a SOD s PH NK ČR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9"/>
        <w:gridCol w:w="7193"/>
      </w:tblGrid>
      <w:tr>
        <w:trPr/>
        <w:tc>
          <w:tcPr>
            <w:tcW w:w="1879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Název   </w:t>
            </w:r>
          </w:p>
        </w:tc>
        <w:tc>
          <w:tcPr>
            <w:tcW w:w="7193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>
              <w:r>
                <w:rPr>
                  <w:rStyle w:val="InternetLink"/>
                  <w:b/>
                  <w:sz w:val="19"/>
                  <w:szCs w:val="19"/>
                </w:rPr>
                <w:t>Barrandov. II, Zlatý věk / Pavel Jiras.</w:t>
              </w:r>
            </w:hyperlink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79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O korporaci   </w:t>
            </w:r>
          </w:p>
        </w:tc>
        <w:tc>
          <w:tcPr>
            <w:tcW w:w="7193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>
              <w:r>
                <w:rPr>
                  <w:rStyle w:val="InternetLink"/>
                  <w:sz w:val="19"/>
                  <w:szCs w:val="19"/>
                </w:rPr>
                <w:t>Barrandov Studio (firma)</w:t>
              </w:r>
            </w:hyperlink>
          </w:p>
        </w:tc>
      </w:tr>
      <w:tr>
        <w:trPr/>
        <w:tc>
          <w:tcPr>
            <w:tcW w:w="1879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PředmH - podle $2   </w:t>
            </w:r>
          </w:p>
        </w:tc>
        <w:tc>
          <w:tcPr>
            <w:tcW w:w="7193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  <w:sz w:val="19"/>
                  <w:szCs w:val="19"/>
                </w:rPr>
                <w:t>filmová studia -- </w:t>
              </w:r>
              <w:r>
                <w:rPr>
                  <w:rStyle w:val="InternetLink"/>
                  <w:b/>
                  <w:b/>
                  <w:bCs/>
                  <w:sz w:val="15"/>
                  <w:szCs w:val="15"/>
                  <w:u w:val="single"/>
                </w:rPr>
                <w:t>Československo</w:t>
              </w:r>
              <w:r>
                <w:rPr>
                  <w:rStyle w:val="InternetLink"/>
                  <w:sz w:val="19"/>
                  <w:szCs w:val="19"/>
                </w:rPr>
                <w:t> -- </w:t>
              </w:r>
              <w:r>
                <w:rPr>
                  <w:rStyle w:val="InternetLink"/>
                  <w:b/>
                  <w:b/>
                  <w:bCs/>
                  <w:sz w:val="15"/>
                  <w:szCs w:val="15"/>
                  <w:u w:val="single"/>
                </w:rPr>
                <w:t>dějiny</w:t>
              </w:r>
            </w:hyperlink>
          </w:p>
        </w:tc>
      </w:tr>
      <w:tr>
        <w:trPr/>
        <w:tc>
          <w:tcPr>
            <w:tcW w:w="1879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193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>
              <w:r>
                <w:rPr>
                  <w:rStyle w:val="InternetLink"/>
                  <w:b/>
                  <w:b/>
                  <w:bCs/>
                  <w:sz w:val="15"/>
                  <w:szCs w:val="15"/>
                  <w:u w:val="single"/>
                </w:rPr>
                <w:t>kinematografie</w:t>
              </w:r>
              <w:r>
                <w:rPr>
                  <w:rStyle w:val="InternetLink"/>
                  <w:sz w:val="19"/>
                  <w:szCs w:val="19"/>
                </w:rPr>
                <w:t> -- </w:t>
              </w:r>
              <w:r>
                <w:rPr>
                  <w:rStyle w:val="InternetLink"/>
                  <w:b/>
                  <w:b/>
                  <w:bCs/>
                  <w:sz w:val="15"/>
                  <w:szCs w:val="15"/>
                  <w:u w:val="single"/>
                </w:rPr>
                <w:t>Československo</w:t>
              </w:r>
              <w:r>
                <w:rPr>
                  <w:rStyle w:val="InternetLink"/>
                  <w:sz w:val="19"/>
                  <w:szCs w:val="19"/>
                </w:rPr>
                <w:t> -- </w:t>
              </w:r>
              <w:r>
                <w:rPr>
                  <w:rStyle w:val="InternetLink"/>
                  <w:b/>
                  <w:b/>
                  <w:bCs/>
                  <w:sz w:val="15"/>
                  <w:szCs w:val="15"/>
                  <w:u w:val="single"/>
                </w:rPr>
                <w:t>dějiny</w:t>
              </w:r>
            </w:hyperlink>
          </w:p>
        </w:tc>
      </w:tr>
      <w:tr>
        <w:trPr/>
        <w:tc>
          <w:tcPr>
            <w:tcW w:w="1879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193" w:type="dxa"/>
            <w:tcBorders/>
            <w:shd w:fill="F5F6F7" w:val="clear"/>
            <w:vAlign w:val="center"/>
          </w:tcPr>
          <w:p>
            <w:pPr>
              <w:pStyle w:val="Normal"/>
              <w:rPr>
                <w:rStyle w:val="Text31"/>
                <w:rFonts w:eastAsia="Arial Unicode MS"/>
                <w:sz w:val="15"/>
                <w:szCs w:val="15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t>filmy -- </w:t>
            </w:r>
            <w:r>
              <w:rPr>
                <w:rStyle w:val="Text31"/>
                <w:sz w:val="15"/>
                <w:szCs w:val="15"/>
                <w:u w:val="single"/>
              </w:rPr>
              <w:t>Československo</w:t>
            </w:r>
          </w:p>
        </w:tc>
      </w:tr>
      <w:tr>
        <w:trPr/>
        <w:tc>
          <w:tcPr>
            <w:tcW w:w="1879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193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">
              <w:r>
                <w:rPr>
                  <w:rStyle w:val="InternetLink"/>
                  <w:sz w:val="19"/>
                  <w:szCs w:val="19"/>
                </w:rPr>
                <w:t>fotografické publikace</w:t>
              </w:r>
            </w:hyperlink>
          </w:p>
        </w:tc>
      </w:tr>
      <w:tr>
        <w:trPr/>
        <w:tc>
          <w:tcPr>
            <w:tcW w:w="1879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193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">
              <w:r>
                <w:rPr>
                  <w:rStyle w:val="InternetLink"/>
                  <w:sz w:val="19"/>
                  <w:szCs w:val="19"/>
                </w:rPr>
                <w:t>přehledy</w:t>
              </w:r>
            </w:hyperlink>
          </w:p>
        </w:tc>
      </w:tr>
      <w:tr>
        <w:trPr/>
        <w:tc>
          <w:tcPr>
            <w:tcW w:w="1879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>Pedmět. heslo  </w:t>
            </w:r>
          </w:p>
        </w:tc>
        <w:tc>
          <w:tcPr>
            <w:tcW w:w="7193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6">
              <w:r>
                <w:rPr>
                  <w:rStyle w:val="InternetLink"/>
                  <w:sz w:val="19"/>
                  <w:szCs w:val="19"/>
                </w:rPr>
                <w:t>Barrandov (Praha, Česko)</w:t>
              </w:r>
            </w:hyperlink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color w:val="212063"/>
                <w:sz w:val="19"/>
                <w:szCs w:val="19"/>
              </w:rPr>
              <w:t>6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velmi úspěšném prvním dílu – Barrandov I., Vzestup k výšinám, vychází pod názvem Barrandov II., Zlatý věk, další díl strhující historie Barrandovského studia, která je zároveň ve značné míře i příběhem českého filmu. Budování moderního československého filmového průmyslu ve „zlatých“ třicátých letech slibovalo těm, kdo se na něm podíleli, naplnění nejrůznějších ambicí a „hvězdných“ snů; meziválečná idyla však neměla trvat věčně… Poutavé vyprávění opět ilustruje množství unikátních a dosud nepublikovaných fotografií z natáčení, snímky herců, režisérů, záběry z ateliérů i dobová dokumentace prostředí Barrandova a jeho okol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oj o médi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7545"/>
      </w:tblGrid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ředmět. heslo 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8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smédia -- dějiny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smédia -- sociologické aspekty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>masová komunikace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Forma a žánr 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* studi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Kniha Dietera Prokopa představuje v českém prostředí velmi sporadicky zastoupenou tradici kritického, sociocentrického přístupu k dějinám veřejné (a masové) komunikace a masových médií. Ve velkém časovém záběru od antiky po aktuální současnost přelomu tisíciletí autor nabízí výklad proměn médií a role veřejné komunikace v kontextu zápasů o dominanci ekonomickou, mocenskou a ideologickou. Výklad je srozumitelný a vyznačuje se jak odstupem od vykládaných jevů, tak kritickým nadhledem nad vlastním výkladem. Kniha je vhodná pro všechny, kteří se nezaleknou sociálně kritického uvažování o vývoji dnešních mediálně saturovaných společností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7242"/>
      </w:tblGrid>
      <w:tr>
        <w:trPr/>
        <w:tc>
          <w:tcPr>
            <w:tcW w:w="1830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Název   </w:t>
            </w:r>
          </w:p>
        </w:tc>
        <w:tc>
          <w:tcPr>
            <w:tcW w:w="7242" w:type="dxa"/>
            <w:tcBorders/>
            <w:shd w:fill="F5F6F7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1" name="f-separat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-separat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2">
              <w:r>
                <w:rPr>
                  <w:rStyle w:val="InternetLink"/>
                  <w:b/>
                  <w:b/>
                  <w:bCs/>
                  <w:sz w:val="24"/>
                  <w:sz w:val="24"/>
                  <w:szCs w:val="24"/>
                  <w:u w:val="single"/>
                </w:rPr>
                <w:t>Cestou</w:t>
              </w:r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24"/>
                  <w:sz w:val="24"/>
                  <w:szCs w:val="24"/>
                  <w:u w:val="single"/>
                </w:rPr>
                <w:t>hvězdy.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830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 xml:space="preserve">PředmH - podle $2   </w:t>
            </w:r>
          </w:p>
        </w:tc>
        <w:tc>
          <w:tcPr>
            <w:tcW w:w="724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outní místa -- Španělsko</w:t>
              </w:r>
            </w:hyperlink>
          </w:p>
        </w:tc>
      </w:tr>
      <w:tr>
        <w:trPr/>
        <w:tc>
          <w:tcPr>
            <w:tcW w:w="1830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12063"/>
                <w:sz w:val="19"/>
                <w:szCs w:val="19"/>
              </w:rPr>
              <w:t xml:space="preserve"> </w:t>
            </w:r>
          </w:p>
        </w:tc>
        <w:tc>
          <w:tcPr>
            <w:tcW w:w="724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6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náboženské poutě -- Španělsko</w:t>
              </w:r>
            </w:hyperlink>
          </w:p>
        </w:tc>
      </w:tr>
      <w:tr>
        <w:trPr/>
        <w:tc>
          <w:tcPr>
            <w:tcW w:w="1830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12063"/>
                <w:sz w:val="19"/>
                <w:szCs w:val="19"/>
              </w:rPr>
              <w:t xml:space="preserve"> </w:t>
            </w:r>
          </w:p>
        </w:tc>
        <w:tc>
          <w:tcPr>
            <w:tcW w:w="724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8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Španělsko -- reálie</w:t>
              </w:r>
            </w:hyperlink>
          </w:p>
        </w:tc>
      </w:tr>
      <w:tr>
        <w:trPr/>
        <w:tc>
          <w:tcPr>
            <w:tcW w:w="1830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12063"/>
                <w:sz w:val="19"/>
                <w:szCs w:val="19"/>
              </w:rPr>
              <w:t xml:space="preserve"> </w:t>
            </w:r>
          </w:p>
        </w:tc>
        <w:tc>
          <w:tcPr>
            <w:tcW w:w="724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antiago de Compostela (Španělsko)</w:t>
              </w:r>
            </w:hyperlink>
          </w:p>
        </w:tc>
      </w:tr>
      <w:tr>
        <w:trPr/>
        <w:tc>
          <w:tcPr>
            <w:tcW w:w="1830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12063"/>
                <w:sz w:val="19"/>
                <w:szCs w:val="19"/>
              </w:rPr>
              <w:t xml:space="preserve"> </w:t>
            </w:r>
          </w:p>
        </w:tc>
        <w:tc>
          <w:tcPr>
            <w:tcW w:w="724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2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reportáže</w:t>
              </w:r>
            </w:hyperlink>
          </w:p>
        </w:tc>
      </w:tr>
      <w:tr>
        <w:trPr>
          <w:trHeight w:val="302" w:hRule="atLeast"/>
        </w:trPr>
        <w:tc>
          <w:tcPr>
            <w:tcW w:w="1830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212063"/>
                <w:sz w:val="19"/>
                <w:szCs w:val="19"/>
              </w:rPr>
              <w:t xml:space="preserve"> </w:t>
            </w:r>
          </w:p>
        </w:tc>
        <w:tc>
          <w:tcPr>
            <w:tcW w:w="724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cestopisy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má rozhlasová redaktorka napsala knižní reportáž ze středověké poutní cesty dlouhé 800 km do druhého největšího poutního místa v Evropě ke hrobu apoštola Jakuba ve španělském městě Santiago de Compostela.</w:t>
      </w:r>
    </w:p>
    <w:p>
      <w:pPr>
        <w:pStyle w:val="Normal"/>
        <w:rPr/>
      </w:pPr>
      <w:r>
        <w:rPr/>
        <w:t>V knize najdete mapu poutní cesty a 80 celostránkových barevných fotografi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ropský s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7312"/>
      </w:tblGrid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PředmH - podle $2 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6">
              <w:r>
                <w:rPr>
                  <w:rStyle w:val="InternetLink"/>
                  <w:sz w:val="19"/>
                  <w:szCs w:val="19"/>
                </w:rPr>
                <w:t>studie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8">
              <w:r>
                <w:rPr>
                  <w:rStyle w:val="InternetLink"/>
                  <w:sz w:val="19"/>
                  <w:szCs w:val="19"/>
                </w:rPr>
                <w:t>ekonomický růst -- Evropa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0">
              <w:r>
                <w:rPr>
                  <w:rStyle w:val="InternetLink"/>
                  <w:sz w:val="19"/>
                  <w:szCs w:val="19"/>
                </w:rPr>
                <w:t>ekonomický růst -- Spojené státy americké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2">
              <w:r>
                <w:rPr>
                  <w:rStyle w:val="InternetLink"/>
                  <w:sz w:val="19"/>
                  <w:szCs w:val="19"/>
                </w:rPr>
                <w:t>ekonomický růst -- sociální aspekty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4">
              <w:r>
                <w:rPr>
                  <w:rStyle w:val="InternetLink"/>
                  <w:sz w:val="19"/>
                  <w:szCs w:val="19"/>
                </w:rPr>
                <w:t>kvalita života -- Evropa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6">
              <w:r>
                <w:rPr>
                  <w:rStyle w:val="InternetLink"/>
                  <w:sz w:val="19"/>
                  <w:szCs w:val="19"/>
                </w:rPr>
                <w:t>kvalita života -- Spojené státy americké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8">
              <w:r>
                <w:rPr>
                  <w:rStyle w:val="InternetLink"/>
                  <w:sz w:val="19"/>
                  <w:szCs w:val="19"/>
                </w:rPr>
                <w:t>hospodářská politika -- Evropa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0">
              <w:r>
                <w:rPr>
                  <w:rStyle w:val="InternetLink"/>
                  <w:sz w:val="19"/>
                  <w:szCs w:val="19"/>
                </w:rPr>
                <w:t>hospodářská politika -- Spojené státy americké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2">
              <w:r>
                <w:rPr>
                  <w:rStyle w:val="InternetLink"/>
                  <w:sz w:val="19"/>
                  <w:szCs w:val="19"/>
                </w:rPr>
                <w:t>sociální politika -- Evropa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4">
              <w:r>
                <w:rPr>
                  <w:rStyle w:val="InternetLink"/>
                  <w:sz w:val="19"/>
                  <w:szCs w:val="19"/>
                </w:rPr>
                <w:t>sociální politika -- Spojené státy americké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szCs w:val="19"/>
                  <w:u w:val="single"/>
                </w:rPr>
                <w:br/>
              </w:r>
            </w:hyperlink>
          </w:p>
        </w:tc>
      </w:tr>
    </w:tbl>
    <w:p>
      <w:pPr>
        <w:pStyle w:val="Normal"/>
        <w:rPr/>
      </w:pPr>
      <w:r>
        <w:rPr/>
        <w:t xml:space="preserve">Americký spisovatel Jeremy Rifkin, prezident nadace Foundation on Economics Trends ve Washingtonu, je autorem sedmnácti bestsellerů věnovaných dopadu vědeckých a technologických změn na společnost. Je to uznávaný společenský kritik, který strávil řadu let v Evropě, kde vykonával funkci poradce Romana Prodiho, dlouholetého předsedy Evropské komise. New York Times poznamenaly, že J. Rifkin je jedním z mála amerických intelektuálů, jejichž myšlenky jsou v Evropě široce přijímány. Jeho kniha Enthropy posloužila jako nástroj debaty, vedoucí k růstu vlivu zelených v Německu a v Itálii. Bestseller The End of Work měl zásluhu o celoevropskou diskusi o zkráceném pracovním týdnu. Kniha The Biotech Century je nejčtenější prací o genetickém inženýrství. Práce The Age of Acces osvětluje dopad globalizace na kulturní identitu a byla označena za nejlepší politickou knihu roku. Stejně úspěšný byl titul The Hydrogene Economy, věnující se změnám energetického režimu od fosilních paliv k využití obnovitelných vodíkových zdrojů. </w:t>
      </w:r>
    </w:p>
    <w:p>
      <w:pPr>
        <w:pStyle w:val="Normal"/>
        <w:rPr/>
      </w:pPr>
      <w:r>
        <w:rPr/>
        <w:t>Kniha „Evropský sen – Jak evropská vize budoucnosti potichu zastiňuje Americký sen“, která poprvé v českém překladu vychází v Evropském literárním klubu, představuje jeden z vrcholů jeho odborného snažení. Autor se v ní podrobně zabývá srovnáním dvou společenských vizí, doposavad hýčkaným „americkým snem“ a právě se rodícím „snem evropským“, vyvěrajícím z nové evropské integrace. Obě vize představují dvě diametrálně odlišné představy o lidské svobodě a sociálních jistotách. Konflikt mezi rozdílnými vizemi, jedné dožívající a druhé se teprve rodící, je základní osou jeho nové práce. Na základě podrobných historických, ekonomických a sociologických rozborů, opírajících se o statistiky a čísla, dochází k pochopení nových skutečností fungování člověka v globálním světě. Na řadě faktů dokazuje, že nekonečná cesta vzhůru, kterou Americe záviděl celý svět, již neexistu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k myslet médi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7545"/>
      </w:tblGrid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ředmět. heslo 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6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smédia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8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žurnalistika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novinářská etika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2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smédia -- sociální aspekty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smédia -- kulturní aspekty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  <w:hyperlink r:id="rId6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 xml:space="preserve">jazykové </w:t>
              </w:r>
              <w:r>
                <w:rPr>
                  <w:rStyle w:val="InternetLink"/>
                  <w:b/>
                  <w:b/>
                  <w:bCs/>
                  <w:sz w:val="19"/>
                  <w:szCs w:val="19"/>
                  <w:u w:val="single"/>
                </w:rPr>
                <w:t>aspekty</w:t>
              </w:r>
            </w:hyperlink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Forma a žánr 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* rozhovory * články * esej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Po knize Moc a nemoc médií z roku 2003 dostává čtenář do rukou volné pokračování. Jde o výbor autorových rozhovorů, esejů, přednášek a článků z let 2004 až 2005. Interview předznamenávají šířku záběru následujících textů, které se tentokrát soustřeďují hlavně na tři témata: novinářskou etiku, estetiku a míru poškození našeho jazyka či sémantickou inovaci. Autor se domnívá, že teprve až dokážeme vrátit slovům obsah, který mají ve staré Evropě, budeme k ní patřit, budeme s Evropou konvertibilní. V tomto snažení vidí autor hlavní úkol prestižních médií, která zatím často činí pravý opak: z Evropy nás unášejí. Texty je možné číst i jako pokus o vhled do myšlení mediálních odborníků v zahraničí, kteří soustavně reflektují změny v médiích a jejich dopady na společnost a soustřeďují se na nově zakládaných katedrách mediální filozofie a psychologie, kde se učí jinak myslet méd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Německo a Československ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7312"/>
      </w:tblGrid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O korporaci 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7"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Pařížská mírová konference (1919-1920)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PředmH - podle $2 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9"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zahraniční politika -- 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5"/>
                  <w:u w:val="single"/>
                  <w:shd w:fill="F5F6F7" w:val="clear"/>
                </w:rPr>
                <w:t>Československo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 -- 1918-1938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1"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národnostní politika -- 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5"/>
                  <w:u w:val="single"/>
                  <w:shd w:fill="F5F6F7" w:val="clear"/>
                </w:rPr>
                <w:t>Československo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 -- 1918-1938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3"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sudetoněmecká otázka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5"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Češi a Němci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7"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Němci -- 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5"/>
                  <w:u w:val="single"/>
                  <w:shd w:fill="F5F6F7" w:val="clear"/>
                </w:rPr>
                <w:t>Československo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 -- 1918-1938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9"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5"/>
                  <w:u w:val="single"/>
                  <w:shd w:fill="F5F6F7" w:val="clear"/>
                </w:rPr>
                <w:t>Československo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 -- zahraniční vztahy -- 1918-1938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1"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5"/>
                  <w:u w:val="single"/>
                  <w:shd w:fill="F5F6F7" w:val="clear"/>
                </w:rPr>
                <w:t>Německo</w:t>
              </w:r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 -- zahraniční vztahy -- 1918-1938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3">
              <w:r>
                <w:rPr>
                  <w:rStyle w:val="InternetLink"/>
                  <w:rFonts w:eastAsia="Arial Unicode MS" w:cs="Arial Unicode MS" w:ascii="Arial Unicode MS" w:hAnsi="Arial Unicode MS"/>
                  <w:color w:val="212063"/>
                  <w:sz w:val="19"/>
                  <w:u w:val="single"/>
                </w:rPr>
                <w:t>stud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Edvarda Beneše (1884–1948) věnovaný česko-německé a česko-sudetoněmecké problematice ve 20. a 30. letech 20. století je vydáván více než 65 let po svém vzniku. Pod šifrou X. Y. byly dvě části práce vydány německy a anglicky, ale českého vydání se rukopis doplněný o další část v roce 1938 nedočkal. Přitom jde o tak závažnou problematiku, jakou jsou československo-německé vztahy v období po první světové válce a československá menšinová politika. Její součástí je jednání československé delegace na pařížské mírové konferenci a s ním související problémy švýcarského vzoru pro Československo a státního národa československého a postavení německé menšiny v československém politickém systému. Autor analyzuje tyto problémy se znalostí diplomata-účastníka jednání a politika s erudicí věd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čátky emancipace žen v Čechá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7545"/>
      </w:tblGrid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ředmět. heslo 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 xml:space="preserve">ženská </w:t>
              </w:r>
              <w:r>
                <w:rPr>
                  <w:rStyle w:val="InternetLink"/>
                  <w:b/>
                  <w:b/>
                  <w:bCs/>
                  <w:sz w:val="19"/>
                  <w:szCs w:val="19"/>
                  <w:u w:val="single"/>
                </w:rPr>
                <w:t>emancipace</w:t>
              </w:r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 -- Česko -- 19. stol.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ženské hnutí -- Česko -- 19. stol.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dívky -- Česko -- 19. stol.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ženy -- Česko -- 19. stol.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výchova a vzdělávání -- Česko -- 19. stol.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ženské spolky -- Česko -- 19. stol.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dívčí školy -- Česko -- 19. stol.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ředmět. heslo 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raha (Česko)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Čechy (Česko)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Forma a žánr 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* monografi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Publikace představí více i méně známé osobnosti českého ženského hnutí, jejich sociální postavení a životní osudy. Jádrem knihy jsou kapitoly o formování a činnosti průkopnických ženských spolků v Praze a proměnách ženské role v rodině i na veřejnosti v průběhu "dlouhého" 19. století. Celým textem se prolínají životopisné pasáže, ve stručných medailonech poznáme osudy žen z různých sociálních vrstev, které svou činností výrazně ovlivnily průběh českého ženského hnutí. Za všechny připomeňme Marii Riegrovou-Palackou, Věnceslavu Lužickou-Srbovou, Elišku Krásnohorskou nebo Josefu Náprstkov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Řecký člověk a jeho svět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7545"/>
      </w:tblGrid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ředmět. heslo 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řecká antická civilizace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5">
              <w:r>
                <w:rPr>
                  <w:rStyle w:val="InternetLink"/>
                  <w:b/>
                  <w:b/>
                  <w:bCs/>
                  <w:sz w:val="19"/>
                  <w:szCs w:val="19"/>
                  <w:u w:val="single"/>
                </w:rPr>
                <w:t>člověk</w:t>
              </w:r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 xml:space="preserve"> a společnost -- starověké Řecko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kulturní dějiny -- starověké Řecko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527" w:type="dxa"/>
            <w:tcBorders/>
            <w:shd w:fill="F5F6F7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212063"/>
                <w:sz w:val="19"/>
                <w:szCs w:val="19"/>
              </w:rPr>
              <w:t>Předmět. heslo  </w:t>
            </w:r>
          </w:p>
        </w:tc>
        <w:tc>
          <w:tcPr>
            <w:tcW w:w="7545" w:type="dxa"/>
            <w:tcBorders/>
            <w:shd w:fill="F5F6F7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tarověké Řecko -- dějiny</w:t>
              </w:r>
            </w:hyperlink>
            <w:r>
              <w:rPr>
                <w:rFonts w:cs="Arial" w:ascii="Arial" w:hAnsi="Arial"/>
                <w:color w:val="212063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12063"/>
                <w:sz w:val="19"/>
                <w:szCs w:val="19"/>
              </w:rPr>
            </w:pPr>
            <w:hyperlink r:id="rId110">
              <w:r>
                <w:rPr>
                  <w:rStyle w:val="InternetLink"/>
                  <w:sz w:val="19"/>
                  <w:szCs w:val="19"/>
                </w:rPr>
                <w:t>studie</w:t>
              </w:r>
            </w:hyperlink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t xml:space="preserve"> </w:t>
            </w:r>
            <w:hyperlink r:id="rId111">
              <w:r>
                <w:rPr>
                  <w:rStyle w:val="InternetLink"/>
                  <w:sz w:val="19"/>
                  <w:szCs w:val="19"/>
                </w:rPr>
                <w:t>sborníky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color w:val="000000"/>
        </w:rPr>
        <w:t>Další svazek řady Člověk a jeho svět se vydává do světa lidí a bohů antického Řecka. Významný francouzský autor, dobře známý i českému čtenáři, sestavil soubor esejů od předních odborníků z celého světa, které pronikají do hloubky struktur kultury, jež tak výrazně ovlivnila vývoj kultury evropské. V jednotlivých esejích se autoři věnují ekonomickému životu, zemědělství, válce a míru, výchově a dospívání, pojmu občana, rodinnému a domácímu životu, strukturám společnosti. Stranou nezůstává ani fenomén divadla i vztah Řeků k panteonu jejich bohů. Kniha, která byla již přeložena do řady jazyků, seznamuje čtenáře s životem v antickém Řecku zcela nově: uvádí na správnou míru informace, které si pamatujeme ze školních lavic i z „historických“ film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íseň tm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7312"/>
      </w:tblGrid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O osobě 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3">
              <w:r>
                <w:rPr>
                  <w:rStyle w:val="InternetLink"/>
                  <w:sz w:val="19"/>
                  <w:szCs w:val="19"/>
                </w:rPr>
                <w:t>Halas, František, 1901-1949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PředmH - podle $2 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5">
              <w:r>
                <w:rPr>
                  <w:rStyle w:val="InternetLink"/>
                  <w:sz w:val="19"/>
                  <w:szCs w:val="19"/>
                </w:rPr>
                <w:t>čeští básníci -- 20. stol.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7">
              <w:r>
                <w:rPr>
                  <w:rStyle w:val="InternetLink"/>
                  <w:sz w:val="19"/>
                  <w:szCs w:val="19"/>
                </w:rPr>
                <w:t>česká poezie -- 20. stol.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9">
              <w:r>
                <w:rPr>
                  <w:rStyle w:val="InternetLink"/>
                  <w:sz w:val="19"/>
                  <w:szCs w:val="19"/>
                </w:rPr>
                <w:t>interpretace a přijetí literárního díla -- Česko -- 20. stol.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1">
              <w:r>
                <w:rPr>
                  <w:rStyle w:val="InternetLink"/>
                  <w:sz w:val="19"/>
                  <w:szCs w:val="19"/>
                </w:rPr>
                <w:t>literární život -- Česko -- 20. stol.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3">
              <w:r>
                <w:rPr>
                  <w:rStyle w:val="InternetLink"/>
                  <w:sz w:val="19"/>
                  <w:szCs w:val="19"/>
                </w:rPr>
                <w:t>kulturní politika -- Česko -- 20. stol.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5">
              <w:r>
                <w:rPr>
                  <w:rStyle w:val="InternetLink"/>
                  <w:sz w:val="19"/>
                  <w:szCs w:val="19"/>
                </w:rPr>
                <w:t>stud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ha literárního historika Michala Bauera se skládá ze dvou částí: recepční a dokumentární. První část obsahuje studii Básník tak známý až je cizí. Jejím základem je shromáždění a interpretace textů, které se věnují recepci Halasova díla po básníkově skonu, tedy od konce roku 1949 až do počátku 90. let 20. století; největší pozornost je zaměřena na období, v němž se nejvíce projevily spory o Halasovo dílo – na 50. léta. „Jde mi o to,“ konstatuje autor, „ukázat, co se dělo s jednotlivými recepčními diskursy jednak po Halasově smrti (v říjnu 1949) a vzápětí po Štollově referátu na plenární schůzi o poezii (22. 1. 1950), editované posléze (v dubnu 1950) knižně. Vycházím především z archivních dokumentů, z materiálů nacházejících se v majetku básníkovy rodiny, ze zápisů z obecních a školních kronik obcí, kudy byl vypraven pohřební průvod, a z dobových sborníků a periodik.“ Bauerova studie navazuje na práce Ludvíka Kundery a doplňuje jeho monografii František Halas, vydanou v roce 1999. Kunderova kniha o Halasovi končí právě Halasovým skonem a záležitostmi polemik po roce 1949 se již nezabývá. Smyslem publikace je tedy mimo jiné zaplnění tohoto prostoru, jenž je dosud v syntetické podobě nezpracován a nezmapován. Druhá část knihy je edičního charakteru a zahrnuje soubor 200 kondolencí, které obdržela básníkova vdova Dr. Libuše Halasová bezprostředně po Halasově smrti. Originály kondolencí jsou v majetku básníkovy rodiny. Kondolence tvoří originální soubor; jejich autory jsou nejvýznamnější osobnosti umění i veřejného života konce 40. let. Obrazovou přílohu tvoří fotografie Halase i osobností, které se nejvíce věnovaly recepci jeho díla (L. Kundera, J. Grossman, F. Hrubín, J. Brabec, L. Štoll ad.), dvě básníkova parte, fotografie z Halasova pohřbu, ukázky z rukopisných textů (Štollových či básníkova otce Františka Halase staršího) a dále některé z nejzajímavějších kondolen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ranie okamžik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7312"/>
      </w:tblGrid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PředmH - podle $2 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</w:r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7">
              <w:r>
                <w:rPr>
                  <w:rStyle w:val="InternetLink"/>
                  <w:sz w:val="19"/>
                  <w:szCs w:val="19"/>
                </w:rPr>
                <w:t>informační společnost</w:t>
              </w:r>
            </w:hyperlink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0">
              <w:r>
                <w:rPr>
                  <w:rStyle w:val="InternetLink"/>
                  <w:sz w:val="19"/>
                  <w:szCs w:val="19"/>
                </w:rPr>
                <w:t>sociální antropologie</w:t>
              </w:r>
            </w:hyperlink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300" cy="8572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2">
              <w:r>
                <w:rPr>
                  <w:rStyle w:val="InternetLink"/>
                  <w:sz w:val="19"/>
                  <w:szCs w:val="19"/>
                </w:rPr>
                <w:t>informační technologie -- sociální aspekty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4">
              <w:r>
                <w:rPr>
                  <w:rStyle w:val="InternetLink"/>
                  <w:sz w:val="19"/>
                  <w:szCs w:val="19"/>
                </w:rPr>
                <w:t>informační technologie -- psychologické aspekty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6">
              <w:r>
                <w:rPr>
                  <w:rStyle w:val="InternetLink"/>
                  <w:sz w:val="19"/>
                  <w:szCs w:val="19"/>
                </w:rPr>
                <w:t>sociální změna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8">
              <w:r>
                <w:rPr>
                  <w:rStyle w:val="InternetLink"/>
                  <w:sz w:val="19"/>
                  <w:szCs w:val="19"/>
                </w:rPr>
                <w:t>vnímání času</w:t>
              </w:r>
            </w:hyperlink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t xml:space="preserve">zvládání stresu </w:t>
            </w:r>
          </w:p>
        </w:tc>
      </w:tr>
      <w:tr>
        <w:trPr/>
        <w:tc>
          <w:tcPr>
            <w:tcW w:w="1760" w:type="dxa"/>
            <w:tcBorders/>
            <w:shd w:fill="F5F6F7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212063"/>
                <w:sz w:val="19"/>
                <w:szCs w:val="19"/>
              </w:rPr>
              <w:t xml:space="preserve">  </w:t>
            </w:r>
          </w:p>
        </w:tc>
        <w:tc>
          <w:tcPr>
            <w:tcW w:w="7312" w:type="dxa"/>
            <w:tcBorders/>
            <w:shd w:fill="F5F6F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212063"/>
                <w:sz w:val="19"/>
                <w:szCs w:val="19"/>
              </w:rPr>
            </w:pPr>
            <w:r>
              <w:rPr>
                <w:rFonts w:eastAsia="Arial Unicode MS" w:cs="Arial Unicode MS" w:ascii="Arial Unicode MS" w:hAnsi="Arial Unicode MS"/>
                <w:color w:val="212063"/>
                <w:sz w:val="19"/>
                <w:szCs w:val="19"/>
              </w:rPr>
              <w:drawing>
                <wp:inline distT="0" distB="0" distL="0" distR="0">
                  <wp:extent cx="114935" cy="8445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1">
              <w:r>
                <w:rPr>
                  <w:rStyle w:val="InternetLink"/>
                  <w:sz w:val="19"/>
                  <w:szCs w:val="19"/>
                </w:rPr>
                <w:t>eseje</w:t>
              </w:r>
            </w:hyperlink>
          </w:p>
        </w:tc>
      </w:tr>
    </w:tbl>
    <w:p>
      <w:pPr>
        <w:pStyle w:val="Normal"/>
        <w:rPr/>
      </w:pPr>
      <w:r>
        <w:rPr/>
        <w:t>Také si lámete hlavu nad tím, proč musíte pořád odkládat zásadní a průlomové projekty, zatímco zvládat každodenní agendu se vám daří jen s nasazením všech sil?</w:t>
      </w:r>
    </w:p>
    <w:p>
      <w:pPr>
        <w:pStyle w:val="Normal"/>
        <w:rPr/>
      </w:pPr>
      <w:r>
        <w:rPr/>
        <w:t>A koho by před čtvrtstoletím napadlo, že všechny úžasné technologie vynalezené k úspoře času povedou nezadržitelně k tomu, že budeme mít nevyvratitelný pocit, že času máme stále méně?</w:t>
      </w:r>
    </w:p>
    <w:p>
      <w:pPr>
        <w:pStyle w:val="Normal"/>
        <w:rPr/>
      </w:pPr>
      <w:r>
        <w:rPr/>
        <w:t>Co rozumíme taylorizací rodinného života? Proč rychlý čas v konfrontaci s pomalým vždy vítězí? A co mají tyto jevy společného s tzv. vyhořením?</w:t>
      </w:r>
    </w:p>
    <w:p>
      <w:pPr>
        <w:pStyle w:val="Normal"/>
        <w:rPr/>
      </w:pPr>
      <w:r>
        <w:rPr/>
        <w:t>Tyto otázky rozebírá Tyranie okamžiku - originální komentář odborníka v oboru sociální antropologie, formulovaný s vtipem a nadhledem. Nudit se nebude nikdo, kdo se zamýšlí nad zákonitostmi naší epochy a vývojem informační společnosti.</w:t>
      </w:r>
    </w:p>
    <w:p>
      <w:pPr>
        <w:pStyle w:val="Normal"/>
        <w:rPr/>
      </w:pPr>
      <w:r>
        <w:rPr/>
        <w:t>Norský sociální antropolog Thopmas Hylland Eriksen (1962) přichází v knize Tyranie okamžiku s neotřelou perspektivou a nečekanými souvislostmi. Jeho esej však nabízí i několik originálních řešení, jak zvládat stres vyvolaný moderními technologi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 Unicode MS" w:hAnsi="Arial Unicode MS" w:eastAsia="Arial Unicode MS" w:cs="Arial Unicode MS"/>
      <w:color w:val="212063"/>
      <w:u w:val="single"/>
    </w:rPr>
  </w:style>
  <w:style w:type="character" w:styleId="Text31">
    <w:name w:val="text31"/>
    <w:basedOn w:val="Standardnpsmoodstavce"/>
    <w:qFormat/>
    <w:rPr>
      <w:rFonts w:ascii="Arial" w:hAnsi="Arial" w:cs="Arial"/>
      <w:b/>
      <w:bCs/>
      <w:color w:val="2120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_window(&quot;/F/TXF5D6MULJ55KQJCNUJ9XBKRPXN2M4PSPM7R2KCH6JRV44EPMA-03396?func=service&amp;doc_number=000448724&amp;line_number=0017&amp;service_type=TAG&quot;);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open_window(&quot;/F/TXF5D6MULJ55KQJCNUJ9XBKRPXN2M4PSPM7R2KCH6JRV44EPMA-03398?func=service&amp;doc_number=000448724&amp;line_number=0022&amp;service_type=TAG&quot;);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open_window(&quot;/F/TXF5D6MULJ55KQJCNUJ9XBKRPXN2M4PSPM7R2KCH6JRV44EPMA-03399?func=service&amp;doc_number=000448724&amp;line_number=0021&amp;service_type=TAG&quot;);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open_window(&quot;/F/TXF5D6MULJ55KQJCNUJ9XBKRPXN2M4PSPM7R2KCH6JRV44EPMA-03400?func=service&amp;doc_number=000448724&amp;line_number=0023&amp;service_type=TAG&quot;);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javascript:open_window(&quot;/F/TXF5D6MULJ55KQJCNUJ9XBKRPXN2M4PSPM7R2KCH6JRV44EPMA-03402?func=service&amp;doc_number=000448724&amp;line_number=0025&amp;service_type=TAG&quot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open_window(&quot;/F/TXF5D6MULJ55KQJCNUJ9XBKRPXN2M4PSPM7R2KCH6JRV44EPMA-03403?func=service&amp;doc_number=000448724&amp;line_number=0026&amp;service_type=TAG&quot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open_window(&quot;http://sigma.nkp.cz/F/IFQ1HCBG2X8CN5JVTVR8FJEDVITCP3BNBBLMSXN7N78GMPD5C1-00413?func=service&amp;doc_number=001296053&amp;line_number=0036&amp;service_type=TAG&quot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open_window(&quot;http://sigma.nkp.cz/F/HIECEX9VEUA2HUGGEL2PUPSHUQDGPIK5A5TLJQHF3J2E6Y7N1X-00268?func=service&amp;doc_number=001247967&amp;line_number=0024&amp;service_type=TAG&quot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open_window(&quot;http://sigma.nkp.cz/F/HIECEX9VEUA2HUGGEL2PUPSHUQDGPIK5A5TLJQHF3J2E6Y7N1X-00269?func=service&amp;doc_number=001247967&amp;line_number=0025&amp;service_type=TAG&quot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open_window(&quot;/F/DG7LBUPB4XTJ5LP15MJFY4BMLKDHUV3TM5XY59DXCXLGKERDNJ-26708?func=service&amp;doc_number=000444498&amp;line_number=0014&amp;service_type=TAG&quot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open_window(&quot;/F/DG7LBUPB4XTJ5LP15MJFY4BMLKDHUV3TM5XY59DXCXLGKERDNJ-26709?func=service&amp;doc_number=000444498&amp;line_number=0015&amp;service_type=TAG&quot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open_window(&quot;/F/DG7LBUPB4XTJ5LP15MJFY4BMLKDHUV3TM5XY59DXCXLGKERDNJ-26710?func=service&amp;doc_number=000444498&amp;line_number=0016&amp;service_type=TAG&quot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open_window(&quot;/F/DG7LBUPB4XTJ5LP15MJFY4BMLKDHUV3TM5XY59DXCXLGKERDNJ-26711?func=service&amp;doc_number=000444498&amp;line_number=0017&amp;service_type=TAG&quot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open_window(&quot;/F/DG7LBUPB4XTJ5LP15MJFY4BMLKDHUV3TM5XY59DXCXLGKERDNJ-26712?func=service&amp;doc_number=000444498&amp;line_number=0018&amp;service_type=TAG&quot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open_window(&quot;/F/DG7LBUPB4XTJ5LP15MJFY4BMLKDHUV3TM5XY59DXCXLGKERDNJ-26713?func=service&amp;doc_number=000444498&amp;line_number=0019&amp;service_type=TAG&quot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open_window(&quot;/F/DG7LBUPB4XTJ5LP15MJFY4BMLKDHUV3TM5XY59DXCXLGKERDNJ-26714?func=service&amp;doc_number=000444498&amp;line_number=0020&amp;service_type=TAG&quot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open_window(&quot;/F/94KKSXGTPB79LUR41KPI8KQNYEPE62GE66MK9M3S4ACIGY4JP3-00635?func=service&amp;doc_number=000413524&amp;line_number=0026&amp;service_type=TAG&quot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open_window(&quot;/F/94KKSXGTPB79LUR41KPI8KQNYEPE62GE66MK9M3S4ACIGY4JP3-00636?func=service&amp;doc_number=000413524&amp;line_number=0027&amp;service_type=TAG&quot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open_window(&quot;/F/94KKSXGTPB79LUR41KPI8KQNYEPE62GE66MK9M3S4ACIGY4JP3-00637?func=service&amp;doc_number=000413524&amp;line_number=0028&amp;service_type=TAG&quot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open_window(&quot;/F/94KKSXGTPB79LUR41KPI8KQNYEPE62GE66MK9M3S4ACIGY4JP3-00638?func=service&amp;doc_number=000413524&amp;line_number=0029&amp;service_type=TAG&quot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open_window(&quot;/F/94KKSXGTPB79LUR41KPI8KQNYEPE62GE66MK9M3S4ACIGY4JP3-00639?func=service&amp;doc_number=000413524&amp;line_number=0030&amp;service_type=TAG&quot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open_window(&quot;/F/94KKSXGTPB79LUR41KPI8KQNYEPE62GE66MK9M3S4ACIGY4JP3-00640?func=service&amp;doc_number=000413524&amp;line_number=0031&amp;service_type=TAG&quot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open_window(&quot;/F/94KKSXGTPB79LUR41KPI8KQNYEPE62GE66MK9M3S4ACIGY4JP3-00641?func=service&amp;doc_number=000413524&amp;line_number=0032&amp;service_type=TAG&quot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open_window(&quot;/F/94KKSXGTPB79LUR41KPI8KQNYEPE62GE66MK9M3S4ACIGY4JP3-00642?func=service&amp;doc_number=000413524&amp;line_number=0033&amp;service_type=TAG&quot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open_window(&quot;/F/94KKSXGTPB79LUR41KPI8KQNYEPE62GE66MK9M3S4ACIGY4JP3-00643?func=service&amp;doc_number=000413524&amp;line_number=0034&amp;service_type=TAG&quot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open_window(&quot;/F/94KKSXGTPB79LUR41KPI8KQNYEPE62GE66MK9M3S4ACIGY4JP3-00644?func=service&amp;doc_number=000413524&amp;line_number=0035&amp;service_type=TAG&quot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open_window(&quot;http://sigma.nkp.cz/F/HIECEX9VEUA2HUGGEL2PUPSHUQDGPIK5A5TLJQHF3J2E6Y7N1X-01126?func=service&amp;doc_number=001582947&amp;line_number=0029&amp;service_type=TAG&quot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open_window(&quot;http://sigma.nkp.cz/F/HIECEX9VEUA2HUGGEL2PUPSHUQDGPIK5A5TLJQHF3J2E6Y7N1X-01127?func=service&amp;doc_number=001582947&amp;line_number=0030&amp;service_type=TAG&quot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open_window(&quot;http://sigma.nkp.cz/F/HIECEX9VEUA2HUGGEL2PUPSHUQDGPIK5A5TLJQHF3J2E6Y7N1X-01128?func=service&amp;doc_number=001582947&amp;line_number=0031&amp;service_type=TAG&quot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open_window(&quot;http://sigma.nkp.cz/F/HIECEX9VEUA2HUGGEL2PUPSHUQDGPIK5A5TLJQHF3J2E6Y7N1X-01130?func=service&amp;doc_number=001582947&amp;line_number=0033&amp;service_type=TAG&quot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open_window(&quot;http://sigma.nkp.cz/F/HIECEX9VEUA2HUGGEL2PUPSHUQDGPIK5A5TLJQHF3J2E6Y7N1X-01131?func=service&amp;doc_number=001582947&amp;line_number=0034&amp;service_type=TAG&quot;);" TargetMode="External"/><Relationship Id="rId65" Type="http://schemas.openxmlformats.org/officeDocument/2006/relationships/hyperlink" Target="javascript:open_window(&quot;http://sigma.nkp.cz/F/1DGN3KQYBD9LNT2P5YH4QJCJ3DP3RLTC4XLQ4GAU6KDQLRFDAF-00687?func=service&amp;doc_number=000137614&amp;line_number=0010&amp;service_type=TAG&quot;);" TargetMode="External"/><Relationship Id="rId66" Type="http://schemas.openxmlformats.org/officeDocument/2006/relationships/image" Target="media/image1.png"/><Relationship Id="rId67" Type="http://schemas.openxmlformats.org/officeDocument/2006/relationships/hyperlink" Target="javascript:open_window(&quot;/F/94KKSXGTPB79LUR41KPI8KQNYEPE62GE66MK9M3S4ACIGY4JP3-02485?func=service&amp;doc_number=000414485&amp;line_number=0024&amp;service_type=TAG&quot;);" TargetMode="External"/><Relationship Id="rId68" Type="http://schemas.openxmlformats.org/officeDocument/2006/relationships/image" Target="media/image1.png"/><Relationship Id="rId69" Type="http://schemas.openxmlformats.org/officeDocument/2006/relationships/hyperlink" Target="javascript:open_window(&quot;/F/94KKSXGTPB79LUR41KPI8KQNYEPE62GE66MK9M3S4ACIGY4JP3-02486?func=service&amp;doc_number=000414485&amp;line_number=0025&amp;service_type=TAG&quot;);" TargetMode="External"/><Relationship Id="rId70" Type="http://schemas.openxmlformats.org/officeDocument/2006/relationships/image" Target="media/image1.png"/><Relationship Id="rId71" Type="http://schemas.openxmlformats.org/officeDocument/2006/relationships/hyperlink" Target="javascript:open_window(&quot;/F/94KKSXGTPB79LUR41KPI8KQNYEPE62GE66MK9M3S4ACIGY4JP3-02487?func=service&amp;doc_number=000414485&amp;line_number=0026&amp;service_type=TAG&quot;);" TargetMode="External"/><Relationship Id="rId72" Type="http://schemas.openxmlformats.org/officeDocument/2006/relationships/image" Target="media/image1.png"/><Relationship Id="rId73" Type="http://schemas.openxmlformats.org/officeDocument/2006/relationships/hyperlink" Target="javascript:open_window(&quot;/F/94KKSXGTPB79LUR41KPI8KQNYEPE62GE66MK9M3S4ACIGY4JP3-02488?func=service&amp;doc_number=000414485&amp;line_number=0027&amp;service_type=TAG&quot;);" TargetMode="External"/><Relationship Id="rId74" Type="http://schemas.openxmlformats.org/officeDocument/2006/relationships/image" Target="media/image1.png"/><Relationship Id="rId75" Type="http://schemas.openxmlformats.org/officeDocument/2006/relationships/hyperlink" Target="javascript:open_window(&quot;/F/94KKSXGTPB79LUR41KPI8KQNYEPE62GE66MK9M3S4ACIGY4JP3-02489?func=service&amp;doc_number=000414485&amp;line_number=0028&amp;service_type=TAG&quot;);" TargetMode="External"/><Relationship Id="rId76" Type="http://schemas.openxmlformats.org/officeDocument/2006/relationships/image" Target="media/image1.png"/><Relationship Id="rId77" Type="http://schemas.openxmlformats.org/officeDocument/2006/relationships/hyperlink" Target="javascript:open_window(&quot;/F/94KKSXGTPB79LUR41KPI8KQNYEPE62GE66MK9M3S4ACIGY4JP3-02490?func=service&amp;doc_number=000414485&amp;line_number=0029&amp;service_type=TAG&quot;);" TargetMode="External"/><Relationship Id="rId78" Type="http://schemas.openxmlformats.org/officeDocument/2006/relationships/image" Target="media/image1.png"/><Relationship Id="rId79" Type="http://schemas.openxmlformats.org/officeDocument/2006/relationships/hyperlink" Target="javascript:open_window(&quot;/F/94KKSXGTPB79LUR41KPI8KQNYEPE62GE66MK9M3S4ACIGY4JP3-02491?func=service&amp;doc_number=000414485&amp;line_number=0030&amp;service_type=TAG&quot;);" TargetMode="External"/><Relationship Id="rId80" Type="http://schemas.openxmlformats.org/officeDocument/2006/relationships/image" Target="media/image1.png"/><Relationship Id="rId81" Type="http://schemas.openxmlformats.org/officeDocument/2006/relationships/hyperlink" Target="javascript:open_window(&quot;/F/94KKSXGTPB79LUR41KPI8KQNYEPE62GE66MK9M3S4ACIGY4JP3-02492?func=service&amp;doc_number=000414485&amp;line_number=0031&amp;service_type=TAG&quot;);" TargetMode="External"/><Relationship Id="rId82" Type="http://schemas.openxmlformats.org/officeDocument/2006/relationships/image" Target="media/image1.png"/><Relationship Id="rId83" Type="http://schemas.openxmlformats.org/officeDocument/2006/relationships/hyperlink" Target="javascript:open_window(&quot;/F/94KKSXGTPB79LUR41KPI8KQNYEPE62GE66MK9M3S4ACIGY4JP3-02493?func=service&amp;doc_number=000414485&amp;line_number=0032&amp;service_type=TAG&quot;);" TargetMode="External"/><Relationship Id="rId84" Type="http://schemas.openxmlformats.org/officeDocument/2006/relationships/image" Target="media/image1.png"/><Relationship Id="rId85" Type="http://schemas.openxmlformats.org/officeDocument/2006/relationships/hyperlink" Target="javascript:open_window(&quot;http://sigma.nkp.cz/F/U3HD2VH9CQI79SRMFD8Q3R7UFKS1IE2D4LI9DIPK9JX8CAMTD7-03119?func=service&amp;doc_number=001578325&amp;line_number=0032&amp;service_type=TAG&quot;);" TargetMode="External"/><Relationship Id="rId86" Type="http://schemas.openxmlformats.org/officeDocument/2006/relationships/image" Target="media/image1.png"/><Relationship Id="rId87" Type="http://schemas.openxmlformats.org/officeDocument/2006/relationships/hyperlink" Target="javascript:open_window(&quot;http://sigma.nkp.cz/F/U3HD2VH9CQI79SRMFD8Q3R7UFKS1IE2D4LI9DIPK9JX8CAMTD7-03120?func=service&amp;doc_number=001578325&amp;line_number=0033&amp;service_type=TAG&quot;);" TargetMode="External"/><Relationship Id="rId88" Type="http://schemas.openxmlformats.org/officeDocument/2006/relationships/image" Target="media/image1.png"/><Relationship Id="rId89" Type="http://schemas.openxmlformats.org/officeDocument/2006/relationships/hyperlink" Target="javascript:open_window(&quot;http://sigma.nkp.cz/F/U3HD2VH9CQI79SRMFD8Q3R7UFKS1IE2D4LI9DIPK9JX8CAMTD7-03121?func=service&amp;doc_number=001578325&amp;line_number=0034&amp;service_type=TAG&quot;);" TargetMode="External"/><Relationship Id="rId90" Type="http://schemas.openxmlformats.org/officeDocument/2006/relationships/image" Target="media/image1.png"/><Relationship Id="rId91" Type="http://schemas.openxmlformats.org/officeDocument/2006/relationships/hyperlink" Target="javascript:open_window(&quot;http://sigma.nkp.cz/F/U3HD2VH9CQI79SRMFD8Q3R7UFKS1IE2D4LI9DIPK9JX8CAMTD7-03122?func=service&amp;doc_number=001578325&amp;line_number=0035&amp;service_type=TAG&quot;);" TargetMode="External"/><Relationship Id="rId92" Type="http://schemas.openxmlformats.org/officeDocument/2006/relationships/image" Target="media/image1.png"/><Relationship Id="rId93" Type="http://schemas.openxmlformats.org/officeDocument/2006/relationships/hyperlink" Target="javascript:open_window(&quot;http://sigma.nkp.cz/F/U3HD2VH9CQI79SRMFD8Q3R7UFKS1IE2D4LI9DIPK9JX8CAMTD7-03123?func=service&amp;doc_number=001578325&amp;line_number=0036&amp;service_type=TAG&quot;);" TargetMode="External"/><Relationship Id="rId94" Type="http://schemas.openxmlformats.org/officeDocument/2006/relationships/image" Target="media/image1.png"/><Relationship Id="rId95" Type="http://schemas.openxmlformats.org/officeDocument/2006/relationships/hyperlink" Target="javascript:open_window(&quot;http://sigma.nkp.cz/F/U3HD2VH9CQI79SRMFD8Q3R7UFKS1IE2D4LI9DIPK9JX8CAMTD7-03124?func=service&amp;doc_number=001578325&amp;line_number=0037&amp;service_type=TAG&quot;);" TargetMode="External"/><Relationship Id="rId96" Type="http://schemas.openxmlformats.org/officeDocument/2006/relationships/image" Target="media/image1.png"/><Relationship Id="rId97" Type="http://schemas.openxmlformats.org/officeDocument/2006/relationships/hyperlink" Target="javascript:open_window(&quot;http://sigma.nkp.cz/F/U3HD2VH9CQI79SRMFD8Q3R7UFKS1IE2D4LI9DIPK9JX8CAMTD7-03125?func=service&amp;doc_number=001578325&amp;line_number=0038&amp;service_type=TAG&quot;);" TargetMode="External"/><Relationship Id="rId98" Type="http://schemas.openxmlformats.org/officeDocument/2006/relationships/image" Target="media/image1.png"/><Relationship Id="rId99" Type="http://schemas.openxmlformats.org/officeDocument/2006/relationships/hyperlink" Target="javascript:open_window(&quot;http://sigma.nkp.cz/F/U3HD2VH9CQI79SRMFD8Q3R7UFKS1IE2D4LI9DIPK9JX8CAMTD7-03126?func=service&amp;doc_number=001578325&amp;line_number=0046&amp;service_type=TAG&quot;);" TargetMode="External"/><Relationship Id="rId100" Type="http://schemas.openxmlformats.org/officeDocument/2006/relationships/image" Target="media/image1.png"/><Relationship Id="rId101" Type="http://schemas.openxmlformats.org/officeDocument/2006/relationships/hyperlink" Target="javascript:open_window(&quot;http://sigma.nkp.cz/F/U3HD2VH9CQI79SRMFD8Q3R7UFKS1IE2D4LI9DIPK9JX8CAMTD7-03127?func=service&amp;doc_number=001578325&amp;line_number=0047&amp;service_type=TAG&quot;);" TargetMode="External"/><Relationship Id="rId102" Type="http://schemas.openxmlformats.org/officeDocument/2006/relationships/image" Target="media/image1.png"/><Relationship Id="rId103" Type="http://schemas.openxmlformats.org/officeDocument/2006/relationships/hyperlink" Target="javascript:open_window(&quot;http://sigma.nkp.cz/F/HIECEX9VEUA2HUGGEL2PUPSHUQDGPIK5A5TLJQHF3J2E6Y7N1X-04226?func=service&amp;doc_number=001532102&amp;line_number=0025&amp;service_type=TAG&quot;);" TargetMode="External"/><Relationship Id="rId104" Type="http://schemas.openxmlformats.org/officeDocument/2006/relationships/image" Target="media/image1.png"/><Relationship Id="rId105" Type="http://schemas.openxmlformats.org/officeDocument/2006/relationships/hyperlink" Target="javascript:open_window(&quot;http://sigma.nkp.cz/F/HIECEX9VEUA2HUGGEL2PUPSHUQDGPIK5A5TLJQHF3J2E6Y7N1X-04227?func=service&amp;doc_number=001532102&amp;line_number=0026&amp;service_type=TAG&quot;);" TargetMode="External"/><Relationship Id="rId106" Type="http://schemas.openxmlformats.org/officeDocument/2006/relationships/image" Target="media/image1.png"/><Relationship Id="rId107" Type="http://schemas.openxmlformats.org/officeDocument/2006/relationships/hyperlink" Target="javascript:open_window(&quot;http://sigma.nkp.cz/F/HIECEX9VEUA2HUGGEL2PUPSHUQDGPIK5A5TLJQHF3J2E6Y7N1X-04228?func=service&amp;doc_number=001532102&amp;line_number=0027&amp;service_type=TAG&quot;);" TargetMode="External"/><Relationship Id="rId108" Type="http://schemas.openxmlformats.org/officeDocument/2006/relationships/image" Target="media/image1.png"/><Relationship Id="rId109" Type="http://schemas.openxmlformats.org/officeDocument/2006/relationships/hyperlink" Target="javascript:open_window(&quot;http://sigma.nkp.cz/F/HIECEX9VEUA2HUGGEL2PUPSHUQDGPIK5A5TLJQHF3J2E6Y7N1X-04229?func=service&amp;doc_number=001532102&amp;line_number=0031&amp;service_type=TAG&quot;);" TargetMode="External"/><Relationship Id="rId110" Type="http://schemas.openxmlformats.org/officeDocument/2006/relationships/hyperlink" Target="javascript:open_window(&quot;/F/94KKSXGTPB79LUR41KPI8KQNYEPE62GE66MK9M3S4ACIGY4JP3-03274?func=service&amp;doc_number=000404514&amp;line_number=0022&amp;service_type=TAG&quot;);" TargetMode="External"/><Relationship Id="rId111" Type="http://schemas.openxmlformats.org/officeDocument/2006/relationships/hyperlink" Target="javascript:open_window(&quot;/F/94KKSXGTPB79LUR41KPI8KQNYEPE62GE66MK9M3S4ACIGY4JP3-03273?func=service&amp;doc_number=000404514&amp;line_number=0021&amp;service_type=TAG&quot;);" TargetMode="External"/><Relationship Id="rId112" Type="http://schemas.openxmlformats.org/officeDocument/2006/relationships/image" Target="media/image1.png"/><Relationship Id="rId113" Type="http://schemas.openxmlformats.org/officeDocument/2006/relationships/hyperlink" Target="javascript:open_window(&quot;/F/94KKSXGTPB79LUR41KPI8KQNYEPE62GE66MK9M3S4ACIGY4JP3-01843?func=service&amp;doc_number=000445924&amp;line_number=0024&amp;service_type=TAG&quot;);" TargetMode="External"/><Relationship Id="rId114" Type="http://schemas.openxmlformats.org/officeDocument/2006/relationships/image" Target="media/image1.png"/><Relationship Id="rId115" Type="http://schemas.openxmlformats.org/officeDocument/2006/relationships/hyperlink" Target="javascript:open_window(&quot;/F/94KKSXGTPB79LUR41KPI8KQNYEPE62GE66MK9M3S4ACIGY4JP3-01844?func=service&amp;doc_number=000445924&amp;line_number=0023&amp;service_type=TAG&quot;);" TargetMode="External"/><Relationship Id="rId116" Type="http://schemas.openxmlformats.org/officeDocument/2006/relationships/image" Target="media/image1.png"/><Relationship Id="rId117" Type="http://schemas.openxmlformats.org/officeDocument/2006/relationships/hyperlink" Target="javascript:open_window(&quot;/F/94KKSXGTPB79LUR41KPI8KQNYEPE62GE66MK9M3S4ACIGY4JP3-01845?func=service&amp;doc_number=000445924&amp;line_number=0025&amp;service_type=TAG&quot;);" TargetMode="External"/><Relationship Id="rId118" Type="http://schemas.openxmlformats.org/officeDocument/2006/relationships/image" Target="media/image1.png"/><Relationship Id="rId119" Type="http://schemas.openxmlformats.org/officeDocument/2006/relationships/hyperlink" Target="javascript:open_window(&quot;/F/94KKSXGTPB79LUR41KPI8KQNYEPE62GE66MK9M3S4ACIGY4JP3-01846?func=service&amp;doc_number=000445924&amp;line_number=0026&amp;service_type=TAG&quot;);" TargetMode="External"/><Relationship Id="rId120" Type="http://schemas.openxmlformats.org/officeDocument/2006/relationships/image" Target="media/image1.png"/><Relationship Id="rId121" Type="http://schemas.openxmlformats.org/officeDocument/2006/relationships/hyperlink" Target="javascript:open_window(&quot;/F/94KKSXGTPB79LUR41KPI8KQNYEPE62GE66MK9M3S4ACIGY4JP3-01847?func=service&amp;doc_number=000445924&amp;line_number=0027&amp;service_type=TAG&quot;);" TargetMode="External"/><Relationship Id="rId122" Type="http://schemas.openxmlformats.org/officeDocument/2006/relationships/image" Target="media/image1.png"/><Relationship Id="rId123" Type="http://schemas.openxmlformats.org/officeDocument/2006/relationships/hyperlink" Target="javascript:open_window(&quot;/F/94KKSXGTPB79LUR41KPI8KQNYEPE62GE66MK9M3S4ACIGY4JP3-01848?func=service&amp;doc_number=000445924&amp;line_number=0028&amp;service_type=TAG&quot;);" TargetMode="External"/><Relationship Id="rId124" Type="http://schemas.openxmlformats.org/officeDocument/2006/relationships/image" Target="media/image1.png"/><Relationship Id="rId125" Type="http://schemas.openxmlformats.org/officeDocument/2006/relationships/hyperlink" Target="javascript:open_window(&quot;/F/94KKSXGTPB79LUR41KPI8KQNYEPE62GE66MK9M3S4ACIGY4JP3-01849?func=service&amp;doc_number=000445924&amp;line_number=0029&amp;service_type=TAG&quot;);" TargetMode="External"/><Relationship Id="rId126" Type="http://schemas.openxmlformats.org/officeDocument/2006/relationships/image" Target="media/image1.png"/><Relationship Id="rId127" Type="http://schemas.openxmlformats.org/officeDocument/2006/relationships/hyperlink" Target="javascript:open_window(&quot;/F/94KKSXGTPB79LUR41KPI8KQNYEPE62GE66MK9M3S4ACIGY4JP3-01386?func=service&amp;doc_number=000444397&amp;line_number=0032&amp;service_type=TAG&quot;);" TargetMode="External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hyperlink" Target="javascript:open_window(&quot;/F/94KKSXGTPB79LUR41KPI8KQNYEPE62GE66MK9M3S4ACIGY4JP3-01385?func=service&amp;doc_number=000444397&amp;line_number=0031&amp;service_type=TAG&quot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open_window(&quot;/F/94KKSXGTPB79LUR41KPI8KQNYEPE62GE66MK9M3S4ACIGY4JP3-01387?func=service&amp;doc_number=000444397&amp;line_number=0033&amp;service_type=TAG&quot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open_window(&quot;/F/94KKSXGTPB79LUR41KPI8KQNYEPE62GE66MK9M3S4ACIGY4JP3-01388?func=service&amp;doc_number=000444397&amp;line_number=0034&amp;service_type=TAG&quot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open_window(&quot;/F/94KKSXGTPB79LUR41KPI8KQNYEPE62GE66MK9M3S4ACIGY4JP3-01389?func=service&amp;doc_number=000444397&amp;line_number=0035&amp;service_type=TAG&quot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open_window(&quot;/F/94KKSXGTPB79LUR41KPI8KQNYEPE62GE66MK9M3S4ACIGY4JP3-01390?func=service&amp;doc_number=000444397&amp;line_number=0036&amp;service_type=TAG&quot;);" TargetMode="External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hyperlink" Target="javascript:open_window(&quot;/F/94KKSXGTPB79LUR41KPI8KQNYEPE62GE66MK9M3S4ACIGY4JP3-01392?func=service&amp;doc_number=000444397&amp;line_number=0038&amp;service_type=TAG&quot;);" TargetMode="Externa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6:38:00Z</dcterms:created>
  <dc:creator>Silvie Presová</dc:creator>
  <dc:description/>
  <cp:keywords/>
  <dc:language>en-US</dc:language>
  <cp:lastModifiedBy>SilvieP.</cp:lastModifiedBy>
  <cp:lastPrinted>2006-03-31T09:26:00Z</cp:lastPrinted>
  <dcterms:modified xsi:type="dcterms:W3CDTF">2007-05-09T13:52:00Z</dcterms:modified>
  <cp:revision>4</cp:revision>
  <dc:subject/>
  <dc:title>Počátky emancipace žen v Čechách</dc:title>
</cp:coreProperties>
</file>