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xempel"/>
        <w:ind w:left="0" w:hanging="0"/>
        <w:rPr/>
      </w:pPr>
      <w:r>
        <w:rPr>
          <w:b/>
        </w:rPr>
        <w:t xml:space="preserve">Table 11 – Translation table EuroVoc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Pol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7060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8"/>
        <w:gridCol w:w="2836"/>
        <w:gridCol w:w="2944"/>
        <w:gridCol w:w="592"/>
      </w:tblGrid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HD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0406 political framework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POLITICS AND GOVERNME...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Q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TT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State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POLITICAL SYSTEMS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RT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Welfare State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WELFARE STATE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Q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on-secular State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RELIGION AND LAW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BT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Islamic State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ISLAM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BT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rule of law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RULE OF LAW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Q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federal State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FEDERALISM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RT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State of a Federation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FEDERALISM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RT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secular State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RELIGION AND LAW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BT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unitarian State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POLITICAL SYSTEMS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BT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TT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political ideology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POLITICAL DOCTRINES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Q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communism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COMMUNISM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Q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conservatism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CONSERVATISM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Q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cologism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COLOGY PARTIES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Q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urocommunism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UROCOMMUNISM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Q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uroright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CONSERVATISM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BT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Fascism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FASCISM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Q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leftism</w:t>
            </w:r>
          </w:p>
        </w:tc>
        <w:tc>
          <w:tcPr>
            <w:tcW w:w="2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SOCIALISM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B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Exempel"/>
        <w:ind w:left="0" w:hanging="0"/>
        <w:rPr>
          <w:b/>
          <w:b/>
        </w:rPr>
      </w:pPr>
      <w:r>
        <w:rPr>
          <w:b/>
        </w:rPr>
      </w:r>
    </w:p>
    <w:p>
      <w:pPr>
        <w:pStyle w:val="Exempel"/>
        <w:ind w:left="0" w:hanging="0"/>
        <w:rPr/>
      </w:pPr>
      <w:r>
        <w:rPr>
          <w:b/>
        </w:rPr>
        <w:t xml:space="preserve">Table 12 – Translation table Polis </w:t>
      </w:r>
      <w:r>
        <w:rPr>
          <w:rFonts w:eastAsia="Symbol" w:cs="Symbol" w:ascii="Symbol" w:hAnsi="Symbol"/>
          <w:b/>
        </w:rPr>
        <w:t></w:t>
      </w:r>
      <w:r>
        <w:rPr>
          <w:b/>
        </w:rPr>
        <w:t xml:space="preserve"> EuroVoc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880" w:type="dxa"/>
        <w:jc w:val="left"/>
        <w:tblInd w:w="-63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88"/>
        <w:gridCol w:w="2836"/>
        <w:gridCol w:w="2764"/>
        <w:gridCol w:w="592"/>
      </w:tblGrid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POLITICAL PARTI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political party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Q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COLOGY PARTI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cology Party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Q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MINOR PARTI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political party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BT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OPPOSITION PARTIE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political party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BT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ULSTER UNIONIST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political party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BT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1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POLITICAL SYSTEM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political system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Q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DEMOCRACY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democracy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Q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DICTATORSHIP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dictatorship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Q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FEDERALISM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federalism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Q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MONARCHY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constitutional monarchy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ONE PARTY SYSTEMS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one-party system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Q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REPUBLICANISM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2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TOTALITARIANISM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3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COMMUNISM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communism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Q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4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UROCOMMUNISM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urocommunism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Q</w:t>
            </w:r>
          </w:p>
        </w:tc>
      </w:tr>
      <w:tr>
        <w:trPr/>
        <w:tc>
          <w:tcPr>
            <w:tcW w:w="6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NT3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FASCISM</w:t>
            </w:r>
          </w:p>
        </w:tc>
        <w:tc>
          <w:tcPr>
            <w:tcW w:w="2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Fascism</w:t>
            </w:r>
          </w:p>
        </w:tc>
        <w:tc>
          <w:tcPr>
            <w:tcW w:w="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xempel"/>
              <w:ind w:left="0" w:hanging="0"/>
              <w:rPr/>
            </w:pPr>
            <w:r>
              <w:rPr/>
              <w:t>EQ</w:t>
            </w:r>
          </w:p>
        </w:tc>
      </w:tr>
    </w:tbl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Obě tabulky převzaty z:</w:t>
      </w:r>
    </w:p>
    <w:p>
      <w:pPr>
        <w:pStyle w:val="Normal"/>
        <w:rPr/>
      </w:pPr>
      <w:r>
        <w:rPr/>
        <w:t xml:space="preserve">Brodda, Benny. </w:t>
      </w:r>
      <w:r>
        <w:rPr>
          <w:i/>
          <w:iCs/>
        </w:rPr>
        <w:t>Final technical report WP4, LB-4056/C, ELVIL</w:t>
      </w:r>
      <w:r>
        <w:rPr/>
        <w:t>. April 1999. Nepublikovaný materiál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mpel">
    <w:name w:val="Exempel"/>
    <w:basedOn w:val="Normal"/>
    <w:qFormat/>
    <w:pPr>
      <w:overflowPunct w:val="false"/>
      <w:autoSpaceDE w:val="false"/>
      <w:ind w:left="567" w:hanging="0"/>
      <w:textAlignment w:val="baseline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01:27:00Z</dcterms:created>
  <dc:creator>J.Schwarz</dc:creator>
  <dc:description/>
  <dc:language>en-US</dc:language>
  <cp:lastModifiedBy>J.Schwarz</cp:lastModifiedBy>
  <dcterms:modified xsi:type="dcterms:W3CDTF">2003-11-07T01:40:00Z</dcterms:modified>
  <cp:revision>3</cp:revision>
  <dc:subject/>
  <dc:title>Table 11 – Translation table EuroVoc ® Polis</dc:title>
</cp:coreProperties>
</file>