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i/>
          <w:i/>
          <w:sz w:val="28"/>
          <w:szCs w:val="28"/>
          <w:lang w:val="mk-MK"/>
        </w:rPr>
      </w:pPr>
      <w:r>
        <w:rPr>
          <w:rFonts w:cs="Book Antiqua" w:ascii="Book Antiqua" w:hAnsi="Book Antiqua"/>
          <w:b/>
          <w:i/>
          <w:sz w:val="28"/>
          <w:szCs w:val="28"/>
          <w:lang w:val="mk-MK"/>
        </w:rPr>
        <w:t>ВО КАФУЛЕ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едонците многу сакаат да шетаат до доцна навечер. Кафулињата и ноќните клубови се секогаш преполни со луѓе. Најмногу се излегува во сабота навечер. Марко и Кирил не сакаат да имаат здодевен викенд. Затоа, тие решија да ги поканат Јана и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 xml:space="preserve"> во некое скопско кафуле.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Малгожата,</w:t>
            </w:r>
            <w:r>
              <w:rPr>
                <w:rFonts w:cs="Arial" w:ascii="Arial" w:hAnsi="Arial"/>
              </w:rPr>
              <w:t xml:space="preserve"> каков е ноќниот живот во </w:t>
            </w:r>
            <w:r>
              <w:rPr>
                <w:rFonts w:cs="Arial" w:ascii="Arial" w:hAnsi="Arial"/>
                <w:lang w:val="mk-MK"/>
              </w:rPr>
              <w:t>Полска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Во </w:t>
            </w:r>
            <w:r>
              <w:rPr>
                <w:rFonts w:cs="Arial" w:ascii="Arial" w:hAnsi="Arial"/>
                <w:lang w:val="mk-MK"/>
              </w:rPr>
              <w:t>Полска</w:t>
            </w:r>
            <w:r>
              <w:rPr>
                <w:rFonts w:cs="Arial" w:ascii="Arial" w:hAnsi="Arial"/>
              </w:rPr>
              <w:t xml:space="preserve"> се излегува многу помалку отколку во Македонија. И не седиме до толку доцна како овде.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До колку часот работат кафулињата?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 xml:space="preserve">: </w:t>
            </w:r>
            <w:r>
              <w:rPr>
                <w:rFonts w:cs="Arial" w:ascii="Arial" w:hAnsi="Arial"/>
              </w:rPr>
              <w:t xml:space="preserve">Повеќето се затвораат во 22 или 23 часот. Има и такви што се затвораат во 21. 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Навистина!? И што правите потоа?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 xml:space="preserve">: </w:t>
            </w:r>
            <w:r>
              <w:rPr>
                <w:rFonts w:cs="Arial" w:ascii="Arial" w:hAnsi="Arial"/>
              </w:rPr>
              <w:t>Хммм... Некои одат во дискотека, а некои се враќаат дома.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Си била ли во дискотека во Македонија? Можеме вечерва да одиме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 xml:space="preserve">: </w:t>
            </w:r>
            <w:r>
              <w:rPr>
                <w:rFonts w:cs="Arial" w:ascii="Arial" w:hAnsi="Arial"/>
              </w:rPr>
              <w:t>Јас не сакам дискотеки. Но можеме и да отидеме некогаш.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Како ти се допаѓа ова кафуле?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 xml:space="preserve">: </w:t>
            </w:r>
            <w:r>
              <w:rPr>
                <w:rFonts w:cs="Arial" w:ascii="Arial" w:hAnsi="Arial"/>
              </w:rPr>
              <w:t>Убаво е. Не ми се допаѓа тоа што е многу зачадено.</w:t>
            </w:r>
          </w:p>
        </w:tc>
      </w:tr>
      <w:tr>
        <w:trPr/>
        <w:tc>
          <w:tcPr>
            <w:tcW w:w="8748" w:type="dxa"/>
            <w:tcBorders/>
            <w:shd w:fill="FF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Јана: </w:t>
            </w:r>
            <w:r>
              <w:rPr>
                <w:rFonts w:cs="Arial" w:ascii="Arial" w:hAnsi="Arial"/>
              </w:rPr>
              <w:t>За жал, Македонците многу пушат.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А музиката?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 xml:space="preserve">: </w:t>
            </w:r>
            <w:r>
              <w:rPr>
                <w:rFonts w:cs="Arial" w:ascii="Arial" w:hAnsi="Arial"/>
              </w:rPr>
              <w:t>Ми се допаѓа, но е прегласна. Повеќе ми се допаѓа кога е потивка и кога може да се разговара без довикување.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Што ти покажала Јана во Скопје?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 xml:space="preserve">: </w:t>
            </w:r>
            <w:r>
              <w:rPr>
                <w:rFonts w:cs="Arial" w:ascii="Arial" w:hAnsi="Arial"/>
              </w:rPr>
              <w:t>Најчесто се шетаме во центарот на градот.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Не сте отишле на Кале, на Водно..?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Јана, како си можела да не ја одведеш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 xml:space="preserve"> на Кале!?</w:t>
            </w:r>
          </w:p>
        </w:tc>
      </w:tr>
      <w:tr>
        <w:trPr/>
        <w:tc>
          <w:tcPr>
            <w:tcW w:w="8748" w:type="dxa"/>
            <w:tcBorders/>
            <w:shd w:fill="FF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Јана: </w:t>
            </w:r>
            <w:r>
              <w:rPr>
                <w:rFonts w:cs="Arial" w:ascii="Arial" w:hAnsi="Arial"/>
              </w:rPr>
              <w:t xml:space="preserve">Не викај ми! Немало време. 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Ќе ти викам. Ништо не си и покажала во Скопје! Треба да ги види историските и културните знаменитости.</w:t>
            </w:r>
          </w:p>
        </w:tc>
      </w:tr>
      <w:tr>
        <w:trPr/>
        <w:tc>
          <w:tcPr>
            <w:tcW w:w="8748" w:type="dxa"/>
            <w:tcBorders/>
            <w:shd w:fill="FF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Јана: </w:t>
            </w:r>
            <w:r>
              <w:rPr>
                <w:rFonts w:cs="Arial" w:ascii="Arial" w:hAnsi="Arial"/>
              </w:rPr>
              <w:t>Ние имаме поинтересни работи. На пример, купување облека. Ако си толку паметен, покани ја самиот.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Ќе ја поканам.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 xml:space="preserve">, имаш ли македонски мобилен? 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 xml:space="preserve">: </w:t>
            </w:r>
            <w:r>
              <w:rPr>
                <w:rFonts w:cs="Arial" w:ascii="Arial" w:hAnsi="Arial"/>
              </w:rPr>
              <w:t>Имам, да.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Ќе ми го кажеш ли бројот?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 xml:space="preserve">: </w:t>
            </w:r>
            <w:r>
              <w:rPr>
                <w:rFonts w:cs="Arial" w:ascii="Arial" w:hAnsi="Arial"/>
              </w:rPr>
              <w:t>Запиши: 070 428 708.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Ќе ти титнам, и ти да го имаш мојот.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Кирил: </w:t>
            </w:r>
            <w:r>
              <w:rPr>
                <w:rFonts w:cs="Arial" w:ascii="Arial" w:hAnsi="Arial"/>
              </w:rPr>
              <w:t>Ти не слушај ја Јана. Мораш да отидеш на Матка, во Скупи и уште на неколку места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 xml:space="preserve">: </w:t>
            </w:r>
            <w:r>
              <w:rPr>
                <w:rFonts w:cs="Arial" w:ascii="Arial" w:hAnsi="Arial"/>
              </w:rPr>
              <w:t>Што е тоа Матка? Што е Скупи?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Матка е прекрасен кањон во близина на Скопје. А Скупи е археолошко наоѓалиште од антиката. Има многу такви места во Македонија. Охрид е најубавиот град во Македонија. Си била ли таму?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 xml:space="preserve">: </w:t>
            </w:r>
            <w:r>
              <w:rPr>
                <w:rFonts w:cs="Arial" w:ascii="Arial" w:hAnsi="Arial"/>
              </w:rPr>
              <w:t>Бев летоска во Охрид. Но, би сакала да отидам пак таму.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Да одиме во Охрид сите четворица следниот викенд</w:t>
            </w:r>
            <w:r>
              <w:rPr>
                <w:rFonts w:cs="Arial" w:ascii="Arial" w:hAnsi="Arial"/>
                <w:lang w:val="mk-MK"/>
              </w:rPr>
              <w:t>!</w:t>
            </w:r>
            <w:r>
              <w:rPr>
                <w:rFonts w:cs="Arial" w:ascii="Arial" w:hAnsi="Arial"/>
              </w:rPr>
              <w:t xml:space="preserve"> Можеме да отидеме в сабота наутро, да се вратиме в недела навечер.</w:t>
            </w:r>
          </w:p>
        </w:tc>
      </w:tr>
      <w:tr>
        <w:trPr/>
        <w:tc>
          <w:tcPr>
            <w:tcW w:w="8748" w:type="dxa"/>
            <w:tcBorders/>
            <w:shd w:fill="FF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Јана: </w:t>
            </w:r>
            <w:r>
              <w:rPr>
                <w:rFonts w:cs="Arial" w:ascii="Arial" w:hAnsi="Arial"/>
              </w:rPr>
              <w:t>Тоа е многу кратко. В петок имаме само едно предавање. Можеме да не одиме на тоа, па да тргнеме еден ден порано.</w:t>
            </w:r>
          </w:p>
        </w:tc>
      </w:tr>
      <w:tr>
        <w:trPr/>
        <w:tc>
          <w:tcPr>
            <w:tcW w:w="8748" w:type="dxa"/>
            <w:tcBorders/>
            <w:shd w:fill="EFF7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Марко:</w:t>
            </w:r>
            <w:r>
              <w:rPr>
                <w:rFonts w:cs="Arial" w:ascii="Arial" w:hAnsi="Arial"/>
              </w:rPr>
              <w:t xml:space="preserve"> Одлична идеја. Само не знам дали ќе имам пари.</w:t>
            </w:r>
          </w:p>
        </w:tc>
      </w:tr>
      <w:tr>
        <w:trPr/>
        <w:tc>
          <w:tcPr>
            <w:tcW w:w="8748" w:type="dxa"/>
            <w:tcBorders/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Ќе биде евтино. Ќе ти позајмам јас, ако треба. На враќање можеме сите да свратиме кај мене во Битола.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mk-MK"/>
              </w:rPr>
              <w:t>НОЌЕН ЖИВОТ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tbl>
      <w:tblPr>
        <w:tblW w:w="86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300"/>
      </w:tblGrid>
      <w:tr>
        <w:trPr/>
        <w:tc>
          <w:tcPr>
            <w:tcW w:w="4302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mk-MK"/>
              </w:rPr>
              <w:t xml:space="preserve">кафуле </w:t>
            </w:r>
          </w:p>
        </w:tc>
        <w:tc>
          <w:tcPr>
            <w:tcW w:w="4300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излегување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дискотек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шетање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кафеан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дружење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ресторан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љубов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>шеталиште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екс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mk-MK"/>
              </w:rPr>
              <w:t xml:space="preserve">викенд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гласна/тивка (музика) 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28"/>
        <w:gridCol w:w="2130"/>
        <w:gridCol w:w="212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аа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прочита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јас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сум размисли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е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прашал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си се вратил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аа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аа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</w:tr>
    </w:tbl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lang w:val="mk-MK"/>
        </w:rPr>
        <w:t>1. Што правиш навечер?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lang w:val="mk-MK"/>
        </w:rPr>
        <w:t>2. Каде излегуваш?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lang w:val="mk-MK"/>
        </w:rPr>
        <w:t>3. Како се забавуваат младите Полјаци и Полјачки?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lang w:val="mk-MK"/>
        </w:rPr>
        <w:t>4. Опиши ги најубавите кафулиња и дискотеки во Катовиц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sr-CS"/>
        </w:rPr>
        <w:t>3.а.</w:t>
      </w:r>
      <w:r>
        <w:rPr>
          <w:lang w:val="sr-CS"/>
        </w:rPr>
        <w:t xml:space="preserve"> Релативно мал дел од глаголите од е-група го задржува вокалот </w:t>
      </w:r>
      <w:r>
        <w:rPr>
          <w:b/>
          <w:bCs/>
          <w:i/>
          <w:lang w:val="sr-CS"/>
        </w:rPr>
        <w:t>е</w:t>
      </w:r>
      <w:r>
        <w:rPr/>
        <w:t>:</w:t>
      </w:r>
    </w:p>
    <w:tbl>
      <w:tblPr>
        <w:tblW w:w="54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ум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зап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 Narrow" w:hAnsi="Arial Narrow"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ум ум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ум зап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и ум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и зап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ум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, -о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зап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, -о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ме ум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ме зап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те ум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те зап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ум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запр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lang w:val="sr-CS"/>
        </w:rPr>
        <w:t>3.б.</w:t>
      </w:r>
      <w:r>
        <w:rPr>
          <w:lang w:val="sr-CS"/>
        </w:rPr>
        <w:t xml:space="preserve"> Кај многу глаголи </w:t>
      </w:r>
      <w:r>
        <w:rPr>
          <w:b/>
          <w:bCs/>
          <w:i/>
          <w:lang w:val="sr-CS"/>
        </w:rPr>
        <w:t>е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се заменува со </w:t>
      </w:r>
      <w:r>
        <w:rPr>
          <w:b/>
          <w:bCs/>
          <w:i/>
          <w:lang w:val="sr-CS"/>
        </w:rPr>
        <w:t>а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избриш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 Narrow" w:hAnsi="Arial Narrow"/>
                <w:bCs/>
                <w:lang w:val="sr-CS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каж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 Narrow" w:hAnsi="Arial Narrow"/>
                <w:bCs/>
                <w:lang w:val="sr-CS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п</w:t>
            </w:r>
            <w:r>
              <w:rPr>
                <w:rFonts w:cs="Arial" w:ascii="Arial" w:hAnsi="Arial"/>
                <w:b/>
                <w:bCs/>
                <w:lang w:val="sr-CS"/>
              </w:rPr>
              <w:t>очн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е</w:t>
            </w:r>
            <w:r>
              <w:rPr>
                <w:rFonts w:cs="Arial" w:ascii="Arial Narrow" w:hAnsi="Arial Narrow"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ум избриш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ум каж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ум почн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и избриш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и каж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и почн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избриш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, -о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каж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, -о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очн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, -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ме избриш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ме каж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ме почн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те избриш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те каж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те почн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избриш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каж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очн</w:t>
            </w:r>
            <w:r>
              <w:rPr>
                <w:rFonts w:cs="Arial" w:ascii="Arial" w:hAnsi="Arial"/>
                <w:b/>
                <w:bCs/>
                <w:u w:val="single"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lang w:val="sr-CS"/>
        </w:rPr>
        <w:t>3.в.</w:t>
      </w:r>
      <w:r>
        <w:rPr>
          <w:lang w:val="sr-CS"/>
        </w:rPr>
        <w:t xml:space="preserve"> За еден тип глаголи (влезе, излезе, дојде, отиде, рече итн.) е карактеристично консонантско редување, и појава на непостојано </w:t>
      </w:r>
      <w:r>
        <w:rPr>
          <w:b/>
          <w:i/>
          <w:lang w:val="sr-CS"/>
        </w:rPr>
        <w:t>о</w:t>
      </w:r>
      <w:r>
        <w:rPr/>
        <w:t xml:space="preserve"> во формите за машки род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980"/>
        <w:gridCol w:w="247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влезе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рече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дојде 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отиде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ум влегол, влег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ум рекол, рек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ум дошол, дошла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ум отишол, отишл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и влегол, влег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и рекол, рек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и дошол, дошла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и отишол, отишл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влегол, влег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рекол, рек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дошол, дошла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отишол, отишл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ме влегл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ме рекл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ме дошле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ме отишле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те влегл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те рекл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те дошле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сте отишле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влегл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рекл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дошле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отишле</w:t>
            </w:r>
          </w:p>
        </w:tc>
      </w:tr>
    </w:tbl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Овие глаголи се употребуваат многу често и затоа препорачуваме да се научи напамет нивната промена.</w:t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sr-CS"/>
        </w:rPr>
        <w:t xml:space="preserve">3.г. </w:t>
      </w:r>
      <w:r>
        <w:rPr>
          <w:lang w:val="sr-CS"/>
        </w:rPr>
        <w:t xml:space="preserve">Глаголите од е-група со корен на -у- или -и- (на пр. чу-е, отру-е, испи-е, скри-е) едноставно го губат основниот вокал </w:t>
      </w:r>
      <w:r>
        <w:rPr>
          <w:i/>
          <w:lang w:val="sr-CS"/>
        </w:rPr>
        <w:t>е</w:t>
      </w:r>
      <w:r>
        <w:rPr/>
        <w:t xml:space="preserve"> во свршеното време:</w:t>
      </w:r>
    </w:p>
    <w:tbl>
      <w:tblPr>
        <w:tblW w:w="6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</w:tblGrid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чуе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испие 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(</w:t>
            </w:r>
            <w:r>
              <w:rPr>
                <w:rFonts w:cs="Arial" w:ascii="Arial" w:hAnsi="Arial"/>
                <w:b/>
                <w:bCs/>
                <w:lang w:val="sr-CS"/>
              </w:rPr>
              <w:t>пие</w:t>
            </w:r>
            <w:r>
              <w:rPr>
                <w:rFonts w:cs="Arial" w:ascii="Arial" w:hAnsi="Arial"/>
                <w:bCs/>
                <w:lang w:val="sr-CS"/>
              </w:rPr>
              <w:t>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ум чул, -а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ум испил, -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сум пиел, -а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и чул, -а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и испил, -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си пиел, -а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чул, -а, -о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спил, -а, -о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пиел, -а, -о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ме чуле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ме испиле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сме пиеле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 чуле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 испиле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сте пиеле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чуле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спиле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пиеле)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mk-MK"/>
        </w:rPr>
        <w:drawing>
          <wp:inline distT="0" distB="0" distL="0" distR="0">
            <wp:extent cx="3824605" cy="155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5" t="17984" r="-7" b="5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mk-MK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mk-MK"/>
              </w:rPr>
              <w:t>ДВАЈЦА, ТРОЈЦА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360"/>
        <w:ind w:firstLine="708"/>
        <w:rPr/>
      </w:pPr>
      <w:r>
        <w:rPr/>
        <w:t>Одредена бројност за лица во македонскиот јазик се изразува само за лица од машки пол. Се користат овие зборови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mk-MK"/>
              </w:rPr>
              <w:t>двајца</w:t>
            </w:r>
            <w:r>
              <w:rPr>
                <w:rFonts w:cs="Arial" w:ascii="Arial" w:hAnsi="Arial"/>
                <w:lang w:val="mk-MK"/>
              </w:rPr>
              <w:t xml:space="preserve"> другари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mk-MK"/>
              </w:rPr>
              <w:t>тројца</w:t>
            </w:r>
            <w:r>
              <w:rPr>
                <w:rFonts w:cs="Arial" w:ascii="Arial" w:hAnsi="Arial"/>
                <w:lang w:val="mk-MK"/>
              </w:rPr>
              <w:t xml:space="preserve"> браќа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четворица</w:t>
            </w:r>
            <w:r>
              <w:rPr>
                <w:rFonts w:cs="Arial" w:ascii="Arial" w:hAnsi="Arial"/>
                <w:lang w:val="mk-MK"/>
              </w:rPr>
              <w:t xml:space="preserve"> мажи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mk-MK"/>
              </w:rPr>
              <w:t xml:space="preserve">петмина </w:t>
            </w:r>
            <w:r>
              <w:rPr>
                <w:rFonts w:cs="Arial" w:ascii="Arial" w:hAnsi="Arial"/>
                <w:lang w:val="mk-MK"/>
              </w:rPr>
              <w:t>студенти</w:t>
            </w:r>
            <w:r>
              <w:rPr>
                <w:rFonts w:cs="Arial" w:ascii="Arial" w:hAnsi="Arial"/>
                <w:b/>
                <w:lang w:val="mk-MK"/>
              </w:rPr>
              <w:t xml:space="preserve">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lang w:val="mk-MK"/>
              </w:rPr>
              <w:t xml:space="preserve">шестмина </w:t>
            </w:r>
            <w:r>
              <w:rPr>
                <w:rFonts w:cs="Arial" w:ascii="Arial" w:hAnsi="Arial"/>
                <w:lang w:val="mk-MK"/>
              </w:rPr>
              <w:t>ученици</w:t>
            </w:r>
            <w:r>
              <w:rPr>
                <w:rFonts w:cs="Arial" w:ascii="Arial" w:hAnsi="Arial"/>
                <w:b/>
                <w:lang w:val="mk-MK"/>
              </w:rPr>
              <w:t xml:space="preserve">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mk-MK"/>
              </w:rPr>
            </w:pPr>
            <w:r>
              <w:rPr>
                <w:lang w:val="mk-MK"/>
              </w:rPr>
              <w:t>натаму: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седуммина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mk-MK"/>
              </w:rPr>
              <w:t xml:space="preserve"> осуммина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mk-MK"/>
              </w:rPr>
              <w:t xml:space="preserve"> деветмина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mk-MK"/>
              </w:rPr>
              <w:t xml:space="preserve"> десетмина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mk-MK"/>
              </w:rPr>
              <w:t xml:space="preserve"> единаесетмина</w:t>
            </w: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  <w:lang w:val="mk-MK"/>
              </w:rPr>
              <w:t xml:space="preserve"> петнаесетмина</w:t>
            </w:r>
            <w:r>
              <w:rPr>
                <w:rFonts w:cs="Arial" w:ascii="Arial" w:hAnsi="Arial"/>
                <w:b/>
              </w:rPr>
              <w:t xml:space="preserve">… </w:t>
            </w:r>
            <w:r>
              <w:rPr>
                <w:rFonts w:cs="Arial" w:ascii="Arial" w:hAnsi="Arial"/>
                <w:b/>
                <w:lang w:val="mk-MK"/>
              </w:rPr>
              <w:t>дваесет и двајца... триесет и осуммина...</w:t>
            </w:r>
          </w:p>
        </w:tc>
      </w:tr>
    </w:tbl>
    <w:p>
      <w:pPr>
        <w:pStyle w:val="Normal"/>
        <w:spacing w:lineRule="auto" w:line="360"/>
        <w:jc w:val="both"/>
        <w:rPr>
          <w:lang w:val="mk-MK"/>
        </w:rPr>
      </w:pPr>
      <w:r>
        <w:rPr>
          <w:lang w:val="mk-MK"/>
        </w:rPr>
        <w:tab/>
        <w:t xml:space="preserve">Значи, на броевите од 5 па нагоре се додава суфиксот </w:t>
      </w:r>
      <w:r>
        <w:rPr>
          <w:b/>
          <w:i/>
          <w:lang w:val="mk-MK"/>
        </w:rPr>
        <w:t>-мина</w:t>
      </w:r>
      <w:r>
        <w:rPr>
          <w:lang w:val="mk-MK"/>
        </w:rPr>
        <w:t>, а 2-4: двајца, тројца, четворица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28"/>
        <w:gridCol w:w="2130"/>
        <w:gridCol w:w="212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mk-MK"/>
              </w:rPr>
              <w:t xml:space="preserve">седн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mk-MK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mk-MK"/>
              </w:rPr>
              <w:t xml:space="preserve">падн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mk-MK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mk-MK"/>
              </w:rPr>
              <w:t xml:space="preserve">тргне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mk-MK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mk-MK"/>
              </w:rPr>
              <w:t xml:space="preserve">стане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јас сум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седна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јас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падн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е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тргнал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си станал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ти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тој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ни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аа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ви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аа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28"/>
        <w:gridCol w:w="2130"/>
        <w:gridCol w:w="212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mk-MK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mk-MK"/>
              </w:rPr>
              <w:t xml:space="preserve">влез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mk-MK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mk-MK"/>
              </w:rPr>
              <w:t xml:space="preserve">излез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mk-MK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mk-MK"/>
              </w:rPr>
              <w:t xml:space="preserve">рече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mk-MK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mk-MK"/>
              </w:rPr>
              <w:t xml:space="preserve">најде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јас сум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влег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јас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сум излего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е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рекл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си нашол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ти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таа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ни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аа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ви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аа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sectPr>
      <w:footerReference w:type="default" r:id="rId3"/>
      <w:type w:val="nextPage"/>
      <w:pgSz w:w="11906" w:h="16838"/>
      <w:pgMar w:left="1701" w:right="170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0:25:00Z</dcterms:created>
  <dc:creator>Office</dc:creator>
  <dc:description/>
  <cp:keywords/>
  <dc:language>en-US</dc:language>
  <cp:lastModifiedBy>Office</cp:lastModifiedBy>
  <dcterms:modified xsi:type="dcterms:W3CDTF">2008-03-12T00:52:00Z</dcterms:modified>
  <cp:revision>3</cp:revision>
  <dc:subject/>
  <dc:title/>
</cp:coreProperties>
</file>