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dotted" w:sz="2" w:space="0" w:color="333300"/>
            </w:tcBorders>
            <w:shd w:fill="F2F2E5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меѓуградската автобуска станица во Скопје Јана го чека автобусот од Белград. Во рацете држи лист со испишано име “МАЛГОЖАТА“. Автобусот пристигнува. Од него еден по еден излегуваат патниците, сонливи и изморени од патувањето. Полека секој го зема својот багаж од багажникот. Кон Јана приоѓа русокоса девојка со нежно и мило лице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Здраво! Јас сум Гоша. Ти сигурно мене ме чекаш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О, здраво, Малгожата! Јас сум Јана, мило ми е! Добре дојде во Македонија!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Добре најдов! Одамна ме чекаш на автобускава? Автобусот малку задоцни, нели?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Не, сè е в ред. Чекам од пред петнаесетина минути. 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Во секој случај, ти благодарам многу што ме пречека. Јас не знаев дали некој ќе ме пречека и затоа се плашев дека сама нема да се снајдам во градов.</w:t>
            </w:r>
          </w:p>
        </w:tc>
      </w:tr>
      <w:tr>
        <w:trPr>
          <w:trHeight w:val="872" w:hRule="atLeast"/>
        </w:trPr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Македонците се гостољубиви. Не требало да се плашиш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        </w:t>
            </w:r>
            <w:r>
              <w:rPr>
                <w:rFonts w:cs="Arial" w:ascii="Arial" w:hAnsi="Arial"/>
                <w:lang w:val="mk-MK"/>
              </w:rPr>
              <w:t>Тешко ли беше патувањето?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Тешко и долго. Штета што нема директен автобус или воз од Катовице за Скопје. Затоа морав во Белград да се прекачам од воз во автобус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Како беше на граница? Имаше ли некаков проблем?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Не, немаше. Лесно се патува со европски пасош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А со македонски е потешко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Каде ќе одиме? Каде ќе живеам?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Да одиме до паркиралиште. Таму е мојот автомобил. Па, потоа ќе одиме во станот, во кој ќе живееш. Тоа е стан во хотел за странски гости на Универзитетот. Таму живеат лектори, професори и неколку студенти од странство. Условите се добри таму. Се надеваме дека ќе бидеш задоволна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Далеку е одовде?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Не. Ако нема гужва, ќе стигнеме за 10 минути. 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Значи, ти си добар возач.</w:t>
            </w:r>
          </w:p>
        </w:tc>
      </w:tr>
      <w:tr>
        <w:trPr>
          <w:trHeight w:val="1277" w:hRule="atLeast"/>
        </w:trPr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Не. Јас сум слаб возач. Положив за возачка дозвола пред еден месец. Затоа, ти препорачувам да се врзеш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           </w:t>
            </w:r>
            <w:r>
              <w:rPr>
                <w:rFonts w:cs="Arial" w:ascii="Arial" w:hAnsi="Arial"/>
                <w:lang w:val="mk-MK"/>
              </w:rPr>
              <w:t>Првпат си во Македонија?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Вторпат, летоска бев во Охрид. Првпат во Скопје. А си била ли ти, Јана, во Полска некогаш?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Не, за жал, никогаш не сум имала таква можност. Како е сега во Полска?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Добро, но таму е многу поладно од овде. Знам дека во Македонија е потопло, но не очекував дека ќе биде толку топло во овој дел од годината. Затоа имам повеќе зимска облека, отколку пролетна. </w:t>
            </w:r>
          </w:p>
        </w:tc>
      </w:tr>
      <w:tr>
        <w:trPr>
          <w:trHeight w:val="1683" w:hRule="atLeast"/>
        </w:trPr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Кај нас времето е многу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променливо. Никогаш не се знае. Денес е лето, утре – зим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 xml:space="preserve">           </w:t>
            </w:r>
            <w:r>
              <w:rPr>
                <w:rFonts w:cs="Arial" w:ascii="Arial" w:hAnsi="Arial"/>
                <w:lang w:val="mk-MK"/>
              </w:rPr>
              <w:t>Стигнавме до твојот стан. Сега, најверојатно ќе сакаш да се одмориш. А потоа, ако сакаш, можеме да излеземе да прошетаме низ град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Денес, не верувам. Многу сум изморена. Сакам сега само да се истуширам и да поспијам. Но, утре сигурно ќе сакам да ми го покажеш Скопје, ако немаш ништо против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Секако, ќе ми биде задоволство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Исто така, би сакала утре да отидеме во некој трговски центар, да си купам полесна облека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Се разбира! Утре наутро ќе те очекуваат на факултет. Да се договориме: ти одмори се добро, а јас ќе дојдам утре околу десет часот, па ќе одиме на факултет, а потоа и по облека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Важи, фала ти за сè, Јана!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Нема проблем. Мило ми е што се запознавме. Се гледаме утре! Сега јас ќе те оставам да се отпуштиш.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:</w:t>
            </w:r>
            <w:r>
              <w:rPr>
                <w:rFonts w:cs="Arial" w:ascii="Arial" w:hAnsi="Arial"/>
                <w:lang w:val="mk-MK"/>
              </w:rPr>
              <w:t xml:space="preserve"> Добро, чао!</w:t>
            </w:r>
          </w:p>
        </w:tc>
      </w:tr>
      <w:tr>
        <w:trPr/>
        <w:tc>
          <w:tcPr>
            <w:tcW w:w="9288" w:type="dxa"/>
            <w:tcBorders>
              <w:top w:val="dotted" w:sz="2" w:space="0" w:color="333300"/>
              <w:bottom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Јана:</w:t>
            </w:r>
            <w:r>
              <w:rPr>
                <w:rFonts w:cs="Arial" w:ascii="Arial" w:hAnsi="Arial"/>
                <w:lang w:val="mk-MK"/>
              </w:rPr>
              <w:t xml:space="preserve"> Чао!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rPr/>
      </w:pPr>
      <w:r>
        <w:rPr/>
        <w:t>НА ГРАНИЦА</w:t>
      </w:r>
    </w:p>
    <w:tbl>
      <w:tblPr>
        <w:tblW w:w="466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Подгответе ги пасошите за контрола!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Каде одите?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цел на патувањето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еден влез и излез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многукратна виза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транзит виза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покана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Колку пари имате со себе?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Што носите?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Имате ли нешто да пријавите?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Ве молам, отворете го куферот.</w:t>
            </w:r>
          </w:p>
        </w:tc>
      </w:tr>
      <w:tr>
        <w:trPr/>
        <w:tc>
          <w:tcPr>
            <w:tcW w:w="4668" w:type="dxa"/>
            <w:tcBorders>
              <w:top w:val="thinThickLargeGap" w:sz="6" w:space="0" w:color="C0C0C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Имам само едно шише вотка.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3:55:00Z</dcterms:created>
  <dc:creator>Office</dc:creator>
  <dc:description/>
  <cp:keywords/>
  <dc:language>en-US</dc:language>
  <cp:lastModifiedBy>Office</cp:lastModifiedBy>
  <dcterms:modified xsi:type="dcterms:W3CDTF">2007-12-13T00:08:00Z</dcterms:modified>
  <cp:revision>3</cp:revision>
  <dc:subject/>
  <dc:title/>
</cp:coreProperties>
</file>