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Filozofická fakulta</w:t>
      </w:r>
    </w:p>
    <w:p>
      <w:pPr>
        <w:pStyle w:val="Normal"/>
        <w:jc w:val="center"/>
        <w:rPr/>
      </w:pPr>
      <w:r>
        <w:rPr/>
        <w:t>Masarykovy univerzit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gr. Marika Svobodová</w:t>
      </w:r>
    </w:p>
    <w:p>
      <w:pPr>
        <w:pStyle w:val="Normal"/>
        <w:jc w:val="center"/>
        <w:rPr/>
      </w:pPr>
      <w:r>
        <w:rPr/>
      </w:r>
    </w:p>
    <w:p>
      <w:pPr>
        <w:pStyle w:val="Normal"/>
        <w:jc w:val="center"/>
        <w:rPr/>
      </w:pPr>
      <w:r>
        <w:rPr/>
        <w:t>ZERO – KŘIŽOVATKA</w:t>
      </w:r>
    </w:p>
    <w:p>
      <w:pPr>
        <w:pStyle w:val="Normal"/>
        <w:jc w:val="center"/>
        <w:rPr/>
      </w:pPr>
      <w:r>
        <w:rPr/>
        <w:t xml:space="preserve">SOUVISLOSTI MEZI UMĚLECKÝMI SKUPINAMI  </w:t>
      </w:r>
    </w:p>
    <w:p>
      <w:pPr>
        <w:pStyle w:val="Normal"/>
        <w:jc w:val="center"/>
        <w:rPr/>
      </w:pPr>
      <w:r>
        <w:rPr/>
        <w:t>Projekt di</w:t>
      </w:r>
      <w:r>
        <w:rPr>
          <w:shd w:fill="auto" w:val="clear"/>
        </w:rPr>
        <w:t>z</w:t>
      </w:r>
      <w:r>
        <w:rPr/>
        <w:t>ertační prác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tudijní obor: Teorie a dějiny umění</w:t>
      </w:r>
    </w:p>
    <w:p>
      <w:pPr>
        <w:pStyle w:val="Normal"/>
        <w:jc w:val="center"/>
        <w:rPr/>
      </w:pPr>
      <w:r>
        <w:rPr/>
        <w:t>Program: Obecná teorie a dějiny umění a kultur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rno 2007</w:t>
      </w:r>
    </w:p>
    <w:p>
      <w:pPr>
        <w:pStyle w:val="Normal"/>
        <w:rPr/>
      </w:pPr>
      <w:r>
        <w:rPr/>
      </w:r>
    </w:p>
    <w:p>
      <w:pPr>
        <w:pStyle w:val="Normal"/>
        <w:rPr/>
      </w:pPr>
      <w:r>
        <w:rPr/>
      </w:r>
    </w:p>
    <w:p>
      <w:pPr>
        <w:pStyle w:val="Normal"/>
        <w:rPr/>
      </w:pPr>
      <w:r>
        <w:rPr/>
      </w:r>
    </w:p>
    <w:p>
      <w:pPr>
        <w:pStyle w:val="Normal"/>
        <w:rPr/>
      </w:pPr>
      <w:r>
        <w:rPr/>
        <w:tab/>
        <w:t>Německá skupina Zero (1957 - 1966) patřila mezi významné evropské umělecké směry přelomu 50. a 60. let 20. století, která svým pojetím umění začínajícím v bodě nula představovala nový model umění zásadně odmítající dosavadní podobu umění. Jádro skupiny tvořili Heinz Mack, Otto Piene a G</w:t>
      </w:r>
      <w:r>
        <w:rPr>
          <w:rFonts w:cs="Times New Roman" w:ascii="Times New Roman" w:hAnsi="Times New Roman"/>
        </w:rPr>
        <w:t>ünter Uecker, a do širšího okruhu patřili také Yves Klein, Piero Manzoni a Lucio Fontana.</w:t>
      </w:r>
      <w:r>
        <w:rPr/>
        <w:t xml:space="preserve"> Činnost skupiny, která zahrnovala velké rozpětí uměleckého projevu přes obrazy, sochy, po světelné a kinetické objekty, akce a manifesty, korespondovala s řadou uměleckých aktivit v Evropě a  řadu z nich inspirovala a potvrdila jejich platnost. Předznamenala také řadu pozdějších směrů jako je op-art, land art, sky art a další. Také dopad a vliv skupiny Zero na české, konstruktivně zaměřené umělecké dění je zřejmý. A nemusí jít v každém případě jen o vliv, inspiraci a přebírání podnětů. Může to být paralelní uchopení uměleckého problému a blízké pojetí uměleckého díla, které českou (nejen) konstruktivní scénu se skupinou Zero spojuje. </w:t>
      </w:r>
    </w:p>
    <w:p>
      <w:pPr>
        <w:pStyle w:val="Normal"/>
        <w:jc w:val="both"/>
        <w:rPr/>
      </w:pPr>
      <w:r>
        <w:rPr/>
        <w:tab/>
        <w:t>Česká umělecká scéna měla v 60. letech 20. století relativně dobrou možnost, vzhledem k ostatním obdobím minulého režimu, seznámit se rámcově s aktuálními evropskými a americkými uměleckými tendencemi. Stejně jako byl český informel obeznámen s evropskou variantou informelního malířství a tašismu, měly nově nastupující konstruktivní tendence v první polovině 60. let svůj předobraz v širokém evropském uměleckém prostředí, kde se již od druhé poloviny 50. let ustavuje zájem o spojení světa přírody a techniky. Mimořádně významnou v tomto ohledu byla německá skupina Zero, která přímo podnítila vznik skupiny Nul v Holandsku, dále Noví realisté a Skupina pro výzkum vizuálního umění (GRAV) v Paříži, skupina G58 v Belgii, Azimuth, Gruppo T a Gruppo N v Itálii a skupina Gutai v Japonsku a další.</w:t>
      </w:r>
    </w:p>
    <w:p>
      <w:pPr>
        <w:pStyle w:val="Normal"/>
        <w:jc w:val="both"/>
        <w:rPr/>
      </w:pPr>
      <w:r>
        <w:rPr/>
        <w:tab/>
        <w:t xml:space="preserve">Také v českém prostředí se od počátku 60. let objevovaly tendence k novému vztahu ke světu spojené s novou odlišnou senzibilitou, jejímž projevem jsou díla geometrické abstrakce a konkretismu. Toto směřování bylo na veřejnosti poprvé představeno na výstavě nově vzniklé skupiny Křižovatka v roce 1964. Výstava však nebyla jednostranně zaměřena na geometrické projevy, uplatnilo se zde více  odlišných pozic (vystavující: V. Burda, R. Fremund, J. Kolář, B. Kolářová, K. Malich, P. Mautnerová, V. Mirvald, Z. Sýkora). Mnohem širší rozpětí autorů přinesla druhá výstava skupiny v roce 1968 s názvem Nová citlivost/Křižovatka a hosté (vystavující: V. Boštík, H. Demartini, M. Dobeš, S. Filko, M. Grygar, J. Hilmar, J. Kolář, B. Kolářová, S. Kolíbal, J. Kotík, R. Kratina, J. Kubíček, A. Kučerová, K. Linhart, K. Malich, V. Mirvald, Z. Ságlová, O. Slavík, M. Urbásek, </w:t>
      </w:r>
      <w:r>
        <w:rPr>
          <w:rFonts w:cs="Times New Roman" w:ascii="Times New Roman" w:hAnsi="Times New Roman"/>
        </w:rPr>
        <w:t>+ letteristé Z. Barborka, V. Burda, J. Hišal, B. Gr</w:t>
      </w:r>
      <w:r>
        <w:rPr>
          <w:rFonts w:cs="Times;Times New Roman" w:ascii="Times;Times New Roman" w:hAnsi="Times;Times New Roman"/>
        </w:rPr>
        <w:t xml:space="preserve">ögerová, J. Honys, L. Nebeský, J. Procházka, v Praze navíc J. Bielecki, F. Pavlů, Z. Sýkora, J. Valoch). </w:t>
      </w:r>
      <w:r>
        <w:rPr/>
        <w:t xml:space="preserve">V katalogu této výstavy s textem Jiřího Padrty označila v anketě řada autorů právě německou skupinu Zero za inspirativní a blízkou jejich vlastní práci. Vedle toho zmiňují umělci také řadu dalších evropských, ale i amerických aktuálních směrů v oblasti geometrického a konstruktivního umění. </w:t>
      </w:r>
    </w:p>
    <w:p>
      <w:pPr>
        <w:pStyle w:val="Normal"/>
        <w:jc w:val="both"/>
        <w:rPr/>
      </w:pPr>
      <w:r>
        <w:rPr/>
        <w:tab/>
        <w:t>První otázka, která by měla být v této souvislosti položena je, do jaké míry a hloubky byli čeští umělci obeznámeni s činností a uměleckými díly skupiny Zero. Byla znalost zprostředkovaná texty v odborných časopisech, katalozích, reprodukcemi nebo také přímou zkušeností ze zahraničních výstav? Která konkrétní umělecká díla skupiny Zero zde byla známá? Byly známy všechny aspekty tvorby skupiny Zero zahrnující vedle obrazů, objektů také světelné a kinetické objekty, akce, manifestace prázdného prostoru a další? Byly v našem prostředí známy časopisy vydávané skupinou Zero v letech 1958 - 1961?</w:t>
      </w:r>
    </w:p>
    <w:p>
      <w:pPr>
        <w:pStyle w:val="Normal"/>
        <w:jc w:val="both"/>
        <w:rPr/>
      </w:pPr>
      <w:r>
        <w:rPr/>
        <w:tab/>
        <w:t xml:space="preserve">Další problém, kterým bych se chtěla zabývat, je otázka, které principy tvorby skupiny Zero se obecně v českém umění uplatnily a jakým způsobem se u nás adaptovaly a transformovaly, a současně také naopak, které principy nenašly v našem prostředí místo. Dále, které umělecké postupy jsou shodné, ale vznikaly nezávisle na skupině Zero.  </w:t>
      </w:r>
    </w:p>
    <w:p>
      <w:pPr>
        <w:pStyle w:val="Normal"/>
        <w:rPr>
          <w:rFonts w:ascii="Times;Times New Roman" w:hAnsi="Times;Times New Roman" w:cs="Times;Times New Roman"/>
        </w:rPr>
      </w:pPr>
      <w:r>
        <w:rPr>
          <w:rFonts w:cs="Times;Times New Roman" w:ascii="Times;Times New Roman" w:hAnsi="Times;Times New Roman"/>
        </w:rPr>
        <w:tab/>
        <w:t>Skupinu Zero charakterizuje obrat k bodu nula, vytvoření nového umění, které bude s novou senzibilitou spojovat svět přírody a techniky, propojí rozum a cit, nastolí novou přírodu, obrací se k budoucnosti, je optimistické, vyjadřuje nadšení pro světlo, pohyb, dynamiku, kinetismus.</w:t>
      </w:r>
    </w:p>
    <w:p>
      <w:pPr>
        <w:pStyle w:val="Normal"/>
        <w:rPr/>
      </w:pPr>
      <w:r>
        <w:rPr>
          <w:rFonts w:cs="Times;Times New Roman" w:ascii="Times;Times New Roman" w:hAnsi="Times;Times New Roman"/>
        </w:rPr>
        <w:t xml:space="preserve">Mezi běžné umělecké postupy skupiny patří obrat k monochromnímu obrazu s důrazem na důležitost samotné aktivní barvy, která je současně nositelkou energie, pulzujícího vibrujícího pohybu, odvrat od osobního rukopisu k objektivnímu záznamu, který je často představen rytmicko seriální obrazovou strukturou, použití rastrů a mříží, jejichž pravidelnost mohla být oživena zhuštěním, uvolněním nebo rytmickými posuny,  práce s novými materiály jako je voda, oheň, světlo, vzduch, stejně jako použití předmětů průmyslové výroby - hřebíky, hliník, zrcadla a další, dematerializování objektů pomocí jejich „oživení“ tedy animováním, naplnění vzduchem, nebo uvedením do pohybu často pomocí motoru a dalších technických pomůcek, vytváření dynamických struktur, světelných reliéfů, rotorů. V neposlední řadě jsou  to také akce směřující k happeningu, land artu a sky artu.      </w:t>
      </w:r>
    </w:p>
    <w:p>
      <w:pPr>
        <w:pStyle w:val="Normal"/>
        <w:rPr/>
      </w:pPr>
      <w:r>
        <w:rPr/>
        <w:tab/>
        <w:t>V českém uměleckém prostředí v okruhu kolem skupiny Křižovatka je možné pozorovat výrazný příklon k členění obrazu pomocí struktury rastru, ať již přísně geometricky řazeném nebo také v osobní variantě jinak racionálního řešení. Příkladem pro práci s rastry může být dílo V. Boštíka, B. Kolářové, Z. Sýkory, Z. Ságlové, V. Mirvalda, O. Slavíka, A. Kučerové, H. Demartiniho, J. Hilmara. Oblíbené bylo také použití neuměleckých materiálů, které hojně využívala B. Kolářová (žiletky, jehly, patentky, vlasy, skořápky od vajíček atd.), ale také H. Demartini, A. Kučerová, R. Kratina, K. Malich a další. Množství zajímavých příspěvků lze také najít na poli světelných a kinetických  objektů a obrazů reliéfů, kde je určitě možné hledat také souvislosti s kinetickou skupinou Syntéza a jejím hlavním představitelem Stanislavem Zippem. Případné vztahy by mohly být nalezeny také v oblasti akcí, performance a happeningu. Z uměleckých postupů skupiny Zero se v českém prostředí naopak téměř neprosadil monochromní obraz.</w:t>
      </w:r>
    </w:p>
    <w:p>
      <w:pPr>
        <w:pStyle w:val="Normal"/>
        <w:rPr/>
      </w:pPr>
      <w:r>
        <w:rPr/>
        <w:tab/>
        <w:t>Podstatnou část práce by v další řadě tvořila srovnání či konfrontace konkrétních uměleckých děl, které by vykazovaly přímou souvislost a inspiraci německým vzorem (např. „Pocta Ueckerovi“ od Běly Kolářové z roku 1968 – 1969 s řadou jehelníčků osobitě reagující na hřebíkobé objekty G. Ueckera), ale také děl, kde se uplatňuje nevědomá podobnost či spříznění spojující obě umělecká díla do jednoho celku. V tomto případě by se jednalo jak o členy skupiny Křižovatka, tak také o mnohem širší okruh autorů ze skupin UB12, Klubu konkretistů, skupiny Syntéza ale z oblasti nové figurace, kde je nejvýraznější vztah díla Rudolfa Němce k antropometriím Yvese Kleina.</w:t>
      </w:r>
    </w:p>
    <w:p>
      <w:pPr>
        <w:pStyle w:val="Normal"/>
        <w:rPr/>
      </w:pPr>
      <w:r>
        <w:rPr/>
        <w:tab/>
        <w:t xml:space="preserve">Při práci bych použila rozsáhlou odbornou literaturu vztahující se k danému období, sborníky, soudobé časopisy, katalogy výstav, časopisy skupiny Zero, součástí by byly také rozhovory s jednotlivými umělci.   </w:t>
        <w:tab/>
        <w:t xml:space="preserve"> </w:t>
      </w:r>
    </w:p>
    <w:p>
      <w:pPr>
        <w:pStyle w:val="Normal"/>
        <w:rPr>
          <w:rFonts w:eastAsia="Times;Times New Roman" w:cs="Times;Times New Roman"/>
        </w:rPr>
      </w:pPr>
      <w:r>
        <w:rPr>
          <w:rFonts w:eastAsia="Times;Times New Roman" w:cs="Times;Times New Roman"/>
        </w:rPr>
        <w:t xml:space="preserve"> </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80"/>
    <w:family w:val="auto"/>
    <w:pitch w:val="default"/>
  </w:font>
  <w:font w:name="Liberation Sans">
    <w:altName w:val="Arial"/>
    <w:charset w:val="01"/>
    <w:family w:val="swiss"/>
    <w:pitch w:val="variable"/>
  </w:font>
  <w:font w:name="Helvetica">
    <w:altName w:val="Arial"/>
    <w:charset w:val="80"/>
    <w:family w:val="swiss"/>
    <w:pitch w:val="default"/>
  </w:font>
  <w:font w:name="Times New Roman">
    <w:charset w:val="80"/>
    <w:family w:val="roman"/>
    <w:pitch w:val="variable"/>
  </w:font>
  <w:font w:name="Times">
    <w:altName w:val="Times New Roman"/>
    <w:charset w:val="80"/>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Times New Roman" w:hAnsi="Times;Times New Roman" w:eastAsia="DejaVu Sans" w:cs="DejaVu Sans"/>
      <w:color w:val="auto"/>
      <w:kern w:val="2"/>
      <w:sz w:val="24"/>
      <w:szCs w:val="24"/>
      <w:lang w:val="cs-CZ"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ime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Helvetica;Arial" w:hAnsi="Helvetica;Arial" w:eastAsia="DejaVu Sans" w:cs="DejaVu Sans"/>
      <w:sz w:val="28"/>
      <w:szCs w:val="28"/>
    </w:rPr>
  </w:style>
  <w:style w:type="paragraph" w:styleId="Popisek">
    <w:name w:val="Popisek"/>
    <w:basedOn w:val="Normal"/>
    <w:qFormat/>
    <w:pPr>
      <w:suppressLineNumbers/>
      <w:spacing w:before="120" w:after="120"/>
    </w:pPr>
    <w:rPr>
      <w:rFonts w:ascii="Times;Times New Roman" w:hAnsi="Times;Times New Roman" w:cs="Times;Times New Roman"/>
      <w:i/>
      <w:iCs/>
      <w:sz w:val="24"/>
      <w:szCs w:val="24"/>
    </w:rPr>
  </w:style>
  <w:style w:type="paragraph" w:styleId="Rejstk">
    <w:name w:val="Rejstřík"/>
    <w:basedOn w:val="Normal"/>
    <w:qFormat/>
    <w:pPr>
      <w:suppressLineNumbers/>
    </w:pPr>
    <w:rPr>
      <w:rFonts w:ascii="Times;Times New Roman" w:hAnsi="Times;Times New Roman" w:cs="Time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3T20:11:32Z</dcterms:created>
  <dc:creator>marika</dc:creator>
  <dc:description/>
  <dc:language>en-US</dc:language>
  <cp:lastModifiedBy>marika</cp:lastModifiedBy>
  <dcterms:modified xsi:type="dcterms:W3CDTF">2007-06-07T10:04:46Z</dcterms:modified>
  <cp:revision>19</cp:revision>
  <dc:subject/>
  <dc:title/>
</cp:coreProperties>
</file>