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ředmět: </w:t>
        <w:tab/>
        <w:t>KRS/KZST 1</w:t>
        <w:tab/>
        <w:tab/>
        <w:t>Základy stylistiky a lexikologie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Rozsah kon</w:t>
      </w:r>
      <w:r>
        <w:rPr>
          <w:b/>
          <w:bCs/>
          <w:lang w:val="cs-CZ"/>
        </w:rPr>
        <w:t>zultací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cs-CZ"/>
        </w:rPr>
        <w:t>kontrolní tutoriály v průběhu semestru v rozsahu 2 vyučovacích hodin (4. a 8. týden): konzultace s tutorem, diskuze nad vybranými problémy, vyhodnocení úkolů zadaných v rámci opory.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lang w:val="cs-CZ"/>
        </w:rPr>
        <w:t>závěrečný tutoriál v rozsahu 2 vyučovacích hodin (12. týden), vyhodnocení úkolů z předešlých tutoriálů, zadání termínu závěrečného testu.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lang w:val="cs-CZ"/>
        </w:rPr>
        <w:t>forma konzultací: elektronická pošta, telefon, klasická osobní konzultace dle konzultačních hodin tutora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Rozsah a obsahové zaměření individuálních prací studenta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Během semestru zpracuje student korespondenční úkoly, které jsou součástí dané opory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cs-CZ"/>
        </w:rPr>
        <w:t>korespondenční úkol v 6. lekci: k odevzdání v 7. výukovém týdnu semestru. Bude prodiskutován během tutoriálu v 8. týdnu.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korespondenční úkol v 10. lekci: k odevzdání v 11. výukovém týdnu semestru. Bude prodiskutován během závěrečného tutoriálu ve 12. týdn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Kromě prostudování zadaných témat jsou součástí přípravy na společnou diskuzi v rámci tutoriálu i odpovědi na úkoly a otázky k zamyšlení („Tarea“ a „Control“), nejasnosti v řešení kontrolních úkolů a autokorektivních testů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Každá kapitola studijní opory obsahuje klíč k úkolům, u autokorektivních testů je navíc udán přibližný čas, za který by měli studenti úkol zvládnout. Odpovědi na kontrolní otázky student najde v přímo text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Charakteristika studijní literatury a studijních pomůcek:</w:t>
      </w:r>
    </w:p>
    <w:p>
      <w:pPr>
        <w:pStyle w:val="Normal"/>
        <w:jc w:val="both"/>
        <w:rPr/>
      </w:pPr>
      <w:r>
        <w:rPr>
          <w:lang w:val="cs-CZ"/>
        </w:rPr>
        <w:t xml:space="preserve">Viz studijní opora BUZEK, I. </w:t>
      </w:r>
      <w:r>
        <w:rPr>
          <w:i/>
          <w:iCs/>
          <w:lang w:val="cs-CZ"/>
        </w:rPr>
        <w:t>Základy stylistiky a lexikologie 1</w:t>
      </w:r>
      <w:r>
        <w:rPr>
          <w:lang w:val="cs-CZ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5:13:00Z</dcterms:created>
  <dc:creator>HAVLOVA</dc:creator>
  <dc:description/>
  <dc:language>en-US</dc:language>
  <cp:lastModifiedBy>Ivo Buzek</cp:lastModifiedBy>
  <dcterms:modified xsi:type="dcterms:W3CDTF">2005-09-12T20:18:00Z</dcterms:modified>
  <cp:revision>11</cp:revision>
  <dc:subject/>
  <dc:title>Rozsah konzultací a soustředění:</dc:title>
</cp:coreProperties>
</file>