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světlivky k používaným symbolů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drawing>
          <wp:inline distT="0" distB="0" distL="0" distR="0">
            <wp:extent cx="476885" cy="466090"/>
            <wp:effectExtent l="0" t="0" r="0" b="0"/>
            <wp:docPr id="1" name="průvodce studi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ůvodce studi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Průvodce studiem (Guía de estudio) - </w:t>
      </w:r>
      <w:r>
        <w:rPr/>
        <w:t>vstup autora do textu, specifický způsob kterým se studentem komunikuje, povzbuzuje jej, doplňuje text o další inform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76885" cy="476885"/>
            <wp:effectExtent l="0" t="0" r="0" b="0"/>
            <wp:docPr id="2" name="příkl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říkla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Příklad (Ejemplo) - </w:t>
      </w:r>
      <w:r>
        <w:rPr/>
        <w:t>objasnění nebo konkretizování problematiky na příkladu ze života, z praxe, ze společenské reality apod. V této opoře je používán i pro modelové analýz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476885" cy="476885"/>
            <wp:effectExtent l="0" t="0" r="0" b="0"/>
            <wp:docPr id="3" name="pojmy k zapamatování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jmy k zapamatování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Pojmy k zapamatování (Palabras clave) – </w:t>
      </w:r>
      <w:r>
        <w:rPr>
          <w:bCs/>
        </w:rPr>
        <w:t>klíčová slova každé kapito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76885" cy="476885"/>
            <wp:effectExtent l="0" t="0" r="0" b="0"/>
            <wp:docPr id="4" name="shrnutí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rnutí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Shrnutí (Resumen) - </w:t>
      </w:r>
      <w:r>
        <w:rPr/>
        <w:t>shrnutí předcházející látky, shrnutí kapito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76885" cy="476885"/>
            <wp:effectExtent l="0" t="0" r="0" b="0"/>
            <wp:docPr id="5" name="litera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iteratur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Další zdroje (Bibliografía) – </w:t>
      </w:r>
      <w:r>
        <w:rPr>
          <w:bCs/>
        </w:rPr>
        <w:t xml:space="preserve">literatura </w:t>
      </w:r>
      <w:r>
        <w:rPr/>
        <w:t>použitá ve studijním materiálu, pro doplnění a rozšíření poznatk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476885" cy="476885"/>
            <wp:effectExtent l="0" t="0" r="0" b="0"/>
            <wp:docPr id="6" name="kontrolní otázky a úko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ontrolní otázky a úkol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Kontrolní otázky (Control) - </w:t>
      </w:r>
      <w:r>
        <w:rPr/>
        <w:t xml:space="preserve">prověřují, do jaké míry studující text a problematiku pochopil, zapamatoval si podstatné a důležité informace a zda je dokáže aplikovat při řešení problémů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466090" cy="476885"/>
            <wp:effectExtent l="0" t="0" r="0" b="0"/>
            <wp:docPr id="7" name="úkoly k text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úkoly k textu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Úkoly k textu (Tarea) - </w:t>
      </w:r>
      <w:r>
        <w:rPr/>
        <w:t>je potřeba je splnit neprodleně, nebot' pomáhají dobrému zvládnutí následující lát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cs-CZ"/>
        </w:rPr>
      </w:pPr>
      <w:r>
        <w:rPr>
          <w:b/>
        </w:rPr>
        <w:drawing>
          <wp:inline distT="0" distB="0" distL="0" distR="0">
            <wp:extent cx="476885" cy="476885"/>
            <wp:effectExtent l="0" t="0" r="0" b="0"/>
            <wp:docPr id="8" name="korespondenční úko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orespondenční úkoly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</w:t>
      </w:r>
      <w:r>
        <w:rPr>
          <w:b/>
          <w:lang w:val="cs-CZ"/>
        </w:rPr>
        <w:t xml:space="preserve">Korespondenční úkol (Tarea por correspondencia) - </w:t>
      </w:r>
      <w:r>
        <w:rPr>
          <w:lang w:val="cs-CZ"/>
        </w:rPr>
        <w:t>při jejich plnění postupuje studující podle pokynů s notnou dávkou vlastní iniciativy. Úkoly se průběžně evidují a hodnotí v průběhu celého kurzu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476885" cy="476885"/>
            <wp:effectExtent l="0" t="0" r="0" b="0"/>
            <wp:docPr id="9" name="část pro zájem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část pro zájemc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Část pro zájemce (Para voluntarios) - </w:t>
      </w:r>
      <w:r>
        <w:rPr/>
        <w:t>přináší látku a úkoly rozšiřující úroveň základního kurzu. Pasáže i úkoly jsou dobrovoln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476885" cy="476885"/>
            <wp:effectExtent l="0" t="0" r="0" b="0"/>
            <wp:docPr id="10" name="testy a otázk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esty a otázky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Autokorektivní test (Autocorrección) – </w:t>
      </w:r>
      <w:r>
        <w:rPr>
          <w:bCs/>
        </w:rPr>
        <w:t>nachází se na konci každé lekce. Reviduje míru pochopení a zvládnutí látky dané lek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476885" cy="476885"/>
            <wp:effectExtent l="0" t="0" r="0" b="0"/>
            <wp:docPr id="11" name="řešení a odpověd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řešení a odpověd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Klíč (Clave) – </w:t>
      </w:r>
      <w:r>
        <w:rPr>
          <w:bCs/>
        </w:rPr>
        <w:t>obsahuje řešení autokorektivního testu a odpovědi na úkoly zadané v text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1417" w:footer="720" w:bottom="1417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08:00Z</dcterms:created>
  <dc:creator>CIT</dc:creator>
  <dc:description/>
  <dc:language>en-US</dc:language>
  <cp:lastModifiedBy>CIT</cp:lastModifiedBy>
  <dcterms:modified xsi:type="dcterms:W3CDTF">2005-09-13T07:10:00Z</dcterms:modified>
  <cp:revision>2</cp:revision>
  <dc:subject/>
  <dc:title/>
</cp:coreProperties>
</file>