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7280</wp:posOffset>
                </wp:positionH>
                <wp:positionV relativeFrom="paragraph">
                  <wp:posOffset>-160020</wp:posOffset>
                </wp:positionV>
                <wp:extent cx="5600700" cy="800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1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-86.4pt;margin-top:-12.6pt;width:440.95pt;height:629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0520</wp:posOffset>
                </wp:positionH>
                <wp:positionV relativeFrom="paragraph">
                  <wp:posOffset>-45720</wp:posOffset>
                </wp:positionV>
                <wp:extent cx="342900" cy="674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743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27.6pt;margin-top:-3.6pt;width:26.95pt;height:530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47955</wp:posOffset>
                </wp:positionV>
                <wp:extent cx="4237990" cy="275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7520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Tento slovník Vám nabízí možnost rychle si vyzkoušet jiný způsob učení se cizích slovíček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rany v tomto slovníku jsou perforované a po jejich rozdělení dostanete kartičky se slovy v českém a anglickém jazyce. Učení se pomocí kartiček přináší mnohem lepší výsledky v dlouhodobém časovém horizontu narozdíl od klasického učení se slovíček psaných pod sebou, kdy si mozek ukládá slovíčka za sebou a ne jednotlivě a tím vzniká riziko snadnějšího zapomenutí již naučených sl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33.7pt;height:216.7pt;mso-wrap-distance-left:9.05pt;mso-wrap-distance-right:9.05pt;mso-wrap-distance-top:0pt;mso-wrap-distance-bottom:0pt;margin-top:11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Tento slovník Vám nabízí možnost rychle si vyzkoušet jiný způsob učení se cizích slovíček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trany v tomto slovníku jsou perforované a po jejich rozdělení dostanete kartičky se slovy v českém a anglickém jazyce. Učení se pomocí kartiček přináší mnohem lepší výsledky v dlouhodobém časovém horizontu narozdíl od klasického učení se slovíček psaných pod sebou, kdy si mozek ukládá slovíčka za sebou a ne jednotlivě a tím vzniká riziko snadnějšího zapomenutí již naučených sl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457200</wp:posOffset>
                </wp:positionV>
                <wp:extent cx="5600700" cy="800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1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-90pt;margin-top:-36pt;width:440.95pt;height:629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228600" cy="7658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582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72pt;margin-top:-9pt;width:17.95pt;height:602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40335</wp:posOffset>
                </wp:positionV>
                <wp:extent cx="4237990" cy="1609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6090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LOVNÍK K UČEBNICI ANGLIČTINY PRO JAZYKOVÉ ŠKO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. DÍ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33.7pt;height:126.7pt;mso-wrap-distance-left:9.05pt;mso-wrap-distance-right:9.05pt;mso-wrap-distance-top:0pt;mso-wrap-distance-bottom:0pt;margin-top:11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LOVNÍK K UČEBNICI ANGLIČTINY PRO JAZYKOVÉ ŠKO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. DÍ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8391" w:h="11906"/>
      <w:pgMar w:left="1418" w:right="1418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45:00Z</dcterms:created>
  <dc:creator>Katka</dc:creator>
  <dc:description/>
  <cp:keywords/>
  <dc:language>en-US</dc:language>
  <cp:lastModifiedBy>Katka</cp:lastModifiedBy>
  <dcterms:modified xsi:type="dcterms:W3CDTF">2010-05-26T14:55:00Z</dcterms:modified>
  <cp:revision>3</cp:revision>
  <dc:subject/>
  <dc:title/>
</cp:coreProperties>
</file>