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9160</wp:posOffset>
            </wp:positionV>
            <wp:extent cx="7642860" cy="10728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286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2857500</wp:posOffset>
                </wp:positionV>
                <wp:extent cx="6286500" cy="6400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400800"/>
                        </a:xfrm>
                        <a:prstGeom prst="rect">
                          <a:avLst/>
                        </a:prstGeom>
                        <a:solidFill>
                          <a:srgbClr val="c775ff"/>
                        </a:solidFill>
                        <a:ln w="9360">
                          <a:solidFill>
                            <a:srgbClr val="c775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775ff" stroked="t" o:allowincell="f" style="position:absolute;margin-left:-17.95pt;margin-top:225pt;width:494.95pt;height:503.95pt;mso-wrap-style:none;v-text-anchor:middle">
                <v:fill o:detectmouseclick="t" type="solid" color2="#388a00"/>
                <v:stroke color="#c775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149340</wp:posOffset>
                </wp:positionV>
                <wp:extent cx="6286500" cy="6629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629400"/>
                        </a:xfrm>
                        <a:prstGeom prst="rect">
                          <a:avLst/>
                        </a:prstGeom>
                        <a:solidFill>
                          <a:srgbClr val="c775ff"/>
                        </a:solidFill>
                        <a:ln w="9360">
                          <a:solidFill>
                            <a:srgbClr val="c775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775ff" stroked="t" o:allowincell="f" style="position:absolute;margin-left:-18pt;margin-top:-484.2pt;width:494.95pt;height:521.95pt;mso-wrap-style:none;v-text-anchor:middle">
                <v:fill o:detectmouseclick="t" type="solid" color2="#388a00"/>
                <v:stroke color="#c775ff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5943600</wp:posOffset>
            </wp:positionV>
            <wp:extent cx="2587625" cy="320040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6629400</wp:posOffset>
            </wp:positionV>
            <wp:extent cx="1852295" cy="24917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200400</wp:posOffset>
            </wp:positionV>
            <wp:extent cx="2404745" cy="18034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4800600</wp:posOffset>
            </wp:positionV>
            <wp:extent cx="2857500" cy="21431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2971800</wp:posOffset>
            </wp:positionV>
            <wp:extent cx="1880870" cy="26346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b2fff" stroked="t" o:allowincell="f" style="position:absolute;margin-left:-0.35pt;margin-top:-0.3pt;width:452.95pt;height:71.95pt;mso-wrap-style:none;v-text-anchor:middle" type="_x0000_t136">
            <v:path textpathok="t"/>
            <v:textpath on="t" fitshape="t" string="Výtvarné techniky" style="font-family:&quot;Comic Sans MS&quot;;font-size:54pt"/>
            <v:fill o:detectmouseclick="t" type="solid" color2="#54d000" opacity="0.69"/>
            <v:stroke color="black" weight="19080" joinstyle="miter" endcap="flat"/>
            <v:shadow on="t" obscured="f" color="#9999ff"/>
            <w10:wrap type="square"/>
          </v:shape>
        </w:pict>
        <w:pict>
          <v:shape id="shape_0" fillcolor="black" stroked="t" o:allowincell="f" style="position:absolute;margin-left:324pt;margin-top:99pt;width:119.95pt;height:24.7pt;mso-wrap-style:none;v-text-anchor:middle" type="_x0000_t136">
            <v:path textpathok="t"/>
            <v:textpath on="t" fitshape="t" string="Lenka Fatková" style="font-family:&quot;Comic Sans MS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02:00Z</dcterms:created>
  <dc:creator>Lenka</dc:creator>
  <dc:description/>
  <cp:keywords/>
  <dc:language>en-US</dc:language>
  <cp:lastModifiedBy>Lenka</cp:lastModifiedBy>
  <dcterms:modified xsi:type="dcterms:W3CDTF">2010-05-13T13:15:00Z</dcterms:modified>
  <cp:revision>6</cp:revision>
  <dc:subject/>
  <dc:title/>
</cp:coreProperties>
</file>