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9639" w:leader="none"/>
        </w:tabs>
        <w:spacing w:before="240" w:after="0"/>
        <w:ind w:firstLine="284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240" w:after="0"/>
        <w:ind w:firstLine="284"/>
        <w:rPr>
          <w:rFonts w:ascii="Verdana" w:hAnsi="Verdana" w:cs="Verdana"/>
          <w:caps/>
          <w:sz w:val="22"/>
        </w:rPr>
      </w:pPr>
      <w:r>
        <w:rPr>
          <w:rFonts w:eastAsia="Symbol" w:cs="Symbol" w:ascii="Symbol" w:hAnsi="Symbol"/>
          <w:caps/>
          <w:sz w:val="22"/>
        </w:rPr>
        <w:t></w:t>
      </w:r>
      <w:r>
        <w:rPr>
          <w:rFonts w:cs="Verdana" w:ascii="Verdana" w:hAnsi="Verdana"/>
          <w:caps/>
          <w:sz w:val="22"/>
        </w:rPr>
        <w:t>číslo dotazníku</w:t>
      </w:r>
      <w:r>
        <w:rPr>
          <w:rFonts w:eastAsia="Symbol" w:cs="Symbol" w:ascii="Symbol" w:hAnsi="Symbol"/>
          <w:caps/>
          <w:sz w:val="22"/>
        </w:rPr>
        <w:t>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454" w:hanging="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(DOPLNÍ CVVM)</w:t>
      </w:r>
    </w:p>
    <w:tbl>
      <w:tblPr>
        <w:tblW w:w="996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58"/>
        <w:gridCol w:w="309"/>
        <w:gridCol w:w="1701"/>
        <w:gridCol w:w="992"/>
        <w:gridCol w:w="567"/>
        <w:gridCol w:w="567"/>
        <w:gridCol w:w="1134"/>
        <w:gridCol w:w="567"/>
        <w:gridCol w:w="605"/>
        <w:gridCol w:w="709"/>
      </w:tblGrid>
      <w:tr>
        <w:trPr/>
        <w:tc>
          <w:tcPr>
            <w:tcW w:w="2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drawing>
                <wp:inline distT="0" distB="0" distL="0" distR="0">
                  <wp:extent cx="1650365" cy="96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 xml:space="preserve">centrum pro výzkum veřejného míněn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caps/>
                <w:sz w:val="22"/>
              </w:rPr>
              <w:t xml:space="preserve">sociologický ústav av čr, </w:t>
            </w:r>
            <w:r>
              <w:rPr>
                <w:rFonts w:cs="Verdana" w:ascii="Verdana" w:hAnsi="Verdana"/>
                <w:b/>
                <w:sz w:val="22"/>
              </w:rPr>
              <w:t>v.v.i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Jilská 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00 Praha 1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Naše Společnost 2012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center"/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9. – 16. 1. 2012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LEDE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b/>
                <w:b/>
                <w:caps/>
                <w:sz w:val="8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8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72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639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639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right="849" w:hanging="0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right="849" w:hanging="0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Kódé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ind w:firstLine="72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superkontrol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firstLine="639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firstLine="639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POŘIZOvač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right="849"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right="849"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Footer"/>
        <w:tabs>
          <w:tab w:val="clear" w:pos="4536"/>
          <w:tab w:val="clear" w:pos="9072"/>
          <w:tab w:val="left" w:pos="-4253" w:leader="none"/>
        </w:tabs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/>
      </w:pPr>
      <w:r>
        <w:rPr/>
        <w:t>OV.1 „Jak jste celkově spokojen se svým životem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  <w:gridCol w:w="559"/>
        <w:gridCol w:w="841"/>
      </w:tblGrid>
      <w:tr>
        <w:trPr/>
        <w:tc>
          <w:tcPr>
            <w:tcW w:w="852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ste velmi spokojen, 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pokojen, ...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spokojen, ani nespokojen, 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spokojen, 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nespokojen?“ 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S.21 </w:t>
      </w:r>
      <w:r>
        <w:rPr>
          <w:rStyle w:val="StrongEmphasis"/>
          <w:rFonts w:cs="Verdana" w:ascii="Verdana" w:hAnsi="Verdana"/>
          <w:b w:val="false"/>
          <w:sz w:val="22"/>
          <w:szCs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>Jaká jsou podle Vás v současné době dvě nejdůležitější celospolečenská témata? Vyjmenujte je v pořadí, jak jsou důležitá pro Vás osobně:"</w:t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sz w:val="16"/>
          <w:szCs w:val="16"/>
          <w:lang w:val="en-US" w:eastAsia="en-US"/>
        </w:rPr>
      </w:pPr>
      <w:r>
        <w:rPr>
          <w:rFonts w:cs="Verdana" w:ascii="Verdana" w:hAnsi="Verdana"/>
          <w:b w:val="false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0</wp:posOffset>
                </wp:positionH>
                <wp:positionV relativeFrom="paragraph">
                  <wp:posOffset>83185</wp:posOffset>
                </wp:positionV>
                <wp:extent cx="1371600" cy="892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2080"/>
                          <a:chOff x="0" y="0"/>
                          <a:chExt cx="1371600" cy="8920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.55pt;width:108pt;height:70.25pt" coordorigin="7870,131" coordsize="2160,1405">
                <v:oval id="shape_0" fillcolor="white" stroked="t" o:allowincell="f" style="position:absolute;left:859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1;top:137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Zkladntext3"/>
        <w:pBdr>
          <w:top w:val="nil"/>
        </w:pBdr>
        <w:ind w:firstLine="284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kladntext3"/>
        <w:pBdr>
          <w:top w:val="nil"/>
        </w:pBd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) ...........................................................................................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b)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mallCap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702" w:leader="none"/>
        </w:tabs>
        <w:ind w:right="425" w:hanging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Heading3"/>
        <w:spacing w:before="0" w:after="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.1 „Považujete životní úroveň Vaší domácnosti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bookmarkStart w:id="0" w:name="OLE_LINK8"/>
            <w:bookmarkStart w:id="1" w:name="OLE_LINK3"/>
            <w:bookmarkEnd w:id="0"/>
            <w:bookmarkEnd w:id="1"/>
            <w:r>
              <w:rPr>
                <w:rFonts w:cs="Verdana" w:ascii="Verdana" w:hAnsi="Verdana"/>
                <w:sz w:val="22"/>
                <w:szCs w:val="22"/>
              </w:rPr>
              <w:t>za velmi dobrou, 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 spíše dobrou, 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dobrou, ani špatnou, 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 spíše špatnou, 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a velmi špatnou?“ 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right="-143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V.10 „Jak byste hodnotil sou</w:t>
      </w:r>
      <w:r>
        <w:rPr/>
        <w:t>časnou ekonomickou situaci v naší zemi? Je podle Vá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dobrá, 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brá, .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tabs>
                <w:tab w:val="clear" w:pos="708"/>
                <w:tab w:val="left" w:pos="8718" w:leader="none"/>
              </w:tabs>
              <w:ind w:right="-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 dobrá, ani špatná, 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ind w:right="-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atná, 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ind w:right="-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á?“ 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/>
        <w:t>PS.1 „Zamyslíte-li se nad celkovou současnou politickou situací v České republice, řekl byste, že jste s ní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pokojen, 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pokojen, 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spokojen, ani nespokojen, 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spokojen, 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nespokojen?“ 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6302" w:leader="none"/>
        </w:tabs>
        <w:ind w:left="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E0E0E0" w:val="clear"/>
        <w:ind w:left="142" w:hanging="142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PI.1</w:t>
      </w:r>
    </w:p>
    <w:p>
      <w:pPr>
        <w:pStyle w:val="Normal"/>
        <w:ind w:left="142" w:hanging="142"/>
        <w:rPr/>
      </w:pPr>
      <w:r>
        <w:rPr>
          <w:rFonts w:cs="Verdana" w:ascii="Verdana" w:hAnsi="Verdana"/>
          <w:b/>
          <w:sz w:val="22"/>
          <w:szCs w:val="22"/>
        </w:rPr>
        <w:t>PI.1 „</w:t>
      </w:r>
      <w:r>
        <w:rPr/>
        <w:t>Řekněte prosím, důvěřujete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699"/>
        <w:gridCol w:w="1843"/>
        <w:gridCol w:w="1699"/>
        <w:gridCol w:w="569"/>
        <w:gridCol w:w="1275"/>
        <w:gridCol w:w="853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ŮVĚŘUJ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ŮVĚŘ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ŮVĚŘUJ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DŮVĚŘU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Prezidentovi republiky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Vládě ČR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oslanecké sněmovně ČR,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Senátu ČR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e) svému krajskému zastupitelstvu,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svému obecnímu zastupitelstvu,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Akademii věd České republiky.“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</w:pBdr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pBdr>
          <w:top w:val="single" w:sz="4" w:space="1" w:color="000000"/>
        </w:pBdr>
        <w:ind w:left="142" w:right="-1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PV.1 „Představte si, že by příští týden byly volby do Poslanecké sněmovny</w:t>
      </w:r>
      <w:r>
        <w:rPr/>
        <w:t>. Šel byste volit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3"/>
        <w:gridCol w:w="532"/>
        <w:gridCol w:w="1559"/>
        <w:gridCol w:w="849"/>
      </w:tblGrid>
      <w:tr>
        <w:trPr/>
        <w:tc>
          <w:tcPr>
            <w:tcW w:w="698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V.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ano, 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, 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, 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S.5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nevíte?“ 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MÁ VOLEBNÍ PRÁVO 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S.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sz w:val="14"/>
          <w:szCs w:val="22"/>
          <w:bdr w:val="single" w:sz="4" w:space="0" w:color="000000"/>
        </w:rPr>
      </w:pPr>
      <w:r>
        <w:rPr>
          <w:rFonts w:cs="Verdana" w:ascii="Verdana" w:hAnsi="Verdana"/>
          <w:sz w:val="14"/>
          <w:szCs w:val="22"/>
          <w:bdr w:val="single" w:sz="4" w:space="0" w:color="000000"/>
        </w:rPr>
      </w:r>
    </w:p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b w:val="false"/>
          <w:b w:val="false"/>
          <w:bCs/>
          <w:sz w:val="22"/>
          <w:szCs w:val="22"/>
          <w:bdr w:val="single" w:sz="4" w:space="0" w:color="000000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szCs w:val="2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07950</wp:posOffset>
                </wp:positionV>
                <wp:extent cx="6915785" cy="359981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960" cy="359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8.5pt;width:544.5pt;height:283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sz w:val="14"/>
          <w:szCs w:val="22"/>
          <w:bdr w:val="single" w:sz="4" w:space="0" w:color="000000"/>
        </w:rPr>
      </w:pPr>
      <w:r>
        <w:rPr>
          <w:rFonts w:cs="Verdana" w:ascii="Verdana" w:hAnsi="Verdana"/>
          <w:sz w:val="14"/>
          <w:szCs w:val="2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-1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ILTR: NÁSLEDUJÍCÍ OTÁZKY POLOŽTE TĚM, KTEŘÍ V OTÁZCE PV.1 ODPOVĚDĚLI VARIANTAMI 1, 2, 3 NEBO 9 (TZN. ŽE MAJÍ VOLEBNÍ PRÁVO A </w:t>
      </w:r>
      <w:r>
        <w:rPr>
          <w:rFonts w:cs="Verdana" w:ascii="Verdana" w:hAnsi="Verdana"/>
          <w:b/>
          <w:i/>
          <w:sz w:val="22"/>
          <w:szCs w:val="22"/>
          <w:u w:val="single"/>
        </w:rPr>
        <w:t>ROZHODNĚ</w:t>
      </w:r>
      <w:r>
        <w:rPr>
          <w:rFonts w:cs="Verdana" w:ascii="Verdana" w:hAnsi="Verdana"/>
          <w:b/>
          <w:i/>
          <w:sz w:val="22"/>
          <w:szCs w:val="22"/>
        </w:rPr>
        <w:t xml:space="preserve"> NEVYLOUČILI SVOJI ÚČAST VE VOLBÁ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-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NESPOKOJTE SE SNADNO S ODPOVĚDÍ „NEVÍM“!</w:t>
      </w:r>
    </w:p>
    <w:p>
      <w:pPr>
        <w:pStyle w:val="BodyText3"/>
        <w:widowControl/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V.4 „Pokud byste k volbám šel, kterou stranu byste volil?“ </w: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8780</wp:posOffset>
                </wp:positionH>
                <wp:positionV relativeFrom="paragraph">
                  <wp:posOffset>3175</wp:posOffset>
                </wp:positionV>
                <wp:extent cx="914400" cy="457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0.25pt;width:72pt;height:36pt" coordorigin="8628,5" coordsize="1440,720">
                <v:oval id="shape_0" fillcolor="white" stroked="t" o:allowincell="f" style="position:absolute;left:9348;top:5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28;top:5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426" w:hanging="426"/>
        <w:rPr>
          <w:rFonts w:ascii="Verdana" w:hAnsi="Verdana" w:cs="Verdana"/>
          <w:sz w:val="32"/>
          <w:szCs w:val="10"/>
        </w:rPr>
      </w:pPr>
      <w:r>
        <w:rPr>
          <w:rFonts w:cs="Verdana" w:ascii="Verdana" w:hAnsi="Verdana"/>
          <w:sz w:val="32"/>
          <w:szCs w:val="10"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  <w:bCs/>
          <w:sz w:val="22"/>
          <w:szCs w:val="10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40640</wp:posOffset>
                </wp:positionV>
                <wp:extent cx="6674485" cy="1544320"/>
                <wp:effectExtent l="18415" t="17780" r="1714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154440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5pt;margin-top:3.2pt;width:525.5pt;height:121.55pt;mso-wrap-style:none;v-text-anchor:middle">
                <v:fill o:detectmouseclick="t" on="false"/>
                <v:stroke color="black" weight="3492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142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>FILTR: POKLÁDEJTE TĚM, KTEŘÍ V OTÁZCE PV.4 NEUVEDLI ŽÁDNOU KONKRÉTNÍ STRANU NEBO NEVĚDÍ.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V.5 „I když nevíte, jakou stranu byste volil, je Vám některá strana sympatičtější, bližší než jiná? Pokud ano, která to je?“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8780</wp:posOffset>
                </wp:positionH>
                <wp:positionV relativeFrom="paragraph">
                  <wp:posOffset>37465</wp:posOffset>
                </wp:positionV>
                <wp:extent cx="914400" cy="457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2.95pt;width:72pt;height:36pt" coordorigin="8628,59" coordsize="1440,720">
                <v:oval id="shape_0" fillcolor="white" stroked="t" o:allowincell="f" style="position:absolute;left:9348;top:59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28;top:59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tzka"/>
        <w:ind w:left="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/>
          <w:i/>
          <w:sz w:val="22"/>
          <w:szCs w:val="22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I.2</w:t>
      </w:r>
    </w:p>
    <w:p>
      <w:pPr>
        <w:pStyle w:val="Normal"/>
        <w:ind w:left="142" w:hanging="142"/>
        <w:jc w:val="both"/>
        <w:rPr/>
      </w:pPr>
      <w:r>
        <w:rPr/>
        <w:t>PI.2 „Přečtu Vám jména některých politiků. U každého mi, prosím, řekněte, zda mu důvěřujete nebo nedůvěřujete, či neumíte posoudit. Případně zda tohoto politika neznáte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080"/>
        <w:gridCol w:w="762"/>
        <w:gridCol w:w="851"/>
        <w:gridCol w:w="1275"/>
        <w:gridCol w:w="851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ŮVĚŘUJ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ŮVĚŘUJ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Z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Petr Bendl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Josef Dobeš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avel Dobe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Jaromír Drábek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Vojtěch Filip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Alena Hanák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Leoš Heger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) Tomáš Chalup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) Kamil Jankovský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) Radek John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) Miroslav Kalousek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) Kateřina Klasn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Václav Klaus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) Martin Kub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) Jan Kubice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) Petr Nečas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) Miroslava Němcová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) Vlasta Parkan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) Karolína Peake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) Jiří Pospíšil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) Pavel Rychetský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) Karel Schwarzenberg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) Bohuslav Sobotk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) Milan Štěch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) Pavel Varvařovský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) Alexandr Vondr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a) Lubomír Zaorálek.“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hd w:fill="E0E0E0" w:val="clear"/>
        <w:ind w:left="851" w:right="-2" w:hanging="851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PS.5.</w:t>
      </w:r>
    </w:p>
    <w:p>
      <w:pPr>
        <w:pStyle w:val="Normal"/>
        <w:ind w:left="142" w:hanging="142"/>
        <w:jc w:val="both"/>
        <w:rPr/>
      </w:pPr>
      <w:r>
        <w:rPr/>
        <w:t xml:space="preserve">PS.5 „Jak jste spokojen nebo nespokojen se současným stavem následujících oblastí v ČR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537"/>
        <w:gridCol w:w="1538"/>
        <w:gridCol w:w="1627"/>
        <w:gridCol w:w="50"/>
        <w:gridCol w:w="1817"/>
        <w:gridCol w:w="826"/>
        <w:gridCol w:w="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SPOKOJ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SPOKOJE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APŮL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NESPOKOJE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NESPOKOJE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životní prostřed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zdravotnic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vztahy ČR se zahraničím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škol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fungování hospodář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) bezpečnost občanů, tzv. obecná kriminalita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kultura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) situace v armádě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) fungování úřadů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) sociální jistoty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) nezaměstnanost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) soudnictví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přistěhovalec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) korupce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) hospodářská kriminalita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) zeměděl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) politická situace v ČR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) možnost účasti občanů na rozhodování o veřejných záležitostech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) životní úroveň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) věda a výzkum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) postavení ČR v EU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) dopravní obslužnost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) nabídka zboží a služeb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) dodržování lidských práv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) právní prostředí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a) celková nálada ve společnosti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b) mezilidské vztahy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) stav veřejných financí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d) bezpečnostní situace ČR, např. riziko války, teroristického útoku.“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2"/>
          <w:highlight w:val="yellow"/>
        </w:rPr>
      </w:pPr>
      <w:r>
        <w:rPr>
          <w:rFonts w:cs="Verdana" w:ascii="Verdana" w:hAnsi="Verdana"/>
          <w:b/>
          <w:bCs/>
          <w:sz w:val="28"/>
          <w:szCs w:val="22"/>
          <w:highlight w:val="yellow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I.30</w:t>
      </w:r>
    </w:p>
    <w:p>
      <w:pPr>
        <w:pStyle w:val="Normal"/>
        <w:jc w:val="both"/>
        <w:rPr>
          <w:rFonts w:ascii="Verdana" w:hAnsi="Verdana" w:cs="Verdana"/>
          <w:i/>
          <w:i/>
          <w:sz w:val="2"/>
          <w:szCs w:val="2"/>
        </w:rPr>
      </w:pPr>
      <w:r>
        <w:rPr>
          <w:rFonts w:cs="Verdana" w:ascii="Verdana" w:hAnsi="Verdana"/>
          <w:i/>
          <w:sz w:val="2"/>
          <w:szCs w:val="2"/>
        </w:rPr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I.30 „Jak byste zhodnotil dosavadní působení Václava Klause </w:t>
        <w:br/>
        <w:t>v p</w:t>
      </w:r>
      <w:r>
        <w:rPr/>
        <w:t>rezidentském úřadě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223"/>
        <w:gridCol w:w="2224"/>
        <w:gridCol w:w="505"/>
        <w:gridCol w:w="1349"/>
        <w:gridCol w:w="919"/>
        <w:gridCol w:w="851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DOBŘ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OBŘ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ŠPATNĚ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) Plní funkce svěřené mu Ústavou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Dbá o vážnost a důstojnost úřadu?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) Reprezentuje ČR v zahraničí?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) Ovlivňuje vnitropolitický život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Je v kontaktu s občany a zná jejich problémy?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) Působí jako autorita u občanů?“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  <w:bookmarkStart w:id="2" w:name="OLE_LINK2"/>
      <w:bookmarkStart w:id="3" w:name="OLE_LINK2"/>
      <w:bookmarkEnd w:id="3"/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U.33 „</w:t>
      </w:r>
      <w:r>
        <w:rPr/>
        <w:t>Jak byste hodnotil současné materiální životní podmínky Vaší domácnosti? Jako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velmi dobré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bré, 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 dobré, ani špatné, 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atné, 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é?“ 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4" w:name="OLE_LINK2"/>
      <w:bookmarkStart w:id="5" w:name="OLE_LINK2"/>
      <w:bookmarkEnd w:id="5"/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U.34 „Myslíte si, že se v tomto roce V</w:t>
      </w:r>
      <w:r>
        <w:rPr/>
        <w:t>aše materiální životní podmínky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zlepší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rochu se zlepší, 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změní s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se zhorší, 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horší?“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>
          <w:rFonts w:cs="Verdana" w:ascii="Verdana" w:hAnsi="Verdana"/>
          <w:b/>
          <w:sz w:val="22"/>
          <w:szCs w:val="22"/>
        </w:rPr>
        <w:t xml:space="preserve">EV.11 Myslíte si, že ekonomická situace se v České republice v </w:t>
      </w:r>
      <w:r>
        <w:rPr/>
        <w:t>tomto roc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zlepší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rochu se zlepší, 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změní s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se zhorší, 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horší?“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right="141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EV.14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V.14</w:t>
      </w:r>
      <w:r>
        <w:rPr/>
        <w:t xml:space="preserve"> „Jak hodnotíte země, které Vám přečtu, podle jejich hospodářské úrovně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14"/>
        <w:gridCol w:w="2301"/>
        <w:gridCol w:w="1006"/>
        <w:gridCol w:w="1006"/>
        <w:gridCol w:w="874"/>
        <w:gridCol w:w="85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dobř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dobř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špatně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špatn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Bulhar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Česká republika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Maďar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Německo,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e) Pol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) Rakousko,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g) Rumun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h) Ru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) Slovensko,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j) Slovinsko.“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single" w:sz="4" w:space="1" w:color="000000"/>
        </w:pBdr>
        <w:jc w:val="both"/>
        <w:rPr/>
      </w:pPr>
      <w:r>
        <w:rPr/>
        <w:t>EV.28 „Řekl byste, že za příjmy Vaší domácnosti můžete uhradit a nakoupit ve srovnání s dobou před jedním rokem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nohem více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i tak stejně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 něco méně, 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bo mnohem méně?“ 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, NETÝKÁ SE 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nil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odsazen2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sz w:val="22"/>
        </w:rPr>
        <w:t>EV.29 „A nyní o inflaci. Inflace znamená znehodnocení měny, takže se za stejně peněz nakoupí méně než dřív. Vy osobně jste inflaci v roce 2011</w:t>
      </w:r>
      <w:r>
        <w:rPr/>
        <w:t xml:space="preserve"> pociťoval jako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íše přijatelnou,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nebo spíše nepřijatelnou?“ ...................................................................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odsazen2"/>
        <w:pBdr>
          <w:top w:val="nil"/>
        </w:pBdr>
        <w:ind w:left="-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odsazen2"/>
        <w:pBdr>
          <w:top w:val="single" w:sz="4" w:space="1" w:color="000000"/>
        </w:pBdr>
        <w:rPr/>
      </w:pPr>
      <w:r>
        <w:rPr/>
        <w:t>EV.30 „Myslíte si, že v tomto roce si budete moci nakoupit za stejné peníz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mnohem více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ochu víc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asi tak stejně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méně, 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nohem méně než dnes?“ 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</w:rPr>
        <w:t>PI.7 „Věnujme se nyní úřadu prezidenta České republiky. Myslíte si, že by</w:t>
      </w:r>
      <w:r>
        <w:rPr/>
        <w:t xml:space="preserve"> měly být pravomoci prezidenta rozšířeny, zúženy, nebo by měly zůstat tak, jak je tomu nyní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3"/>
        <w:gridCol w:w="299"/>
        <w:gridCol w:w="851"/>
      </w:tblGrid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šířeny, ………………………………………………………………………………………………………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úženy, ………………………………………………………………………………………………………….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ůstat tak, jak je tomu nyní.“  ……………………………………………………………………...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......…………………………………………………………………………………………………………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6" w:name="OLE_LINK95"/>
      <w:bookmarkStart w:id="7" w:name="OLE_LINK95"/>
      <w:bookmarkEnd w:id="7"/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8 „Který z běžně užívaných způsobů volby prezidenta je podle Vás nejvhodnější pro Českou republik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  <w:gridCol w:w="273"/>
        <w:gridCol w:w="851"/>
      </w:tblGrid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olba parlamentem, tj. poslanci a senátory současně, …………………………………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</w:rPr>
              <w:t>volba širším shromážděním volitelů (např. poslanci, senátory a krajskými zastupiteli), ………………………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bo volba všemi voliči?“ ………………………………………………………………………………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8" w:name="OLE_LINK95"/>
      <w:bookmarkStart w:id="9" w:name="OLE_LINK95"/>
      <w:bookmarkEnd w:id="9"/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9 „Jaký typ osoby je podle Vás obecně nejvhodnější pro vykonávání funkce prezidenta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288"/>
        <w:gridCol w:w="851"/>
      </w:tblGrid>
      <w:tr>
        <w:trPr/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Člověk, který nikdy nebyl v politice, ……………………………………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tik, který není členem žádné strany, ………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len politické strany, ………………………………………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ředseda politické strany, ……………………………………………………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tom nezáleží?“ ……………………………………………………………………………………………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0 „Jaké postavení má mít prezident vůči vládě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288"/>
        <w:gridCol w:w="851"/>
      </w:tblGrid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nemá zasahovat do činnosti vlády, 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v omezené míře zasahovat do činnosti vlády, 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řídit činnost vlády?“ …………………………………………………………………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1 „Jak má podle Vás prezident jmenovat vlád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5"/>
        <w:gridCol w:w="287"/>
        <w:gridCol w:w="851"/>
      </w:tblGrid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ministry na základě vlastního uvážení, ………………………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ministry na základě doporučení budoucího premiéra,.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má jmenovat ministry vlády – to má být v kompetenci někoho jiného?“…..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/>
      </w:pPr>
      <w:r>
        <w:rPr>
          <w:i/>
          <w:sz w:val="22"/>
          <w:szCs w:val="22"/>
        </w:rPr>
        <w:t>POKYN: PODEJTE DOTÁZANÉMU KARTU PI.12.</w:t>
      </w:r>
    </w:p>
    <w:p>
      <w:pPr>
        <w:pStyle w:val="Normal"/>
        <w:ind w:left="142" w:hanging="142"/>
        <w:rPr/>
      </w:pPr>
      <w:r>
        <w:rPr/>
        <w:t>PI.12 „Domníváte se, že prezident ČR má mít pravomoc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4086"/>
        <w:gridCol w:w="518"/>
        <w:gridCol w:w="649"/>
        <w:gridCol w:w="1167"/>
        <w:gridCol w:w="877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, SAMOSTATNĚ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, ALE JEN SE SOUHLASEM JINÉ POLITICKÉ INSTITUC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) udělit amnestii, milost či zmírnit trest odsouzeným osobám,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) zastavit soudní řízení proti obviněným?" 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3 „Za jakých okolností  má mít prezident pravomoc rozpustit Poslaneckou sněmovnu a vypsat nové volby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3"/>
        <w:gridCol w:w="289"/>
        <w:gridCol w:w="851"/>
      </w:tblGrid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kdy, ………………………………………………………………………………………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jen ve výjimečných případech vymezených Ústavou, ……………………………………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dykoli sám rozhodne, že to politická situace vyžaduje.“ ……………………………...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4 „Má mít prezident pravomoc odmítnout parlamentem přijatý zákon (tzv. právo veta)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3"/>
        <w:gridCol w:w="299"/>
        <w:gridCol w:w="851"/>
      </w:tblGrid>
      <w:tr>
        <w:trPr/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o, s konečnou platností, ………………………………………………………………………………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214" w:hanging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o, ale parlament by měl mít možnost toto veto přehlasovat početnější většinou, ……………………………………………………………………………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, prezident nemá mít tuto pravomoc.“ ………………………………………………………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.16 „Jak má podle Vás prezident jmenovat členy bankovní rady České národní banky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1"/>
        <w:gridCol w:w="353"/>
        <w:gridCol w:w="849"/>
      </w:tblGrid>
      <w:tr>
        <w:trPr>
          <w:trHeight w:val="269" w:hRule="atLeast"/>
        </w:trPr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všechny členy i guvernéra na základě vlastního uvážení, 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členy bankovní rady na základě svého uvážení a guvernéra ČNB se souhlasem předsedy vlády, ...............................................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pouze část členů (například třetinu, zbytek by byl jmenován jinými ústavními činiteli), .............................................................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má jmenovat členy bankovní rady.“ ....................................................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/>
      </w:pPr>
      <w:r>
        <w:rPr>
          <w:rFonts w:cs="Verdana" w:ascii="Verdana" w:hAnsi="Verdana"/>
          <w:sz w:val="22"/>
        </w:rPr>
        <w:t>PI.17 „Jak má podle Vás prezident jmenovat soudce Ústavního soud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ústavní soudce na základě vlastního uvážení, 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/>
            </w:pPr>
            <w:r>
              <w:rPr>
                <w:rFonts w:cs="Verdana" w:ascii="Verdana" w:hAnsi="Verdana"/>
                <w:sz w:val="22"/>
              </w:rPr>
              <w:t>má jmenovat všechny ústavní soudce se souhlasem některého z vysokých ústavních činitelů (např. premiéra, nebo předsedy některé z komor parlamentu), ………………………………………………………………………………………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pouze část ústavních soudců, například třetinu, zbytek by byl jmenován jinými ústavními činiteli, ………………………………………………………………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/>
            </w:pPr>
            <w:r>
              <w:rPr>
                <w:rFonts w:cs="Verdana" w:ascii="Verdana" w:hAnsi="Verdana"/>
                <w:sz w:val="22"/>
              </w:rPr>
              <w:t>nemá jmenovat soudce ústavního soudu.“ …………………………………………………….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9 „Jaké postavení má mít prezident v oblasti zahraniční politiky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 se nemá angažovat v oblasti zahraniční politiky. ……………………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se může angažovat v oblasti zahraniční politiky, ale nesmí překračovat oficiální směr, který udává vláda a ministerstvo zahraničí. 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aktivně vystupovat v oblasti zahraniční politiky nezávisle na vládě. .………………………………………………………………………………………………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řídit českou zahraniční politiku.“ ……………………………………………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..………………………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okyn"/>
        <w:pBdr>
          <w:top w:val="single" w:sz="4" w:space="1" w:color="000000"/>
        </w:pBdr>
        <w:ind w:left="142" w:hanging="142"/>
        <w:jc w:val="both"/>
        <w:rPr/>
      </w:pPr>
      <w:r>
        <w:rPr/>
        <w:t>PI.41 „Má podle Vás prezident republiky zasahovat do řešení konkrétních problémů, nebo se má spíše věnovat obecnějším otázkám politické kultury, morálky a podobně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73"/>
        <w:gridCol w:w="299"/>
        <w:gridCol w:w="851"/>
      </w:tblGrid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ěl by se trvale věnovat i řešení konkrétních otázek, ………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ěl by se jim věnovat, ale jen ve výjimečných případech, 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bo by se měl věnovat obecnějším otázkám morálky a podobně?“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/>
            </w:pPr>
            <w:r>
              <w:rPr>
                <w:rFonts w:cs="Verdana" w:ascii="Verdana" w:hAnsi="Verdana"/>
                <w:sz w:val="22"/>
              </w:rPr>
              <w:t>NEVÍ …………………………………………………………………………………………………………….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Nyní přejděme k jinému tématu.“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4 „Jak pozorně sledujete vývoj událostí okolo tzv. dluhové krize v eurozóně a snahy o záchranu společné měny euro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pozorně, 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ela pozorně, 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moc pozorně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ůbec ho nesledujete.“ 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5 „Je podle Vás krize v eurozóně problémem pro Českou republiku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velmi závažným problémem, 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závažným problémem, 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málo závažným problémem, 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ůbec není problémem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6 „Země eurozóny uzavřely dohodu, která posiluje dohled Evropské unie nad rozpočtovou kázní jednotlivých států. Souhlasíte nebo nesouhlasíte s připojením České republiky k této dohodě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ouhlasíte, 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te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ouhlasíte, 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ouhlasíte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7 „Souhlasíte nebo nesouhlasíte s tím, aby Česká republika přispěla půjčkou 90 miliard korun ke stabilizaci eurozóny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ouhlasíte, 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te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ouhlasíte, 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ouhlasíte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magenta"/>
        </w:rPr>
      </w:pPr>
      <w:r>
        <w:rPr>
          <w:rFonts w:cs="Verdana" w:ascii="Verdana" w:hAnsi="Verdana"/>
          <w:b/>
          <w:bCs/>
          <w:sz w:val="22"/>
          <w:szCs w:val="22"/>
          <w:highlight w:val="magenta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/>
        <w:t xml:space="preserve">PM.41 „Jste spokojen nebo nespokojen s tím, že ČR je členem NATO?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spokojen, ……………………………..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spokojen, ……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pokojen, 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pokojen?“ 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Otz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40</w:t>
      </w:r>
    </w:p>
    <w:p>
      <w:pPr>
        <w:pStyle w:val="Normal"/>
        <w:ind w:left="142" w:hanging="142"/>
        <w:rPr>
          <w:rFonts w:ascii="Verdana" w:hAnsi="Verdana" w:cs="Verdana"/>
          <w:b/>
          <w:b/>
          <w:i/>
          <w:i/>
          <w:sz w:val="2"/>
          <w:szCs w:val="2"/>
        </w:rPr>
      </w:pPr>
      <w:r>
        <w:rPr>
          <w:rFonts w:cs="Verdana" w:ascii="Verdana" w:hAnsi="Verdana"/>
          <w:b/>
          <w:i/>
          <w:sz w:val="2"/>
          <w:szCs w:val="2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M.40 „Na obranu státu existují nejrůznější názory. Přečtu Vám některé a Vy mi prosím řekněte, zda s nimi souhlasíte nebo nesouhlasíte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009"/>
        <w:gridCol w:w="2009"/>
        <w:gridCol w:w="1569"/>
        <w:gridCol w:w="440"/>
        <w:gridCol w:w="1402"/>
        <w:gridCol w:w="851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 SOUHLAS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ÍŠ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OUHLASÍ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SOUHL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Suverenitu státu je třeba za každou cenu bránit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Náklady na obranu státu zbytečně zatěžují státní rozpočet.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Naše armáda je na úrovni armád vyspělých západních zemí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Kdyby k něčemu došlo, stejně bychom se neubránili.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7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e) Je zbytečné uvažovat o obraně státu, protože o takové malé zemi, jako jsme my, stejně rozhodují velmoci.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42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M.42 „Který z následujících výroků o členství České republiky v NATO se více blíží Vašim názorům? </w:t>
      </w:r>
    </w:p>
    <w:p>
      <w:pPr>
        <w:pStyle w:val="Normal"/>
        <w:ind w:left="142" w:hanging="142"/>
        <w:rPr/>
      </w:pPr>
      <w:r>
        <w:rPr>
          <w:rFonts w:cs="Verdana" w:ascii="Verdana" w:hAnsi="Verdana"/>
          <w:i/>
          <w:sz w:val="22"/>
          <w:szCs w:val="22"/>
        </w:rPr>
        <w:t xml:space="preserve">NEVÍ = </w:t>
      </w:r>
      <w:r>
        <w:rPr/>
        <w:t>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8"/>
        <w:gridCol w:w="1048"/>
        <w:gridCol w:w="4146"/>
        <w:gridCol w:w="851"/>
      </w:tblGrid>
      <w:tr>
        <w:trPr/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) Členství v NATO je zárukou nezávislosti ČR. 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Členství v NATO je formou podřízení se ČR cizím mocnostem.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Členství v NATO zajišťuje mír a bezpečnost ČR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Členství v NATO zvyšuje nebezpečí, že ČR bude vtažena do vojenského konfliktu.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) Členství ČR v NATO zvyšuje mír a stabilitu v Evropě.</w:t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ČR v NATO zvyšuje napětí a nejistotu v Evropě.“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right="-143" w:hanging="142"/>
        <w:rPr/>
      </w:pPr>
      <w:r>
        <w:rPr/>
        <w:t>PM.42d „Se kterým z těchto výroků souhlasíte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302"/>
        <w:gridCol w:w="832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 NATO posiluje pozice ČR ve světě, její hlas má větší mezinárodní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význam. ............................................................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 NATO přispívá k oslabování mezinárodní pozice ČR ve světě. 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 NATO neovlivňuje postavení ČR ve světě.“ 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/>
        <w:t xml:space="preserve">PM.43 „Jaký význam přikládá podle Vás NATO našim zájmům a bezpečnosti?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větší důležitost, než zájmům dřívějších členů NATO. 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2461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stejná důležitost. 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menší důležitost, než zájmům dřívějších členů NATO.“ 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50 „Jak byste hodnotil potřebnost existence NATO jako vojenskopolitické organizace v současné době? Řekl byste, že j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851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rozhodně potřebná, ....................................</w:t>
            </w:r>
            <w:r>
              <w:rPr>
                <w:rFonts w:cs="Verdana" w:ascii="Verdana" w:hAnsi="Verdana"/>
                <w:sz w:val="22"/>
                <w:szCs w:val="22"/>
              </w:rPr>
              <w:t>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potřebná, 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potřebná, 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potřebná.“ 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153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PM.15</w:t>
      </w:r>
      <w:r>
        <w:rPr/>
        <w:t>3 „Jak příznivě či nepříznivě podle Vás existence a jednání NATO působí n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2126"/>
        <w:gridCol w:w="1560"/>
        <w:gridCol w:w="141"/>
        <w:gridCol w:w="1418"/>
        <w:gridCol w:w="850"/>
        <w:gridCol w:w="15"/>
        <w:gridCol w:w="8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 přízniv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ÍZNIV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PŘÍZNIVĚ ANI NEPŘÍZNIV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PŘÍZNIV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PŘÍZNIVĚ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bezpečnost svých členů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vzájemné vztahy mezi členskými státy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vztahy NATO a jeho členských států s jinými zeměmi,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mír a stabilitu v euroatlantické oblasti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mír a stabilitu v jiných částech světa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řešení hrozby terorismu?“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yní jedna otázka aktuálně k novému roku.“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.248 „Rádi bychom se zeptali, zda jste si dal nějaké novoroční předsevzetí. Pokud ano, řekl byste prosím jaké?“</w:t>
      </w:r>
    </w:p>
    <w:p>
      <w:pPr>
        <w:pStyle w:val="Zkladntext3"/>
        <w:pBdr>
          <w:top w:val="nil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bCs/>
          <w:sz w:val="22"/>
          <w:szCs w:val="16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7450</wp:posOffset>
                </wp:positionH>
                <wp:positionV relativeFrom="paragraph">
                  <wp:posOffset>83185</wp:posOffset>
                </wp:positionV>
                <wp:extent cx="1371600" cy="892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2080"/>
                          <a:chOff x="0" y="0"/>
                          <a:chExt cx="1371600" cy="8920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.55pt;width:108pt;height:70.25pt" coordorigin="7870,131" coordsize="2160,1405">
                <v:oval id="shape_0" fillcolor="white" stroked="t" o:allowincell="f" style="position:absolute;left:859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1;top:137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Zkladntext3"/>
        <w:pBdr>
          <w:top w:val="nil"/>
        </w:pBdr>
        <w:ind w:firstLine="284"/>
        <w:jc w:val="both"/>
        <w:rPr>
          <w:rFonts w:ascii="Verdana" w:hAnsi="Verdana" w:cs="Verdana"/>
          <w:b w:val="false"/>
          <w:b w:val="false"/>
          <w:sz w:val="22"/>
          <w:szCs w:val="16"/>
        </w:rPr>
      </w:pPr>
      <w:r>
        <w:rPr>
          <w:rFonts w:cs="Verdana" w:ascii="Verdana" w:hAnsi="Verdana"/>
          <w:b w:val="false"/>
          <w:sz w:val="22"/>
          <w:szCs w:val="16"/>
        </w:rPr>
      </w:r>
    </w:p>
    <w:p>
      <w:pPr>
        <w:pStyle w:val="Zkladntext3"/>
        <w:pBdr>
          <w:top w:val="nil"/>
        </w:pBd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) ...........................................................................................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b) 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smallCaps/>
          <w:sz w:val="22"/>
          <w:szCs w:val="22"/>
          <w:u w:val="single"/>
        </w:rPr>
      </w:r>
    </w:p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bCs/>
          <w:sz w:val="20"/>
          <w:szCs w:val="22"/>
          <w:highlight w:val="yellow"/>
        </w:rPr>
      </w:pPr>
      <w:r>
        <w:rPr>
          <w:rFonts w:eastAsia="Times New Roman" w:cs="Arial" w:ascii="Verdana" w:hAnsi="Verdana"/>
          <w:b/>
          <w:bCs/>
          <w:sz w:val="20"/>
          <w:szCs w:val="22"/>
          <w:highlight w:val="yellow"/>
        </w:rPr>
      </w:r>
    </w:p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</w:rPr>
      </w:pPr>
      <w:r>
        <w:rPr>
          <w:rFonts w:eastAsia="Times New Roman" w:cs="Arial" w:ascii="Verdana" w:hAnsi="Verdana"/>
          <w:b/>
          <w:sz w:val="22"/>
          <w:szCs w:val="22"/>
        </w:rPr>
        <w:t>„</w:t>
      </w:r>
      <w:r>
        <w:rPr>
          <w:rFonts w:eastAsia="Times New Roman" w:cs="Arial" w:ascii="Verdana" w:hAnsi="Verdana"/>
          <w:b/>
          <w:sz w:val="22"/>
          <w:szCs w:val="22"/>
        </w:rPr>
        <w:t>Další téma se zaměřuje na vědu.“</w:t>
      </w:r>
    </w:p>
    <w:p>
      <w:pPr>
        <w:pStyle w:val="Normal"/>
        <w:rPr>
          <w:rFonts w:ascii="Verdana" w:hAnsi="Verdana" w:eastAsia="Times New Roman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2"/>
          <w:szCs w:val="22"/>
          <w:u w:val="single"/>
          <w:lang w:val="en-US" w:eastAsia="en-US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39 „Zajímáte se Vy osobně o výsledky vědeckého bádán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e zajímáte, ……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zajímáte, ……………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nezajímáte, ………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e nezajímáte?“ 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0"/>
          <w:szCs w:val="22"/>
          <w:highlight w:val="yellow"/>
        </w:rPr>
      </w:pPr>
      <w:r>
        <w:rPr>
          <w:rFonts w:eastAsia="Times New Roman" w:cs="Arial" w:ascii="Verdana" w:hAnsi="Verdana"/>
          <w:b/>
          <w:sz w:val="20"/>
          <w:szCs w:val="22"/>
          <w:highlight w:val="yellow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  <w:highlight w:val="magenta"/>
        </w:rPr>
      </w:pPr>
      <w:r>
        <w:rPr>
          <w:rFonts w:eastAsia="Times New Roman" w:cs="Arial" w:ascii="Verdana" w:hAnsi="Verdana"/>
          <w:b/>
          <w:sz w:val="22"/>
          <w:szCs w:val="22"/>
          <w:highlight w:val="magenta"/>
        </w:rPr>
        <w:t xml:space="preserve">OR.249 „Jaké jsou podle Vás přínosy výsledků současné vědy pro život v současné společnosti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ůležité, 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důležité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důležité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důležité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highlight w:val="magenta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highlight w:val="magenta"/>
          <w:u w:val="single"/>
          <w:lang w:val="en-US" w:eastAsia="en-US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  <w:highlight w:val="magenta"/>
        </w:rPr>
      </w:pPr>
      <w:r>
        <w:rPr>
          <w:rFonts w:eastAsia="Times New Roman" w:cs="Arial" w:ascii="Verdana" w:hAnsi="Verdana"/>
          <w:b/>
          <w:sz w:val="22"/>
          <w:szCs w:val="22"/>
          <w:highlight w:val="magenta"/>
        </w:rPr>
        <w:t xml:space="preserve">OR.250 „Prezentuje se podle Vás současná česká věda veřejnosti tak, že jí může zástupce laické veřejnosti porozumět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ano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right="142" w:firstLine="284"/>
        <w:rPr>
          <w:rFonts w:ascii="Verdana" w:hAnsi="Verdana" w:cs="Verdana"/>
          <w:sz w:val="40"/>
          <w:szCs w:val="22"/>
        </w:rPr>
      </w:pPr>
      <w:r>
        <w:rPr>
          <w:rFonts w:cs="Verdana" w:ascii="Verdana" w:hAnsi="Verdana"/>
          <w:sz w:val="40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.161a „Co myslíte, jsou informace o výsledcích práce českých vědců dostupné nebo nedostupné laické veřejnosti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1"/>
        <w:gridCol w:w="283"/>
        <w:gridCol w:w="849"/>
      </w:tblGrid>
      <w:tr>
        <w:trPr/>
        <w:tc>
          <w:tcPr>
            <w:tcW w:w="879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ostupné, 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ostupné, ………………………………………………………………………………………………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ostupné, ………………………………………………………………………………………………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dostupné.“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aps/>
          <w:sz w:val="40"/>
          <w:szCs w:val="22"/>
        </w:rPr>
      </w:pPr>
      <w:r>
        <w:rPr>
          <w:rFonts w:cs="Verdana" w:ascii="Verdana" w:hAnsi="Verdana"/>
          <w:b/>
          <w:caps/>
          <w:sz w:val="40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64 „Myslíte si, že je česká věda na světové úrovni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  <w:gridCol w:w="352"/>
        <w:gridCol w:w="849"/>
      </w:tblGrid>
      <w:tr>
        <w:trPr/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 všech oborech, ……………………………………………………………………………………………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 většině oborů, ……………………………………………………………………………………………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n v některých oborech, …………………………………………………………………………………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 žádném oboru?“ …………………………………………………………………………………………….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Verdana" w:hAnsi="Verdana" w:cs="Verdana"/>
          <w:b w:val="false"/>
          <w:b w:val="false"/>
          <w:bCs/>
          <w:sz w:val="40"/>
          <w:szCs w:val="22"/>
        </w:rPr>
      </w:pPr>
      <w:r>
        <w:rPr>
          <w:rFonts w:cs="Verdana" w:ascii="Verdana" w:hAnsi="Verdana"/>
          <w:b w:val="false"/>
          <w:bCs/>
          <w:sz w:val="4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OR.166</w:t>
      </w:r>
    </w:p>
    <w:p>
      <w:pPr>
        <w:pStyle w:val="BodyText3"/>
        <w:ind w:left="142" w:hanging="142"/>
        <w:rPr/>
      </w:pPr>
      <w:r>
        <w:rPr/>
        <w:t>OR.166 „Myslíte si, že česká věda má dostatek nebo nedostatek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955"/>
        <w:gridCol w:w="1956"/>
        <w:gridCol w:w="1084"/>
        <w:gridCol w:w="1134"/>
        <w:gridCol w:w="850"/>
        <w:gridCol w:w="84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</w:t>
            </w:r>
          </w:p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ostate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ostate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dostatek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dosta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zájemců o práci ve vědě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b) mladých vědců, kteří se vědě věnují v České republice, 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odpory ze strany státu,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společenského uznání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) finančních prostředků k běžnému fungování,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14" w:hanging="21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finančních prostředků k tomu, aby neustále zvyšovala svou kvalitu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finančních prostředků k náležitému ocenění vědců?“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44"/>
          <w:szCs w:val="22"/>
        </w:rPr>
      </w:pPr>
      <w:r>
        <w:rPr>
          <w:rFonts w:cs="Verdana" w:ascii="Verdana" w:hAnsi="Verdana"/>
          <w:sz w:val="44"/>
          <w:szCs w:val="22"/>
        </w:rPr>
      </w:r>
    </w:p>
    <w:p>
      <w:pPr>
        <w:pStyle w:val="TextBody"/>
        <w:ind w:left="142" w:hanging="142"/>
        <w:jc w:val="both"/>
        <w:rPr/>
      </w:pPr>
      <w:r>
        <w:rPr/>
        <w:t>OR.195 „Mezi vědními obory jsou i některé takové, které z hlediska každodenního života nemají zjevný praktický dopad. Jsou podle Vás tyto obory pro společnost užitečné nebo zbytečné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užitečné, 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užitečné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bytečné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bytečné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TextBody"/>
        <w:ind w:left="142" w:hanging="142"/>
        <w:jc w:val="both"/>
        <w:rPr/>
      </w:pPr>
      <w:r>
        <w:rPr/>
        <w:t>OR.196 „A mají nebo nemají být takovéto obory podle Vás podporovány ze státního rozpočtu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mají být podporovány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mají být podporovány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mají být podporovány, 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mají být podporovány.“ 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OR.197</w:t>
      </w:r>
    </w:p>
    <w:p>
      <w:pPr>
        <w:pStyle w:val="TextBody"/>
        <w:pBdr>
          <w:top w:val="nil"/>
        </w:pBd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.197 „Ve vědě existují dvě oblasti: tzv. základní výzkum, který zejména rozšiřuje poznání o světě v němž žijeme; a tzv. aplikovaný výzkum, který využívá poznatky základního výzkumu a převádí je do praxe například při výrobě nových přístrojů, léků nebo zboží. </w:t>
      </w:r>
    </w:p>
    <w:p>
      <w:pPr>
        <w:pStyle w:val="TextBody"/>
        <w:pBdr>
          <w:top w:val="nil"/>
        </w:pBd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Do jaké míry mají být podle Vás tyto dvě oblasti vědeckého výzkumu financovány ze státního rozpočtu a do jaké míry soukromými firmami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2023"/>
        <w:gridCol w:w="2191"/>
        <w:gridCol w:w="1025"/>
        <w:gridCol w:w="992"/>
        <w:gridCol w:w="850"/>
        <w:gridCol w:w="849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lně ze státního rozpočt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řevážně ze státního rozpočtu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řevážně soukromými firmami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lně soukromými firm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Základní výzkum, který zejména rozšiřuje poznání o světě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7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Aplikovaný výzkum, který zejména přináší výsledky použitelné při výrobě zboží.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7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99 „Zajímáte se o problematiku financování vědy a výzkumu v ČR či nikoli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ajímáte, ……………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zajímáte, ……………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nezajímáte, ………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ůbec se nezajímáte?“ 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BodyText3"/>
        <w:pBdr>
          <w:top w:val="single" w:sz="4" w:space="2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201 „Podle Vašeho osobního názoru má být oblast vědy a výzkumu v budoucnu ze státního rozpočtu financována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více než doposud, 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 než doposud, 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hruba ve stejné míře jako doposud, 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méně než doposud, 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méně než doposud.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142" w:right="142" w:hanging="0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900" w:leader="none"/>
        </w:tabs>
        <w:ind w:left="142" w:hanging="142"/>
        <w:rPr/>
      </w:pPr>
      <w:r>
        <w:rPr/>
        <w:t>OR.202 „Víte, čím se zabývá Akademie věd České republiky?</w:t>
        <w:tab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no, víte to velmi přesně, 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jen tušíte, …………………………………………………………………………………………………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bo nevíte, čím se zabývá?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18"/>
          <w:szCs w:val="22"/>
        </w:rPr>
      </w:pPr>
      <w:r>
        <w:rPr>
          <w:rFonts w:eastAsia="Times New Roman" w:cs="Arial" w:ascii="Verdana" w:hAnsi="Verdana"/>
          <w:b/>
          <w:sz w:val="18"/>
          <w:szCs w:val="22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/>
      </w:pPr>
      <w:r>
        <w:rPr>
          <w:rFonts w:eastAsia="Times New Roman" w:cs="Arial" w:ascii="Verdana" w:hAnsi="Verdana"/>
          <w:b/>
          <w:sz w:val="22"/>
          <w:szCs w:val="22"/>
        </w:rPr>
        <w:t>OR.251 „Měla by se podle Vás Akademie věd české veřejnosti prezentovat v rámci vědecko</w:t>
      </w:r>
      <w:r>
        <w:rPr/>
        <w:t xml:space="preserve">-popularizačních aktivit, jako jsou např.: Týden vědy a techniky, Dny otevřených dveří, science café, veřejné přednášky, veřejné diskuse, promítání filmů s populárně-vědeckou tématikou, ukázky vědy na veřejných prostranstvích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ano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Verdana" w:hAnsi="Verdana" w:eastAsia="Times New Roman" w:cs="Arial"/>
          <w:sz w:val="20"/>
          <w:szCs w:val="22"/>
          <w:highlight w:val="magenta"/>
        </w:rPr>
      </w:pPr>
      <w:r>
        <w:rPr>
          <w:rFonts w:eastAsia="Times New Roman" w:cs="Arial" w:ascii="Verdana" w:hAnsi="Verdana"/>
          <w:sz w:val="20"/>
          <w:szCs w:val="22"/>
          <w:highlight w:val="magenta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</w:rPr>
      </w:pPr>
      <w:r>
        <w:rPr>
          <w:rFonts w:eastAsia="Times New Roman" w:cs="Arial" w:ascii="Verdana" w:hAnsi="Verdana"/>
          <w:b/>
          <w:sz w:val="22"/>
          <w:szCs w:val="22"/>
        </w:rPr>
        <w:t>OR.252 „Zaznamenal jste v poslední době nějaké vědecko-popularizační aktivity Akademie věd?“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 ..............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...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3 „Je podle Vás </w:t>
      </w:r>
      <w:r>
        <w:rPr>
          <w:bCs/>
          <w:sz w:val="22"/>
          <w:szCs w:val="22"/>
        </w:rPr>
        <w:t xml:space="preserve">Akademie věd </w:t>
      </w:r>
      <w:r>
        <w:rPr/>
        <w:t>pro Českou republiku užitečnou, nebo zbytečnou instituc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užitečnou, 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užitečnou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bytečnou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bytečnou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5 „Jaká je podle Vás kvalita výzkumu v </w:t>
      </w:r>
      <w:r>
        <w:rPr>
          <w:bCs/>
          <w:sz w:val="22"/>
          <w:szCs w:val="22"/>
        </w:rPr>
        <w:t xml:space="preserve">Akademii věd v rámci české vědy? Je to podle Vás v rámci </w:t>
      </w:r>
      <w:r>
        <w:rPr/>
        <w:t>České republiky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ičková vědecká instituce, ………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dprůměrná vědecká instituce, 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ůměrná vědecká instituce, ……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růměrná vědecká instituce, 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cela zaostávající vědecká instituce?“ 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6 „A jaká je podle Vás kvalita výzkumu v </w:t>
      </w:r>
      <w:r>
        <w:rPr>
          <w:bCs/>
          <w:sz w:val="22"/>
          <w:szCs w:val="22"/>
        </w:rPr>
        <w:t>Akademii věd v rámci světové vědy</w:t>
      </w:r>
      <w:r>
        <w:rPr/>
        <w:t>? Ve světovém měřítku je to podle Vás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ičková vědecká instituce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dprůměrná vědecká instituce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ůměrná vědecká instituce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růměrná vědecká instituce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cela zaostávající vědecká instituce?“ 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9 „Je podle Vás </w:t>
      </w:r>
      <w:r>
        <w:rPr>
          <w:bCs/>
          <w:sz w:val="22"/>
          <w:szCs w:val="22"/>
        </w:rPr>
        <w:t xml:space="preserve">Akademie věd </w:t>
      </w:r>
      <w:r>
        <w:rPr/>
        <w:t>jako celek moderní nebo zastaralou vědeckou instituc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moderní, 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moderní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astaralou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astaralou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214 „Podle Vašeho osobního názoru má být Akademie věd v budoucnu ze státního rozpočtu financována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více než doposud, 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 než doposud, 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hruba v takové míře jako doposud, 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méně než doposud, 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méně než doposud.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Na závěr dovolte už jen pár otázek nezbytných pro možnost statistického zpracování výsledků výzkumu.“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ind w:left="142" w:right="-1" w:hanging="142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5a</w:t>
      </w:r>
    </w:p>
    <w:p>
      <w:pPr>
        <w:pStyle w:val="Normal"/>
        <w:rPr/>
      </w:pPr>
      <w:r>
        <w:rPr/>
        <w:t>IDE.5a „Pokuste se zařadit do některé skupiny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331"/>
        <w:gridCol w:w="4101"/>
        <w:gridCol w:w="869"/>
      </w:tblGrid>
      <w:tr>
        <w:trPr>
          <w:trHeight w:val="241" w:hRule="atLeast"/>
        </w:trPr>
        <w:tc>
          <w:tcPr>
            <w:tcW w:w="1622" w:type="dxa"/>
            <w:vMerge w:val="restart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 xml:space="preserve">kódy 1,2,4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>kód   3</w:t>
            </w:r>
          </w:p>
          <w:p>
            <w:pPr>
              <w:pStyle w:val="Normal"/>
              <w:ind w:left="113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>kódy 5-15</w:t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9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IDE.5b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21590</wp:posOffset>
                </wp:positionV>
                <wp:extent cx="6743700" cy="11811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1.7pt;width:530.95pt;height:9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FILTR: POUZE PRO EKONOMICKY AKTIVNÍ (KÓDY 5 AŽ 15 V OTÁZCE IDE.5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5b</w:t>
      </w:r>
    </w:p>
    <w:p>
      <w:pPr>
        <w:pStyle w:val="Normal"/>
        <w:ind w:left="142" w:hanging="142"/>
        <w:jc w:val="both"/>
        <w:rPr/>
      </w:pPr>
      <w:r>
        <w:rPr/>
        <w:t>IDE.5b „V jakém odvětví pracuje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3299"/>
        <w:gridCol w:w="4157"/>
        <w:gridCol w:w="861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9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18"/>
          <w:szCs w:val="22"/>
        </w:rPr>
      </w:pPr>
      <w:r>
        <w:rPr>
          <w:b/>
          <w:bCs/>
          <w:color w:val="FF0000"/>
          <w:sz w:val="18"/>
          <w:szCs w:val="22"/>
        </w:rPr>
      </w:r>
    </w:p>
    <w:p>
      <w:pPr>
        <w:pStyle w:val="Normal"/>
        <w:rPr>
          <w:b/>
          <w:b/>
          <w:bCs/>
          <w:i/>
          <w:i/>
          <w:caps/>
          <w:color w:val="FF0000"/>
          <w:sz w:val="22"/>
          <w:szCs w:val="22"/>
          <w:lang w:val="en-US" w:eastAsia="en-US"/>
        </w:rPr>
      </w:pPr>
      <w:r>
        <w:rPr>
          <w:b/>
          <w:bCs/>
          <w:i/>
          <w:cap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43180</wp:posOffset>
                </wp:positionV>
                <wp:extent cx="6743700" cy="1181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8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3.4pt;width:530.95pt;height:9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Verdana" w:ascii="Verdana" w:hAnsi="Verdana"/>
          <w:b/>
          <w:i/>
          <w:sz w:val="22"/>
          <w:szCs w:val="22"/>
        </w:rPr>
        <w:t>FILTR: POUZE PRO NEZAMĚSTNANÉ (KÓD 3 V OTÁZCE IDE.5a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U.178 „Jak dlouho jste v současné době nezaměstnaný?“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ÉNĚ NEŽ 1 MĚSÍC = 997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851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DMÍTL ODPOVĚDĚT = 998</w:t>
            </w:r>
          </w:p>
          <w:p>
            <w:pPr>
              <w:pStyle w:val="Normal"/>
              <w:ind w:left="-70" w:hanging="0"/>
              <w:jc w:val="both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NEVÍ = 999</w:t>
            </w:r>
          </w:p>
        </w:tc>
        <w:tc>
          <w:tcPr>
            <w:tcW w:w="31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caps/>
                <w:sz w:val="22"/>
                <w:szCs w:val="22"/>
              </w:rPr>
              <w:t>uveďte počet MĚSÍCŮ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rPr>
          <w:b/>
          <w:b/>
          <w:sz w:val="36"/>
          <w:szCs w:val="22"/>
          <w:highlight w:val="magenta"/>
        </w:rPr>
      </w:pPr>
      <w:r>
        <w:rPr>
          <w:b/>
          <w:sz w:val="36"/>
          <w:szCs w:val="22"/>
          <w:highlight w:val="magenta"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  <w:i/>
          <w:i/>
          <w:caps/>
          <w:sz w:val="28"/>
          <w:szCs w:val="22"/>
        </w:rPr>
      </w:pPr>
      <w:r>
        <w:rPr>
          <w:rFonts w:cs="Verdana" w:ascii="Verdana" w:hAnsi="Verdana"/>
          <w:b/>
          <w:i/>
          <w:caps/>
          <w:sz w:val="28"/>
          <w:szCs w:val="22"/>
        </w:rPr>
        <w:t>!!! Pokládejte všem !!!</w:t>
      </w:r>
    </w:p>
    <w:p>
      <w:pPr>
        <w:pStyle w:val="Normal"/>
        <w:rPr>
          <w:rFonts w:ascii="Verdana" w:hAnsi="Verdana" w:cs="Verdana"/>
          <w:b/>
          <w:b/>
          <w:i/>
          <w:i/>
          <w:caps/>
          <w:sz w:val="28"/>
          <w:szCs w:val="22"/>
        </w:rPr>
      </w:pPr>
      <w:r>
        <w:rPr>
          <w:rFonts w:cs="Verdana" w:ascii="Verdana" w:hAnsi="Verdana"/>
          <w:b/>
          <w:i/>
          <w:caps/>
          <w:sz w:val="28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U.179 „Byl jste nezaměstnaný déle než 6 měsíců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1"/>
        <w:gridCol w:w="992"/>
        <w:gridCol w:w="1559"/>
        <w:gridCol w:w="8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kdykoliv v minulosti,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během posledních 5 let?“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84" w:hanging="284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IDE.2 „Kolik je Vám let</w:t>
      </w:r>
      <w:r>
        <w:rPr/>
        <w:t xml:space="preserve">?"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6</w:t>
      </w:r>
    </w:p>
    <w:p>
      <w:pPr>
        <w:pStyle w:val="Normal"/>
        <w:rPr/>
      </w:pPr>
      <w:r>
        <w:rPr/>
        <w:t>IDE.6 „Jaké je Vaše nejvyšší ukončené vzdělání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ŘEDLOŽTE DOTÁZANÉMU KARTU PO.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ind w:firstLine="992"/>
        <w:rPr/>
      </w:pPr>
      <w:r>
        <w:rPr>
          <w:rFonts w:cs="Verdana" w:ascii="Verdana" w:hAnsi="Verdana"/>
          <w:b/>
          <w:i/>
          <w:caps/>
          <w:sz w:val="22"/>
          <w:szCs w:val="22"/>
        </w:rPr>
        <w:t xml:space="preserve">DO vyZNAČENého okénka zaPISUJTE </w:t>
      </w:r>
      <w:r>
        <w:rPr>
          <w:rFonts w:cs="Verdana" w:ascii="Verdana" w:hAnsi="Verdana"/>
          <w:b/>
          <w:i/>
          <w:caps/>
          <w:sz w:val="22"/>
          <w:szCs w:val="22"/>
          <w:u w:val="single"/>
        </w:rPr>
        <w:t>POUZE ČÍSELNý KÓD</w:t>
      </w:r>
      <w:r>
        <w:rPr>
          <w:rFonts w:cs="Verdana" w:ascii="Verdana" w:hAnsi="Verdana"/>
          <w:b/>
          <w:i/>
          <w:caps/>
          <w:sz w:val="22"/>
          <w:szCs w:val="22"/>
        </w:rPr>
        <w:t>!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.2 „V politice lidé někdy hovoří o pravici a levici. Kam byste se sám zařadil na této stupnici?“</w:t>
      </w:r>
    </w:p>
    <w:p>
      <w:pPr>
        <w:pStyle w:val="Normal"/>
        <w:autoSpaceDE w:val="false"/>
        <w:rPr/>
      </w:pPr>
      <w:r>
        <w:rPr/>
        <w:t>NEVÍ = 9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406"/>
        <w:gridCol w:w="405"/>
        <w:gridCol w:w="810"/>
        <w:gridCol w:w="810"/>
        <w:gridCol w:w="810"/>
        <w:gridCol w:w="810"/>
        <w:gridCol w:w="811"/>
        <w:gridCol w:w="163"/>
        <w:gridCol w:w="848"/>
      </w:tblGrid>
      <w:tr>
        <w:trPr>
          <w:trHeight w:val="269" w:hRule="atLeast"/>
        </w:trPr>
        <w:tc>
          <w:tcPr>
            <w:tcW w:w="4456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VICE</w:t>
            </w:r>
          </w:p>
        </w:tc>
        <w:tc>
          <w:tcPr>
            <w:tcW w:w="4456" w:type="dxa"/>
            <w:gridSpan w:val="6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VICE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0"/>
                <w:szCs w:val="30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0"/>
                <w:szCs w:val="30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P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t>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k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2" w:leader="none"/>
        </w:tabs>
        <w:ind w:left="180" w:right="425" w:hanging="180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DE.10 „Jaký je obvyklý </w:t>
      </w:r>
      <w:r>
        <w:rPr>
          <w:rFonts w:cs="Verdana" w:ascii="Verdana" w:hAnsi="Verdana"/>
          <w:b/>
          <w:sz w:val="22"/>
          <w:szCs w:val="22"/>
          <w:u w:val="single"/>
        </w:rPr>
        <w:t>čistý měsíční příjem celé Vaší domácnosti</w:t>
      </w:r>
      <w:r>
        <w:rPr/>
        <w:t>, tj. když sečtete příjem všech členů domácnosti? Pokud nevíte přesně, odhadněte prosím alespoň přibližnou částku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709"/>
        <w:gridCol w:w="709"/>
        <w:gridCol w:w="709"/>
        <w:gridCol w:w="709"/>
        <w:gridCol w:w="709"/>
        <w:gridCol w:w="567"/>
      </w:tblGrid>
      <w:tr>
        <w:trPr>
          <w:trHeight w:val="581" w:hRule="atLeast"/>
          <w:cantSplit w:val="true"/>
        </w:trPr>
        <w:tc>
          <w:tcPr>
            <w:tcW w:w="5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ČÁSTK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č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DE.10a „A jaký je Váš celkový </w:t>
      </w:r>
      <w:r>
        <w:rPr>
          <w:rFonts w:cs="Verdana" w:ascii="Verdana" w:hAnsi="Verdana"/>
          <w:b/>
          <w:sz w:val="22"/>
          <w:szCs w:val="22"/>
          <w:u w:val="single"/>
        </w:rPr>
        <w:t>čistý měsíční příjem</w:t>
      </w:r>
      <w:r>
        <w:rPr>
          <w:rFonts w:cs="Verdana" w:ascii="Verdana" w:hAnsi="Verdana"/>
          <w:b/>
          <w:sz w:val="22"/>
          <w:szCs w:val="22"/>
        </w:rPr>
        <w:t xml:space="preserve">, tj. příjem </w:t>
      </w:r>
      <w:r>
        <w:rPr>
          <w:rFonts w:cs="Verdana" w:ascii="Verdana" w:hAnsi="Verdana"/>
          <w:b/>
          <w:sz w:val="22"/>
          <w:szCs w:val="22"/>
          <w:u w:val="single"/>
        </w:rPr>
        <w:t>pouze Vaší osoby</w:t>
      </w:r>
      <w:r>
        <w:rPr/>
        <w:t>? Pokud nevíte přesně, odhadněte prosím alespoň přibližnou částku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709"/>
        <w:gridCol w:w="709"/>
        <w:gridCol w:w="709"/>
        <w:gridCol w:w="709"/>
        <w:gridCol w:w="709"/>
        <w:gridCol w:w="567"/>
      </w:tblGrid>
      <w:tr>
        <w:trPr>
          <w:trHeight w:val="581" w:hRule="atLeast"/>
          <w:cantSplit w:val="true"/>
        </w:trPr>
        <w:tc>
          <w:tcPr>
            <w:tcW w:w="5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ČÁSTK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  <w:lang w:val="en-US"/>
        </w:rPr>
      </w:pPr>
      <w:r>
        <w:rPr>
          <w:rFonts w:cs="Verdana" w:ascii="Verdana" w:hAnsi="Verdana"/>
          <w:sz w:val="16"/>
          <w:szCs w:val="22"/>
          <w:lang w:val="en-US"/>
        </w:rPr>
      </w:r>
    </w:p>
    <w:p>
      <w:pPr>
        <w:pStyle w:val="Heading9"/>
        <w:pBdr>
          <w:top w:val="single" w:sz="4" w:space="1" w:color="000000"/>
        </w:pBdr>
        <w:ind w:left="284" w:hanging="284"/>
        <w:rPr/>
      </w:pPr>
      <w:r>
        <w:rPr/>
        <w:t>IDE.3a „Jst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svobodný, svobodná, 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ženatý, vdaná (příp. žijete v  registrovaném partnerství), 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rozvedený, rozvedená, 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vdovec, vdova.“ 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NEVÍ 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2" w:leader="none"/>
        </w:tabs>
        <w:ind w:right="425" w:hanging="0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Heading9"/>
        <w:pBdr>
          <w:top w:val="single" w:sz="4" w:space="1" w:color="000000"/>
        </w:pBdr>
        <w:ind w:left="142" w:hanging="142"/>
        <w:jc w:val="both"/>
        <w:rPr/>
      </w:pPr>
      <w:r>
        <w:rPr/>
        <w:t>IDE.3b „Žijete ve Vaší domácnosti s manželem/kou nebo se stálým partnerem/kou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ANO .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NE 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Zkladntext3"/>
        <w:pBdr>
          <w:top w:val="nil"/>
        </w:pBdr>
        <w:ind w:left="142" w:hanging="426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Zkladntext3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.13 „Kolik členů včetně Vás má Vaše domácnost? Nezapomeňte započítat do celkového počtu také sebe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POČET OSOB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284" w:hanging="284"/>
        <w:rPr/>
      </w:pPr>
      <w:r>
        <w:rPr/>
        <w:t>IDE.12 „Máte nezaopatřené děti? Pokud ano, kolik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Jedno nezaopatřené dítě, 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dvě nezaopatřené děti, 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tři nezaopatřené děti, 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čtyři nebo více nezaopatřených dětí, 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nemáte žádné nezaopatřené dítě.“ 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Zkladntext3"/>
        <w:pBdr>
          <w:top w:val="nil"/>
        </w:pBdr>
        <w:ind w:left="142" w:hanging="426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/>
        <w:t xml:space="preserve">IDE.57 „Kolik členů Vaší domácnosti je v současnosti ekonomicky aktivních (vykonává placené zaměstnání)? Pokud jste Vy sám ekonomicky aktivní, započítejte do celkového počtu také sebe.“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851"/>
      </w:tblGrid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ŽÁDNÝ EKONOMICKY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KTIVNÍ ČLEN V DOMÁCNOSTI = 98</w:t>
            </w:r>
          </w:p>
        </w:tc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POČET OSOB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7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2"/>
          <w:szCs w:val="22"/>
        </w:rPr>
        <w:t>IDE.7 „</w:t>
      </w:r>
      <w:r>
        <w:rPr/>
        <w:t>Ke které církvi nebo náboženskému společenství se hlásí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  <w:gridCol w:w="851"/>
      </w:tblGrid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VÍ = 9</w:t>
            </w:r>
          </w:p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19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DE.19 „Když se podíváte na kartu IDE.19, jak byste označil místo, ve kterém žije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  <w:gridCol w:w="851"/>
      </w:tblGrid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VÍ = 9</w:t>
            </w:r>
          </w:p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sectPr>
          <w:headerReference w:type="default" r:id="rId8"/>
          <w:type w:val="nextPage"/>
          <w:pgSz w:w="11906" w:h="16838"/>
          <w:pgMar w:left="851" w:right="1133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ak to je jménem CVVM Sociologického ústavu AV ČR vše a já Vám děkuji za rozhovor.“</w:t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ind w:left="142" w:hanging="142"/>
        <w:jc w:val="center"/>
        <w:rPr>
          <w:rFonts w:ascii="Verdana" w:hAnsi="Verdana" w:cs="Verdana"/>
          <w:b/>
          <w:b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  <w:t>OTÁZKY PRO TAZATELE (VYPLŇTE IHNED PO SKONČENÍ ROZHOVORU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04"/>
        <w:gridCol w:w="1440"/>
        <w:gridCol w:w="328"/>
        <w:gridCol w:w="851"/>
      </w:tblGrid>
      <w:tr>
        <w:trPr>
          <w:cantSplit w:val="true"/>
        </w:trPr>
        <w:tc>
          <w:tcPr>
            <w:tcW w:w="730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DE.8 DOTÁZANÝ J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UŽ = 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ŽENA = 2</w:t>
            </w:r>
          </w:p>
        </w:tc>
        <w:tc>
          <w:tcPr>
            <w:tcW w:w="3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709"/>
        <w:gridCol w:w="708"/>
        <w:gridCol w:w="709"/>
      </w:tblGrid>
      <w:tr>
        <w:trPr>
          <w:trHeight w:val="648" w:hRule="atLeast"/>
          <w:cantSplit w:val="true"/>
        </w:trPr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DE.9 DOTÁZANÝ BYDLÍ V OKRESE ČÍSLO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2120"/>
      </w:tblGrid>
      <w:tr>
        <w:trPr>
          <w:trHeight w:val="612" w:hRule="atLeast"/>
          <w:cantSplit w:val="true"/>
        </w:trPr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DE.31 DOBA TRVÁNÍ ROZHOVORU V MINUTÁCH: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Heading9"/>
        <w:ind w:hanging="284"/>
        <w:rPr>
          <w:rFonts w:ascii="Verdana" w:hAnsi="Verdana" w:cs="Verdana"/>
          <w:sz w:val="16"/>
          <w:szCs w:val="22"/>
          <w:lang w:val="cs-CZ"/>
        </w:rPr>
      </w:pPr>
      <w:r>
        <w:rPr>
          <w:rFonts w:cs="Verdana" w:ascii="Verdana" w:hAnsi="Verdana"/>
          <w:sz w:val="16"/>
          <w:szCs w:val="22"/>
          <w:lang w:val="cs-CZ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  <w:gridCol w:w="851"/>
      </w:tblGrid>
      <w:tr>
        <w:trPr>
          <w:trHeight w:val="398" w:hRule="atLeast"/>
          <w:cantSplit w:val="true"/>
        </w:trPr>
        <w:tc>
          <w:tcPr>
            <w:tcW w:w="907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DE.55 KOLIK OSOB VÁM ODMÍTLO TENTO KONKRÉTNÍ ROZHOVOR? (ZAPOČÍTEJTE POUZE TY, KTERÉ PRAVDĚPODOBNĚ VYHOVOVALY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TŘEBNÝM KVÓTÁM)</w:t>
            </w:r>
          </w:p>
        </w:tc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IKDO NEODMÍTL = 9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9"/>
        <w:pBdr>
          <w:top w:val="single" w:sz="4" w:space="1" w:color="000000"/>
        </w:pBdr>
        <w:ind w:left="284" w:hanging="284"/>
        <w:rPr/>
      </w:pPr>
      <w:r>
        <w:rPr>
          <w:rFonts w:cs="Verdana" w:ascii="Verdana" w:hAnsi="Verdana"/>
          <w:szCs w:val="22"/>
        </w:rPr>
        <w:t xml:space="preserve">IDE.56 </w:t>
      </w:r>
      <w:r>
        <w:rPr>
          <w:rFonts w:cs="Verdana" w:ascii="Verdana" w:hAnsi="Verdana"/>
          <w:caps/>
          <w:szCs w:val="22"/>
        </w:rPr>
        <w:t>místo provedení ROZHOVORu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Domácnost respondenta, 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Domácnost tazatele, ......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Pracoviště (tazatele nebo respondenta), 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Veřejné prostranství (ulice, park, před školou, parkoviště) 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Čekárna (na nádraží, u lékaře, apod.), 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Restaurační zařízení, ......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tcBorders/>
            <w:vAlign w:val="bottom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Jiné místo. Vypište prosím konkrétně: 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4"/>
        <w:gridCol w:w="360"/>
        <w:gridCol w:w="248"/>
        <w:gridCol w:w="112"/>
        <w:gridCol w:w="360"/>
        <w:gridCol w:w="540"/>
        <w:gridCol w:w="405"/>
        <w:gridCol w:w="426"/>
        <w:gridCol w:w="425"/>
        <w:gridCol w:w="384"/>
      </w:tblGrid>
      <w:tr>
        <w:trPr>
          <w:cantSplit w:val="true"/>
        </w:trPr>
        <w:tc>
          <w:tcPr>
            <w:tcW w:w="6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VIDENČNÍ ČÍSLO TAZATELE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39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ind w:left="-71" w:right="-5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UTS2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SO</w:t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NÍ ČÍSLO</w:t>
            </w:r>
          </w:p>
        </w:tc>
      </w:tr>
    </w:tbl>
    <w:p>
      <w:pPr>
        <w:pStyle w:val="Technic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804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Indent"/>
              <w:pBdr>
                <w:top w:val="nil"/>
              </w:pBdr>
              <w:snapToGrid w:val="false"/>
              <w:ind w:left="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jc w:val="both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ŘÍJMENÍ TAZATELE: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pBdr>
                <w:top w:val="nil"/>
              </w:pBdr>
              <w:snapToGrid w:val="false"/>
              <w:ind w:left="0" w:hanging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............................................................................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tvrzuji, že jsem výběr dotázaného a výzkumný rozhovor provedl přesně podle pokynů CVVM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09"/>
        <w:gridCol w:w="5812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.………………………………………………………....................................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36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ROZHOVOR PROVEDEN V OBCI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pBdr>
                <w:top w:val="nil"/>
              </w:pBdr>
              <w:spacing w:before="360" w:after="0"/>
              <w:ind w:left="0" w:hanging="0"/>
              <w:jc w:val="right"/>
              <w:rPr/>
            </w:pPr>
            <w:r>
              <w:rPr>
                <w:caps/>
                <w:sz w:val="22"/>
                <w:szCs w:val="22"/>
              </w:rPr>
              <w:t>.………………………………………………………........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DNE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………………………………………………………</w:t>
            </w:r>
            <w:r>
              <w:rPr>
                <w:caps/>
                <w:sz w:val="22"/>
                <w:szCs w:val="22"/>
              </w:rPr>
              <w:t>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2"/>
          <w:u w:val="single"/>
        </w:rPr>
      </w:pPr>
      <w:r>
        <w:rPr>
          <w:rFonts w:cs="Verdana" w:ascii="Verdana" w:hAnsi="Verdana"/>
          <w:b/>
          <w:sz w:val="18"/>
          <w:szCs w:val="22"/>
          <w:u w:val="single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20" w:after="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PROSÍM, UJISTĚTE SE NA ZÁVĚR, Ž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. </w:t>
            </w:r>
            <w:r>
              <w:rPr>
                <w:rFonts w:cs="Verdana" w:ascii="Verdana" w:hAnsi="Verdana"/>
                <w:b/>
                <w:caps/>
                <w:sz w:val="22"/>
                <w:szCs w:val="22"/>
              </w:rPr>
              <w:t xml:space="preserve">u všech otázek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JE VYZNAČENA ODPOVĚĎ RESPONDENTA – JE UDĚLÁN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KROUŽEK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KOLEM PŘÍSLUŠNÉHO KÓDU ODPOVĚD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. VŠECHNA HRANATÁ OKÉNKA V DOTAZNÍKU JSOU VYPLNĚNÁ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ČÍSLE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3. POKUD RESPONDENT NA NĚKTERÉ OTÁZKY NEODPOVĚDĚL (FILTR, ODMÍTNUTÍ), V OKÉNKU JE VYPLNĚNO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ČÍSLO „0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hodnocení vyplnění dotazníku (DOPLNÍ CVVM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9"/>
      <w:type w:val="nextPage"/>
      <w:pgSz w:w="11906" w:h="16838"/>
      <w:pgMar w:left="851" w:right="1133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22"/>
        <w:szCs w:val="22"/>
      </w:rPr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878488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3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469394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4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100758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0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588187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7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267427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0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799503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142" w:hanging="142"/>
      <w:outlineLvl w:val="0"/>
    </w:pPr>
    <w:rPr>
      <w:rFonts w:ascii="Verdana" w:hAnsi="Verdana" w:cs="Verdana"/>
      <w:b/>
      <w:i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</w:pBdr>
      <w:ind w:left="142" w:hanging="142"/>
      <w:outlineLvl w:val="1"/>
    </w:pPr>
    <w:rPr>
      <w:rFonts w:ascii="Verdana" w:hAnsi="Verdana" w:cs="Verdan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b/>
      <w:i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MS Mincho;ＭＳ 明朝" w:cs="Arial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btext">
    <w:name w:val="bbtext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b/>
      <w:sz w:val="1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Verdana" w:hAnsi="Verdana" w:cs="Verdana"/>
      <w:b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00"/>
      </w:pBdr>
    </w:pPr>
    <w:rPr>
      <w:b/>
      <w:sz w:val="18"/>
    </w:rPr>
  </w:style>
  <w:style w:type="paragraph" w:styleId="Zkladntextodsazen2">
    <w:name w:val="Základní text odsazený 2"/>
    <w:basedOn w:val="Normal"/>
    <w:qFormat/>
    <w:pPr>
      <w:pBdr>
        <w:top w:val="single" w:sz="6" w:space="1" w:color="000000"/>
      </w:pBdr>
      <w:ind w:left="142" w:hanging="142"/>
    </w:pPr>
    <w:rPr>
      <w:b/>
      <w:sz w:val="18"/>
    </w:rPr>
  </w:style>
  <w:style w:type="paragraph" w:styleId="TextBodyIndent">
    <w:name w:val="Body Text Indent"/>
    <w:basedOn w:val="Normal"/>
    <w:pPr>
      <w:pBdr>
        <w:top w:val="single" w:sz="4" w:space="3" w:color="000000"/>
      </w:pBdr>
      <w:ind w:left="142" w:hanging="142"/>
    </w:pPr>
    <w:rPr>
      <w:rFonts w:ascii="Verdana" w:hAnsi="Verdana" w:cs="Verdana"/>
      <w:b/>
      <w:sz w:val="18"/>
    </w:rPr>
  </w:style>
  <w:style w:type="paragraph" w:styleId="Zkladntextodsazen3">
    <w:name w:val="Základní text odsazený 3"/>
    <w:basedOn w:val="Normal"/>
    <w:qFormat/>
    <w:pPr>
      <w:ind w:left="142" w:hanging="142"/>
      <w:jc w:val="both"/>
    </w:pPr>
    <w:rPr>
      <w:b/>
      <w:sz w:val="18"/>
    </w:rPr>
  </w:style>
  <w:style w:type="paragraph" w:styleId="BodyText2">
    <w:name w:val="Body Text 2"/>
    <w:basedOn w:val="Normal"/>
    <w:qFormat/>
    <w:pPr>
      <w:widowControl w:val="false"/>
      <w:spacing w:before="60" w:after="60"/>
      <w:jc w:val="both"/>
    </w:pPr>
    <w:rPr>
      <w:sz w:val="18"/>
    </w:rPr>
  </w:style>
  <w:style w:type="paragraph" w:styleId="Pokyn">
    <w:name w:val="Pokyn"/>
    <w:basedOn w:val="Heading5"/>
    <w:qFormat/>
    <w:pPr>
      <w:numPr>
        <w:ilvl w:val="0"/>
        <w:numId w:val="0"/>
      </w:numPr>
      <w:pBdr>
        <w:top w:val="single" w:sz="2" w:space="1" w:color="000000"/>
      </w:pBdr>
      <w:ind w:left="567" w:hanging="567"/>
      <w:outlineLvl w:val="9"/>
    </w:pPr>
    <w:rPr>
      <w:rFonts w:ascii="Verdana" w:hAnsi="Verdana" w:cs="Verdana"/>
      <w:sz w:val="14"/>
    </w:rPr>
  </w:style>
  <w:style w:type="paragraph" w:styleId="Otzka">
    <w:name w:val="Otázka"/>
    <w:basedOn w:val="Normal"/>
    <w:qFormat/>
    <w:pPr>
      <w:ind w:left="142" w:hanging="142"/>
    </w:pPr>
    <w:rPr>
      <w:rFonts w:ascii="Verdana" w:hAnsi="Verdana" w:cs="Verdana"/>
      <w:b/>
      <w:sz w:val="16"/>
    </w:rPr>
  </w:style>
  <w:style w:type="paragraph" w:styleId="Zkladntext2">
    <w:name w:val="Základní text 2"/>
    <w:basedOn w:val="Normal"/>
    <w:qFormat/>
    <w:pPr>
      <w:jc w:val="center"/>
    </w:pPr>
    <w:rPr>
      <w:rFonts w:ascii="Verdana" w:hAnsi="Verdana" w:cs="Verdana"/>
      <w:caps/>
      <w:sz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chnical">
    <w:name w:val="technical"/>
    <w:basedOn w:val="TextBody"/>
    <w:qFormat/>
    <w:pPr>
      <w:pBdr>
        <w:top w:val="nil"/>
      </w:pBdr>
      <w:ind w:left="142" w:hanging="142"/>
    </w:pPr>
    <w:rPr>
      <w:b w:val="false"/>
      <w:sz w:val="32"/>
      <w:szCs w:val="32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18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</w:pBdr>
    </w:pPr>
    <w:rPr>
      <w:rFonts w:ascii="Verdana" w:hAnsi="Verdana" w:cs="Verdana"/>
      <w:b/>
      <w:i/>
      <w:sz w:val="16"/>
      <w:u w:val="single"/>
    </w:rPr>
  </w:style>
  <w:style w:type="paragraph" w:styleId="AKerdesChar">
    <w:name w:val="aKerdes Char"/>
    <w:basedOn w:val="Normal"/>
    <w:qFormat/>
    <w:pPr>
      <w:ind w:left="570" w:hanging="570"/>
      <w:jc w:val="both"/>
    </w:pPr>
    <w:rPr>
      <w:b/>
      <w:sz w:val="24"/>
      <w:lang w:val="en-US"/>
    </w:rPr>
  </w:style>
  <w:style w:type="paragraph" w:styleId="Textdotaznku">
    <w:name w:val="Text dotazníku"/>
    <w:basedOn w:val="Normal"/>
    <w:qFormat/>
    <w:pPr>
      <w:spacing w:before="120" w:after="0"/>
    </w:pPr>
    <w:rPr>
      <w:rFonts w:ascii="Century Gothic" w:hAnsi="Century Gothic" w:cs="Century Gothic"/>
      <w:sz w:val="16"/>
    </w:rPr>
  </w:style>
  <w:style w:type="paragraph" w:styleId="Nadpiskapitoly">
    <w:name w:val="Nadpis kapitoly"/>
    <w:basedOn w:val="List"/>
    <w:qFormat/>
    <w:pPr>
      <w:ind w:left="0" w:hanging="0"/>
    </w:pPr>
    <w:rPr>
      <w:rFonts w:ascii="Arial" w:hAnsi="Arial" w:cs="Arial"/>
      <w:b/>
      <w:sz w:val="24"/>
    </w:rPr>
  </w:style>
  <w:style w:type="paragraph" w:styleId="Otzka1">
    <w:name w:val="otzka"/>
    <w:basedOn w:val="Normal"/>
    <w:qFormat/>
    <w:pPr>
      <w:spacing w:before="100" w:after="100"/>
    </w:pPr>
    <w:rPr>
      <w:sz w:val="24"/>
      <w:szCs w:val="24"/>
    </w:rPr>
  </w:style>
  <w:style w:type="paragraph" w:styleId="Bodytext31">
    <w:name w:val="bodytext3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Kz">
    <w:name w:val="köz"/>
    <w:basedOn w:val="Normal"/>
    <w:qFormat/>
    <w:pPr>
      <w:tabs>
        <w:tab w:val="clear" w:pos="708"/>
        <w:tab w:val="right" w:pos="142" w:leader="none"/>
        <w:tab w:val="left" w:pos="28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hu-HU"/>
    </w:rPr>
  </w:style>
  <w:style w:type="paragraph" w:styleId="T1v">
    <w:name w:val="t1v"/>
    <w:basedOn w:val="Normal"/>
    <w:qFormat/>
    <w:pPr>
      <w:keepNext w:val="true"/>
      <w:spacing w:before="80" w:after="80"/>
      <w:jc w:val="center"/>
    </w:pPr>
    <w:rPr>
      <w:rFonts w:ascii="Arial" w:hAnsi="Arial" w:cs="Arial"/>
      <w:lang w:val="hu-HU"/>
    </w:rPr>
  </w:style>
  <w:style w:type="paragraph" w:styleId="Mezera1">
    <w:name w:val="mezera1"/>
    <w:basedOn w:val="Normal"/>
    <w:qFormat/>
    <w:pPr>
      <w:spacing w:lineRule="atLeast" w:line="120"/>
    </w:pPr>
    <w:rPr>
      <w:sz w:val="16"/>
    </w:rPr>
  </w:style>
  <w:style w:type="paragraph" w:styleId="Odpoved1">
    <w:name w:val="odpoved1"/>
    <w:basedOn w:val="Normal"/>
    <w:qFormat/>
    <w:pPr>
      <w:numPr>
        <w:ilvl w:val="0"/>
        <w:numId w:val="2"/>
      </w:numPr>
      <w:spacing w:lineRule="atLeast" w:line="240" w:before="120" w:after="0"/>
      <w:ind w:left="567" w:hanging="283"/>
    </w:pPr>
    <w:rPr>
      <w:sz w:val="28"/>
    </w:rPr>
  </w:style>
  <w:style w:type="paragraph" w:styleId="Poznmka">
    <w:name w:val="Poznámka"/>
    <w:qFormat/>
    <w:pPr>
      <w:widowControl/>
      <w:bidi w:val="0"/>
      <w:spacing w:before="0" w:after="60"/>
    </w:pPr>
    <w:rPr>
      <w:rFonts w:ascii="Arial" w:hAnsi="Arial" w:eastAsia="Times New Roman" w:cs="Arial"/>
      <w:i/>
      <w:caps/>
      <w:color w:val="auto"/>
      <w:sz w:val="20"/>
      <w:szCs w:val="22"/>
      <w:lang w:val="cs-CZ" w:bidi="ar-SA" w:eastAsia="zh-CN"/>
    </w:rPr>
  </w:style>
  <w:style w:type="paragraph" w:styleId="Poloka">
    <w:name w:val="Položka"/>
    <w:qFormat/>
    <w:pPr>
      <w:widowControl/>
      <w:bidi w:val="0"/>
      <w:ind w:left="57" w:hanging="0"/>
    </w:pPr>
    <w:rPr>
      <w:rFonts w:ascii="Arial" w:hAnsi="Arial" w:eastAsia="Times New Roman" w:cs="Arial"/>
      <w:b/>
      <w:bCs/>
      <w:iCs/>
      <w:color w:val="auto"/>
      <w:sz w:val="18"/>
      <w:szCs w:val="18"/>
      <w:lang w:val="cs-CZ" w:bidi="ar-SA" w:eastAsia="zh-CN"/>
    </w:rPr>
  </w:style>
  <w:style w:type="paragraph" w:styleId="Slo">
    <w:name w:val="Číslo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18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4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41:00Z</dcterms:created>
  <dc:creator>Adela Seidlova</dc:creator>
  <dc:description/>
  <dc:language>en-US</dc:language>
  <cp:lastModifiedBy>Honza Zikuška</cp:lastModifiedBy>
  <cp:lastPrinted>2012-01-04T14:07:00Z</cp:lastPrinted>
  <dcterms:modified xsi:type="dcterms:W3CDTF">2012-05-11T04:41:00Z</dcterms:modified>
  <cp:revision>2</cp:revision>
  <dc:subject/>
  <dc:title>PS</dc:title>
</cp:coreProperties>
</file>