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NÁZEV VÝZKUMU: </w:t>
      </w:r>
      <w:r>
        <w:rPr/>
        <w:t xml:space="preserve"> Výzkum CVVM – „Naše společnost 2012“</w:t>
      </w:r>
    </w:p>
    <w:p>
      <w:pPr>
        <w:pStyle w:val="Normal"/>
        <w:rPr/>
      </w:pPr>
      <w:r>
        <w:rPr>
          <w:b/>
        </w:rPr>
        <w:t>Číslo výzkumu:</w:t>
      </w:r>
      <w:r>
        <w:rPr/>
        <w:t xml:space="preserve"> </w:t>
        <w:tab/>
        <w:t>V1201</w:t>
      </w:r>
    </w:p>
    <w:p>
      <w:pPr>
        <w:pStyle w:val="Normal"/>
        <w:rPr/>
      </w:pPr>
      <w:r>
        <w:rPr>
          <w:b/>
        </w:rPr>
        <w:t>Jazyková verze:</w:t>
      </w:r>
      <w:r>
        <w:rPr/>
        <w:t xml:space="preserve"> česká</w:t>
      </w:r>
    </w:p>
    <w:p>
      <w:pPr>
        <w:pStyle w:val="Normal"/>
        <w:rPr/>
      </w:pPr>
      <w:r>
        <w:rPr>
          <w:b/>
        </w:rPr>
        <w:t>DOSTUPNOST:</w:t>
      </w:r>
      <w:r>
        <w:rPr/>
        <w:t xml:space="preserve"> Dva měsíce od ukončení sběru dat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VÝZKUMU</w:t>
      </w:r>
    </w:p>
    <w:p>
      <w:pPr>
        <w:pStyle w:val="Normal"/>
        <w:rPr/>
      </w:pPr>
      <w:r>
        <w:rPr/>
        <w:t>Předmět výzkumu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3165" w:hRule="atLeast"/>
          <w:cantSplit w:val="true"/>
        </w:trPr>
        <w:tc>
          <w:tcPr>
            <w:tcW w:w="921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ické preference a volební model v lednu 20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ůvěra ústavním institucím a spokojenost s politickou situací v lednu 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ané o hospodářské situaci ČR a o životní úrovni svých domácností – leden 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oroční předsevzetí 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kojenost se stavem ve vybraných oblastech veřejného života – leden 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nocení působení Václava Klause v prezidentském úřadě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oje občanů k prezidentskému úřa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ané o ústavních pravomocích prezid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odářská úroveň ČR v kontextu jiných zemí – leden 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uhová krize v eurozóně a snahy o záchranu společné 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ace a reálné příjmy domácnosti očima veřejnosti – leden 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ledky a prezentace české vědy z pohledu veřejn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ory občanů na úroveň české vědy a vybrané podmínky pro její fungov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ory veřejnosti na financování vědy – leden 20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ázor na Akademii věd České republiky a její financov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ané o členství v NATO a obraně Č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očima české veřejnost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DY BYLA DATA SEBRÁN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CE VÝZKUMU:</w:t>
      </w:r>
    </w:p>
    <w:p>
      <w:pPr>
        <w:pStyle w:val="Normal"/>
        <w:rPr/>
      </w:pPr>
      <w:r>
        <w:rPr/>
        <w:t>Výzkum provedl výzkumný tým CVVM Sociologického ústavu AV ČR v rámci  výzkumu „Naše společnost 2012“. Sběr dat provedla tazatelská síť CVV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metry výzkumu:</w:t>
      </w:r>
    </w:p>
    <w:p>
      <w:pPr>
        <w:pStyle w:val="Normal"/>
        <w:rPr/>
      </w:pPr>
      <w:r>
        <w:rPr/>
        <w:t>Bylo dotázáno 1090 osob reprezentující obyvatelstvo ČR starší 15 let. Kvótními znaky dotázaných byly pohlaví, věk a vzdělání. Územní reprezentativita souboru je dodržena samotnou konstrukcí tazatelské sítě, kde jsou kontrolovanými znaky velikost místa bydliště a regiony (bývalé kraje).</w:t>
      </w:r>
    </w:p>
    <w:p>
      <w:pPr>
        <w:pStyle w:val="Normal"/>
        <w:rPr/>
      </w:pPr>
      <w:r>
        <w:rPr/>
        <w:t xml:space="preserve">Jak vyplývá z tabulky č.1, parametry souboru odpovídají struktuře obyvatel České republiky v členění podle sociodemografických charakteristik (pohlaví, vzdělání, věk) i podle území. Celkově můžeme konstatovat, že soubor dotázaných je reprezentativní, neboť jeho složení odpovídá základní populaci (s tolerancí minimálních odchylek). </w:t>
      </w:r>
    </w:p>
    <w:p>
      <w:pPr>
        <w:pStyle w:val="Normal"/>
        <w:rPr/>
      </w:pPr>
      <w:r>
        <w:rPr/>
        <w:t>Terénního sběru dat se zúčastnilo celkem 269 tazatelů, kteří hodnotili dotazovací situaci v průměru velmi dobře. Vzhledem k dobré kvalitě vyplněných dotazníků byly do zpracování zařazeny všechny provedené rozhovory.</w:t>
      </w:r>
    </w:p>
    <w:p>
      <w:pPr>
        <w:pStyle w:val="Normal"/>
        <w:rPr/>
      </w:pPr>
      <w:r>
        <w:rPr/>
        <w:t>Soubor vykazuje dobrou úroveň reprezentativity a nebyl váž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a sběru dat:</w:t>
      </w:r>
    </w:p>
    <w:p>
      <w:pPr>
        <w:pStyle w:val="Normal"/>
        <w:rPr/>
      </w:pPr>
      <w:r>
        <w:rPr/>
        <w:t>Standardizovaný interview. Sběr dat provedli školení tazatelé tazatelské sítě CVV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ážení:</w:t>
      </w:r>
    </w:p>
    <w:p>
      <w:pPr>
        <w:pStyle w:val="Normal"/>
        <w:rPr>
          <w:b/>
          <w:b/>
          <w:sz w:val="32"/>
        </w:rPr>
      </w:pPr>
      <w:r>
        <w:rPr/>
        <w:t>Soubor není vážen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1578"/>
        <w:gridCol w:w="196"/>
        <w:gridCol w:w="585"/>
        <w:gridCol w:w="960"/>
        <w:gridCol w:w="1160"/>
      </w:tblGrid>
      <w:tr>
        <w:trPr>
          <w:trHeight w:val="315" w:hRule="atLeast"/>
        </w:trPr>
        <w:tc>
          <w:tcPr>
            <w:tcW w:w="5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ruktura výběrového souboru NS_12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EDEPSANÁ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BĚROVÝ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VÓTA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UBOR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CHYLKA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rel.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bs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rel.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Ý SOUBO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HLAVÍ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ž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3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ny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7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ĚK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19 le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- 29 let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- 44 let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- 59 let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a více let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ĚLÁNÍ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4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dní bez maturity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dní s maturitou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oškolské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LIKOST MÍSTA BYDLIŠTĚ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799 obyvate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- 1999 obyvatel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- 4999 obyvatel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 - 14999 obyvatel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 - 29999 obyvatel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 - 79999 obyvatel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 - 999999 obyvatel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 a více obyvatel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TS 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dní Čechy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hozápad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ozápad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ovýchod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hovýchod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dní Morava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vskoslezsko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87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zn.: Možný rozdíl mezi celkovým počtem dotázaných a součtem dotazníků</w:t>
            </w:r>
          </w:p>
        </w:tc>
      </w:tr>
      <w:tr>
        <w:trPr>
          <w:trHeight w:val="255" w:hRule="atLeast"/>
        </w:trPr>
        <w:tc>
          <w:tcPr>
            <w:tcW w:w="671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v jednotlivých kvótních znacích je způsoben nezodpovězením otázky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27:00Z</dcterms:created>
  <dc:creator>IT</dc:creator>
  <dc:description/>
  <cp:keywords/>
  <dc:language>en-US</dc:language>
  <cp:lastModifiedBy>lucie.novotna</cp:lastModifiedBy>
  <dcterms:modified xsi:type="dcterms:W3CDTF">2012-03-19T09:06:00Z</dcterms:modified>
  <cp:revision>10</cp:revision>
  <dc:subject/>
  <dc:title>NÁZEV VÝZKUMU:  Výzkum CVVM – „Naše společnost 2009“</dc:title>
</cp:coreProperties>
</file>