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Rozmowa Mistrza Polikarpa ze Śmiercią (</w:t>
      </w:r>
      <w:r>
        <w:rPr>
          <w:rFonts w:cs="Palatino Linotype" w:ascii="Palatino Linotype" w:hAnsi="Palatino Linotype"/>
          <w:b/>
          <w:u w:val="single"/>
        </w:rPr>
        <w:t>221-330</w:t>
      </w:r>
      <w:r>
        <w:rPr/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  <w:t>Mors dicit: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Powiem ci o mej kosie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Jedno jej powąchaj w nosie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Chcesz-li spatrzać, jako ostra -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Zapłacze nad tobą siostra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Mistrzostwać nic nie pomogą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W ocemgnieniu wezdrzysz nogą;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Jedno wyjmę z puzdra kosy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atychmiast smienisz głosy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Dał ci mi to Wszechmogący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Bych morzyła lud żywiący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Zawżdy wsłynie moja siła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Jam obrzymy pomorzyła: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Salomona tak mądrego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bsolona nadobnego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Sampsona wielmi mocnego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I Wietrzycha obrzymskiego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Ja się nad niemi pomściła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swą kosę ucieszyła.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Jać też dziwy poczynam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Jedny wieszam, drugie ścinam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  <w:t>Magister respondit: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Jać nie wiem, s kim się ty zbracisz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Gdy wszytki ludzie potracisz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Gdy wszytki ludzie posieczesz -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gdzież sama ucieczesz?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W</w:t>
            </w:r>
            <w:r>
              <w:rPr>
                <w:rFonts w:cs="Palatino Linotype" w:ascii="Palatino Linotype" w:hAnsi="Palatino Linotype"/>
                <w:lang w:val="pl-PL" w:eastAsia="cs-CZ"/>
              </w:rPr>
              <w:t>żd</w:t>
            </w:r>
            <w:r>
              <w:rPr>
                <w:rFonts w:cs="Palatino Linotype" w:ascii="Palatino Linotype" w:hAnsi="Palatino Linotype"/>
                <w:lang w:eastAsia="cs-CZ"/>
              </w:rPr>
              <w:t>yć trzeba ludzkiej przyjaźni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By cię zgrzeli w swojej łaźni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by się w niej napociła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Gdyby się urobiła -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potem lepiej &lt;czyniła&gt;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  <w:t>Mors dicit: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Owa, ja tu ciebie zmyję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W ocemgnieniu zetnę szyję.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Czemu się tako z rzeczą wciekasz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Snać tu jutra nie doczekasz!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Mowisz mi to tako śmiele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Utnęć szyję i w kościele!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Otoż, mistrzu, barzo głupi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Nie rozumiesz o tej kupi: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ie korzyszczęć ja w odzieniu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Ani w nawięcszem jimieniu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Twe rozynki i migdały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Zawżdyć mi za mało stały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Eksamity i postawce -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Tych się mnie nigdy nie chce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W grzechu się ludzkiem kocham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A tego nigdy nie przeniecham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Duchownego i świecskiego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 xml:space="preserve">Zbawię żywota każdego, 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każdego morzę, łupię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O to nigdy nie pokupię: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Kanonicy i proboszcze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Będą w mojej szkole jeszcze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I plebani s miąszą szyją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Jiżto barzo piwo piją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I podgardłki na pirsiach wiesza ją;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Dobre kupce, roztocharze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Wszytki moja kosa skarze;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Panie i tłuste niewiasty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Co sobie czynią rozpasty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Mordarze i okrutniki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Ty posiekę niebożczyki;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Dziewki, wdowy i mężatki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Posiekę je za jich niestatki.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Szlachcicam bierzę szypy, tulce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A ostawiam je w jenej koszulce;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Żaki i dworaki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Ty posiekę nieboraki;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Wszytki, co na ostre gonią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Biegam za nimi s pogonią;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Kto się rad ku bitwie miece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Utnę mu rękę i plece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Rozdzielę ji z swoją miłą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ostawię ji prawym wiłą;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Chcę mu sama trafić włosy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Iże zmieni głosy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i/>
                <w:lang w:eastAsia="cs-CZ"/>
              </w:rPr>
              <w:t>Magister dicit: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By mię chciała trochę słuchać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Chciałbych cię nieco pytać: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Czemu się lekarze stają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Gdy z twej mocy nie wybawiają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I też powiedają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Eże wieliką moc zioła mają?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  <w:t>Mors respondit: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Otoć każdy lekarz faści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ie pomogą jego maści;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Pożywają mistrzostwa swego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Poki nietu czasu mego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 xml:space="preserve">A poki jest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wola Boża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  <w:br/>
              <w:t xml:space="preserve">Poty człowiek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praw niezboża</w:t>
            </w:r>
            <w:r>
              <w:rPr>
                <w:rFonts w:cs="Palatino Linotype" w:ascii="Palatino Linotype" w:hAnsi="Palatino Linotype"/>
                <w:lang w:eastAsia="cs-CZ"/>
              </w:rPr>
              <w:t>.</w:t>
              <w:br/>
              <w:t>Niepomogą apoteki,</w:t>
              <w:br/>
              <w:t>Przeciw mnie żadne leki -</w:t>
              <w:br/>
              <w:t>A wżdy umrzeć każdy musi,</w:t>
              <w:br/>
              <w:t xml:space="preserve">Kto jich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 xml:space="preserve">lekarstwa </w:t>
            </w:r>
            <w:r>
              <w:rPr>
                <w:rFonts w:cs="Palatino Linotype" w:ascii="Palatino Linotype" w:hAnsi="Palatino Linotype"/>
                <w:lang w:eastAsia="cs-CZ"/>
              </w:rPr>
              <w:t>zakusi;</w:t>
              <w:br/>
              <w:t>Na mały czas mogą pomoc,</w:t>
              <w:br/>
              <w:t xml:space="preserve">Iż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nemocny weźmie swą moc</w:t>
            </w:r>
            <w:r>
              <w:rPr>
                <w:rFonts w:cs="Palatino Linotype" w:ascii="Palatino Linotype" w:hAnsi="Palatino Linotype"/>
                <w:lang w:eastAsia="cs-CZ"/>
              </w:rPr>
              <w:t>.</w:t>
              <w:br/>
              <w:t>A wżdy koniec temu będzie,</w:t>
              <w:br/>
              <w:t xml:space="preserve">Gdy lekarz w mej szkole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siędzie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  <w:br/>
              <w:t>Bowiem przeciw śmirtelnej szkodzie</w:t>
              <w:br/>
              <w:t xml:space="preserve">Nie najdzie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ziela na ogrodzie</w:t>
            </w:r>
            <w:r>
              <w:rPr>
                <w:rFonts w:cs="Palatino Linotype" w:ascii="Palatino Linotype" w:hAnsi="Palatino Linotype"/>
                <w:lang w:eastAsia="cs-CZ"/>
              </w:rPr>
              <w:t>.</w:t>
              <w:br/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Darmo pożywasz lubieszczka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  <w:br/>
              <w:t xml:space="preserve">Jużci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zgotowana deszczka</w:t>
            </w:r>
            <w:r>
              <w:rPr>
                <w:rFonts w:cs="Palatino Linotype" w:ascii="Palatino Linotype" w:hAnsi="Palatino Linotype"/>
                <w:lang w:eastAsia="cs-CZ"/>
              </w:rPr>
              <w:t>;</w:t>
              <w:br/>
              <w:t xml:space="preserve">Nie pomoże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kurzenie piołyna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  <w:br/>
              <w:t>Gdy przydzie moja godzina;</w:t>
              <w:br/>
              <w:t xml:space="preserve">Nie pomogą i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szełwije</w:t>
            </w:r>
            <w:r>
              <w:rPr>
                <w:rFonts w:cs="Palatino Linotype" w:ascii="Palatino Linotype" w:hAnsi="Palatino Linotype"/>
                <w:lang w:eastAsia="cs-CZ"/>
              </w:rPr>
              <w:t> -</w:t>
              <w:br/>
              <w:t xml:space="preserve">Wszytko śmirć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przez ługu zmyje</w:t>
            </w:r>
            <w:r>
              <w:rPr>
                <w:rFonts w:cs="Palatino Linotype" w:ascii="Palatino Linotype" w:hAnsi="Palatino Linotype"/>
                <w:lang w:eastAsia="cs-CZ"/>
              </w:rPr>
              <w:t>.</w:t>
              <w:br/>
              <w:t>Jać nie dbam o żadne ziele,</w:t>
              <w:br/>
              <w:t>A wżdy już lat przeszło wiele,</w:t>
              <w:br/>
              <w:t xml:space="preserve">Gdy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pożywam swego państwa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  <w:br/>
              <w:t>A nie dbam o żadne lekarstwa;</w:t>
              <w:br/>
              <w:t xml:space="preserve">Swe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poczwy nad ludźmi stroję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  <w:br/>
              <w:t xml:space="preserve">A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wżdy w jenej mierze stoję</w:t>
            </w:r>
            <w:r>
              <w:rPr>
                <w:rFonts w:cs="Palatino Linotype" w:ascii="Palatino Linotype" w:hAnsi="Palatino Linotype"/>
                <w:lang w:eastAsia="cs-CZ"/>
              </w:rPr>
              <w:t>.</w:t>
              <w:br/>
              <w:t>Morzę sędzie i podsędki,</w:t>
              <w:br/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Zadam</w:t>
            </w:r>
            <w:r>
              <w:rPr>
                <w:rFonts w:cs="Palatino Linotype" w:ascii="Palatino Linotype" w:hAnsi="Palatino Linotype"/>
                <w:lang w:eastAsia="cs-CZ"/>
              </w:rPr>
              <w:t xml:space="preserve"> jim wielikie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smętki</w:t>
            </w:r>
            <w:r>
              <w:rPr>
                <w:rFonts w:cs="Palatino Linotype" w:ascii="Palatino Linotype" w:hAnsi="Palatino Linotype"/>
                <w:lang w:eastAsia="cs-CZ"/>
              </w:rPr>
              <w:t>.</w:t>
              <w:br/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Gdy swą rodzinę sądzą,</w:t>
              <w:br/>
              <w:t xml:space="preserve">Często </w:t>
            </w:r>
            <w:r>
              <w:rPr>
                <w:rFonts w:cs="Palatino Linotype" w:ascii="Palatino Linotype" w:hAnsi="Palatino Linotype"/>
                <w:b/>
                <w:lang w:eastAsia="cs-CZ"/>
              </w:rPr>
              <w:t>na skazaniu błądzą</w:t>
            </w:r>
            <w:r>
              <w:rPr>
                <w:rFonts w:cs="Palatino Linotype" w:ascii="Palatino Linotype" w:hAnsi="Palatino Linotype"/>
                <w:lang w:eastAsia="cs-CZ"/>
              </w:rPr>
              <w:t> -</w:t>
              <w:br/>
              <w:t>Ale gdy przydzie Sąd Boży,</w:t>
              <w:br/>
              <w:t xml:space="preserve">Sędzia w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miech piszczeli włoży</w:t>
            </w:r>
            <w:r>
              <w:rPr>
                <w:rFonts w:cs="Palatino Linotype" w:ascii="Palatino Linotype" w:hAnsi="Palatino Linotype"/>
                <w:lang w:eastAsia="cs-CZ"/>
              </w:rPr>
              <w:t>:</w:t>
              <w:br/>
              <w:t xml:space="preserve">Już nie pojedzie </w:t>
            </w:r>
            <w:r>
              <w:rPr>
                <w:rFonts w:cs="Palatino Linotype" w:ascii="Palatino Linotype" w:hAnsi="Palatino Linotype"/>
                <w:b/>
                <w:lang w:eastAsia="cs-CZ"/>
              </w:rPr>
              <w:t>na roki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Czyniąc niesprawnie otwłoki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  <w:br/>
              <w:t>Co przewracał sądy wierne,</w:t>
              <w:br/>
              <w:t xml:space="preserve">Bierząc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winy nieumiernie</w:t>
            </w:r>
            <w:r>
              <w:rPr>
                <w:rFonts w:cs="Palatino Linotype" w:ascii="Palatino Linotype" w:hAnsi="Palatino Linotype"/>
                <w:lang w:eastAsia="cs-CZ"/>
              </w:rPr>
              <w:t>,</w:t>
              <w:br/>
              <w:t xml:space="preserve">Bierząc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 xml:space="preserve">od złostników </w:t>
            </w:r>
            <w:r>
              <w:rPr>
                <w:rFonts w:cs="Palatino Linotype" w:ascii="Palatino Linotype" w:hAnsi="Palatino Linotype"/>
                <w:lang w:eastAsia="cs-CZ"/>
              </w:rPr>
              <w:t>dary,</w:t>
              <w:br/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Sprawiając jich niewiery</w:t>
            </w:r>
            <w:r>
              <w:rPr>
                <w:rFonts w:cs="Palatino Linotype" w:ascii="Palatino Linotype" w:hAnsi="Palatino Linotype"/>
                <w:lang w:eastAsia="cs-CZ"/>
              </w:rPr>
              <w:t> -</w:t>
              <w:br/>
              <w:t xml:space="preserve">To wszytko będzie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wzjawiono</w:t>
            </w:r>
            <w:r>
              <w:rPr>
                <w:rFonts w:cs="Palatino Linotype" w:ascii="Palatino Linotype" w:hAnsi="Palatino Linotype"/>
                <w:lang w:eastAsia="cs-CZ"/>
              </w:rPr>
              <w:br/>
              <w:t xml:space="preserve">I ciężko </w:t>
            </w:r>
            <w:r>
              <w:rPr>
                <w:rFonts w:cs="Palatino Linotype" w:ascii="Palatino Linotype" w:hAnsi="Palatino Linotype"/>
                <w:b/>
                <w:i/>
                <w:lang w:eastAsia="cs-CZ"/>
              </w:rPr>
              <w:t>pomszczono</w:t>
            </w:r>
            <w:r>
              <w:rPr>
                <w:rFonts w:cs="Palatino Linotype" w:ascii="Palatino Linotype" w:hAnsi="Palatino Linotype"/>
                <w:lang w:eastAsia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color w:val="000000"/>
                <w:sz w:val="22"/>
                <w:szCs w:val="22"/>
              </w:rPr>
              <w:t>Smrt: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Povím ti o mé kose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Jen si k ní přivoň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Chceš-li zjistit, jak je ostrá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Zapláče nad tebou sestra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Mazanost nic nepomůže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V okamžení umřeš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Jen vytáhnu kosu z pouzdra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Na těch místech umírníš se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Dej Všemohoucí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Bych umořila lid žijící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Navždy proslaví se moje síla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?? hrdinů zabila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Šalamouna tak moudrého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bsolona půvabného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Samsona velmi mocného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I Dětricha velikého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 já se na nich pomstila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 svou kosu potěšila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Také nezvyklé činy konám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Jedny věším, druhé stínám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color w:val="000000"/>
                <w:sz w:val="22"/>
                <w:szCs w:val="22"/>
              </w:rPr>
              <w:t>Magister: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Já nevím, s kým ty se přátelíš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Když všechny zabíjíš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Když všechny stínáš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 sama někam utíkáš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Vždyť je třeba lidské přízně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by tě hřáli ve své lázni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by ses v ní vypotila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 lépe potom konala</w:t>
            </w:r>
          </w:p>
          <w:p>
            <w:pPr>
              <w:pStyle w:val="Bezmezer"/>
              <w:rPr>
                <w:rFonts w:ascii="Palatino Linotype" w:hAnsi="Palatino Linotype" w:cs="Palatino Linotype"/>
                <w:sz w:val="22"/>
                <w:szCs w:val="22"/>
                <w:lang w:eastAsia="cs-CZ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  <w:t>Smr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Nuže, já tě tady očistím</w:t>
              <w:br/>
              <w:t>V okamžiku ti setnu hlavu</w:t>
              <w:br/>
              <w:t>Proč se do toho pleteš</w:t>
              <w:br/>
              <w:t>Snad se zítřka nedožiješ</w:t>
              <w:br/>
              <w:t>Říkáš mi to tak směle</w:t>
              <w:br/>
              <w:t>Stít hlavu i v kostele!</w:t>
              <w:br/>
              <w:t>To jsi mistře velmi hloupý</w:t>
              <w:br/>
              <w:t>Nechápeš tento obchod</w:t>
              <w:br/>
              <w:t xml:space="preserve">Nezískávám v odčinění,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Ani v sebevětším jmění</w:t>
              <w:br/>
              <w:t>Tvé rozinky a mandle</w:t>
              <w:br/>
              <w:t>Mi nikdy nestály za to</w:t>
              <w:br/>
              <w:t>Aksamity a drahé látky</w:t>
              <w:br/>
              <w:t>Ty nechci</w:t>
              <w:br/>
              <w:t>V lidském hříchu si libuji</w:t>
              <w:br/>
              <w:t>Nikdy toho nezanechám</w:t>
              <w:br/>
              <w:t>Duchovního i světského</w:t>
              <w:br/>
              <w:t>Zbavím života každého</w:t>
              <w:br/>
              <w:t>Každého utýrám a stáhnu z kůže</w:t>
              <w:br/>
              <w:t>Ale nikdy ne společně</w:t>
              <w:br/>
              <w:t>Kanovníci a kněží</w:t>
              <w:br/>
              <w:t>Ještě budou v mé škole</w:t>
              <w:br/>
              <w:t xml:space="preserve">I měšťané s tlustým krkem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Kteří hodně pijí pivo</w:t>
              <w:br/>
              <w:t>A jejich podbradky jim na prsou se věší</w:t>
              <w:br/>
              <w:t>Dobré kupce, obchodníky s koňmi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</w:rPr>
              <w:t>Na  ty všechny má kosa ukáže</w:t>
              <w:br/>
              <w:t>Panny i kypré ženy</w:t>
              <w:br/>
              <w:t>Které činí nemravnosti</w:t>
              <w:br/>
              <w:t>Vrahy i nelítostné a kruté muže</w:t>
              <w:br/>
              <w:t>Ty setnuté nebožtíky</w:t>
              <w:br/>
            </w:r>
            <w:r>
              <w:rPr>
                <w:rFonts w:cs="Palatino Linotype" w:ascii="Palatino Linotype" w:hAnsi="Palatino Linotype"/>
                <w:lang w:eastAsia="cs-CZ"/>
              </w:rPr>
              <w:t>Dívky, vdovy i vdané ženy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Za jejich špatné chování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Šlechticům beru šípy a toulce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A nechávám je v jedné košili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Žáky i dvořany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Ty setnuté chudáky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Všechny, co soutěží v turnajích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Ty pronásleduji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Kdo se rád do boje hrne</w:t>
            </w:r>
          </w:p>
          <w:p>
            <w:pPr>
              <w:pStyle w:val="Vchoz"/>
              <w:widowControl/>
              <w:spacing w:lineRule="auto" w:line="240"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Useknu mu ruku i rameno</w:t>
            </w:r>
          </w:p>
          <w:p>
            <w:pPr>
              <w:pStyle w:val="Tlotextu"/>
              <w:widowControl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Rozdělím ho s jeho milou</w:t>
              <w:br/>
            </w:r>
            <w:r>
              <w:rPr>
                <w:rFonts w:cs="Palatino Linotype" w:ascii="Palatino Linotype" w:hAnsi="Palatino Linotype"/>
                <w:lang w:eastAsia="cs-CZ"/>
              </w:rPr>
              <w:t>A udělám ho bláznem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Chci mu sama česat vlasy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Dokud se neumírní (dokud nebude po něm)</w:t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  <w:t>Magister: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Kdybys mě chtěla trochu poslouchat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Chtěl bych se na něco zeptat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K čemu jsou lékaři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Když jsou všichni v tvé moci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též říkají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Že velkou moc byliny mají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i/>
                <w:i/>
                <w:lang w:eastAsia="cs-CZ"/>
              </w:rPr>
            </w:pPr>
            <w:r>
              <w:rPr>
                <w:rFonts w:cs="Palatino Linotype" w:ascii="Palatino Linotype" w:hAnsi="Palatino Linotype"/>
                <w:i/>
                <w:lang w:eastAsia="cs-CZ"/>
              </w:rPr>
              <w:t>Smrt: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Uvědom si, že každý lékař se chvástá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epomůžou jeho masti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Užívají svých znalostí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Dokud nepřijde můj čas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A dokud vůle Boží je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Též člověk prost utrpení je.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Nepomohou lékárny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Proti mně žádné léky -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A přeci umřít každý musí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Kdo jejich léky zakusí;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a krátký čas mohou pomoci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Nemocného posílit mají v moci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přeci konec tomu bude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Kdy se lékař v mém umu najde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eboť proti smrtelné škodě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enajde bylinu v zahradě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Marně požíváš sobě libečku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Již ti zhotovená rakev jest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epomůže nahřívání pelyňku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Když nadejede čas na moji hodinu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epomůže ani šalvěje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Všechno smrt bez milosti zabije.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Vždyť nedbám na žádné byliny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přeci již přešlo mnoho let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Kdy vládnu nad svým panstvím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nedbám na žádné léky;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Užívám nad lidmi svoje triky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A přeci podobu stálou mám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Na moře soudců a zástupců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Sešlu velké démony.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Když svou rodinu soudí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Často proti právu měří -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le když přijdou před soud Boží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Sedí a nejsou si jistí: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Již nepůjdou na roko</w:t>
            </w:r>
            <w:bookmarkStart w:id="0" w:name="_GoBack"/>
            <w:bookmarkEnd w:id="0"/>
            <w:r>
              <w:rPr>
                <w:rFonts w:cs="Palatino Linotype" w:ascii="Palatino Linotype" w:hAnsi="Palatino Linotype"/>
                <w:lang w:eastAsia="cs-CZ"/>
              </w:rPr>
              <w:t>vání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Bezprávně odkládat podání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Křivit správné rozsudky,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Týrat těžkými odsudky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Brát od bezbožníků dary,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Pominuvše kazy jejich víry -</w:t>
            </w:r>
          </w:p>
          <w:p>
            <w:pPr>
              <w:pStyle w:val="Bezmezer"/>
              <w:rPr/>
            </w:pPr>
            <w:r>
              <w:rPr>
                <w:rFonts w:cs="Palatino Linotype" w:ascii="Palatino Linotype" w:hAnsi="Palatino Linotype"/>
                <w:lang w:eastAsia="cs-CZ"/>
              </w:rPr>
              <w:t>To všechno bude odhaleno</w:t>
            </w:r>
          </w:p>
          <w:p>
            <w:pPr>
              <w:pStyle w:val="Bezmezer"/>
              <w:rPr>
                <w:rFonts w:ascii="Palatino Linotype" w:hAnsi="Palatino Linotype" w:cs="Palatino Linotype"/>
                <w:lang w:eastAsia="cs-CZ"/>
              </w:rPr>
            </w:pPr>
            <w:r>
              <w:rPr>
                <w:rFonts w:cs="Palatino Linotype" w:ascii="Palatino Linotype" w:hAnsi="Palatino Linotype"/>
                <w:lang w:eastAsia="cs-CZ"/>
              </w:rPr>
              <w:t>A těžce bude vytrestáno.</w:t>
            </w:r>
          </w:p>
        </w:tc>
      </w:tr>
    </w:tbl>
    <w:p>
      <w:pPr>
        <w:pStyle w:val="Normal"/>
        <w:spacing w:lineRule="auto" w:line="240"/>
        <w:rPr>
          <w:rFonts w:ascii="Palatino Linotype" w:hAnsi="Palatino Linotype" w:cs="Palatino Linotype"/>
          <w:b/>
          <w:b/>
          <w:i/>
          <w:i/>
          <w:lang w:eastAsia="cs-CZ"/>
        </w:rPr>
      </w:pPr>
      <w:r>
        <w:rPr>
          <w:rFonts w:cs="Palatino Linotype" w:ascii="Palatino Linotype" w:hAnsi="Palatino Linotype"/>
          <w:b/>
          <w:i/>
          <w:lang w:eastAsia="cs-CZ"/>
        </w:rPr>
      </w:r>
    </w:p>
    <w:p>
      <w:pPr>
        <w:pStyle w:val="Normal"/>
        <w:spacing w:lineRule="auto" w:line="240"/>
        <w:rPr>
          <w:rFonts w:ascii="Palatino Linotype" w:hAnsi="Palatino Linotype" w:cs="Palatino Linotype"/>
          <w:b/>
          <w:b/>
          <w:i/>
          <w:i/>
          <w:sz w:val="24"/>
          <w:szCs w:val="24"/>
          <w:lang w:eastAsia="cs-CZ"/>
        </w:rPr>
      </w:pPr>
      <w:r>
        <w:rPr>
          <w:rFonts w:cs="Palatino Linotype" w:ascii="Palatino Linotype" w:hAnsi="Palatino Linotype"/>
          <w:b/>
          <w:i/>
          <w:sz w:val="24"/>
          <w:szCs w:val="24"/>
          <w:lang w:eastAsia="cs-CZ"/>
        </w:rPr>
        <w:t>Słownictwo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biegam za nimi s pogonią – pogoń </w:t>
      </w:r>
      <w:r>
        <w:rPr>
          <w:rFonts w:cs="Palatino Linotype" w:ascii="Palatino Linotype" w:hAnsi="Palatino Linotype"/>
          <w:color w:val="000000"/>
          <w:sz w:val="18"/>
          <w:szCs w:val="18"/>
        </w:rPr>
        <w:t>– pronásledování, honička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co na ostre gonią - którzy biorą udział w turniejach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soutěží v turnajích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co przewracał sądy wierne – że fałszował rzetelne wyroki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- falšovat náležité rozsudky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czyniąc niesprawie otwłoki – bezprawnie odraczając terminy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protiprávně odkládat lhůty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darmo - 1. ‚bezpłatnie‘ 2. ‚niepotrzebnie, na próżno‘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1. zadarmo, 2. zbytečně, marně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deszczka - deska - trumna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rakev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dworak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dvořan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dziwy poczynam - dokonuję niezwykłych czynów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konám nezvyklé činy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faści – oszukuje, przechwala się </w:t>
      </w:r>
      <w:r>
        <w:rPr>
          <w:rFonts w:cs="Palatino Linotype" w:ascii="Palatino Linotype" w:hAnsi="Palatino Linotype"/>
          <w:color w:val="000000"/>
          <w:sz w:val="18"/>
          <w:szCs w:val="18"/>
        </w:rPr>
        <w:t>– podvést, ošidit, přechválit</w:t>
      </w: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korzyszczęć  -  </w:t>
      </w:r>
      <w:r>
        <w:rPr>
          <w:rFonts w:cs="Palatino Linotype" w:ascii="Palatino Linotype" w:hAnsi="Palatino Linotype"/>
          <w:sz w:val="18"/>
          <w:szCs w:val="18"/>
        </w:rPr>
        <w:t>získávat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kurzenie piołyna - ‚okadzanie dymem z piołunu‘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česky ‚</w:t>
      </w:r>
      <w:r>
        <w:rPr>
          <w:rFonts w:cs="Palatino Linotype" w:ascii="Palatino Linotype" w:hAnsi="Palatino Linotype"/>
          <w:i/>
          <w:sz w:val="18"/>
          <w:szCs w:val="18"/>
          <w:lang w:eastAsia="cs-CZ"/>
        </w:rPr>
        <w:t>moxování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‘ -léčebná metoda </w:t>
      </w:r>
      <w:hyperlink r:id="rId2">
        <w:r>
          <w:rPr>
            <w:rStyle w:val="InternetLink"/>
            <w:rFonts w:cs="Palatino Linotype" w:ascii="Palatino Linotype" w:hAnsi="Palatino Linotype"/>
            <w:sz w:val="18"/>
            <w:szCs w:val="18"/>
            <w:lang w:eastAsia="cs-CZ"/>
          </w:rPr>
          <w:t>známá z čínské medicíny</w:t>
        </w:r>
      </w:hyperlink>
      <w:r>
        <w:rPr>
          <w:rFonts w:cs="Palatino Linotype" w:ascii="Palatino Linotype" w:hAnsi="Palatino Linotype"/>
          <w:sz w:val="18"/>
          <w:szCs w:val="18"/>
          <w:lang w:eastAsia="cs-CZ"/>
        </w:rPr>
        <w:t> spočívající v nahřívání či požehování </w:t>
      </w:r>
      <w:hyperlink r:id="rId3">
        <w:r>
          <w:rPr>
            <w:rStyle w:val="InternetLink"/>
            <w:rFonts w:cs="Palatino Linotype" w:ascii="Palatino Linotype" w:hAnsi="Palatino Linotype"/>
            <w:sz w:val="18"/>
            <w:szCs w:val="18"/>
            <w:lang w:eastAsia="cs-CZ"/>
          </w:rPr>
          <w:t>akupunkturních bodů</w:t>
        </w:r>
      </w:hyperlink>
      <w:r>
        <w:rPr>
          <w:rFonts w:cs="Palatino Linotype" w:ascii="Palatino Linotype" w:hAnsi="Palatino Linotype"/>
          <w:sz w:val="18"/>
          <w:szCs w:val="18"/>
          <w:lang w:eastAsia="cs-CZ"/>
        </w:rPr>
        <w:t> zapáleným sušeným </w:t>
      </w:r>
      <w:hyperlink r:id="rId4">
        <w:r>
          <w:rPr>
            <w:rStyle w:val="InternetLink"/>
            <w:rFonts w:cs="Palatino Linotype" w:ascii="Palatino Linotype" w:hAnsi="Palatino Linotype"/>
            <w:sz w:val="18"/>
            <w:szCs w:val="18"/>
            <w:lang w:eastAsia="cs-CZ"/>
          </w:rPr>
          <w:t>pelyňkem</w:t>
        </w:r>
      </w:hyperlink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lekarstwa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léky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>magister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mężatki - </w:t>
      </w:r>
      <w:r>
        <w:rPr>
          <w:rFonts w:cs="Palatino Linotype" w:ascii="Palatino Linotype" w:hAnsi="Palatino Linotype"/>
          <w:sz w:val="18"/>
          <w:szCs w:val="18"/>
        </w:rPr>
        <w:t>vdané ženy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miece – garnie </w:t>
      </w:r>
      <w:r>
        <w:rPr>
          <w:rFonts w:cs="Palatino Linotype" w:ascii="Palatino Linotype" w:hAnsi="Palatino Linotype"/>
          <w:color w:val="000000"/>
          <w:sz w:val="18"/>
          <w:szCs w:val="18"/>
        </w:rPr>
        <w:t>– hrne s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miechpiszczeliwłoży - spuści z tonu (przysłowie)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‚stać się mnie jpewnym siebie‘- být méně sebejistý (méně si věřit)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na roki</w:t>
      </w:r>
      <w:r>
        <w:rPr>
          <w:rFonts w:cs="Palatino Linotype" w:ascii="Palatino Linotype" w:hAnsi="Palatino Linotype"/>
          <w:b/>
          <w:sz w:val="18"/>
          <w:szCs w:val="18"/>
          <w:lang w:eastAsia="cs-CZ"/>
        </w:rPr>
        <w:t xml:space="preserve"> - </w:t>
      </w: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na posiedzenia sądu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na soudní přelíčení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na skazaniu błądzą – wydają niezgodne z prawem wyroki</w:t>
      </w:r>
      <w:r>
        <w:rPr>
          <w:rFonts w:cs="Palatino Linotype" w:ascii="Palatino Linotype" w:hAnsi="Palatino Linotype"/>
          <w:b/>
          <w:sz w:val="18"/>
          <w:szCs w:val="18"/>
          <w:lang w:eastAsia="cs-CZ"/>
        </w:rPr>
        <w:t xml:space="preserve">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vyřknou proti právní rozsudky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nadobny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půvabný, hezký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nemocny weźmie swą moc - chory wzmocni się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nemocný se uzdraví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niestatki - złe prowadzenie się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špatně se chovat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obrzymy - tu: herosów, wielkich tego swiata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hrdina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od złostnikow - od niegodziwców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od bezbožníků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odzieniu - </w:t>
      </w:r>
      <w:r>
        <w:rPr>
          <w:rFonts w:cs="Palatino Linotype" w:ascii="Palatino Linotype" w:hAnsi="Palatino Linotype"/>
          <w:sz w:val="18"/>
          <w:szCs w:val="18"/>
        </w:rPr>
        <w:t>odčinění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otoć – otaczac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obklopovat, ohrazovat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plece – bark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rameno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poczwy nad ludźmi stroję - wyprawiam z ludźmi figle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dělal triky s lidmi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podgardłki - </w:t>
      </w:r>
      <w:r>
        <w:rPr>
          <w:rFonts w:cs="Palatino Linotype" w:ascii="Palatino Linotype" w:hAnsi="Palatino Linotype"/>
          <w:sz w:val="18"/>
          <w:szCs w:val="18"/>
        </w:rPr>
        <w:t>podbradky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podsędki - podsędek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úředník soudního dvoru knížete, od 14. století zástupce zemského soudce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poki nietu czasu mego </w:t>
      </w:r>
      <w:r>
        <w:rPr>
          <w:rFonts w:cs="Palatino Linotype" w:ascii="Palatino Linotype" w:hAnsi="Palatino Linotype"/>
          <w:color w:val="000000"/>
          <w:sz w:val="18"/>
          <w:szCs w:val="18"/>
        </w:rPr>
        <w:t>-</w:t>
      </w: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color w:val="000000"/>
          <w:sz w:val="18"/>
          <w:szCs w:val="18"/>
        </w:rPr>
        <w:t>dopóki nie przyjdzie mój czas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pomorzyć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týrat, trápit, zabít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pomszczono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od </w:t>
      </w: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pomścić –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pomstít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postawce - </w:t>
      </w:r>
      <w:r>
        <w:rPr>
          <w:rFonts w:cs="Palatino Linotype" w:ascii="Palatino Linotype" w:hAnsi="Palatino Linotype"/>
          <w:sz w:val="18"/>
          <w:szCs w:val="18"/>
        </w:rPr>
        <w:t>drahé látky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powąchać - </w:t>
      </w:r>
      <w:r>
        <w:rPr>
          <w:rFonts w:cs="Palatino Linotype" w:ascii="Palatino Linotype" w:hAnsi="Palatino Linotype"/>
          <w:color w:val="000000"/>
          <w:sz w:val="18"/>
          <w:szCs w:val="18"/>
        </w:rPr>
        <w:t>přičichnout si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pożywają mistrzostwa swego </w:t>
      </w:r>
      <w:r>
        <w:rPr>
          <w:rFonts w:cs="Palatino Linotype" w:ascii="Palatino Linotype" w:hAnsi="Palatino Linotype"/>
          <w:color w:val="000000"/>
          <w:sz w:val="18"/>
          <w:szCs w:val="18"/>
        </w:rPr>
        <w:t>-</w:t>
      </w: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color w:val="000000"/>
          <w:sz w:val="18"/>
          <w:szCs w:val="18"/>
        </w:rPr>
        <w:t>używają swej sztuki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pożywam swego państwa - </w:t>
      </w:r>
      <w:r>
        <w:rPr>
          <w:rFonts w:cs="Palatino Linotype" w:ascii="Palatino Linotype" w:hAnsi="Palatino Linotype"/>
          <w:b/>
          <w:i/>
          <w:sz w:val="18"/>
          <w:szCs w:val="18"/>
          <w:lang w:val="pl-PL" w:eastAsia="cs-CZ"/>
        </w:rPr>
        <w:t>zażywam swej wladzy -</w:t>
      </w:r>
      <w:r>
        <w:rPr>
          <w:rFonts w:cs="Palatino Linotype" w:ascii="Palatino Linotype" w:hAnsi="Palatino Linotype"/>
          <w:sz w:val="18"/>
          <w:szCs w:val="18"/>
          <w:lang w:val="pl-PL" w:eastAsia="cs-CZ"/>
        </w:rPr>
        <w:t xml:space="preserve"> vládnu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pożywasz lubieszczka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užívat libeček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prawniezboża - wolny od nieszczęścia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prostý neštěstí (utrpení, bídy)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przezługu smyje - zabije bez litości, bez ceregieli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- zabít bez milosti, bez okolků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rospasty – rozpusty, swawole, biesiady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nemravnosti, zábava, nekázeň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roztocharze - </w:t>
      </w:r>
      <w:r>
        <w:rPr>
          <w:rFonts w:cs="Palatino Linotype" w:ascii="Palatino Linotype" w:hAnsi="Palatino Linotype"/>
          <w:sz w:val="18"/>
          <w:szCs w:val="18"/>
        </w:rPr>
        <w:t>obchodníci s koňmi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Salomon (Šalamoun), Absolon, Sampson (Samson)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biblické postavy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siędzie - znajdziesię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nalézat se, najít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smętki - smętek –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démon škodící lidem vyskytující se v lidových legendách a kašubských písních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smienisz głosy - tu: spuścisz z tonu </w:t>
      </w:r>
      <w:r>
        <w:rPr>
          <w:rFonts w:cs="Palatino Linotype" w:ascii="Palatino Linotype" w:hAnsi="Palatino Linotype"/>
          <w:color w:val="000000"/>
          <w:sz w:val="18"/>
          <w:szCs w:val="18"/>
        </w:rPr>
        <w:t>– umírnit s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sprawiając jich niewiery – usprawiedliwiającich występki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ospravedlňující jejich zločiny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stają – pojawiają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ukázat s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szełwije  - szałwia</w:t>
      </w:r>
      <w:r>
        <w:rPr>
          <w:rFonts w:cs="Palatino Linotype" w:ascii="Palatino Linotype" w:hAnsi="Palatino Linotype"/>
          <w:b/>
          <w:sz w:val="18"/>
          <w:szCs w:val="18"/>
          <w:lang w:eastAsia="cs-CZ"/>
        </w:rPr>
        <w:t xml:space="preserve">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šalvěj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szypy – strzały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šípy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trafić włosy - układać fryzurę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česat vlasy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> </w:t>
      </w: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tulce – kołczany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toulce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Ty posiekę niebożczyki - tych posiekę nieboraków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ubožák, chudák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w jenej - </w:t>
      </w:r>
      <w:r>
        <w:rPr>
          <w:rFonts w:cs="Palatino Linotype" w:ascii="Palatino Linotype" w:hAnsi="Palatino Linotype"/>
          <w:color w:val="000000"/>
          <w:sz w:val="18"/>
          <w:szCs w:val="18"/>
        </w:rPr>
        <w:t>w jednej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w ocemgnieniu wezdrzysz nogą - w okamgnieniu zadrzesz nogę (tj. Umrzesz)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umřít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> </w:t>
      </w: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>Wietrzych obrzymski – zniekształcona (změněná) forma imienia Dietricha z Bernu (z Werony), króla Ostrogotów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winy nieumiernie - zbyt wysokie kary, grzywny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příliš těžké sankce, pokuty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 xml:space="preserve">wola Boża - 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Boží vůle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wsłynie – zasłynie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proslavit se</w:t>
      </w:r>
    </w:p>
    <w:p>
      <w:pPr>
        <w:pStyle w:val="Tlotextu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wybawiają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vysvobodit, zachránit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wżdy w jenej mierze stoję – zawsze jestem taka sama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- vždy jsem stejná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wzjawiono - wyjawiono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odhaleno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zadać - 1. przyprawić kogoś o coś 2. spowodować coś złego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připravit někoho o něco, způsobit něco zlého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zbracisz – zaprzyjaźnisz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spřátelit s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zgotowana</w:t>
      </w:r>
      <w:r>
        <w:rPr>
          <w:rFonts w:cs="Palatino Linotype" w:ascii="Palatino Linotype" w:hAnsi="Palatino Linotype"/>
          <w:sz w:val="18"/>
          <w:szCs w:val="18"/>
          <w:lang w:eastAsia="cs-CZ"/>
        </w:rPr>
        <w:t>-upravené (pro)</w:t>
      </w:r>
    </w:p>
    <w:p>
      <w:pPr>
        <w:pStyle w:val="Vchoz"/>
        <w:widowControl/>
        <w:numPr>
          <w:ilvl w:val="0"/>
          <w:numId w:val="1"/>
        </w:numPr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</w:rPr>
        <w:t xml:space="preserve">zgrzeli – rozgrzali – </w:t>
      </w:r>
      <w:r>
        <w:rPr>
          <w:rFonts w:cs="Palatino Linotype" w:ascii="Palatino Linotype" w:hAnsi="Palatino Linotype"/>
          <w:color w:val="000000"/>
          <w:sz w:val="18"/>
          <w:szCs w:val="18"/>
        </w:rPr>
        <w:t>rozehřát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/>
          <w:i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sz w:val="18"/>
          <w:szCs w:val="18"/>
          <w:lang w:eastAsia="cs-CZ"/>
        </w:rPr>
        <w:t>ziela na ogrodzie</w:t>
      </w:r>
      <w:r>
        <w:rPr>
          <w:rFonts w:cs="Palatino Linotype" w:ascii="Palatino Linotype" w:hAnsi="Palatino Linotype"/>
          <w:sz w:val="18"/>
          <w:szCs w:val="18"/>
          <w:lang w:eastAsia="cs-CZ"/>
        </w:rPr>
        <w:t xml:space="preserve"> - byliny v zahradě</w:t>
      </w:r>
    </w:p>
    <w:p>
      <w:pPr>
        <w:pStyle w:val="Vchoz"/>
        <w:widowControl/>
        <w:spacing w:lineRule="auto" w:line="240"/>
        <w:rPr>
          <w:rFonts w:ascii="Palatino Linotype" w:hAnsi="Palatino Linotype" w:cs="Palatino Linotype"/>
          <w:b/>
          <w:b/>
          <w:i/>
          <w:i/>
          <w:color w:val="000000"/>
          <w:sz w:val="18"/>
          <w:szCs w:val="18"/>
          <w:lang w:eastAsia="cs-CZ"/>
        </w:rPr>
      </w:pPr>
      <w:r>
        <w:rPr>
          <w:rFonts w:cs="Palatino Linotype" w:ascii="Palatino Linotype" w:hAnsi="Palatino Linotype"/>
          <w:b/>
          <w:i/>
          <w:color w:val="000000"/>
          <w:sz w:val="18"/>
          <w:szCs w:val="18"/>
          <w:lang w:eastAsia="cs-CZ"/>
        </w:rPr>
      </w:r>
    </w:p>
    <w:p>
      <w:pPr>
        <w:pStyle w:val="Vchoz"/>
        <w:widowControl/>
        <w:spacing w:lineRule="auto" w:line="240" w:before="0" w:after="0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Marie Divišová</w:t>
      </w:r>
    </w:p>
    <w:p>
      <w:pPr>
        <w:pStyle w:val="Vchoz"/>
        <w:widowControl/>
        <w:spacing w:lineRule="auto" w:line="240" w:before="0" w:after="0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Eva Figurová</w:t>
      </w:r>
    </w:p>
    <w:p>
      <w:pPr>
        <w:pStyle w:val="Vchoz"/>
        <w:widowControl/>
        <w:spacing w:lineRule="auto" w:line="240" w:before="0" w:after="0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Gabriela Štefanová</w:t>
      </w:r>
    </w:p>
    <w:p>
      <w:pPr>
        <w:pStyle w:val="Vchoz"/>
        <w:widowControl/>
        <w:spacing w:lineRule="auto" w:line="240" w:before="0" w:after="0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Michal Zadrobílek</w:t>
      </w:r>
    </w:p>
    <w:p>
      <w:pPr>
        <w:pStyle w:val="Tlotextu"/>
        <w:widowControl/>
        <w:spacing w:lineRule="auto" w:line="240" w:before="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Googqstidbit">
    <w:name w:val="goog_qs-tidbit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choz">
    <w:name w:val="Výchozí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erif;MS PMincho" w:hAnsi="Liberation Serif;MS PMincho" w:eastAsia="WenQuanYi Micro Hei;Times New Roman" w:cs="Lohit Hindi"/>
      <w:color w:val="auto"/>
      <w:sz w:val="24"/>
      <w:szCs w:val="24"/>
      <w:lang w:val="cs-CZ" w:eastAsia="zh-CN" w:bidi="hi-IN"/>
    </w:rPr>
  </w:style>
  <w:style w:type="paragraph" w:styleId="Tlotextu">
    <w:name w:val="Tělo textu"/>
    <w:basedOn w:val="Vcho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Tradi&#269;n&#237;_&#269;&#237;nsk&#225;_medic&#237;na" TargetMode="External"/><Relationship Id="rId3" Type="http://schemas.openxmlformats.org/officeDocument/2006/relationships/hyperlink" Target="http://cs.wikipedia.org/wiki/Akupunktura" TargetMode="External"/><Relationship Id="rId4" Type="http://schemas.openxmlformats.org/officeDocument/2006/relationships/hyperlink" Target="http://cs.wikipedia.org/wiki/Pelyn&#283;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0:05:00Z</dcterms:created>
  <dc:creator>Michal</dc:creator>
  <dc:description/>
  <dc:language>en-US</dc:language>
  <cp:lastModifiedBy>Gabriela</cp:lastModifiedBy>
  <dcterms:modified xsi:type="dcterms:W3CDTF">2013-03-02T20:05:00Z</dcterms:modified>
  <cp:revision>2</cp:revision>
  <dc:subject/>
  <dc:title/>
</cp:coreProperties>
</file>