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jc w:val="right"/>
        <w:outlineLvl w:val="1"/>
        <w:rPr>
          <w:rFonts w:ascii="Arial" w:hAnsi="Arial" w:eastAsia="Times New Roman" w:cs="Arial"/>
          <w:b/>
          <w:b/>
          <w:bCs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Cs w:val="24"/>
          <w:lang w:eastAsia="cs-CZ"/>
        </w:rPr>
        <w:t>Úkol 11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4F81BD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4F81BD"/>
          <w:sz w:val="24"/>
          <w:szCs w:val="24"/>
          <w:lang w:eastAsia="cs-CZ"/>
        </w:rPr>
        <w:t>Rozhovor: Proč se studenti KISKu rozhodli studovat právě tento obor?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4F81BD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4F81BD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Cs w:val="24"/>
          <w:lang w:eastAsia="cs-CZ"/>
        </w:rPr>
        <w:t>Věděl jsi, co chceš dělat po ukončení střední školy?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Ano a celkem přesně. Chtěl jsem studovat psychologii nebo informatiku. Podal jsem si přihlášky na oba obory, ale na psychologii mě nevzali, tak jsem začal studovat na FI.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Cs w:val="24"/>
          <w:lang w:eastAsia="cs-CZ"/>
        </w:rPr>
        <w:t>Teď ale studentem FI nejsi, co se stalo, že už tam nestuduješ?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szCs w:val="24"/>
          <w:lang w:eastAsia="cs-CZ"/>
        </w:rPr>
        <w:t>No bylo to sice fajn být na informatice, ale studium pro mě bylo deprimující. Po prvním semestru jsem neměl dost kreditů, protože jsem nezvládl zkoušku z matematiky a programování. Tak jsem se rozhodl skončit. A už během té doby jsem se díval po nových oborech, na které bych se mohl zapsat, a tak jsem se poprvé dozvěděl o KISKu. Líbila se mi jeho osnova. Taková informatika z druhé, uživatelské strany.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Cs w:val="24"/>
          <w:lang w:eastAsia="cs-CZ"/>
        </w:rPr>
        <w:t>Takže jsi chtěl pokračovat ve studii a KISK ti tuhle možnost nabídl. Co jsi dělal během druhého semestru svého studia?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No s informatikou jsem skončil úplně, takže jsem si našel dočasnou brigádu a tím, že jsem si podal přihlášku a těšil se, až si zase sednu do lavic.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Cs w:val="24"/>
          <w:lang w:eastAsia="cs-CZ"/>
        </w:rPr>
        <w:t>Když sis přečetl náplň oboru, jak na tebe působil?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Strašně se mi líbilo, ž obor vypadal celkem perspektivně. Je v něm zakomponováno hodně přesahů do jiných oborů, sleduje nové trendy a technologie. Osobně jsem se rozhodoval i proto, že mi přišel jako dobrý příležitost k seberealizaci a zlepšení.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Cs w:val="24"/>
          <w:lang w:eastAsia="cs-CZ"/>
        </w:rPr>
        <w:t>Po přijímacích zkouškách už zbývalo jen čekat. Jaké to pro tebe bylo?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Hlavně jsem se hodně těšil. Na nové prostředí, nové lidi a všechny předměty, které se mi, jak byly popsané na webu, moc líbily.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Cs w:val="24"/>
          <w:lang w:eastAsia="cs-CZ"/>
        </w:rPr>
        <w:t>U zápisu ses poprvé setkal se svými novými spolužáky. Potkal jsi tam někoho, s kým se dnes bavíš nebo koho si aspoň pamatuješ?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No první dojem byl, to jsou fakt lidi z fildy! Oproti informatice jsem byl překvapený kolik tam bylo holek. Ale tenhle první dojem rychle nahradila radost z přátelského jednání, které mi na informatice taky chybělo, tak se s námi nikdo moc nebavil. Byl jsem z toho nadšený. Akorát ta budova, když ji zase srovnám s informatikou, vypadala a vypadá otřesně. No ale je naše.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Cs w:val="24"/>
          <w:lang w:eastAsia="cs-CZ"/>
        </w:rPr>
        <w:t>Jaký byl začátek studia?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Pamatuju si, že první přednášky jsem neměl na KISKu, ale na FI, zapsal jsem si pár předmětů z jiných fakult. Rozhodl jsem se tak využít orientační týden a první přednášku na KISKu jsem si vyloženě užil. Po tom delším čase stráveném prací to byla tak úžasná změna, že jsem hltal každé slovo. A musím říct, že i když jsem už věděl, jak je nastavený systém studia na vysoké škole, jsem rád, že jsem si to mohl poslechnout ještě jednou, lidsky a srozumitelně. Po prvním týdnu jsem byl nadšený ještě víc, a to hlavně z otevřeného přístupu našich mladých vyučujících. Řekl bych, že je to velký výhoda, že nás neučí sedmdesátníci, protože k nám mají učitelé blíže a více nám rozumí. Je vidět, že jim na studentech záleží.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Cs w:val="24"/>
          <w:lang w:eastAsia="cs-CZ"/>
        </w:rPr>
        <w:t>Stručný popis rozhovoru: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ind w:firstLine="708"/>
        <w:outlineLvl w:val="1"/>
        <w:rPr/>
      </w:pPr>
      <w:r>
        <w:rPr>
          <w:rFonts w:eastAsia="Times New Roman" w:cs="Arial" w:ascii="Arial" w:hAnsi="Arial"/>
          <w:bCs/>
          <w:szCs w:val="24"/>
          <w:lang w:eastAsia="cs-CZ"/>
        </w:rPr>
        <w:t xml:space="preserve">Probíhal v přirozeném prostředí a to konkrétně u dotazovaného doma, ve večerních hodinách u kávy. V pokoji byl i jeho spolubydlící, ale díky jejich dobrému vztahu, odpovídal dle mého názoru stejně, jako kdybychom tam byli sami. 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ind w:firstLine="708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>Dotazovaný je člověk, který ví, co chce a má velké ambice. Proto si myslím, že byl velmi zklamaný neúspěchem svého předchozího studia. Na druhou stranu si ale nemohl vybrat lepší obor na svoji realizaci, než Informační studia a knihovnictví. Může zde pokračovat v tom, co ho baví a udržovat kontakt s technologiemi.</w:t>
      </w:r>
    </w:p>
    <w:p>
      <w:pPr>
        <w:pStyle w:val="Normal"/>
        <w:numPr>
          <w:ilvl w:val="0"/>
          <w:numId w:val="0"/>
        </w:numPr>
        <w:shd w:fill="FFFFF0" w:val="clear"/>
        <w:spacing w:lineRule="auto" w:line="240" w:before="0" w:after="0"/>
        <w:ind w:firstLine="708"/>
        <w:outlineLvl w:val="1"/>
        <w:rPr>
          <w:rFonts w:ascii="Arial" w:hAnsi="Arial" w:eastAsia="Times New Roman" w:cs="Arial"/>
          <w:bCs/>
          <w:szCs w:val="24"/>
          <w:lang w:eastAsia="cs-CZ"/>
        </w:rPr>
      </w:pPr>
      <w:r>
        <w:rPr>
          <w:rFonts w:eastAsia="Times New Roman" w:cs="Arial" w:ascii="Arial" w:hAnsi="Arial"/>
          <w:bCs/>
          <w:szCs w:val="24"/>
          <w:lang w:eastAsia="cs-CZ"/>
        </w:rPr>
        <w:t xml:space="preserve">Rozhovor se mi dělal dobře a podle toho, kolik detailů mi poskytla druhá strana byl určitě příjemný i dotazovaném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3:00Z</dcterms:created>
  <dc:creator>Andrea</dc:creator>
  <dc:description/>
  <dc:language>en-US</dc:language>
  <cp:lastModifiedBy>Andrea</cp:lastModifiedBy>
  <dcterms:modified xsi:type="dcterms:W3CDTF">2013-05-13T09:42:00Z</dcterms:modified>
  <cp:revision>1</cp:revision>
  <dc:subject/>
  <dc:title/>
</cp:coreProperties>
</file>