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br/>
        <w:br/>
        <w:br/>
        <w:br/>
        <w:br/>
        <w:br/>
      </w:r>
      <w:r>
        <w:rPr>
          <w:b/>
          <w:bCs/>
          <w:sz w:val="26"/>
          <w:szCs w:val="26"/>
        </w:rPr>
        <w:t>Masarykova univerzita</w:t>
        <w:br/>
        <w:t>Filozofická fakulta</w:t>
      </w:r>
      <w:r>
        <w:rPr>
          <w:sz w:val="26"/>
          <w:szCs w:val="26"/>
        </w:rPr>
        <w:b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4615</wp:posOffset>
            </wp:positionV>
            <wp:extent cx="1971675" cy="1971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sz w:val="26"/>
          <w:szCs w:val="26"/>
        </w:rPr>
        <w:t>DU0105 Písemná postupová zkouška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t>Josef Bolf:</w:t>
      </w:r>
      <w:ins w:id="0" w:author="Jakubecon" w:date="2014-07-25T07:02:00Z">
        <w:r>
          <w:rPr>
            <w:b/>
            <w:bCs/>
            <w:sz w:val="40"/>
            <w:szCs w:val="40"/>
          </w:rPr>
          <w:t xml:space="preserve"> </w:t>
        </w:r>
      </w:ins>
      <w:commentRangeStart w:id="0"/>
      <w:r>
        <w:rPr>
          <w:b/>
          <w:bCs/>
          <w:sz w:val="40"/>
          <w:szCs w:val="40"/>
        </w:rPr>
        <w:t>Letadlo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Žaneta Turoňová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Seminář dějin umění, I. ročník                                                                        13.6.2014</w:t>
        <w:br/>
        <w:t xml:space="preserve">   </w:t>
      </w:r>
      <w:r>
        <w:rPr>
          <w:b/>
          <w:bCs/>
          <w:sz w:val="30"/>
          <w:szCs w:val="30"/>
        </w:rPr>
        <w:t>Anotace</w:t>
      </w:r>
      <w:r>
        <w:rPr>
          <w:sz w:val="26"/>
          <w:szCs w:val="26"/>
        </w:rPr>
        <w:br/>
        <w:tab/>
        <w:t xml:space="preserve">Obraz </w:t>
      </w:r>
      <w:r>
        <w:rPr>
          <w:i/>
          <w:iCs/>
          <w:sz w:val="26"/>
          <w:szCs w:val="26"/>
        </w:rPr>
        <w:t>Letadlo</w:t>
      </w:r>
      <w:r>
        <w:rPr>
          <w:sz w:val="26"/>
          <w:szCs w:val="26"/>
        </w:rPr>
        <w:t xml:space="preserve"> (obr.č.1) z roku 2005 je dílem současného českého malíře Josefa Bolfa (*1971, Praha). Má velký formát s rozměry 225x285 cm a  je vytvořen technikou akrylu na plátně.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Nyní se nachází ve sbírce Richarda Adama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, v jehož galerii byl i vystavován, poprvé byl vystaven veřejnosti na výstavě finalistů Ceny Jindřicha Chalupeckého, na kterou byl Josef Bolf nominován roku 2005 společně s pěticí dalších umělců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Obsah</w:t>
      </w:r>
    </w:p>
    <w:p>
      <w:pPr>
        <w:pStyle w:val="Normal"/>
        <w:spacing w:lineRule="auto" w:line="360"/>
        <w:rPr/>
      </w:pPr>
      <w:r>
        <w:rPr>
          <w:b/>
          <w:bCs/>
          <w:sz w:val="30"/>
          <w:szCs w:val="30"/>
        </w:rPr>
        <w:tab/>
      </w:r>
      <w:r>
        <w:rPr>
          <w:sz w:val="26"/>
          <w:szCs w:val="26"/>
        </w:rPr>
        <w:t>Úvod...................................................................................................................3</w:t>
        <w:br/>
        <w:t xml:space="preserve">      1.  Letadlo................................................................................................................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Interpretace a význam.........................................................................................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Josef Bolf a prameny jeho inspirace...................................................................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Obraz Letadlo jako součást cyklu.......................................................................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Josef Bolf v kontextu českého umění 90.</w:t>
      </w:r>
      <w:ins w:id="1" w:author="Jakubecon" w:date="2014-07-25T00:03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let a současnosti.................................7</w:t>
        <w:br/>
        <w:t>Závěr...................................................................................................................9</w:t>
        <w:br/>
        <w:t>Bibliografie........................................................................................................10</w:t>
        <w:br/>
        <w:br/>
        <w:br/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br/>
        <w:br/>
        <w:br/>
        <w:t xml:space="preserve">   </w:t>
      </w:r>
      <w:r>
        <w:rPr>
          <w:b/>
          <w:bCs/>
          <w:sz w:val="30"/>
          <w:szCs w:val="30"/>
        </w:rPr>
        <w:t>Úvod</w:t>
      </w:r>
    </w:p>
    <w:p>
      <w:pPr>
        <w:pStyle w:val="Normal"/>
        <w:spacing w:lineRule="auto" w:line="360"/>
        <w:rPr/>
      </w:pPr>
      <w:r>
        <w:rPr>
          <w:b/>
          <w:bCs/>
          <w:sz w:val="30"/>
          <w:szCs w:val="30"/>
        </w:rPr>
        <w:tab/>
      </w:r>
      <w:r>
        <w:rPr>
          <w:sz w:val="26"/>
          <w:szCs w:val="26"/>
        </w:rPr>
        <w:t>Poprvé jsem se s dílem Josefa Bolfa setkala na výstavě tehdejší Wannieck gallery v Brně roku 2010, kde vystavoval společně s Vladimírem Skreplem, Jiřím Petrbokem a Marcelem Hueppauffem. Tato výstava pro mě byla důležitá z osobních důvodů, byl to jeden z prvních impulzů, který nastartoval mou fascinaci moderním uměním, která trvá dodnes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Obrazy Josefa Bolfa mě na první pohled zaujaly svou emocionální výpovědí, citlivostí, ale i estetickou kvalitou, která spojuje hladké barevné plochy s hrubým stékáním barvy a přesné linie figur s malířským pojetím. Od této doby je pro mne jméno tohoto výtvarníka jistým magnetem pozornosti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Ve své práci se pokusím charakterizovat obraz Letadlo, správně ho popsat i interpretovat a zařadit ho do kontextu autorovy tvorby i českého malířství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1. Letadlo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Obraz Letadlo na nás od prvního momentu zapůsobí svou depresivní atmosférou. Letadlo, které má podobu hračky s velkýma, expresivníma očima, je obsazeno podivnými, bezpohlavními postavami s psíma ušima, pohybuje se postapokalyptickou krajinou oživlých, pozorujících mraků a je obletováno gigantickými motýly s našedlými křídly. Nic se neděje, přesto ale cítíme silnou tíživost situace a to stejné se děje i bytostem, které jsou zjevně v očekávání něčeho hrozného, co má teprve nastat. Tmavé slzy vytékají z očí pasažérů i samotného letadla, které jako by se starostlivě dívalo na první dvě postavy. Všechny oči se dívají neznámo kam, pouze některé z mraků se dívají přímo na nás, jako by nás chtěly před něčím varova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Barevnost obrazu je výrazná, ale jako by byla potažena šedým filmem příšeří. Výrazně růžová barva letadla připomíná barvy hraček, ale i čerstvou kůži nebo maso. Kontrastuje s krvavě rudým zabarvením svého interiéru a vystrčeného jazyka stejně jako s nevinně bílými postavami pasažérů. Krajina je šedavá, jako by ji pokryl sopečný prach po výbuchu, můžeme si domyslet, jak barevná by mohla být křídla motýlů bez onoho prašného povlak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Barevná i prostorová kompozice je velmi promyšlená a nepřesahuje rámec, technika je precizní a přesná, kombinuje malířský základ s linearitou kresby, můžeme si všimnout např. pečlivě vykreslených linií řas, křídel motýlů a očních zornic. Čistotu linií narušují jen tmavé slzy a další pramínky tekutin, stékané samovolně po plátně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sz w:val="26"/>
          <w:szCs w:val="26"/>
        </w:rPr>
        <w:tab/>
        <w:t>Bílé postavy působí křehce a vzbuzují lítost, kontrastují se zbytkem prostředí, do kterého nezapadají. Celkový dojem z obrazu je emocionální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2. Interpretace a význam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V první řadě si musíme uvědomit, že se autor nesnaží o znázornění skutečnosti ani konkrétního příběhu. Sdělení je sice rychlé a přesné, snaží se ale působit podprahově a emocionálně, „napadá diváka zákeřně, zezadu, skrze cesty jeho podvědomí“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 a nechává velký prostor pro subjektivní výklad. Obraz znázorňuje políčko filmu, zastaveného v nejvypjatějším okamžiku.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Josef Bolf nám ukazuje vědomě stylizovaný svět, vydává se cestou vlastní sebereflexe a vrací se do dob dětství a dospívání. Zkoumá jeho trýznivé epizody, aby je poznal, obrátil a překonal,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 xml:space="preserve"> zřetězením osobních zážitků vzniká průběžný děj bez začátku a bez konce, neexistuje tu vypravěč ani pointa, schémata ani jednoznačnost.</w:t>
      </w:r>
      <w:r>
        <w:rPr>
          <w:rStyle w:val="FootnoteCharacters"/>
          <w:rStyle w:val="FootnoteAnchor"/>
          <w:sz w:val="26"/>
          <w:szCs w:val="26"/>
        </w:rPr>
        <w:footnoteReference w:id="7"/>
      </w:r>
      <w:r>
        <w:rPr>
          <w:sz w:val="26"/>
          <w:szCs w:val="26"/>
        </w:rPr>
        <w:t xml:space="preserve">  Tato záměrná nejednoznačnost poskytuje divákovi možnost dosadit si do kontextu vlastní prožitek a dílo se tak vrývá do jeho intimní zóny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Tématem obrazu je tedy cesta do neznáma, zranění a ublíženost. Hybridní postavy s psíma ušima působí dětsky a nevyvinutě, jejich bílá kůže je ale znečištěna černými potůčky slz, vytékajícími ze zarudlých očí. I když nenesou očividné známky zneužití nebo zranění, prožívají utrpení, které pravděpodobně vychází ze strachu a obavy z toho, co teprve nastane, brání se tak proti prozření. Jejich naivita je poskvrněna, protože jsou postaveny před situaci, na kterou nejsou připraveny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Letadlo má podobu plyšové hračky s psím čumáčkem a dlouhým červeným jazykem, jeho velké oko je poseto červenými žilkami a roní velkou, tmavou slzu. Pohybuje se mezi mraky neznámo kam, snaží se o únik, který je pravděpodobně nemožný. Nevíme před čím uniká, situace je ale bezvýchodná a putování je marné, místo přistání letadlo i se svými pasažéry zabředává v podivné krajině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Josef Bolf se noří do problematiky chápání vlastního dětství a jeho idealizace, do dětství a dospívání je zpětně promítána touha po bezstarostnosti a bezpečí, skutečnost je však odlišná. </w:t>
      </w:r>
      <w:r>
        <w:rPr>
          <w:rStyle w:val="FootnoteCharacters"/>
          <w:rStyle w:val="FootnoteAnchor"/>
          <w:sz w:val="26"/>
          <w:szCs w:val="26"/>
        </w:rPr>
        <w:footnoteReference w:id="8"/>
      </w:r>
      <w:r>
        <w:rPr>
          <w:sz w:val="26"/>
          <w:szCs w:val="26"/>
        </w:rPr>
        <w:t>Autor se snaží nalézt a upřesnit vlastní identitu, přičemž se pouští do identifikace stínů, kterým se při její definici nelze vyhnout.</w:t>
      </w:r>
      <w:r>
        <w:rPr>
          <w:rStyle w:val="FootnoteCharacters"/>
          <w:rStyle w:val="FootnoteAnchor"/>
          <w:sz w:val="26"/>
          <w:szCs w:val="26"/>
        </w:rPr>
        <w:footnoteReference w:id="9"/>
      </w:r>
      <w:r>
        <w:rPr>
          <w:sz w:val="26"/>
          <w:szCs w:val="26"/>
        </w:rPr>
        <w:t xml:space="preserve"> Vyjadřuje nostalgii po ztraceném dětství a současně svůj pohled na něj přeformulovává. Dospívání ústí v bezvýchodnost a je známkou nevyhnutelného blížení se smrti, to má za důsledek nutkání k sebedestrukci, které však také není řešením, únik před sebou samým totiž není možný.</w:t>
      </w:r>
      <w:r>
        <w:rPr>
          <w:rStyle w:val="FootnoteCharacters"/>
          <w:rStyle w:val="FootnoteAnchor"/>
          <w:sz w:val="26"/>
          <w:szCs w:val="26"/>
        </w:rPr>
        <w:footnoteReference w:id="10"/>
      </w:r>
      <w:r>
        <w:rPr>
          <w:sz w:val="26"/>
          <w:szCs w:val="26"/>
        </w:rPr>
        <w:t xml:space="preserve"> „Neklid a strach, před kterými utíkáme, je vždy uvnitř.“</w:t>
      </w:r>
      <w:r>
        <w:rPr>
          <w:rStyle w:val="FootnoteCharacters"/>
          <w:rStyle w:val="FootnoteAnchor"/>
          <w:sz w:val="26"/>
          <w:szCs w:val="26"/>
        </w:rPr>
        <w:footnoteReference w:id="11"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Sdělení jsou sice osobní, ale pojmenovávají do jisté míry charakteristický rys doby a všechny nás oslovují.</w:t>
      </w:r>
      <w:r>
        <w:rPr>
          <w:rStyle w:val="FootnoteCharacters"/>
          <w:rStyle w:val="FootnoteAnchor"/>
          <w:sz w:val="26"/>
          <w:szCs w:val="26"/>
        </w:rPr>
        <w:footnoteReference w:id="12"/>
      </w:r>
      <w:r>
        <w:rPr>
          <w:sz w:val="26"/>
          <w:szCs w:val="26"/>
        </w:rPr>
        <w:t xml:space="preserve"> Obraz vypovídá o generační frustraci</w:t>
      </w:r>
      <w:r>
        <w:rPr>
          <w:rStyle w:val="FootnoteCharacters"/>
          <w:rStyle w:val="FootnoteAnchor"/>
          <w:sz w:val="26"/>
          <w:szCs w:val="26"/>
        </w:rPr>
        <w:footnoteReference w:id="13"/>
      </w:r>
      <w:r>
        <w:rPr>
          <w:sz w:val="26"/>
          <w:szCs w:val="26"/>
        </w:rPr>
        <w:t>a prázdnotě života v konzumní společnosti, kde jsou hlavní ambicí peníze. V době neomezených svobod upadá dobrodružství ve stupidní zábavu, komunikace v klikání na počítači a samotu nudných pokojů, odkud není úniku. Citlivé okamžiky Josefa Bolfa nás pak vytrhnou z emocionální otupělosti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3. Josef Bolf a prameny jeho inspirac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Josef Bolf je současný český výtvarník ž</w:t>
      </w:r>
      <w:ins w:id="2" w:author="Jakubecon" w:date="2014-07-25T00:05:00Z">
        <w:r>
          <w:rPr>
            <w:sz w:val="26"/>
            <w:szCs w:val="26"/>
          </w:rPr>
          <w:t>i</w:t>
        </w:r>
      </w:ins>
      <w:del w:id="3" w:author="Jakubecon" w:date="2014-07-25T00:05:00Z">
        <w:r>
          <w:rPr>
            <w:sz w:val="26"/>
            <w:szCs w:val="26"/>
          </w:rPr>
          <w:delText>í</w:delText>
        </w:r>
      </w:del>
      <w:r>
        <w:rPr>
          <w:sz w:val="26"/>
          <w:szCs w:val="26"/>
        </w:rPr>
        <w:t xml:space="preserve">jící v Praze. Můžeme ho zařadit do skupiny umělců, studujících pražskou </w:t>
      </w:r>
      <w:commentRangeStart w:id="1"/>
      <w:r>
        <w:rPr>
          <w:sz w:val="26"/>
          <w:szCs w:val="26"/>
        </w:rPr>
        <w:t>AVU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>
          <w:sz w:val="26"/>
          <w:szCs w:val="26"/>
        </w:rPr>
        <w:t xml:space="preserve"> v </w:t>
      </w:r>
      <w:del w:id="4" w:author="Jakubecon" w:date="2014-07-25T00:05:00Z">
        <w:r>
          <w:rPr>
            <w:sz w:val="26"/>
            <w:szCs w:val="26"/>
          </w:rPr>
          <w:delText>90.</w:delText>
        </w:r>
      </w:del>
      <w:ins w:id="5" w:author="Jakubecon" w:date="2014-07-25T00:05:00Z">
        <w:r>
          <w:rPr>
            <w:sz w:val="26"/>
            <w:szCs w:val="26"/>
          </w:rPr>
          <w:t xml:space="preserve">devadesátých </w:t>
        </w:r>
      </w:ins>
      <w:r>
        <w:rPr>
          <w:sz w:val="26"/>
          <w:szCs w:val="26"/>
        </w:rPr>
        <w:t>letech</w:t>
      </w:r>
      <w:r>
        <w:rPr>
          <w:rStyle w:val="FootnoteCharacters"/>
          <w:rStyle w:val="FootnoteAnchor"/>
          <w:sz w:val="26"/>
          <w:szCs w:val="26"/>
        </w:rPr>
        <w:footnoteReference w:id="14"/>
      </w:r>
      <w:r>
        <w:rPr>
          <w:sz w:val="26"/>
          <w:szCs w:val="26"/>
        </w:rPr>
        <w:t>, kdy se po Sametové revoluci fakulta pod nátlakem dobové euforie proměňovala a přijímala nové podněty po dlouhém období cenzury a nesvobody vyjádření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Od dob studií se proměňovala tvorba Josefa Bolfa jen málo. Již v 90. letech se umělec vydal cestou důsledné sebereflexe, která je hlavním prostředkem jeho tvorby, a začal si ujasňovat své cíle, které aplikuje dodnes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V obhajobě své diplomové práce roku 1998 uvádí: „Nechci se uzavírat do nějakých schémat a pracovat podle předem jasných postupů. Zajímá mne, jak se obrazy proměňují. Myslím, že spojováním různých výrazových prostředků se mi podařilo téma lépe definovat.“</w:t>
      </w:r>
      <w:r>
        <w:rPr>
          <w:rStyle w:val="FootnoteCharacters"/>
          <w:rStyle w:val="FootnoteAnchor"/>
          <w:sz w:val="26"/>
          <w:szCs w:val="26"/>
        </w:rPr>
        <w:footnoteReference w:id="15"/>
      </w:r>
      <w:r>
        <w:rPr>
          <w:sz w:val="26"/>
          <w:szCs w:val="26"/>
        </w:rPr>
        <w:t xml:space="preserve"> Ve svých dílech Josef Bolf spojuje kresbu s malbou a vypráví příběh, aniž by využil principy tradiční narativní malby.</w:t>
      </w:r>
      <w:r>
        <w:rPr>
          <w:rStyle w:val="FootnoteCharacters"/>
          <w:rStyle w:val="FootnoteAnchor"/>
          <w:sz w:val="26"/>
          <w:szCs w:val="26"/>
        </w:rPr>
        <w:footnoteReference w:id="16"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Tématy jeho tvorby jsou zranitelnost, destrukce, omezenost komunikace atd., pracuje s emocemi a stavy mysli a jeho cílem je autentické osobní sdělení.</w:t>
      </w:r>
      <w:r>
        <w:rPr>
          <w:rStyle w:val="FootnoteCharacters"/>
          <w:rStyle w:val="FootnoteAnchor"/>
          <w:sz w:val="26"/>
          <w:szCs w:val="26"/>
        </w:rPr>
        <w:footnoteReference w:id="17"/>
      </w:r>
      <w:r>
        <w:rPr>
          <w:sz w:val="26"/>
          <w:szCs w:val="26"/>
        </w:rPr>
        <w:t xml:space="preserve"> Přitom jde za hranice běžného vkusu, vzbuzuje v nás pocity strachu, hnusu, beznaděje, dojetí a empatie, i přes toto emocionální vydírání jsou však jeho obrazy něčím, co přitahuje divákovu pozornost a jen tak ji nepustí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Pro rychlé sdělení svých uměleckých děl Josef Bolf čerpá z narativních i formálních principů komiksu, hororu, sci-fi, počítačových her a animovaných filmů.</w:t>
      </w:r>
      <w:r>
        <w:rPr>
          <w:rStyle w:val="FootnoteCharacters"/>
          <w:rStyle w:val="FootnoteAnchor"/>
          <w:sz w:val="26"/>
          <w:szCs w:val="26"/>
        </w:rPr>
        <w:footnoteReference w:id="18"/>
      </w:r>
      <w:r>
        <w:rPr>
          <w:sz w:val="26"/>
          <w:szCs w:val="26"/>
        </w:rPr>
        <w:t xml:space="preserve"> Nechává se ovlivňovat i pop-kulturou a kýčem</w:t>
      </w:r>
      <w:r>
        <w:rPr>
          <w:rStyle w:val="FootnoteCharacters"/>
          <w:rStyle w:val="FootnoteAnchor"/>
          <w:sz w:val="26"/>
          <w:szCs w:val="26"/>
        </w:rPr>
        <w:footnoteReference w:id="19"/>
      </w:r>
      <w:r>
        <w:rPr>
          <w:sz w:val="26"/>
          <w:szCs w:val="26"/>
        </w:rPr>
        <w:t>, surfováním po internetu a prostředím obecně, jeho tvorba je mixem ilustrací dětské knihy a thriller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30"/>
          <w:szCs w:val="30"/>
        </w:rPr>
        <w:t>4. Obraz Letadlo jako součást cyklu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Obraz, který je předmětem mé práce, je součástí cyklu obrazů </w:t>
      </w:r>
      <w:r>
        <w:rPr>
          <w:i/>
          <w:iCs/>
          <w:sz w:val="26"/>
          <w:szCs w:val="26"/>
        </w:rPr>
        <w:t>Každý koho miluješ jednou zemře</w:t>
      </w:r>
      <w:r>
        <w:rPr>
          <w:sz w:val="26"/>
          <w:szCs w:val="26"/>
        </w:rPr>
        <w:t>, který byl součástí vystoupení finálové výstavy Ceny J. Chalupeckého roku 2005 (obr.</w:t>
      </w:r>
      <w:ins w:id="6" w:author="Jakubecon" w:date="2014-07-25T00:06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č.</w:t>
      </w:r>
      <w:ins w:id="7" w:author="Jakubecon" w:date="2014-07-25T00:06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 xml:space="preserve">2). Cyklus zahrnuje </w:t>
      </w:r>
      <w:r>
        <w:rPr>
          <w:sz w:val="26"/>
          <w:szCs w:val="26"/>
          <w:highlight w:val="yellow"/>
        </w:rPr>
        <w:t xml:space="preserve">20 kreseb, 4 velké obrazy a  </w:t>
      </w:r>
      <w:commentRangeStart w:id="2"/>
      <w:r>
        <w:rPr>
          <w:sz w:val="26"/>
          <w:szCs w:val="26"/>
          <w:highlight w:val="yellow"/>
        </w:rPr>
        <w:t>1</w:t>
      </w:r>
      <w:r>
        <w:rPr>
          <w:rStyle w:val="Odkaznakoment"/>
          <w:vanish w:val="false"/>
        </w:rPr>
      </w:r>
      <w:commentRangeEnd w:id="2"/>
      <w:r>
        <w:commentReference w:id="2"/>
      </w:r>
      <w:r>
        <w:rPr>
          <w:sz w:val="26"/>
          <w:szCs w:val="26"/>
        </w:rPr>
        <w:t xml:space="preserve"> vycpanou figuru v životní velikosti s ručně vyrobenými bambulemi.</w:t>
      </w:r>
      <w:r>
        <w:rPr>
          <w:rStyle w:val="FootnoteCharacters"/>
          <w:rStyle w:val="FootnoteAnchor"/>
          <w:sz w:val="26"/>
          <w:szCs w:val="26"/>
        </w:rPr>
        <w:footnoteReference w:id="20"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Psychedelicky barevné obrazy jsou zalidněny hybridy lidí a zvířat, kteří se pohybují po zdevastované krajině, jsou to výjevy bloudění, pesimismu z nastávající smrti a touhy po sebedestrukci. Vyústění je vždy stejné – pokusy o únik nikam nevedou, stejně jako smrt.</w:t>
      </w:r>
      <w:r>
        <w:rPr>
          <w:rStyle w:val="FootnoteCharacters"/>
          <w:rStyle w:val="FootnoteAnchor"/>
          <w:sz w:val="26"/>
          <w:szCs w:val="26"/>
        </w:rPr>
        <w:footnoteReference w:id="21"/>
      </w:r>
      <w:r>
        <w:rPr>
          <w:sz w:val="26"/>
          <w:szCs w:val="26"/>
        </w:rPr>
        <w:t xml:space="preserve"> Motiv sebedestrukce cituje např. obraz </w:t>
      </w:r>
      <w:r>
        <w:rPr>
          <w:i/>
          <w:iCs/>
          <w:sz w:val="26"/>
          <w:szCs w:val="26"/>
        </w:rPr>
        <w:t>Auto</w:t>
      </w:r>
      <w:r>
        <w:rPr>
          <w:sz w:val="26"/>
          <w:szCs w:val="26"/>
        </w:rPr>
        <w:t xml:space="preserve"> (obr.</w:t>
      </w:r>
      <w:ins w:id="8" w:author="Jakubecon" w:date="2014-07-25T00:06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č.</w:t>
      </w:r>
      <w:ins w:id="9" w:author="Jakubecon" w:date="2014-07-25T00:06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 xml:space="preserve">3), který je obrazu </w:t>
      </w:r>
      <w:r>
        <w:rPr>
          <w:i/>
          <w:iCs/>
          <w:sz w:val="26"/>
          <w:szCs w:val="26"/>
        </w:rPr>
        <w:t>Letadlo</w:t>
      </w:r>
      <w:r>
        <w:rPr>
          <w:sz w:val="26"/>
          <w:szCs w:val="26"/>
        </w:rPr>
        <w:t xml:space="preserve"> nejblíže jak svou promyšlenou kompozicí a barevností, tak použitými motivy bílých hybridních postav v dopravním prostředku a podivné krajiny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30"/>
          <w:szCs w:val="30"/>
        </w:rPr>
        <w:t>5. Josef Bolf v kontextu českého umění 90. let a současnosti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Jak už bylo psáno výše, můžeme Josefa Bolfa začlenit mezi autory, studující AVU v 90. letech minulého století. Výtvarníci tohoto období jsou často ovlivněni dobovou euforií, přijímají nové podněty ze zahraničí, vytvářejí </w:t>
      </w:r>
      <w:commentRangeStart w:id="3"/>
      <w:r>
        <w:rPr>
          <w:sz w:val="26"/>
          <w:szCs w:val="26"/>
        </w:rPr>
        <w:t>rychlé experimenty</w:t>
      </w:r>
      <w:r>
        <w:rPr>
          <w:rStyle w:val="Odkaznakoment"/>
          <w:vanish w:val="false"/>
        </w:rPr>
      </w:r>
      <w:commentRangeEnd w:id="3"/>
      <w:r>
        <w:commentReference w:id="3"/>
      </w:r>
      <w:r>
        <w:rPr>
          <w:sz w:val="26"/>
          <w:szCs w:val="26"/>
        </w:rPr>
        <w:t>.  Vedle konceptuálních proudů se začíná rozvíjet i proud malby a kresby, který směřuje k „očištění a odhmotnění“ předešlých forem,</w:t>
      </w:r>
      <w:r>
        <w:rPr>
          <w:rStyle w:val="FootnoteCharacters"/>
          <w:rStyle w:val="FootnoteAnchor"/>
          <w:sz w:val="26"/>
          <w:szCs w:val="26"/>
        </w:rPr>
        <w:footnoteReference w:id="22"/>
      </w:r>
      <w:r>
        <w:rPr>
          <w:sz w:val="26"/>
          <w:szCs w:val="26"/>
        </w:rPr>
        <w:t xml:space="preserve"> zaměřuje se na rychlé sdělení, ke kterému je právě technika akrylové malby nejvhodnější. Josef Bolf v tomto období formuje své budoucí postupy, věnuje se částečně intuitivní malbě abstraktních biologických útvarů a zdánlivě nevkusných komiksových postav (obr.č.4).</w:t>
      </w:r>
      <w:r>
        <w:rPr>
          <w:rStyle w:val="FootnoteCharacters"/>
          <w:rStyle w:val="FootnoteAnchor"/>
          <w:sz w:val="26"/>
          <w:szCs w:val="26"/>
        </w:rPr>
        <w:footnoteReference w:id="23"/>
      </w:r>
      <w:r>
        <w:rPr>
          <w:sz w:val="26"/>
          <w:szCs w:val="26"/>
        </w:rPr>
        <w:t xml:space="preserve"> Studuje v ateliérech Vladimíra Kokolii</w:t>
      </w:r>
      <w:r>
        <w:rPr>
          <w:rStyle w:val="FootnoteCharacters"/>
          <w:rStyle w:val="FootnoteAnchor"/>
          <w:sz w:val="26"/>
          <w:szCs w:val="26"/>
        </w:rPr>
        <w:footnoteReference w:id="24"/>
      </w:r>
      <w:r>
        <w:rPr>
          <w:sz w:val="26"/>
          <w:szCs w:val="26"/>
        </w:rPr>
        <w:t xml:space="preserve"> a poté Vladimíra Skrepla</w:t>
      </w:r>
      <w:r>
        <w:rPr>
          <w:rStyle w:val="FootnoteCharacters"/>
          <w:rStyle w:val="FootnoteAnchor"/>
          <w:sz w:val="26"/>
          <w:szCs w:val="26"/>
        </w:rPr>
        <w:footnoteReference w:id="25"/>
      </w:r>
      <w:r>
        <w:rPr>
          <w:sz w:val="26"/>
          <w:szCs w:val="26"/>
        </w:rPr>
        <w:t>, které jsou otevřeny současnému uvažování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Od přelomu tisíciletí je už hlavní doména autorovy tvorby jistá, začíná se čím dál tím více a hlouběji zabývat tématy vykořenění, identity a sebedestrukce. Témata generační frustrace jsou ostatně signifikantní pro autory narozené v 70. letech, vyrůstající v období vrcholného husákismu a trpící šokem z nově nabyté, dosud nepoznané svobody po roce 1989.</w:t>
      </w:r>
      <w:r>
        <w:rPr>
          <w:rStyle w:val="FootnoteCharacters"/>
          <w:rStyle w:val="FootnoteAnchor"/>
          <w:sz w:val="26"/>
          <w:szCs w:val="26"/>
        </w:rPr>
        <w:footnoteReference w:id="26"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Autoři často zveřejňují vlastní světonázor, svůj vnitřní svět a pocity, využívají možnosti vyjádřit se k současným problémům bez cenzury, jsou „otevřeně subjektivní“.</w:t>
      </w:r>
      <w:r>
        <w:rPr>
          <w:rStyle w:val="FootnoteCharacters"/>
          <w:rStyle w:val="FootnoteAnchor"/>
          <w:sz w:val="26"/>
          <w:szCs w:val="26"/>
        </w:rPr>
        <w:footnoteReference w:id="27"/>
      </w:r>
      <w:r>
        <w:rPr>
          <w:sz w:val="26"/>
          <w:szCs w:val="26"/>
        </w:rPr>
        <w:t xml:space="preserve"> Výsledkem je zesílená výrazovost, důraz na atmosféru nebo gesto, exprese je vyjádřena pomocí protagonisty a děje. V některých případech je použito i reálné, identifikovatelné p</w:t>
      </w:r>
      <w:ins w:id="10" w:author="Jakubecon" w:date="2014-07-25T07:01:00Z">
        <w:r>
          <w:rPr>
            <w:sz w:val="26"/>
            <w:szCs w:val="26"/>
          </w:rPr>
          <w:t>r</w:t>
        </w:r>
      </w:ins>
      <w:r>
        <w:rPr>
          <w:sz w:val="26"/>
          <w:szCs w:val="26"/>
        </w:rPr>
        <w:t>ostředí, kam autor projektuje dobové obsese jako hrozbu atomové války apod.</w:t>
      </w:r>
      <w:r>
        <w:rPr>
          <w:rStyle w:val="FootnoteCharacters"/>
          <w:rStyle w:val="FootnoteAnchor"/>
          <w:sz w:val="26"/>
          <w:szCs w:val="26"/>
        </w:rPr>
        <w:footnoteReference w:id="28"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Ve tvorbě Josefa Bolfa jsou tyto tendence projeveny silnou emocí, hrozivou atmosférou a často také reálným prostředím 80. let, jako jsou paneláková sídliště a zdevastované školy, špinavé vagony metra. Toto prostředí se objevuje hlavně v jeho současné tvorbě, jako příklad můžeme uvést obraz </w:t>
      </w:r>
      <w:r>
        <w:rPr>
          <w:i/>
          <w:iCs/>
          <w:sz w:val="26"/>
          <w:szCs w:val="26"/>
        </w:rPr>
        <w:t>Virginia Creeper</w:t>
      </w:r>
      <w:r>
        <w:rPr>
          <w:sz w:val="26"/>
          <w:szCs w:val="26"/>
        </w:rPr>
        <w:t xml:space="preserve"> z roku 2011 (obr.</w:t>
      </w:r>
      <w:ins w:id="11" w:author="Jakubecon" w:date="2014-07-25T07:02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č.</w:t>
      </w:r>
      <w:ins w:id="12" w:author="Jakubecon" w:date="2014-07-25T07:02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5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30"/>
          <w:szCs w:val="30"/>
        </w:rPr>
        <w:t>Závěr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Výtvarný projev Josefa Bolfa je sice temný a dekadentní, ale nabízí nám intenzivní, citlivé sdělení a náměty k úvahám. Ne nadarmo je autor označován jako „nejdepresivnější vizionář atomového věku“ a jeho dílo popisováno termíny jako „burleskní šťavnatost“. I přes svou temnotu je jeho dílo oblíbené a diskutované a jeho výtvory jsou vystavovány v nejlepších českých</w:t>
      </w:r>
      <w:del w:id="13" w:author="Jakubecon" w:date="2014-07-25T07:02:00Z">
        <w:r>
          <w:rPr>
            <w:sz w:val="26"/>
            <w:szCs w:val="26"/>
          </w:rPr>
          <w:delText xml:space="preserve"> </w:delText>
        </w:r>
      </w:del>
      <w:r>
        <w:rPr>
          <w:sz w:val="26"/>
          <w:szCs w:val="26"/>
        </w:rPr>
        <w:t xml:space="preserve"> a někdy i zahraničních galeriích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Ve své práci jsem se pokusila proniknout pod povrch jeho obrazů a odkrýt část jejich tajemství, i když jejich většina zůstává stále otevřeným tématem. Tato otevřenost je však právě tím, co činí jeho tvorbu tak osobito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Bibliografie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•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Ferencová Yvona,</w:t>
      </w:r>
      <w:r>
        <w:rPr>
          <w:i/>
          <w:iCs/>
          <w:sz w:val="26"/>
          <w:szCs w:val="26"/>
        </w:rPr>
        <w:t xml:space="preserve"> Josef Bolf: Death is not the end?, </w:t>
      </w:r>
      <w:r>
        <w:rPr>
          <w:sz w:val="26"/>
          <w:szCs w:val="26"/>
        </w:rPr>
        <w:t>Brno 2006.</w:t>
        <w:br/>
        <w:t>• Havránek Vít, Nevkusný Pepa a Bolfovy mutace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Umělec,</w:t>
      </w:r>
      <w:r>
        <w:rPr>
          <w:sz w:val="26"/>
          <w:szCs w:val="26"/>
        </w:rPr>
        <w:t xml:space="preserve"> 1998, č.</w:t>
      </w:r>
      <w:ins w:id="14" w:author="Jakubecon" w:date="2014-07-25T06:54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5, s. 24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•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Ingerle Petr, </w:t>
      </w:r>
      <w:r>
        <w:rPr>
          <w:i/>
          <w:iCs/>
          <w:sz w:val="26"/>
          <w:szCs w:val="26"/>
        </w:rPr>
        <w:t>Hédonistická abstrakce,</w:t>
      </w:r>
      <w:r>
        <w:rPr>
          <w:sz w:val="26"/>
          <w:szCs w:val="26"/>
        </w:rPr>
        <w:t xml:space="preserve"> Brno 2002.</w:t>
        <w:br/>
        <w:t>• Jeřábková Edith – Vítková Lenka,</w:t>
      </w:r>
      <w:r>
        <w:rPr>
          <w:i/>
          <w:iCs/>
          <w:sz w:val="26"/>
          <w:szCs w:val="26"/>
        </w:rPr>
        <w:t xml:space="preserve"> Lovci Lebek</w:t>
      </w:r>
      <w:r>
        <w:rPr>
          <w:sz w:val="26"/>
          <w:szCs w:val="26"/>
        </w:rPr>
        <w:t xml:space="preserve">, Klatovy 2007. </w:t>
        <w:br/>
        <w:t xml:space="preserve">• Pospiszyl Tomáš, </w:t>
      </w:r>
      <w:r>
        <w:rPr>
          <w:i/>
          <w:iCs/>
          <w:sz w:val="26"/>
          <w:szCs w:val="26"/>
        </w:rPr>
        <w:t>Josef Bolf</w:t>
      </w:r>
      <w:r>
        <w:rPr>
          <w:sz w:val="26"/>
          <w:szCs w:val="26"/>
        </w:rPr>
        <w:t>, Praha 2009.</w:t>
        <w:br/>
        <w:t xml:space="preserve">• Straka Jiří, </w:t>
      </w:r>
      <w:r>
        <w:rPr>
          <w:i/>
          <w:iCs/>
          <w:sz w:val="26"/>
          <w:szCs w:val="26"/>
        </w:rPr>
        <w:t>Undercurrent=Spodní proud</w:t>
      </w:r>
      <w:r>
        <w:rPr>
          <w:sz w:val="26"/>
          <w:szCs w:val="26"/>
        </w:rPr>
        <w:t xml:space="preserve">, Praha 2009. </w:t>
        <w:br/>
        <w:t xml:space="preserve">• Štefková Zuzana, Kdo zneužil Fifinku, </w:t>
      </w:r>
      <w:r>
        <w:rPr>
          <w:i/>
          <w:iCs/>
          <w:sz w:val="26"/>
          <w:szCs w:val="26"/>
        </w:rPr>
        <w:t>Respect culture section,</w:t>
      </w:r>
      <w:r>
        <w:rPr>
          <w:sz w:val="26"/>
          <w:szCs w:val="26"/>
        </w:rPr>
        <w:t xml:space="preserve"> 2006, 22.-28.</w:t>
      </w:r>
      <w:ins w:id="15" w:author="Jakubecon" w:date="2014-07-25T06:54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5, s. 2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•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Vaňous Petr – Jindra Petr, </w:t>
      </w:r>
      <w:r>
        <w:rPr>
          <w:i/>
          <w:iCs/>
          <w:sz w:val="26"/>
          <w:szCs w:val="26"/>
        </w:rPr>
        <w:t>Ještě místo-pustá zem,</w:t>
      </w:r>
      <w:r>
        <w:rPr>
          <w:sz w:val="26"/>
          <w:szCs w:val="26"/>
        </w:rPr>
        <w:t xml:space="preserve"> Plzeň, 2010. s. 9-12</w:t>
        <w:br/>
        <w:t xml:space="preserve">• Vaňous Petr, </w:t>
      </w:r>
      <w:r>
        <w:rPr>
          <w:i/>
          <w:iCs/>
          <w:sz w:val="26"/>
          <w:szCs w:val="26"/>
        </w:rPr>
        <w:t>Inverzní romantika,</w:t>
      </w:r>
      <w:r>
        <w:rPr>
          <w:sz w:val="26"/>
          <w:szCs w:val="26"/>
        </w:rPr>
        <w:t xml:space="preserve"> Bratislava 2008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Vaňous Petr, Nutné návraty Josefa Bolfa, </w:t>
      </w:r>
      <w:r>
        <w:rPr>
          <w:i/>
          <w:iCs/>
          <w:sz w:val="26"/>
          <w:szCs w:val="26"/>
        </w:rPr>
        <w:t xml:space="preserve">Revolver Revue, </w:t>
      </w:r>
      <w:r>
        <w:rPr>
          <w:sz w:val="26"/>
          <w:szCs w:val="26"/>
        </w:rPr>
        <w:t>2007, č.</w:t>
      </w:r>
      <w:ins w:id="16" w:author="Jakubecon" w:date="2014-07-25T06:53:00Z">
        <w:r>
          <w:rPr>
            <w:sz w:val="26"/>
            <w:szCs w:val="26"/>
          </w:rPr>
          <w:t xml:space="preserve"> </w:t>
        </w:r>
      </w:ins>
      <w:r>
        <w:rPr>
          <w:sz w:val="26"/>
          <w:szCs w:val="26"/>
        </w:rPr>
        <w:t>69, s. 21-34.</w:t>
        <w:br/>
        <w:t xml:space="preserve">• </w:t>
      </w:r>
      <w:r>
        <w:rPr>
          <w:i/>
          <w:iCs/>
          <w:sz w:val="26"/>
          <w:szCs w:val="26"/>
        </w:rPr>
        <w:t>CO14 sborník 2003-2005</w:t>
      </w:r>
      <w:r>
        <w:rPr>
          <w:sz w:val="26"/>
          <w:szCs w:val="26"/>
        </w:rPr>
        <w:t>, Praha 2010, s. 21-34.</w:t>
      </w:r>
      <w:ins w:id="17" w:author="Jakubecon" w:date="2014-07-25T06:52:00Z">
        <w:r>
          <w:rPr>
            <w:sz w:val="26"/>
            <w:szCs w:val="26"/>
          </w:rPr>
          <w:t xml:space="preserve"> – Nedostatečná citace, správně Jiří Franta (ed.), CO14. Sborník….….</w:t>
        </w:r>
      </w:ins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kubecon" w:date="2014-07-25T07:02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>Výborná práce, jedna z nejlepších! Dobrá a souvislá struktura, kultivovaná forma…</w:t>
      </w:r>
    </w:p>
  </w:comment>
  <w:comment w:id="1" w:author="Jakubecon" w:date="2014-07-25T06:55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>I když je to sebeznámější zkratka, či logické, je lepší z principu každou zkratku při prvním výskytu v závorce rozepsat.</w:t>
      </w:r>
    </w:p>
  </w:comment>
  <w:comment w:id="2" w:author="Jakubecon" w:date="2014-07-25T00:06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>Je lepší rozepisovat řadové číslovky slovy.</w:t>
      </w:r>
    </w:p>
  </w:comment>
  <w:comment w:id="3" w:author="Jakubecon" w:date="2014-07-25T07:01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>Možná ne úplně přesný a vypovídající výraz, ale je jasné, co máte na mysli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 2009, s. 54</w:t>
      </w:r>
      <w:ins w:id="18" w:author="Jakubecon" w:date="2014-07-25T06:51:00Z">
        <w:r>
          <w:rPr/>
          <w:t>. Za poznámkami se píší tečky – mají fromu vět.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Nadační fond Richard Adam Gallery, Ve Vaňkovce 2, 602 00 Brn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aňous - Jindra 2010, s. 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traka 2009, ne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aňous - Jindra 2010, s. 1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aňous 2007, s. 2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Štefková 2006, s. 2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aňous, viz  pozn. 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  2009, s.</w:t>
      </w:r>
      <w:ins w:id="19" w:author="Jakubecon" w:date="2014-07-25T06:52:00Z">
        <w:r>
          <w:rPr/>
          <w:t xml:space="preserve"> </w:t>
        </w:r>
      </w:ins>
      <w:r>
        <w:rPr/>
        <w:t>5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Štefková, viz  pozn. 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Štefková, viz  pozn. 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 2009, s. 65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aňous, viz pozn. 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14 sborník 2003-2005, s. 399-400</w:t>
      </w:r>
      <w:ins w:id="20" w:author="Jakubecon" w:date="2014-07-25T06:52:00Z">
        <w:r>
          <w:rPr/>
          <w:t>. Nedostatečná citace</w:t>
        </w:r>
      </w:ins>
      <w:ins w:id="21" w:author="Jakubecon" w:date="2014-07-25T06:54:00Z">
        <w:r>
          <w:rPr/>
          <w:t>, chybí editor, ale měla by se více specifikovat i část, kapitola, oddíl… sborníku.</w:t>
        </w:r>
      </w:ins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 2009, s. 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14 sborník 2003-2005, s. 395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14 sborník 2003-2005, viz pozn. 1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 2009, s. 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, viz pozn. 9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, viz pozn. 18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Jeřábková 2007, nest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 2009, s. 5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ladimír Kokolia (*1956):současný český malíř, grafik a kreslíř, od roku 1992 je vedoucím ateliéru Grafika II na pražské AVU. Jeho tvorba se pohybuje od abstrakce po figurální malb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ladimír Skrepl (*1955):současný český výtvarník, od roku 1994 je vedoucím ateliéru Malba II na pražské AVU. Jeho tvorba je figurální, založená na gestu a expres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ospiszyl, viz pozn. 12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Jeřábková 2007, nest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traka 2009, ne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0"/>
        <w:numId w:val="0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"/>
      <w:b/>
      <w:bCs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Textkomente">
    <w:name w:val="Text komentáře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1:00Z</dcterms:created>
  <dc:creator/>
  <dc:description/>
  <cp:keywords/>
  <dc:language>en-US</dc:language>
  <cp:lastModifiedBy>Jakubecon</cp:lastModifiedBy>
  <dcterms:modified xsi:type="dcterms:W3CDTF">2014-07-25T05:03:00Z</dcterms:modified>
  <cp:revision>4</cp:revision>
  <dc:subject/>
  <dc:title/>
</cp:coreProperties>
</file>