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Masarykova univerzita v Brně</w:t>
      </w:r>
    </w:p>
    <w:p>
      <w:pPr>
        <w:pStyle w:val="Normal"/>
        <w:spacing w:lineRule="auto" w:line="360"/>
        <w:jc w:val="center"/>
        <w:rPr>
          <w:sz w:val="32"/>
          <w:szCs w:val="32"/>
        </w:rPr>
      </w:pPr>
      <w:r>
        <w:rPr>
          <w:sz w:val="32"/>
          <w:szCs w:val="32"/>
        </w:rPr>
        <w:t>Filozofická fakulta</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6"/>
          <w:szCs w:val="36"/>
          <w:u w:val="single"/>
        </w:rPr>
      </w:pPr>
      <w:r>
        <w:rPr>
          <w:b/>
          <w:sz w:val="36"/>
          <w:szCs w:val="36"/>
          <w:u w:val="single"/>
        </w:rPr>
        <w:t>DOKONALÝ SVĚT REKLAMY</w:t>
      </w:r>
    </w:p>
    <w:p>
      <w:pPr>
        <w:pStyle w:val="Normal"/>
        <w:jc w:val="both"/>
        <w:rPr>
          <w:b/>
          <w:b/>
          <w:sz w:val="36"/>
          <w:szCs w:val="36"/>
          <w:u w:val="single"/>
        </w:rPr>
      </w:pPr>
      <w:r>
        <w:rPr>
          <w:b/>
          <w:sz w:val="36"/>
          <w:szCs w:val="36"/>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right="-360" w:hanging="0"/>
        <w:jc w:val="both"/>
        <w:rPr>
          <w:b/>
          <w:b/>
        </w:rPr>
      </w:pPr>
      <w:r>
        <w:rPr>
          <w:b/>
        </w:rPr>
      </w:r>
    </w:p>
    <w:p>
      <w:pPr>
        <w:pStyle w:val="Normal"/>
        <w:jc w:val="both"/>
        <w:rPr>
          <w:b/>
          <w:b/>
        </w:rPr>
      </w:pPr>
      <w:r>
        <w:rPr>
          <w:b/>
        </w:rPr>
      </w:r>
    </w:p>
    <w:p>
      <w:pPr>
        <w:pStyle w:val="Normal"/>
        <w:tabs>
          <w:tab w:val="clear" w:pos="708"/>
          <w:tab w:val="left" w:pos="6765" w:leader="none"/>
        </w:tabs>
        <w:jc w:val="both"/>
        <w:rPr>
          <w:b/>
          <w:b/>
        </w:rPr>
      </w:pPr>
      <w:r>
        <w:rPr>
          <w:b/>
        </w:rPr>
        <w:t xml:space="preserve">Mráz Jan </w:t>
        <w:tab/>
        <w:t xml:space="preserve">       Duben 2014</w:t>
      </w:r>
    </w:p>
    <w:p>
      <w:pPr>
        <w:pStyle w:val="Normal"/>
        <w:rPr>
          <w:b/>
          <w:b/>
        </w:rPr>
      </w:pPr>
      <w:r>
        <w:rPr>
          <w:b/>
        </w:rPr>
      </w:r>
    </w:p>
    <w:p>
      <w:pPr>
        <w:pStyle w:val="Normal"/>
        <w:rPr/>
      </w:pPr>
      <w:r>
        <w:rPr/>
        <w:t>ANOTACE :</w:t>
      </w:r>
    </w:p>
    <w:p>
      <w:pPr>
        <w:pStyle w:val="Normal"/>
        <w:rPr/>
      </w:pPr>
      <w:r>
        <w:rPr/>
      </w:r>
    </w:p>
    <w:p>
      <w:pPr>
        <w:pStyle w:val="Normal"/>
        <w:spacing w:lineRule="auto" w:line="360"/>
        <w:jc w:val="both"/>
        <w:rPr/>
      </w:pPr>
      <w:r>
        <w:rPr/>
        <w:t xml:space="preserve">     </w:t>
      </w:r>
      <w:r>
        <w:rPr/>
        <w:t xml:space="preserve">Ve své práci se budu zabývat sérií fotografií cyklu Coming Soon od izraelského fotografa Natana Dvira, který tímto cyklem chce upozornit na problematiku dnešního pojetí reklamy. </w:t>
      </w:r>
      <w:r>
        <w:rPr>
          <w:highlight w:val="yellow"/>
        </w:rPr>
        <w:t>Reklama vytváří jakýsi dokonalý svět, který s realitou nemá nic společného. Vše musí být bezchybné a perfektní a tato virtuální realita je pak následně předkládána společnosti, která chce dosáhnout této dokonalosti</w:t>
      </w:r>
      <w:r>
        <w:rPr/>
        <w:t>. Ale proč tomu tak vlastně je? Zamysleli jsme se někdy vůbec nad tím, že se snažíme dosáhnout nedosažitelného?</w:t>
      </w:r>
    </w:p>
    <w:p>
      <w:pPr>
        <w:pStyle w:val="Normal"/>
        <w:rPr/>
      </w:pPr>
      <w:r>
        <w:rPr/>
      </w:r>
    </w:p>
    <w:p>
      <w:pPr>
        <w:pStyle w:val="Normal"/>
        <w:rPr/>
      </w:pPr>
      <w:r>
        <w:rPr/>
        <w:t>ÚVOD</w:t>
      </w:r>
    </w:p>
    <w:p>
      <w:pPr>
        <w:pStyle w:val="Normal"/>
        <w:spacing w:lineRule="auto" w:line="360"/>
        <w:rPr/>
      </w:pPr>
      <w:r>
        <w:rPr/>
      </w:r>
    </w:p>
    <w:p>
      <w:pPr>
        <w:pStyle w:val="Normal"/>
        <w:spacing w:lineRule="auto" w:line="360"/>
        <w:jc w:val="both"/>
        <w:rPr/>
      </w:pPr>
      <w:r>
        <w:rPr/>
        <w:t xml:space="preserve">     </w:t>
      </w:r>
      <w:r>
        <w:rPr/>
        <w:t xml:space="preserve">Žijeme v jednadvacátém století, ve století, které z hlediska vědy a techniky přineslo a stále přináší něco nového ovlivňující naše každodenní životy. </w:t>
      </w:r>
      <w:r>
        <w:rPr>
          <w:highlight w:val="yellow"/>
        </w:rPr>
        <w:t>Jednadvacáté století je mimo jiné nepochybně spjato s novými médii</w:t>
      </w:r>
      <w:r>
        <w:rPr/>
        <w:t>. Nová média nám dala obrovské možnosti v mnoha oblastech a to i v oblasti umění a reklamy. V souvislosti s tímto se budu zabývat sérií fotografií cyklu Coming Soon od autora Natana Dvira, kdy na tento cyklus budu nahlížet jako na umělecké dílo, kterým chce jmenovaný autor upozornit na problematiku dnešního pojetí reklamy. Při hodnocení tohoto díla budu vycházet ze studií Jerolda Levinsona a Arthura Danto, kdy zhodnotím, zda tento cyklus podle těchto studií naplňuje znaky uměleckého díla.</w:t>
      </w:r>
    </w:p>
    <w:p>
      <w:pPr>
        <w:pStyle w:val="Normal"/>
        <w:spacing w:lineRule="auto" w:line="360"/>
        <w:rPr/>
      </w:pPr>
      <w:r>
        <w:rPr/>
      </w:r>
    </w:p>
    <w:p>
      <w:pPr>
        <w:pStyle w:val="Normal"/>
        <w:rPr/>
      </w:pPr>
      <w:r>
        <w:rPr/>
        <w:t>FOTOGRAFIE OBECNĚ</w:t>
      </w:r>
    </w:p>
    <w:p>
      <w:pPr>
        <w:pStyle w:val="Normal"/>
        <w:rPr/>
      </w:pPr>
      <w:r>
        <w:rPr/>
      </w:r>
    </w:p>
    <w:p>
      <w:pPr>
        <w:pStyle w:val="Normal"/>
        <w:spacing w:lineRule="auto" w:line="360"/>
        <w:jc w:val="both"/>
        <w:rPr/>
      </w:pPr>
      <w:r>
        <w:rPr/>
        <w:t xml:space="preserve">     </w:t>
      </w:r>
      <w:r>
        <w:rPr/>
        <w:t>Dovolím si tvrdit, že každý z nás ví, co je to fotografie a reklamní fotografie. Pokud bychom se ale podívali do historie, mohli bychom říci, že fotografie ve svých začátcích měla za úkol zachytit pouze realitu tedy skutečnost, pomocí jakéhosi stroje, což nebylo chápáno jako umění. ,,</w:t>
      </w:r>
      <w:r>
        <w:rPr>
          <w:i/>
        </w:rPr>
        <w:t>Zatímco malíř – umělec byl v 19. století považován za osobu vyvolenou, jíž byl od Boha dán talent tvořit geniální, neopakovatelná díla; osudem fotografa bylo vytvářet jakési obrázky, byť výjimečné svou realističností, přesto tak nějak obyčejné.“</w:t>
      </w:r>
      <w:r>
        <w:rPr>
          <w:rStyle w:val="FootnoteCharacters"/>
          <w:rStyle w:val="FootnoteAnchor"/>
          <w:i/>
        </w:rPr>
        <w:footnoteReference w:id="2"/>
      </w:r>
      <w:r>
        <w:rPr>
          <w:i/>
        </w:rPr>
        <w:t xml:space="preserve"> </w:t>
      </w:r>
      <w:r>
        <w:rPr/>
        <w:t xml:space="preserve">Ano, postavit fotografa na úroveň malíře bylo v té době nemyslitelné. Postupem času se tento postoj změnil. Dnes na fotografa tak jako na malíře nahlížíme stejně a fotografie si vydobyla své místo na umělecké scéně. Nová média ale do oblasti fotografie přinesla mnoho změn, kdy zachycování reality a to zejména u reklamních fotografií není prioritou tak jako dříve ba naopak. Žádná reklamní agentura zabývající se reklamní fotografií tuto realitu zachycovat nechce, neboť z hlediska propagace by to bylo neúčelné, protože díky novým médiím společnosti předkládají jakousi uměle vytvořenou dokonalost, ať už se jedná o reklamní fotografii či jakoukoliv jinou reklamu, kterou vídáme a která nás obklopuje dnes a denně. </w:t>
      </w:r>
    </w:p>
    <w:p>
      <w:pPr>
        <w:pStyle w:val="Normal"/>
        <w:spacing w:lineRule="auto" w:line="360"/>
        <w:jc w:val="both"/>
        <w:rPr/>
      </w:pPr>
      <w:r>
        <w:rPr>
          <w:i/>
        </w:rPr>
        <w:t>,,Reklama se zrodila a rozvíjela ve spojení s konzumní společností. Obvykle využívá důvěru spotřebitelů. Ukazuje se však, že současný svět není ani bezpečný, ani stabilní, takže první požadavek na reklamu je přispívat pokud možno k obnovení důvěry spotřebitele.“</w:t>
      </w:r>
      <w:r>
        <w:rPr/>
        <w:t xml:space="preserve"> </w:t>
      </w:r>
      <w:r>
        <w:rPr>
          <w:rStyle w:val="FootnoteCharacters"/>
          <w:rStyle w:val="FootnoteAnchor"/>
        </w:rPr>
        <w:footnoteReference w:id="3"/>
      </w:r>
      <w:r>
        <w:rPr/>
        <w:t xml:space="preserve"> Souhlasím s tím, že reklam využívá důvěru spotřebitelů, ale pozastavme se nad tím, že reklama má přispívat k obnovení důvěry spotřebitele. Opravdu věříme té dokonalosti, kterou vidíme v každé reklamě a přispívá reklama k obnovení důvěry spotřebitele? </w:t>
      </w:r>
    </w:p>
    <w:p>
      <w:pPr>
        <w:pStyle w:val="Normal"/>
        <w:spacing w:lineRule="auto" w:line="360"/>
        <w:rPr/>
      </w:pPr>
      <w:r>
        <w:rPr/>
        <w:t xml:space="preserve">     </w:t>
      </w:r>
      <w:r>
        <w:rPr/>
        <w:t xml:space="preserve">V následující části článku se budu zabývat cyklem fotografií fotografa Natana Dvira, který na problematiku reklamy a reklamní fotografie svým dílem upozorňuje a poukazuje na dopad na spotřebitele, ať už jako na jedince nebo na společnost obecně. </w:t>
      </w:r>
    </w:p>
    <w:p>
      <w:pPr>
        <w:pStyle w:val="Normal"/>
        <w:jc w:val="both"/>
        <w:rPr>
          <w:i/>
          <w:i/>
        </w:rPr>
      </w:pPr>
      <w:r>
        <w:rPr>
          <w:i/>
        </w:rPr>
      </w:r>
    </w:p>
    <w:p>
      <w:pPr>
        <w:pStyle w:val="Normal"/>
        <w:rPr/>
      </w:pPr>
      <w:r>
        <w:rPr/>
        <w:t>NATAN DVIR</w:t>
      </w:r>
    </w:p>
    <w:p>
      <w:pPr>
        <w:pStyle w:val="Normal"/>
        <w:rPr/>
      </w:pPr>
      <w:r>
        <w:rPr/>
      </w:r>
    </w:p>
    <w:p>
      <w:pPr>
        <w:pStyle w:val="Normal"/>
        <w:spacing w:lineRule="auto" w:line="360"/>
        <w:jc w:val="both"/>
        <w:rPr/>
      </w:pPr>
      <w:r>
        <w:rPr/>
        <w:t xml:space="preserve">     </w:t>
      </w:r>
      <w:r>
        <w:rPr/>
        <w:t xml:space="preserve">Na úvod je nutno se zmínit o životě umělce Natana Dvira, neboť právě jeho životní zkušenosti  a životní postoj ho vedly k vytvoření cyklu Coming Soon. </w:t>
      </w:r>
    </w:p>
    <w:p>
      <w:pPr>
        <w:pStyle w:val="Normal"/>
        <w:spacing w:lineRule="auto" w:line="360"/>
        <w:jc w:val="both"/>
        <w:rPr/>
      </w:pPr>
      <w:r>
        <w:rPr/>
        <w:t xml:space="preserve">     </w:t>
      </w:r>
      <w:r>
        <w:rPr/>
        <w:t xml:space="preserve">Natan Dvir  nar. 1972 je fotograf izraelského původu, který se zaměřuje na lidské, politické, sociální aspekty a kulturní otázky. Získal titul MBA v Tel Avivu, stal se členem fakulty Internacional Center for Photography (ICP) a získal řadu mnohých prestižních ocenění. </w:t>
      </w:r>
    </w:p>
    <w:p>
      <w:pPr>
        <w:pStyle w:val="Normal"/>
        <w:spacing w:lineRule="auto" w:line="360"/>
        <w:jc w:val="both"/>
        <w:rPr/>
      </w:pPr>
      <w:r>
        <w:rPr/>
        <w:t xml:space="preserve">     </w:t>
      </w:r>
      <w:r>
        <w:rPr/>
        <w:t xml:space="preserve">Jeho práce byly publikovány řadou mezinárodních časopisů - New York Times, Newsweek, Wall Street Journal, Le Monde, Figaro, Journal de Dimanche, Stern, Focus, atd. </w:t>
      </w:r>
    </w:p>
    <w:p>
      <w:pPr>
        <w:pStyle w:val="Normal"/>
        <w:spacing w:lineRule="auto" w:line="360"/>
        <w:jc w:val="both"/>
        <w:rPr/>
      </w:pPr>
      <w:r>
        <w:rPr/>
        <w:t xml:space="preserve">     </w:t>
      </w:r>
      <w:r>
        <w:rPr/>
        <w:t>Hlavní projekty Natana Dvira byly vystaveny v mnoha sólových i skupinových výstav ve Spojených státech, Evropě, Jižní Americe a Izraeli.</w:t>
      </w:r>
    </w:p>
    <w:p>
      <w:pPr>
        <w:pStyle w:val="Normal"/>
        <w:spacing w:lineRule="auto" w:line="360"/>
        <w:jc w:val="both"/>
        <w:rPr/>
      </w:pPr>
      <w:r>
        <w:rPr/>
      </w:r>
    </w:p>
    <w:p>
      <w:pPr>
        <w:pStyle w:val="Normal"/>
        <w:spacing w:lineRule="auto" w:line="360"/>
        <w:jc w:val="both"/>
        <w:rPr/>
      </w:pPr>
      <w:r>
        <w:rPr/>
        <w:t>COMING SOON</w:t>
      </w:r>
    </w:p>
    <w:p>
      <w:pPr>
        <w:pStyle w:val="Normal"/>
        <w:spacing w:lineRule="auto" w:line="360"/>
        <w:jc w:val="both"/>
        <w:rPr/>
      </w:pPr>
      <w:r>
        <w:rPr/>
      </w:r>
    </w:p>
    <w:p>
      <w:pPr>
        <w:pStyle w:val="Normal"/>
        <w:autoSpaceDE w:val="false"/>
        <w:spacing w:lineRule="auto" w:line="360"/>
        <w:jc w:val="both"/>
        <w:rPr/>
      </w:pPr>
      <w:r>
        <w:rPr/>
        <w:t xml:space="preserve">     </w:t>
      </w:r>
      <w:r>
        <w:rPr/>
        <w:t>Myšlenka vytvoření cyklu Coming Soon přišla v roce 2008, kdy se Natan Dvir přestěhoval do New Yorku. Po příchodu do tohoto amerického velkoměsta ho ohromily velkoplošné billboardy světových módních značek, které se od úrovně chodníku tyčily do výšek několika pater mrakodrapů.  Ohromen těmito billboardy tehdy vzal fotoaparát a vyfotil obrovský plakát Zary s nápisem Coming Soon, který měl prezentovat otevření nového obchodu této světové módní značky. Následně tak vznikl jeho cyklus fotografií se stejnojmenným názvem, který mapuje ulice New Yorku, které jsou přímo posety reklamními fotografiemi nejznámějších světových značek a dává je do kontrastu s obyčejným životem v ulicích New Yorku. Na fotografii tak vidíme dech beroucí krásné modelky či modely, jejichž vzhled je samozřejmě upraven pomocí nejmodernějších technických vymožeností, které zakrývají skutečnou realitu, ale také obyčejné lidi, ať už čekajících na autobus či pouliční prodavače prodávající hot dogy.</w:t>
      </w:r>
    </w:p>
    <w:p>
      <w:pPr>
        <w:pStyle w:val="Normal"/>
        <w:autoSpaceDE w:val="false"/>
        <w:spacing w:lineRule="auto" w:line="360"/>
        <w:jc w:val="both"/>
        <w:rPr>
          <w:rFonts w:eastAsia="PrivaOnePro;MS Mincho"/>
        </w:rPr>
      </w:pPr>
      <w:r>
        <w:rPr/>
        <w:t>V jednom záběru tak dochází ke střetu dokonalého světa reklamy, tedy virtuálního světa s každodenním životem lidí v ulicích, tedy realitou. Naskytuje se zde ale otázka, zda vůbec tento cyklus můžeme nazývat novým uměleckým dílem nebo jen něčím, čím chce tento umělec upozornit na tuto problematiku? Jerrold Levinson ve své studii, zabývající se definicí umění, jež v jedné z jeho teorií chápe umění jako záležitost nutně orientovanou do minulosti rozděluje umělecké dílo na revoluční umělecké dílo a originální umělecké dílo a říká</w:t>
      </w:r>
      <w:r>
        <w:rPr>
          <w:i/>
        </w:rPr>
        <w:t>: ,,</w:t>
      </w:r>
      <w:r>
        <w:rPr>
          <w:rFonts w:eastAsia="PrivaOnePro;MS Mincho"/>
          <w:i/>
        </w:rPr>
        <w:t>Nové umělecké dílo prostě není identické se žádným předcházejícím uměleckým dílem. Originální umělecké dílo je novým dílem, které se svými strukturními či estetickými vlastnostmi významně liší ode všech předchozích uměleckých děl. Produkce originálního uměni by mohla pokračovat do nekonečna bez toho, aby se rozrostl rejstřík způsobů vnímání uměleckých děl. Ale jako revoluční budu chápat takové umělecké dílo, pro které všechny bývalé způsoby přístupu k uměni vypadají neadekvátní, nevhodné, nesmyslné nebo nemožné; revoluční umělecké dílo, zdá se, volá po takovém druhu vnímání, které je naprosto bezprecedentní.“</w:t>
      </w:r>
      <w:r>
        <w:rPr>
          <w:rStyle w:val="FootnoteCharacters"/>
          <w:rStyle w:val="FootnoteAnchor"/>
          <w:rFonts w:eastAsia="PrivaOnePro;MS Mincho"/>
          <w:i/>
        </w:rPr>
        <w:footnoteReference w:id="4"/>
      </w:r>
      <w:r>
        <w:rPr>
          <w:rFonts w:eastAsia="PrivaOnePro;MS Mincho"/>
        </w:rPr>
        <w:t xml:space="preserve"> Z pohledu tohoto autora můžeme říci, že Dvirovo dílo je revolučním uměleckým dílem. Toto dílo je z jednoho pohledu nesmyslné, neboť fotografovat něco již vyfotografované nedává smyl, ale v kontrastu s životem v ulicích tyto fotografie mají úplně jiný význam. Autor totiž volá po jiném druhu vnímání. Natan Dvir chce, abychom se při pohledu na jeho dílo zamysleli nad tím, že reklama přetváří naše okolí, že se jedná jen jakousi virtuální realitu, která se nám snaží dostat do naší hlavy a ovlivnit naše způsoby chování. Mnozí z nás se pak snaží dosáhnout nedosažitelného. Při pohledu na jeho dílo ale vidíme ten obrovský rozdíl, tu obrovskou propast mezi dokonalým světem reklamy a tím reálným světem. </w:t>
      </w:r>
    </w:p>
    <w:p>
      <w:pPr>
        <w:pStyle w:val="Normal"/>
        <w:autoSpaceDE w:val="false"/>
        <w:spacing w:lineRule="auto" w:line="360"/>
        <w:jc w:val="both"/>
        <w:rPr>
          <w:rFonts w:eastAsia="PrivaOnePro;MS Mincho"/>
          <w:i/>
          <w:i/>
        </w:rPr>
      </w:pPr>
      <w:r>
        <w:rPr>
          <w:rFonts w:eastAsia="Times New Roman"/>
        </w:rPr>
        <w:t xml:space="preserve">     </w:t>
      </w:r>
      <w:r>
        <w:rPr>
          <w:rFonts w:eastAsia="PrivaOnePro;MS Mincho"/>
        </w:rPr>
        <w:t xml:space="preserve">Jedním z dalších autorů zabývajících se světem umění a uměleckými díly je Arthur Danto. Zkusme tedy i z Dantova pohledu nahlédnout na Dvirovo dílo. </w:t>
      </w:r>
      <w:r>
        <w:rPr>
          <w:rFonts w:eastAsia="PrivaOnePro;MS Mincho"/>
          <w:i/>
        </w:rPr>
        <w:t xml:space="preserve">,,Předpokládejme, že se objev celé nové třídy uměleckých děl podobá objevu celé nové třídy faktů, tedy něčemu, co si žádá teoretického vysvětleni. Ve vědě, tak jako jinde, často přizpůsobujeme nová fakta starým teoriím prostřednictvím pomocných hypotéz, což je prominutelný konzervativismus, pokud považujeme danou teorii za příliš hodnotnou, než abychom ji rovnou hodili přes palubu.“ </w:t>
      </w:r>
      <w:r>
        <w:rPr>
          <w:rFonts w:eastAsia="PrivaOnePro;MS Mincho"/>
        </w:rPr>
        <w:t xml:space="preserve">Arthur Dante nahlíží na nové umění z hlediska různých teorií a vysvětlováním různých hypotéz. Jednou z jeho teorií je teorie umění jako imitace, která je přesvědčující teorií vysvětlující velké množství jevů týkajících se tvorby i hodnocení uměleckých děl a obsahuje ty nejdůležitější pojmy z této problematiky. Existují ale i další teorie. Na teorii umění jako imitaci navazuje jedna z dalších teorií, která byla formulována. </w:t>
      </w:r>
      <w:r>
        <w:rPr>
          <w:rFonts w:eastAsia="PrivaOnePro;MS Mincho"/>
          <w:i/>
        </w:rPr>
        <w:t>,,Dle této teorie neměli být dotyční umělci chápáni jako neúspěšní napodobitelé reálných tvarů, ale jako úspěšní tvůrci tvarů nových, právě tak reálných jako ty nejlepší ukázky dřívějšího uměni, které byly považovány za věrné imitace. Uměni bylo koneckonců již dlouho považováno za tvůrčí aktivitu (dle Vasariho byl prvním umělcem Bůh), a postimpresionisté měli byt považováni za skutečné tvůrce, usilující, slovy Rogera Frye, „nikoli o iluzi, ale o realitu“</w:t>
      </w:r>
      <w:r>
        <w:rPr>
          <w:rStyle w:val="FootnoteCharacters"/>
          <w:rStyle w:val="FootnoteAnchor"/>
          <w:rFonts w:eastAsia="PrivaOnePro;MS Mincho"/>
          <w:i/>
        </w:rPr>
        <w:footnoteReference w:id="5"/>
      </w:r>
      <w:r>
        <w:rPr>
          <w:rFonts w:eastAsia="PrivaOnePro;MS Mincho"/>
          <w:i/>
        </w:rPr>
        <w:t xml:space="preserve"> </w:t>
      </w:r>
      <w:r>
        <w:rPr>
          <w:rFonts w:eastAsia="PrivaOnePro;MS Mincho"/>
        </w:rPr>
        <w:t xml:space="preserve">I když byla tato teorie dávána do souvislosti s malbou v dřívějších dobách, dá se aplikovat i na soudobá díla. Natan Dvir a jeho dílo taktéž nic nenapodobuje, ale vytváří úplně zcela něco nového a čemuž ještě dává společenský rozměr, protože chce přispět k zamyšlení se společnosti nad touto problematikou a jeho dílo tak nevytváří iluzi ale realitu. </w:t>
      </w:r>
    </w:p>
    <w:p>
      <w:pPr>
        <w:pStyle w:val="Normal"/>
        <w:autoSpaceDE w:val="false"/>
        <w:spacing w:lineRule="auto" w:line="360"/>
        <w:jc w:val="both"/>
        <w:rPr>
          <w:rFonts w:eastAsia="PrivaOnePro;MS Mincho"/>
          <w:i/>
          <w:i/>
        </w:rPr>
      </w:pPr>
      <w:r>
        <w:rPr>
          <w:rFonts w:eastAsia="PrivaOnePro;MS Mincho"/>
          <w:i/>
        </w:rPr>
      </w:r>
    </w:p>
    <w:p>
      <w:pPr>
        <w:pStyle w:val="Normal"/>
        <w:rPr/>
      </w:pPr>
      <w:r>
        <w:rPr/>
        <w:t>ZÁVĚR</w:t>
      </w:r>
    </w:p>
    <w:p>
      <w:pPr>
        <w:pStyle w:val="Normal"/>
        <w:rPr/>
      </w:pPr>
      <w:r>
        <w:rPr/>
      </w:r>
    </w:p>
    <w:p>
      <w:pPr>
        <w:pStyle w:val="Normal"/>
        <w:spacing w:lineRule="auto" w:line="360"/>
        <w:jc w:val="both"/>
        <w:rPr/>
      </w:pPr>
      <w:r>
        <w:rPr/>
        <w:t xml:space="preserve">     </w:t>
      </w:r>
      <w:r>
        <w:rPr/>
        <w:t>Dle předchozích studií je zcela zřejmé, že série fotografií cyklu Coming Soon splňuje podmínky uměleckého díla. Je ale otázkou, zda přispěje tento cyklus k zamyšlení se společnosti nad reklamou a nad tím, že nám reklamní průmysl předkládá a neustále vnucuje dokonalý virtuální svět. Bude toto dílo přece jen stačit k takovému zamyšlení se?  Každopádně vytvořením tohoto uměleckého díla Natan Dvir minimálně přispěl k otevření diskuse o této problematice. Problematika vnímání dokonalého světa reklamy by mohla být podceněna a do budoucna by mohla mít na společnost negativní dopady.</w:t>
      </w:r>
    </w:p>
    <w:p>
      <w:pPr>
        <w:pStyle w:val="Normal"/>
        <w:spacing w:lineRule="auto" w:line="360"/>
        <w:jc w:val="both"/>
        <w:rPr/>
      </w:pPr>
      <w:r>
        <w:rPr/>
        <w:t xml:space="preserve">     </w:t>
      </w:r>
      <w:r>
        <w:rPr/>
        <w:t>Na druhou stranu reklamní průmysl nás obklopuje dnes a denně a každý z nás je osobnost, takže je jen na nás do jaké míry se reklamou necháme ovlivnit. Položme si každý z nás pro sebe otázku. Neovlivňuje nás reklama až moc? Závisí moje rozhodování a životní styl na reklamě? Dovolil bych si říci, že mnozí z nás by se bez zhlédnutí tohoto díla nad tímto problémem a těmito otázkami ani nepozastavili. Proto je toto dílo pro společnost velmi přínosné a bylo by prospěšné, kdyby se více umělců pouštělo do takových projektů se společenským a morálním podtextem. Nejenom reklama, ale i další témata by se mohla stát inspirací pro umělce, kteří by mohli tato témata ztvárnit i jinak, než pomocí fotografi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LINKOVÁ, Sylva, 2012. KONSTRUKCE REALITY JAKO UMĚLECKÉ</w:t>
      </w:r>
    </w:p>
    <w:p>
      <w:pPr>
        <w:pStyle w:val="Normal"/>
        <w:rPr/>
      </w:pPr>
      <w:r>
        <w:rPr/>
        <w:t xml:space="preserve">VÝCHODISKO in TIMEZINE, ISSN 1805-2606. </w:t>
      </w:r>
      <w:r>
        <w:rPr>
          <w:sz w:val="22"/>
          <w:szCs w:val="22"/>
        </w:rPr>
        <w:t xml:space="preserve">[on-line] </w:t>
      </w:r>
      <w:r>
        <w:rPr/>
        <w:t>Dostupné z: http://www.phil.muni.cz/journals/index.php/tim/article/view/258/pdf</w:t>
      </w:r>
    </w:p>
    <w:p>
      <w:pPr>
        <w:pStyle w:val="Footnote"/>
        <w:rPr/>
      </w:pPr>
      <w:r>
        <w:rPr/>
      </w:r>
    </w:p>
  </w:footnote>
  <w:footnote w:id="3">
    <w:p>
      <w:pPr>
        <w:pStyle w:val="Normal"/>
        <w:rPr/>
      </w:pPr>
      <w:r>
        <w:rPr>
          <w:rStyle w:val="FootnoteCharacters"/>
        </w:rPr>
        <w:footnoteRef/>
      </w:r>
      <w:r>
        <w:rPr/>
        <w:t xml:space="preserve"> </w:t>
      </w:r>
      <w:r>
        <w:rPr/>
        <w:t xml:space="preserve">PHINCAS S. a LOISEAU M. Loiseau. </w:t>
      </w:r>
      <w:r>
        <w:rPr>
          <w:i/>
        </w:rPr>
        <w:t>Dějiny reklamy</w:t>
      </w:r>
      <w:r>
        <w:rPr/>
        <w:t>. Praha:Slovart. 2009. ISBN 978-80-7391-266-6</w:t>
      </w:r>
    </w:p>
    <w:p>
      <w:pPr>
        <w:pStyle w:val="Footnote"/>
        <w:rPr/>
      </w:pPr>
      <w:r>
        <w:rPr/>
      </w:r>
    </w:p>
  </w:footnote>
  <w:footnote w:id="4">
    <w:p>
      <w:pPr>
        <w:pStyle w:val="Normal"/>
        <w:autoSpaceDE w:val="false"/>
        <w:rPr>
          <w:sz w:val="22"/>
          <w:szCs w:val="22"/>
        </w:rPr>
      </w:pPr>
      <w:r>
        <w:rPr>
          <w:rStyle w:val="FootnoteCharacters"/>
        </w:rPr>
        <w:footnoteRef/>
      </w:r>
      <w:r>
        <w:rPr/>
        <w:t xml:space="preserve"> </w:t>
      </w:r>
      <w:r>
        <w:rPr/>
        <w:t>LEVINSON, Jerrold, DEFINOVAT UMĚNÍ HISTORICKY in Aluze, ISSN 1803-3784.</w:t>
      </w:r>
      <w:r>
        <w:rPr>
          <w:sz w:val="22"/>
          <w:szCs w:val="22"/>
        </w:rPr>
        <w:t xml:space="preserve"> [on-line] </w:t>
      </w:r>
      <w:r>
        <w:rPr/>
        <w:t>Dostupné z:</w:t>
      </w:r>
      <w:r>
        <w:rPr>
          <w:sz w:val="22"/>
          <w:szCs w:val="22"/>
        </w:rPr>
        <w:t xml:space="preserve"> http://aluze.cz/2008_03/07_studie_levinson.php</w:t>
      </w:r>
    </w:p>
    <w:p>
      <w:pPr>
        <w:pStyle w:val="Footnote"/>
        <w:rPr>
          <w:sz w:val="22"/>
          <w:szCs w:val="22"/>
        </w:rPr>
      </w:pPr>
      <w:r>
        <w:rPr>
          <w:sz w:val="22"/>
          <w:szCs w:val="22"/>
        </w:rPr>
      </w:r>
    </w:p>
  </w:footnote>
  <w:footnote w:id="5">
    <w:p>
      <w:pPr>
        <w:pStyle w:val="Normal"/>
        <w:autoSpaceDE w:val="false"/>
        <w:rPr/>
      </w:pPr>
      <w:r>
        <w:rPr>
          <w:rStyle w:val="FootnoteCharacters"/>
        </w:rPr>
        <w:footnoteRef/>
      </w:r>
      <w:r>
        <w:rPr/>
        <w:t xml:space="preserve"> </w:t>
      </w:r>
      <w:r>
        <w:rPr/>
        <w:t xml:space="preserve">DANTO, </w:t>
      </w:r>
      <w:r>
        <w:rPr>
          <w:highlight w:val="yellow"/>
        </w:rPr>
        <w:t>Arthut, SVĚT UMĚNÍ in Aluze</w:t>
      </w:r>
      <w:r>
        <w:rPr/>
        <w:t>, ISSN 1803-3784.</w:t>
      </w:r>
      <w:r>
        <w:rPr>
          <w:sz w:val="22"/>
          <w:szCs w:val="22"/>
        </w:rPr>
        <w:t xml:space="preserve"> [on-line] </w:t>
      </w:r>
      <w:r>
        <w:rPr/>
        <w:t>Dostupné z:</w:t>
      </w:r>
      <w:r>
        <w:rPr>
          <w:sz w:val="22"/>
          <w:szCs w:val="22"/>
        </w:rPr>
        <w:t xml:space="preserve"> https://is.muni.cz/auth/el/1421/jaro2014/IMK088b/um/1__danto-artworld.pdf</w:t>
      </w:r>
    </w:p>
    <w:p>
      <w:pPr>
        <w:pStyle w:val="Footnote"/>
        <w:rPr>
          <w:sz w:val="22"/>
          <w:szCs w:val="22"/>
        </w:rPr>
      </w:pPr>
      <w:r>
        <w:rPr>
          <w:sz w:val="22"/>
          <w:szCs w:val="22"/>
        </w:rPr>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6:46:00Z</dcterms:created>
  <dc:creator>ASUS</dc:creator>
  <dc:description/>
  <dc:language>en-US</dc:language>
  <cp:lastModifiedBy>Zuzana</cp:lastModifiedBy>
  <dcterms:modified xsi:type="dcterms:W3CDTF">2014-04-28T16:46:00Z</dcterms:modified>
  <cp:revision>2</cp:revision>
  <dc:subject/>
  <dc:title>DOKONALÝ SVĚT REKLAMY</dc:title>
</cp:coreProperties>
</file>