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seseznamem"/>
        <w:ind w:left="0" w:right="0" w:hanging="0"/>
        <w:jc w:val="center"/>
        <w:rPr>
          <w:rFonts w:cs="Times New Roman"/>
          <w:b/>
          <w:b/>
        </w:rPr>
      </w:pPr>
      <w:r>
        <w:rPr>
          <w:rFonts w:cs="Times New Roman"/>
          <w:b/>
        </w:rPr>
        <w:t>Vplyv kultúrnej politickej situácie na osobnú históriu jednotlivcov v súvislosti s videoinštaláciou Zsófia Meller</w:t>
      </w:r>
    </w:p>
    <w:p>
      <w:pPr>
        <w:pStyle w:val="Odstavecseseznamem"/>
        <w:ind w:left="0" w:right="0" w:hanging="0"/>
        <w:jc w:val="center"/>
        <w:rPr>
          <w:rFonts w:cs="Times New Roman"/>
          <w:b/>
          <w:b/>
        </w:rPr>
      </w:pPr>
      <w:r>
        <w:rPr>
          <w:rFonts w:cs="Times New Roman"/>
          <w:b/>
        </w:rPr>
      </w:r>
    </w:p>
    <w:p>
      <w:pPr>
        <w:pStyle w:val="Odstavecseseznamem"/>
        <w:ind w:left="0" w:right="0" w:hanging="0"/>
        <w:rPr/>
      </w:pPr>
      <w:r>
        <w:rPr>
          <w:rFonts w:cs="Times New Roman"/>
          <w:b/>
          <w:i/>
          <w:iCs/>
        </w:rPr>
        <w:t xml:space="preserve">Anotácia: </w:t>
      </w:r>
      <w:r>
        <w:rPr>
          <w:rFonts w:cs="Times New Roman"/>
          <w:i/>
          <w:iCs/>
        </w:rPr>
        <w:t>Vo svojej práci sa plánujem zaoberať slovensko-maďarskou umelkyňou Ilonou Németh a jej dielom Zsófia Meller, ktoré vypovedá o historickej a súčasnej situácii postavenia človeka v spoločnosti. Chcela by som sa zamerať na otázku prepájania historického a politického kontextu a jeho pôsobením na osudy jednotlivcov. Taktiež sa chcem orientovať na spoločenské a politické zmeny pri príprave autorkinej výstavy Dilemma. Chcem zistiť, ako pôsobí politizácia verejného života na vznik umeleckého diela a ako môže pod tlakom politických okolností stratiť umelec pri tvorbe diela pôvodný zámer.</w:t>
      </w:r>
    </w:p>
    <w:p>
      <w:pPr>
        <w:pStyle w:val="Odstavecseseznamem"/>
        <w:spacing w:lineRule="auto" w:line="360"/>
        <w:jc w:val="center"/>
        <w:rPr>
          <w:rFonts w:cs="Times New Roman"/>
          <w:i/>
          <w:i/>
          <w:iCs/>
          <w:color w:val="808080"/>
        </w:rPr>
      </w:pPr>
      <w:r>
        <w:rPr>
          <w:rFonts w:cs="Times New Roman"/>
          <w:i/>
          <w:iCs/>
          <w:color w:val="808080"/>
        </w:rPr>
      </w:r>
    </w:p>
    <w:p>
      <w:pPr>
        <w:pStyle w:val="Standard"/>
        <w:spacing w:lineRule="auto" w:line="360"/>
        <w:rPr>
          <w:rFonts w:cs="Times New Roman"/>
          <w:color w:val="000000"/>
        </w:rPr>
      </w:pPr>
      <w:r>
        <w:rPr>
          <w:rFonts w:cs="Times New Roman"/>
          <w:color w:val="000000"/>
        </w:rPr>
        <w:t>Zsófia Meller je interaktívna inštalácia slovensko-maďarskej autorky Ilony Németh, ktorá mala byť vystavená prvýkrát v roku 2011 v budapeštianskom Ernst múzeu ako súčasť autorkinej plánovanej putovnej výstavy o rodinnej histórií maďarskej filozofky Ágness Heller. Inštalácia používa kombináciu zásteny vyrobenej z inteligentného skla a videoprojekcie v spojení s priestorom. Spolu s dielom sa vystavuje aj záznam rozhovoru Ilony Németh s Endre Koronczim, v ktorom autorka vysvetľuje, prečo sa jej plánovaný projekt v Ernst múzeu nikdy neuskutočnil. Toto dielo otvára otázky prepájania osobnej a veľkej histórie ako protagonistov v diele, tak aj autorky samotnej. Autorka považuje dielo Zsófia Meller za jedno z dôležitých.</w:t>
      </w:r>
    </w:p>
    <w:p>
      <w:pPr>
        <w:pStyle w:val="Standard"/>
        <w:spacing w:lineRule="auto" w:line="360"/>
        <w:rPr>
          <w:rFonts w:cs="Times New Roman"/>
          <w:color w:val="000000"/>
        </w:rPr>
      </w:pPr>
      <w:r>
        <w:rPr>
          <w:rFonts w:cs="Times New Roman"/>
          <w:color w:val="000000"/>
        </w:rPr>
        <w:t>Prvý hlavný prvok inštalácie je projekcia desaťminútového filmu „Rozhovor s Ágnes Heller“. Ide o rozhovor autorky s maďarskou filozofkou, v ktorom hovorí okrem iného aj o svojom obdive k svojej starej mame, Zsófií Meller. Tá bola v devätnástom storočí prvou a jedinou ženskou študentkou na univerzite vo Viedni. Musela sedieť od ostatných študentov oddelená paravánom, aby ich nerozptyľovala svojou prítomnosťou pri štúdiu.</w:t>
      </w:r>
    </w:p>
    <w:p>
      <w:pPr>
        <w:pStyle w:val="Standard"/>
        <w:spacing w:lineRule="auto" w:line="360"/>
        <w:rPr>
          <w:rFonts w:cs="Times New Roman"/>
          <w:color w:val="000000"/>
        </w:rPr>
      </w:pPr>
      <w:r>
        <w:rPr>
          <w:rFonts w:cs="Times New Roman"/>
          <w:color w:val="000000"/>
        </w:rPr>
        <w:t>Druhý prvok je sklenená zástena z inteligentného skla so stoličkou. Inteligentné sklo je sklo s elektrokovovou vrstvou, ktoré mení svoju priehľadnosť v závislosti od nastavenia. V tomto konkrétnom prípade je sklenená zástena priehľadná len dovtedy, kým si divák nesadne na stoličku. Divák môže teda premietané video vidieť aj počuť, no keď si sadne, sklo sa zatemní a je možné len počúvať zvuk, bez akéhokoľvek výhľadu na video. Človek sa tak ocitne v podobnej situácií ako v minulosti Zsófia Meller a môže si tak zažiť podobné oddelenie od spoločenského diania. Dielo tak pomocou zmyslového vnímania v konkrétnom okamihu poukazuje na problematiku týkajúcu sa vylúčenia vo všeobecnosti a netolerancie v spoločnosti.</w:t>
      </w:r>
    </w:p>
    <w:p>
      <w:pPr>
        <w:pStyle w:val="Standard"/>
        <w:spacing w:lineRule="auto" w:line="360"/>
        <w:rPr>
          <w:rFonts w:cs="Times New Roman"/>
          <w:color w:val="000000"/>
        </w:rPr>
      </w:pPr>
      <w:r>
        <w:rPr>
          <w:rFonts w:cs="Times New Roman"/>
          <w:color w:val="000000"/>
        </w:rPr>
      </w:r>
    </w:p>
    <w:p>
      <w:pPr>
        <w:pStyle w:val="Standard"/>
        <w:spacing w:lineRule="auto" w:line="360"/>
        <w:rPr/>
      </w:pPr>
      <w:r>
        <w:rPr>
          <w:rFonts w:cs="Times New Roman"/>
          <w:color w:val="000000"/>
        </w:rPr>
        <w:t xml:space="preserve">Ágnes Heller na videu rozpráva o svojej mladosti a túžbe študovať a stať sa intelektuálkou. V jej dobe ešte nebolo štúdium pre ženy úplne bežné. Ako vzory si brala silné ženy zo svojej rodiny, ktoré prerástli hranice tzv. ženskej roly. Tieto hranice, na rozdiel od jej matky, prerástli len ženy, ktoré sa stali intelektuálkami.  V živote ju najviac inšpirovali jej teta, spisovateľka a Rózsi Meller a stará mama Zsófia. Zsófia Meller vyrastala v chudobnej rodine, jej otec bol učiteľ a mala 13 súrodencov. Keď sa dostala na univerzitu a musela sedieť oddelená od ostatných, bolo pre ňu hrozné, že musela študovať za takýchto podmienok. Najskôr chcela odísť, no napokon si povedala, že čo sa má stať, stane sa. Bude tým, čím chce byť a dotiahne to až dokonca. Jej postoj bol taký, že si vybuduje vlastný život, že si ho zariadi podľa seba a nestarala sa o názory druhých ľudí. Ako vdova sa potom nikdy znova nevydala a snažila sa uživiť svoje deti sama. </w:t>
      </w:r>
      <w:r>
        <w:rPr>
          <w:rFonts w:cs="Times New Roman"/>
          <w:i/>
          <w:color w:val="000000"/>
        </w:rPr>
        <w:t>„Jednoducho tu nejde o vzdelanie, ale o slobodu. Ja si myslím, že predpokladom skutočne významného kultúrneho výkonu je osobná sloboda,“</w:t>
      </w:r>
      <w:r>
        <w:rPr>
          <w:rFonts w:cs="Times New Roman"/>
          <w:color w:val="000000"/>
        </w:rPr>
        <w:t xml:space="preserve"> tvrdí Ágnes v rozhovore. V minulosti sa často hovorilo o tom, prečo nie sú proletárske diela, prečo proletári alebo roľníci nepíšu. </w:t>
      </w:r>
      <w:r>
        <w:rPr>
          <w:rFonts w:cs="Times New Roman"/>
          <w:i/>
          <w:color w:val="000000"/>
        </w:rPr>
        <w:t>„Veď ľudové rozprávky sú nádherné, ľudové piesne sú nádherné. Prečo teda nemajú aj vysoké umenie? Nuž preto, lebo podmienkou vysokého umenia, vysokej kultúry je sloboda. A oni neboli slobodní. A to je oveľa podstatnejšie než to, koľko chudobných chodilo do školy.“</w:t>
      </w:r>
    </w:p>
    <w:p>
      <w:pPr>
        <w:pStyle w:val="Standard"/>
        <w:spacing w:lineRule="auto" w:line="360"/>
        <w:rPr/>
      </w:pPr>
      <w:r>
        <w:rPr>
          <w:rFonts w:cs="Times New Roman"/>
          <w:color w:val="000000"/>
        </w:rPr>
        <w:t xml:space="preserve">Americká Deklarácia nezávislosti znamenala začiatok novej éry, v ktorej si ženy dokázali vybojovať svoju rovnoprávnosť. Odkedy sa vyhlásilo, že všetci ľudia, vrátane žien, sa narodili rovnako slobodní, bol tento proces nezvratný. Uznalo sa, že ženy majú svedomie a schopnosť rozmýšľať rovnako ako muži a že medzi nimi nie je z tohto hľadiska žiadny rozdiel. Samotná emancipácia prebiehala podľa Ágnes v troch etapách. Prvou bolo zrovnoprávnenie židov, ktorí sa stali naturalizovanými občanmi. Druhou bolo zrovnoprávnenie proletariátu, ktorý získal všeobecné volebné právo a treťou bola samotná emancipácia. Tá sa u nás často spájala najmä s prístupom žien k vzdelaniu. Ešte dlho po zrovnoprávnení žien, v tridsiatych a štyridsiatych rokoch, keď vyrastala Ágnes bolo zriedkavé, aby ženy s vysokoškolským titulom pracovali po vydaji vo svojom obore. Muži trvali na tom, aby ženy zostali doma a starali sa o nich a o deti. Nanajvýš aby chodili nakupovať, ale hlavne aby zostali doma. Táto tradícia bola taká silná, že podľa nej žili aj vysokoškolsky vzdelané ženy. </w:t>
      </w:r>
      <w:r>
        <w:rPr>
          <w:rFonts w:cs="Times New Roman"/>
          <w:i/>
          <w:color w:val="000000"/>
        </w:rPr>
        <w:t>„So zmenou zmýšľania žien sa dostaneme do bodu, keď budú ženy považovať za prirodzené, aby si svoj spôsob života vyberali samé, zariadili si ho rovnako slobodne ako muži. V Maďarsku k tomu máme ešte aj dnes veľmi ďaleko.“</w:t>
      </w:r>
    </w:p>
    <w:p>
      <w:pPr>
        <w:pStyle w:val="Standard"/>
        <w:spacing w:lineRule="auto" w:line="360"/>
        <w:rPr>
          <w:rFonts w:cs="Times New Roman"/>
          <w:b/>
          <w:b/>
          <w:bCs/>
          <w:color w:val="000000"/>
        </w:rPr>
      </w:pPr>
      <w:r>
        <w:rPr>
          <w:rFonts w:cs="Times New Roman"/>
          <w:b/>
          <w:bCs/>
          <w:color w:val="000000"/>
        </w:rPr>
      </w:r>
    </w:p>
    <w:p>
      <w:pPr>
        <w:pStyle w:val="Standard"/>
        <w:spacing w:lineRule="auto" w:line="360"/>
        <w:rPr>
          <w:rFonts w:cs="Times New Roman"/>
          <w:color w:val="000000"/>
        </w:rPr>
      </w:pPr>
      <w:r>
        <w:rPr>
          <w:rFonts w:cs="Times New Roman"/>
          <w:color w:val="000000"/>
        </w:rPr>
        <w:t>Inštalácia Zsófia Meller bola plánovaná ako jedna časť veľkej feministickej výstavy venovanej Ágnes Heller a jej osobnej rodinnej histórií. Rozhovor použitý v tomto diele bol natočený 3. januára 2011, týždeň pred vypuknutím maďarského škandálu tzv. kauzy filozofov. V tejto kauze boli maďarským premiérom Viktorom Orbánom obvinená vtedy osemdesiatdvaročná Ágnesz a štyria ďalší akademickí pracovníci zo zneužitia takmer 19 miliónov eur z verejných grantov na výskumné prostriedky. Aj keď táto kauza po dvoch mesiacoch utíchla a začiatkom roku 2012 bol prípad uzavretý pre nedostatok dôkazov, Ágnes sa v maďarských intelektuálnych kruhoch stala symbolom kritiky režimu Viktora Orbána a jeho strany Fidesz. Jej osoba však zostala vystavená obrovskému tlaku zo strany verejnosti. Situácia v maďarskej kultúrnej politike je pre umelcov dosť nepriaznivá, keďže vláda má kontrolu ako nad médiami, tak aj nad nezávislými inštitúciami a politizácia verejného života je prítomná vo všetkých sférach.</w:t>
      </w:r>
    </w:p>
    <w:p>
      <w:pPr>
        <w:pStyle w:val="Standard"/>
        <w:spacing w:lineRule="auto" w:line="360"/>
        <w:rPr/>
      </w:pPr>
      <w:r>
        <w:rPr>
          <w:rFonts w:cs="Times New Roman"/>
          <w:color w:val="000000"/>
        </w:rPr>
        <w:t xml:space="preserve">Rozhovor natočený s Ágnes Heller teda pod vplyvom kultúrnej politiky získal úplne nový rozmer. Pôvodný zámer projektu, ktorý mal byť založený na subjektívnych príkladoch osobného boja protagonistiek za emancipáciu, bol zasadený do nového politického prostredia, čím stratil svoju počiatočnú nevinnosť. Ilona Németh teraz stála pred rozhodnutím, či má vytvoriť pôvodne plánovanú výstavu alebo uskutočniť konfrontačnú udalosť, ktorá by kritizovala inštitucionalizáciu. Nakoniec sa rozhodla pre druhú možnosť. Expozícia dostala názov </w:t>
      </w:r>
      <w:r>
        <w:rPr>
          <w:rFonts w:cs="Times New Roman"/>
          <w:i/>
          <w:color w:val="000000"/>
        </w:rPr>
        <w:t>Dilemma</w:t>
      </w:r>
      <w:r>
        <w:rPr>
          <w:rFonts w:cs="Times New Roman"/>
          <w:color w:val="000000"/>
        </w:rPr>
        <w:t xml:space="preserve"> a pozostávala z prázdneho priestoru galérie uzavretého kordónom a dvoch rozhovorov s Endre Koronczim, ktoré umelkyňa nainštalovala vo foyer galérie. Týmito dvoma videoesejami autorka prezentovala svoje morálne a politické rozhodnutie. Prvé video evokuje uvoľnenú atmosféru a autorka v ňom hovorí o svojich  plánoch a predpokladanej kostre výstavy. Mala obsahovať niekoľko videí a jednu väčšiu inštaláciu. Tento rozhovor pochádza z doby, keď dokončenie výstavy bolo ešte reálne. Druhé video je zasadené do prostredia priestorov Ernst múzea vybaveného radmi stoličiek, prakticky počas konštrukcie inštalácie, ktorá bola po natočení rozhovoru rozobratá. To indikuje, že rozhodnutie o jej neuskutočnení je výsledok vedomého autorského rozhodnutia a nie napríklad finančných alebo iných problémov. Pôvodná výstava nikdy nebola oficiálne zakázaná a keď autorka sama povedala, že od projektu odstúpi, galéria to odmietla. Ilona Németh sa rozhodla namiesto komplexnej interaktívnej priestorovej inštalácie vystaviť videoeseje mimo galerijných priestorov a sama sa týmto činom postavila  proti inštitúcií, v ktorej vystavovala.</w:t>
      </w:r>
    </w:p>
    <w:p>
      <w:pPr>
        <w:pStyle w:val="Standard"/>
        <w:spacing w:lineRule="auto" w:line="360"/>
        <w:rPr>
          <w:rFonts w:cs="Times New Roman"/>
          <w:color w:val="000000"/>
        </w:rPr>
      </w:pPr>
      <w:r>
        <w:rPr>
          <w:rFonts w:cs="Times New Roman"/>
          <w:color w:val="000000"/>
        </w:rPr>
      </w:r>
    </w:p>
    <w:p>
      <w:pPr>
        <w:pStyle w:val="Standard"/>
        <w:spacing w:lineRule="auto" w:line="360"/>
        <w:rPr/>
      </w:pPr>
      <w:r>
        <w:rPr>
          <w:rFonts w:cs="Times New Roman"/>
          <w:color w:val="000000"/>
        </w:rPr>
        <w:t xml:space="preserve">Autorka sa teda rozhodla rozhovor s Ágnes Heller rekontextualizovať vlastnou výpoveďou s názvom </w:t>
      </w:r>
      <w:r>
        <w:rPr>
          <w:rFonts w:cs="Times New Roman"/>
          <w:i/>
          <w:color w:val="000000"/>
        </w:rPr>
        <w:t>Dilemma</w:t>
      </w:r>
      <w:r>
        <w:rPr>
          <w:rFonts w:cs="Times New Roman"/>
          <w:color w:val="000000"/>
        </w:rPr>
        <w:t xml:space="preserve">, ktorý znamená nevyhnutnosť voľby medzi dvoma vylučujúcimi sa (a často nepriaznivými) možnosťami. Autorka sama seba postavila do pozície, ktorá mohla byť spoločnosťou vnímaná ako prehnané moralizovanie. Ilona Németh sa svojím vyjadrením k politickým otázkam na kultúrnej pôde postavila na stranu morálneho rozhodnutia. Sama sa vyjadrila: </w:t>
      </w:r>
      <w:r>
        <w:rPr>
          <w:rFonts w:cs="Times New Roman"/>
          <w:i/>
          <w:color w:val="000000"/>
        </w:rPr>
        <w:t>„Ako intelektuálka považujem za dôležité zaujať zodpovedný občiansky postoj v spoločnosti.“</w:t>
      </w:r>
      <w:r>
        <w:rPr>
          <w:rFonts w:cs="Times New Roman"/>
          <w:color w:val="000000"/>
        </w:rPr>
        <w:t xml:space="preserve"> Toto rozhodnutie mohlo byť tiež vnímané ako rozhodnutie nestabilnej ženy/umelkyne, ktorá nezvládne veľkú samostatnú výstavu v prestížnej inštitúcií. Zostáva otázka, či by vôbec umelci mali vstupovať do politického života pomocou svojho umenia.</w:t>
      </w:r>
    </w:p>
    <w:p>
      <w:pPr>
        <w:pStyle w:val="Standard"/>
        <w:spacing w:lineRule="auto" w:line="360"/>
        <w:rPr>
          <w:rFonts w:cs="Times New Roman"/>
          <w:color w:val="000000"/>
        </w:rPr>
      </w:pPr>
      <w:r>
        <w:rPr>
          <w:rFonts w:cs="Times New Roman"/>
          <w:color w:val="000000"/>
        </w:rPr>
        <w:t>Ilona Németh, už len vďaka jej dvojitému občianstvu, má silné politické a sociálne povedomie. Transnacionálny charakter je badať v celej jej tvorbe a je známa svojim konzekventným občianskym postojom. Svoj prístup k účasti na fungovaní spoločnosti neberie ako banalitu, ale ako konkrétnu morálnu úlohu. Dokazuje tak dôležitosť komunikácie umelcov prostredníctvom umenia. Je dôležité, aby umelci nemlčali v otázkach občianskej slobody. Sama sa často angažuje v politickom umení, čím vedome kriticky reaguje na spoločenskú situáciu.</w:t>
      </w:r>
    </w:p>
    <w:p>
      <w:pPr>
        <w:pStyle w:val="Standard"/>
        <w:spacing w:lineRule="auto" w:line="360"/>
        <w:rPr>
          <w:rFonts w:cs="Times New Roman"/>
          <w:color w:val="000000"/>
        </w:rPr>
      </w:pPr>
      <w:r>
        <w:rPr>
          <w:rFonts w:cs="Times New Roman"/>
          <w:color w:val="000000"/>
        </w:rPr>
      </w:r>
    </w:p>
    <w:p>
      <w:pPr>
        <w:pStyle w:val="Standard"/>
        <w:spacing w:lineRule="auto" w:line="360"/>
        <w:rPr>
          <w:rFonts w:cs="Times New Roman"/>
          <w:color w:val="000000"/>
        </w:rPr>
      </w:pPr>
      <w:r>
        <w:rPr>
          <w:rFonts w:cs="Times New Roman"/>
          <w:color w:val="000000"/>
        </w:rPr>
        <w:t>Použitie videa v kombinácií so sklom je účelové. Autorka sa od deväťdesiatych rokov programovo pohybuje v oblasti objektov, inštalácií a nových médií. Sama sa však vyjadrila, že pre ňu video ako médium nie je vôbec zaujímavé. Vo svojich dielach používa rôzne objekty/médiá v závislosti od ich funkcie a spôsobu využiteľnosti pri pôsobení na diváka. V prípade Zsófie Meller zlúčenie videa, skla a priestoru pôsobí na zmyslové vnímanie a sprostredkováva tak divákovi určité posolstvo o nevšímavosti v spoločnosti a odlučovania vo všeobecnosti.</w:t>
      </w:r>
    </w:p>
    <w:p>
      <w:pPr>
        <w:pStyle w:val="Standard"/>
        <w:spacing w:lineRule="auto" w:line="360"/>
        <w:rPr>
          <w:rFonts w:cs="Times New Roman"/>
          <w:color w:val="000000"/>
        </w:rPr>
      </w:pPr>
      <w:r>
        <w:rPr>
          <w:rFonts w:cs="Times New Roman"/>
          <w:color w:val="000000"/>
        </w:rPr>
      </w:r>
    </w:p>
    <w:p>
      <w:pPr>
        <w:pStyle w:val="Standard"/>
        <w:spacing w:lineRule="auto" w:line="360"/>
        <w:rPr>
          <w:rFonts w:cs="Times New Roman"/>
          <w:color w:val="000000"/>
        </w:rPr>
      </w:pPr>
      <w:r>
        <w:rPr>
          <w:rFonts w:cs="Times New Roman"/>
          <w:color w:val="000000"/>
        </w:rPr>
        <w:t>Inštalácia Zsófia Meller je výpoveďou o prepájaní historických zmien s osobnými príbehmi. Otvára otázky o kultúre, postavení človeka v spoločnosti a možnostiach slobodnej voľby. Autorka sa behom prípravy vlastnej výstavy dostala do situácie, keď si musela pod vplyvom mocenských a politických rozhodnutí vyberať medzi svojimi umeleckými a morálnymi dilemami. Osobná história sa v prípade Zsofie Meller, Ágnes Heller a Ilony Németh stáva mementom celkového kultúrneho a politického prevratu spoločnosti.</w:t>
      </w:r>
    </w:p>
    <w:p>
      <w:pPr>
        <w:pStyle w:val="Standard"/>
        <w:spacing w:lineRule="auto" w:line="360"/>
        <w:rPr>
          <w:rFonts w:cs="Times New Roman"/>
          <w:color w:val="000000"/>
        </w:rPr>
      </w:pPr>
      <w:r>
        <w:rPr>
          <w:rFonts w:cs="Times New Roman"/>
          <w:color w:val="000000"/>
        </w:rPr>
      </w:r>
    </w:p>
    <w:p>
      <w:pPr>
        <w:pStyle w:val="Standard"/>
        <w:rPr/>
      </w:pPr>
      <w:r>
        <w:rPr>
          <w:rStyle w:val="StrongEmphasis"/>
          <w:rFonts w:cs="Times New Roman"/>
          <w:color w:val="000000"/>
        </w:rPr>
        <w:t>Použitá literatúra</w:t>
      </w:r>
    </w:p>
    <w:p>
      <w:pPr>
        <w:pStyle w:val="Standard"/>
        <w:rPr/>
      </w:pPr>
      <w:r>
        <w:rPr/>
      </w:r>
    </w:p>
    <w:p>
      <w:pPr>
        <w:pStyle w:val="Standard"/>
        <w:rPr/>
      </w:pPr>
      <w:r>
        <w:rPr>
          <w:rFonts w:cs="Times New Roman"/>
          <w:color w:val="000000"/>
          <w:sz w:val="21"/>
          <w:szCs w:val="21"/>
        </w:rPr>
        <w:t>HOCKENOS, P.: A Scholar Is Back Home and Defiant in Hungary. [online]. The New York Times [cit. 22. 04. 2014]. Dostupné online z &lt;</w:t>
      </w:r>
      <w:hyperlink r:id="rId2">
        <w:r>
          <w:rPr>
            <w:rStyle w:val="InternetLink1"/>
            <w:rFonts w:cs="Times New Roman"/>
          </w:rPr>
          <w:t>http://www.nytimes.com/2013/12/09/world/europe/a-scholar-is-back-home-and-defiant-in-hungary.html</w:t>
        </w:r>
      </w:hyperlink>
    </w:p>
    <w:p>
      <w:pPr>
        <w:pStyle w:val="Standard"/>
        <w:rPr>
          <w:rFonts w:cs="Times New Roman"/>
          <w:color w:val="000000"/>
          <w:sz w:val="21"/>
          <w:szCs w:val="21"/>
        </w:rPr>
      </w:pPr>
      <w:r>
        <w:rPr>
          <w:rFonts w:cs="Times New Roman"/>
          <w:color w:val="000000"/>
          <w:sz w:val="21"/>
          <w:szCs w:val="21"/>
        </w:rPr>
      </w:r>
    </w:p>
    <w:p>
      <w:pPr>
        <w:pStyle w:val="Standard"/>
        <w:rPr/>
      </w:pPr>
      <w:r>
        <w:rPr>
          <w:rFonts w:cs="Times New Roman"/>
          <w:color w:val="000000"/>
          <w:sz w:val="21"/>
          <w:szCs w:val="21"/>
        </w:rPr>
        <w:t>KIRCHICK, J.: Wrong Way Down the Danube. [online]. Foreign Affairs [cit. 22. 04. 2014]. Dostupné online z &lt;</w:t>
      </w:r>
      <w:hyperlink r:id="rId3">
        <w:r>
          <w:rPr>
            <w:rStyle w:val="InternetLink1"/>
            <w:rFonts w:cs="Times New Roman"/>
          </w:rPr>
          <w:t>http://www.foreignaffairs.com/articles/137772/james-kirchick/wrong-way-down-the-danube</w:t>
        </w:r>
      </w:hyperlink>
    </w:p>
    <w:p>
      <w:pPr>
        <w:pStyle w:val="Standard"/>
        <w:rPr>
          <w:rFonts w:cs="Times New Roman"/>
          <w:sz w:val="21"/>
          <w:szCs w:val="21"/>
        </w:rPr>
      </w:pPr>
      <w:r>
        <w:rPr>
          <w:rFonts w:cs="Times New Roman"/>
          <w:sz w:val="21"/>
          <w:szCs w:val="21"/>
        </w:rPr>
      </w:r>
    </w:p>
    <w:p>
      <w:pPr>
        <w:pStyle w:val="Standard"/>
        <w:rPr/>
      </w:pPr>
      <w:r>
        <w:rPr>
          <w:rFonts w:cs="Times New Roman"/>
          <w:color w:val="000000"/>
          <w:sz w:val="21"/>
          <w:szCs w:val="21"/>
        </w:rPr>
        <w:t xml:space="preserve">Komanická, I.: V galérii politicky o politických témach. In: Romboid [online]. roč. XLVII, 2012, č. 5-6, s. 15 - 20 [cit. 22. 04. 2014]. Dostupné online z </w:t>
      </w:r>
      <w:hyperlink r:id="rId4">
        <w:r>
          <w:rPr>
            <w:rStyle w:val="InternetLink1"/>
            <w:rFonts w:cs="Times New Roman"/>
          </w:rPr>
          <w:t>http://romboid.eu/wp-content/uploads/2013/06/romboid5-6-2012.pdf</w:t>
        </w:r>
      </w:hyperlink>
      <w:r>
        <w:rPr>
          <w:rFonts w:cs="Times New Roman"/>
          <w:color w:val="000000"/>
          <w:sz w:val="21"/>
          <w:szCs w:val="21"/>
        </w:rPr>
        <w:t>.</w:t>
      </w:r>
    </w:p>
    <w:p>
      <w:pPr>
        <w:pStyle w:val="Standard"/>
        <w:rPr>
          <w:rFonts w:cs="Times New Roman"/>
          <w:color w:val="000000"/>
          <w:sz w:val="21"/>
          <w:szCs w:val="21"/>
        </w:rPr>
      </w:pPr>
      <w:r>
        <w:rPr>
          <w:rFonts w:cs="Times New Roman"/>
          <w:color w:val="000000"/>
          <w:sz w:val="21"/>
          <w:sz w:val="21"/>
          <w:szCs w:val="21"/>
        </w:rPr>
        <w:t>﻿</w:t>
      </w:r>
    </w:p>
    <w:p>
      <w:pPr>
        <w:pStyle w:val="Standard"/>
        <w:rPr/>
      </w:pPr>
      <w:r>
        <w:rPr>
          <w:rFonts w:cs="Times New Roman"/>
          <w:color w:val="000000"/>
          <w:sz w:val="21"/>
          <w:sz w:val="21"/>
          <w:szCs w:val="21"/>
        </w:rPr>
        <w:t>﻿</w:t>
      </w:r>
      <w:r>
        <w:rPr>
          <w:rFonts w:cs="Times New Roman"/>
          <w:color w:val="000000"/>
          <w:sz w:val="21"/>
          <w:szCs w:val="21"/>
        </w:rPr>
        <w:t>KÜRTI , E.: More Naked. [online]. Exindex 27. 01. 2012 [cit. 22. 04. 2014]. Dostupné online z: &lt;</w:t>
      </w:r>
      <w:hyperlink r:id="rId5">
        <w:r>
          <w:rPr>
            <w:rStyle w:val="InternetLink1"/>
            <w:rFonts w:cs="Times New Roman"/>
            <w:sz w:val="21"/>
            <w:szCs w:val="21"/>
          </w:rPr>
          <w:t>http://exindex.hu/index.php?l=en&amp;page=3&amp;id=838</w:t>
        </w:r>
      </w:hyperlink>
      <w:r>
        <w:rPr>
          <w:rFonts w:cs="Times New Roman"/>
          <w:color w:val="000000"/>
          <w:sz w:val="21"/>
          <w:szCs w:val="21"/>
        </w:rPr>
        <w:t>&gt;.</w:t>
      </w:r>
    </w:p>
    <w:p>
      <w:pPr>
        <w:pStyle w:val="Standard"/>
        <w:rPr>
          <w:rFonts w:cs="Times New Roman"/>
          <w:color w:val="000000"/>
          <w:sz w:val="21"/>
          <w:szCs w:val="21"/>
        </w:rPr>
      </w:pPr>
      <w:r>
        <w:rPr>
          <w:rFonts w:cs="Times New Roman"/>
          <w:color w:val="000000"/>
          <w:sz w:val="21"/>
          <w:szCs w:val="21"/>
        </w:rPr>
      </w:r>
    </w:p>
    <w:p>
      <w:pPr>
        <w:pStyle w:val="Standard"/>
        <w:rPr/>
      </w:pPr>
      <w:r>
        <w:rPr>
          <w:rFonts w:cs="Times New Roman"/>
          <w:color w:val="000000"/>
          <w:sz w:val="21"/>
          <w:sz w:val="21"/>
          <w:szCs w:val="21"/>
        </w:rPr>
        <w:t>﻿</w:t>
      </w:r>
      <w:r>
        <w:rPr>
          <w:rFonts w:cs="Times New Roman"/>
          <w:color w:val="000000"/>
          <w:sz w:val="21"/>
          <w:szCs w:val="21"/>
        </w:rPr>
        <w:t>SLANINOVÁ, K: Ilona Németh a Josef Dabernig. [online]. : Hentak 19. 11. 2013 [cit. 23. 04. 2014]. Dostupné online z: &lt;</w:t>
      </w:r>
      <w:hyperlink r:id="rId6">
        <w:r>
          <w:rPr>
            <w:rStyle w:val="InternetLink1"/>
            <w:rFonts w:cs="Times New Roman"/>
            <w:sz w:val="21"/>
            <w:szCs w:val="21"/>
          </w:rPr>
          <w:t>http://hentak.sk/ilona-nemeth-a-josef-dabernig</w:t>
        </w:r>
      </w:hyperlink>
      <w:r>
        <w:rPr>
          <w:rFonts w:cs="Times New Roman"/>
          <w:color w:val="000000"/>
          <w:sz w:val="21"/>
          <w:szCs w:val="21"/>
        </w:rPr>
        <w:t>&gt;</w:t>
      </w:r>
    </w:p>
    <w:p>
      <w:pPr>
        <w:pStyle w:val="Standard"/>
        <w:rPr>
          <w:rFonts w:cs="Times New Roman"/>
          <w:color w:val="000000"/>
          <w:sz w:val="21"/>
          <w:szCs w:val="21"/>
        </w:rPr>
      </w:pPr>
      <w:r>
        <w:rPr>
          <w:rFonts w:cs="Times New Roman"/>
          <w:color w:val="000000"/>
          <w:sz w:val="21"/>
          <w:szCs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sk-SK" w:eastAsia="zh-CN" w:bidi="hi-IN"/>
    </w:rPr>
  </w:style>
  <w:style w:type="character" w:styleId="Standardnpsmoodstavce">
    <w:name w:val="Standardní písmo odstavce"/>
    <w:qFormat/>
    <w:rPr/>
  </w:style>
  <w:style w:type="character" w:styleId="StrongEmphasis">
    <w:name w:val="Strong"/>
    <w:qFormat/>
    <w:rPr>
      <w:b/>
      <w:bCs/>
    </w:rPr>
  </w:style>
  <w:style w:type="character" w:styleId="Internetlink">
    <w:name w:val="Internet link"/>
    <w:qFormat/>
    <w:rPr>
      <w:color w:val="000080"/>
      <w:u w:val="single"/>
    </w:rPr>
  </w:style>
  <w:style w:type="character" w:styleId="InternetLink1">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sk-SK" w:eastAsia="zh-CN" w:bidi="hi-IN"/>
    </w:rPr>
  </w:style>
  <w:style w:type="paragraph" w:styleId="Textbody1">
    <w:name w:val="Text body"/>
    <w:basedOn w:val="Standard"/>
    <w:qFormat/>
    <w:pPr>
      <w:suppressAutoHyphens w:val="true"/>
      <w:spacing w:before="0" w:after="120"/>
    </w:pPr>
    <w:rPr/>
  </w:style>
  <w:style w:type="paragraph" w:styleId="Subtitle">
    <w:name w:val="Subtitle"/>
    <w:basedOn w:val="Heading"/>
    <w:next w:val="Textbody1"/>
    <w:qFormat/>
    <w:pPr>
      <w:suppressAutoHyphens w:val="true"/>
      <w:jc w:val="center"/>
    </w:pPr>
    <w:rPr>
      <w:i/>
      <w:iCs/>
    </w:rPr>
  </w:style>
  <w:style w:type="paragraph" w:styleId="Titulek">
    <w:name w:val="Titulek"/>
    <w:basedOn w:val="Standard"/>
    <w:qFormat/>
    <w:pPr>
      <w:suppressLineNumbers/>
      <w:suppressAutoHyphens w:val="true"/>
      <w:spacing w:before="120" w:after="120"/>
    </w:pPr>
    <w:rPr>
      <w:i/>
      <w:iCs/>
    </w:rPr>
  </w:style>
  <w:style w:type="paragraph" w:styleId="Odstavecseseznamem">
    <w:name w:val="Odstavec se seznamem"/>
    <w:basedOn w:val="Standard"/>
    <w:qFormat/>
    <w:pPr>
      <w:suppressAutoHyphens w:val="true"/>
      <w:spacing w:before="0" w:after="0"/>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13/12/09/world/europe/a-scholar-is-back-home-and-defiant-in-hungary.html" TargetMode="External"/><Relationship Id="rId3" Type="http://schemas.openxmlformats.org/officeDocument/2006/relationships/hyperlink" Target="http://www.foreignaffairs.com/articles/137772/james-kirchick/wrong-way-down-the-danube" TargetMode="External"/><Relationship Id="rId4" Type="http://schemas.openxmlformats.org/officeDocument/2006/relationships/hyperlink" Target="http://romboid.eu/wp-content/uploads/2013/06/romboid5-6-2012.pdf" TargetMode="External"/><Relationship Id="rId5" Type="http://schemas.openxmlformats.org/officeDocument/2006/relationships/hyperlink" Target="http://exindex.hu/index.php?l=en&amp;page=3&amp;id=838" TargetMode="External"/><Relationship Id="rId6" Type="http://schemas.openxmlformats.org/officeDocument/2006/relationships/hyperlink" Target="http://hentak.sk/ilona-nemeth-a-josef-daberni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2:44:00Z</dcterms:created>
  <dc:creator>Zuzana</dc:creator>
  <dc:description/>
  <dc:language>en-US</dc:language>
  <cp:lastModifiedBy>Zuzana</cp:lastModifiedBy>
  <dcterms:modified xsi:type="dcterms:W3CDTF">2014-04-25T10:30:00Z</dcterms:modified>
  <cp:revision>1</cp:revision>
  <dc:subject/>
  <dc:title/>
</cp:coreProperties>
</file>