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pPr>
      <w:r>
        <w:rPr/>
        <w:t>MASARYKOVA UNIVERZITA V BRNĚ</w:t>
      </w:r>
    </w:p>
    <w:p>
      <w:pPr>
        <w:pStyle w:val="Standard"/>
        <w:jc w:val="center"/>
        <w:rPr>
          <w:sz w:val="52"/>
          <w:szCs w:val="52"/>
        </w:rPr>
      </w:pPr>
      <w:r>
        <w:rPr>
          <w:sz w:val="52"/>
          <w:szCs w:val="52"/>
        </w:rPr>
      </w:r>
    </w:p>
    <w:p>
      <w:pPr>
        <w:pStyle w:val="Standard"/>
        <w:jc w:val="center"/>
        <w:rPr/>
      </w:pPr>
      <w:r>
        <w:rPr/>
        <w:t>FILOZOFICKÁ FAKULTA</w:t>
      </w:r>
    </w:p>
    <w:p>
      <w:pPr>
        <w:pStyle w:val="Standard"/>
        <w:jc w:val="center"/>
        <w:rPr>
          <w:sz w:val="52"/>
          <w:szCs w:val="52"/>
        </w:rPr>
      </w:pPr>
      <w:r>
        <w:rPr>
          <w:sz w:val="52"/>
          <w:szCs w:val="52"/>
        </w:rPr>
      </w:r>
    </w:p>
    <w:p>
      <w:pPr>
        <w:pStyle w:val="Standard"/>
        <w:jc w:val="center"/>
        <w:rPr/>
      </w:pPr>
      <w:r>
        <w:rPr/>
        <w:t>TEORIE INTERAKTIVNÍCH MÉDIÍ</w:t>
      </w:r>
    </w:p>
    <w:p>
      <w:pPr>
        <w:pStyle w:val="Standard"/>
        <w:jc w:val="center"/>
        <w:rPr>
          <w:sz w:val="52"/>
          <w:szCs w:val="52"/>
        </w:rPr>
      </w:pPr>
      <w:r>
        <w:rPr>
          <w:sz w:val="52"/>
          <w:szCs w:val="52"/>
        </w:rPr>
      </w:r>
    </w:p>
    <w:p>
      <w:pPr>
        <w:pStyle w:val="Standard"/>
        <w:jc w:val="center"/>
        <w:rPr>
          <w:sz w:val="52"/>
          <w:szCs w:val="52"/>
        </w:rPr>
      </w:pPr>
      <w:r>
        <w:rPr>
          <w:sz w:val="52"/>
          <w:szCs w:val="52"/>
        </w:rPr>
      </w:r>
    </w:p>
    <w:p>
      <w:pPr>
        <w:pStyle w:val="Standard"/>
        <w:jc w:val="center"/>
        <w:rPr>
          <w:sz w:val="52"/>
          <w:szCs w:val="52"/>
        </w:rPr>
      </w:pPr>
      <w:r>
        <w:rPr>
          <w:sz w:val="52"/>
          <w:szCs w:val="52"/>
        </w:rPr>
      </w:r>
    </w:p>
    <w:p>
      <w:pPr>
        <w:pStyle w:val="Standard"/>
        <w:jc w:val="center"/>
        <w:rPr>
          <w:sz w:val="52"/>
          <w:szCs w:val="52"/>
        </w:rPr>
      </w:pPr>
      <w:r>
        <w:rPr>
          <w:sz w:val="52"/>
          <w:szCs w:val="52"/>
        </w:rPr>
      </w:r>
    </w:p>
    <w:p>
      <w:pPr>
        <w:pStyle w:val="Standard"/>
        <w:jc w:val="center"/>
        <w:rPr>
          <w:sz w:val="52"/>
          <w:szCs w:val="52"/>
        </w:rPr>
      </w:pPr>
      <w:r>
        <w:rPr>
          <w:sz w:val="52"/>
          <w:szCs w:val="52"/>
        </w:rPr>
      </w:r>
    </w:p>
    <w:p>
      <w:pPr>
        <w:pStyle w:val="Standard"/>
        <w:jc w:val="center"/>
        <w:rPr>
          <w:sz w:val="52"/>
          <w:szCs w:val="52"/>
          <w:lang w:val="zxx"/>
        </w:rPr>
      </w:pPr>
      <w:r>
        <w:rPr>
          <w:sz w:val="52"/>
          <w:szCs w:val="52"/>
          <w:lang w:val="zxx"/>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140585" cy="2140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40585" cy="2140585"/>
                    </a:xfrm>
                    <a:prstGeom prst="rect">
                      <a:avLst/>
                    </a:prstGeom>
                  </pic:spPr>
                </pic:pic>
              </a:graphicData>
            </a:graphic>
          </wp:anchor>
        </w:drawing>
      </w:r>
    </w:p>
    <w:p>
      <w:pPr>
        <w:pStyle w:val="Standard"/>
        <w:jc w:val="center"/>
        <w:rPr>
          <w:sz w:val="52"/>
          <w:szCs w:val="52"/>
          <w:lang w:val="zxx"/>
        </w:rPr>
      </w:pPr>
      <w:r>
        <w:rPr>
          <w:sz w:val="52"/>
          <w:szCs w:val="52"/>
          <w:lang w:val="zxx"/>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t>LENKA NAKLÁDALOVÁ</w:t>
      </w:r>
    </w:p>
    <w:p>
      <w:pPr>
        <w:pStyle w:val="Standard"/>
        <w:jc w:val="center"/>
        <w:rPr/>
      </w:pPr>
      <w:r>
        <w:rPr/>
      </w:r>
    </w:p>
    <w:p>
      <w:pPr>
        <w:pStyle w:val="Standard"/>
        <w:jc w:val="center"/>
        <w:rPr/>
      </w:pPr>
      <w:r>
        <w:rPr/>
      </w:r>
    </w:p>
    <w:p>
      <w:pPr>
        <w:pStyle w:val="Standard"/>
        <w:jc w:val="center"/>
        <w:rPr>
          <w:b/>
          <w:b/>
          <w:bCs/>
        </w:rPr>
      </w:pPr>
      <w:r>
        <w:rPr>
          <w:b/>
          <w:bCs/>
        </w:rPr>
        <w:t>TECHNIKA NEBO UMĚNÍ?</w:t>
      </w:r>
    </w:p>
    <w:p>
      <w:pPr>
        <w:pStyle w:val="Standard"/>
        <w:jc w:val="center"/>
        <w:rPr>
          <w:b/>
          <w:b/>
          <w:bCs/>
        </w:rPr>
      </w:pPr>
      <w:r>
        <w:rPr>
          <w:b/>
          <w:bCs/>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Normal"/>
        <w:jc w:val="both"/>
        <w:rPr>
          <w:b/>
          <w:b/>
          <w:bCs/>
        </w:rPr>
      </w:pPr>
      <w:r>
        <w:rPr>
          <w:b/>
          <w:bCs/>
        </w:rPr>
        <w:t>Anotace</w:t>
      </w:r>
    </w:p>
    <w:p>
      <w:pPr>
        <w:pStyle w:val="Normal"/>
        <w:jc w:val="both"/>
        <w:rPr>
          <w:b/>
          <w:b/>
          <w:bCs/>
        </w:rPr>
      </w:pPr>
      <w:r>
        <w:rPr>
          <w:b/>
          <w:bCs/>
        </w:rPr>
      </w:r>
    </w:p>
    <w:p>
      <w:pPr>
        <w:pStyle w:val="Normal"/>
        <w:jc w:val="both"/>
        <w:rPr/>
      </w:pPr>
      <w:r>
        <w:rPr/>
        <w:t xml:space="preserve">V recenzní studii se chci věnovat knize Mistrovství práce s DSLR od Romana Pihana, která mapuje použití digitálních zobrazovacích metod do podoby uměleckého díla. Využití digitálních technologií k přechodu od klasické analogové fotografie do současných moderních záznamových </w:t>
        <w:br/>
        <w:t xml:space="preserve">a zobrazovacích metod. Soustřeďuje se převážně na optimalizaci technických schopností DSLR </w:t>
        <w:br/>
        <w:t xml:space="preserve">v závislosti na účelu pořizovaných záznamů od čistě komerčního až po kreativní tvorbu. </w:t>
      </w:r>
    </w:p>
    <w:p>
      <w:pPr>
        <w:pStyle w:val="Normal"/>
        <w:jc w:val="both"/>
        <w:rPr/>
      </w:pPr>
      <w:r>
        <w:rPr/>
      </w:r>
    </w:p>
    <w:p>
      <w:pPr>
        <w:pStyle w:val="Normal"/>
        <w:jc w:val="both"/>
        <w:rPr>
          <w:b/>
          <w:b/>
          <w:bCs/>
        </w:rPr>
      </w:pPr>
      <w:r>
        <w:rPr>
          <w:b/>
          <w:bCs/>
        </w:rPr>
        <w:t>ÚVOD</w:t>
      </w:r>
    </w:p>
    <w:p>
      <w:pPr>
        <w:pStyle w:val="Normal"/>
        <w:jc w:val="both"/>
        <w:rPr>
          <w:b/>
          <w:b/>
          <w:bCs/>
        </w:rPr>
      </w:pPr>
      <w:r>
        <w:rPr>
          <w:b/>
          <w:bCs/>
        </w:rPr>
      </w:r>
    </w:p>
    <w:p>
      <w:pPr>
        <w:pStyle w:val="Normal"/>
        <w:jc w:val="both"/>
        <w:rPr/>
      </w:pPr>
      <w:r>
        <w:rPr/>
        <w:t xml:space="preserve">Příchodem digitálních technologií v rámci fotografie (druhá polovina dvacátého století) se otevírá pro uživatele nová otázka ve vztahu k používání moderních digitálních fotoaparátů a to v porovnání s klasickými analogovými přístroji. Mezi základní otázku patří, zda stačí dokonalé ovládnutí moderního digitálního fotoaparátu k vytvoření kvalitní (umělecké nebo technické) fotografie. </w:t>
        <w:br/>
        <w:t xml:space="preserve">Ve své práci se pokusím najít odpověď na tuto základní otázku za využití knihy Mistrovství práce </w:t>
        <w:br/>
        <w:t xml:space="preserve">s DSLR od autora Romana Pihana. </w:t>
      </w:r>
    </w:p>
    <w:p>
      <w:pPr>
        <w:pStyle w:val="Normal"/>
        <w:jc w:val="both"/>
        <w:rPr/>
      </w:pPr>
      <w:r>
        <w:rPr/>
      </w:r>
    </w:p>
    <w:p>
      <w:pPr>
        <w:pStyle w:val="Normal"/>
        <w:jc w:val="both"/>
        <w:rPr>
          <w:b/>
          <w:b/>
          <w:bCs/>
        </w:rPr>
      </w:pPr>
      <w:r>
        <w:rPr>
          <w:b/>
          <w:bCs/>
        </w:rPr>
        <w:t>1.1 DSLR</w:t>
      </w:r>
    </w:p>
    <w:p>
      <w:pPr>
        <w:pStyle w:val="Normal"/>
        <w:jc w:val="both"/>
        <w:rPr>
          <w:b/>
          <w:b/>
          <w:bCs/>
        </w:rPr>
      </w:pPr>
      <w:r>
        <w:rPr>
          <w:b/>
          <w:bCs/>
        </w:rPr>
      </w:r>
    </w:p>
    <w:p>
      <w:pPr>
        <w:pStyle w:val="Normal"/>
        <w:jc w:val="both"/>
        <w:rPr/>
      </w:pPr>
      <w:r>
        <w:rPr/>
        <w:t xml:space="preserve">Pro začátek si musíme ujasnit, co to vlastně DSLR je. Jedná se o zkratku z anglických slov Digital Single Lens Reflex, což lze přeložit jako pravá digitální jednooká zrcadlovka. Z technického hlediska je DSLR považována za dostupnou a nejdokonalejší konstrukci fotoaparátu. Je určena </w:t>
        <w:br/>
        <w:t>pro zájemce o jinou než tzv. rodinnou fotografii. Pravdou ovšem je, že se v posledních několika letech na trhu objevují fotoaparáty shodné fotografické konstrukce, ale s výrazně nižšími užitnými parametry.</w:t>
      </w:r>
    </w:p>
    <w:p>
      <w:pPr>
        <w:pStyle w:val="Normal"/>
        <w:jc w:val="both"/>
        <w:rPr/>
      </w:pPr>
      <w:r>
        <w:rPr/>
      </w:r>
    </w:p>
    <w:p>
      <w:pPr>
        <w:pStyle w:val="Normal"/>
        <w:jc w:val="both"/>
        <w:rPr/>
      </w:pPr>
      <w:r>
        <w:rPr/>
        <w:t>Postupným procházením knihy budeme posuzovat reálné potřeby fotografů a hodnotit nabízené postupy, které nám autor předkládá jako vzorové. Kniha je rozdělena do sedmi základních kapitol. Pokud prostudujeme první kapitolu knihy, musíme konstatovat, že autor velmi podrobně seznamuje čtenáře s pravidly fungování DSLR a to od základního uchopení přes popis velikosti snímacích senzorů, stabilizace obrazu až po samotnou konstrukci těla fotoaparátu. Pochopitelně nezapomněl ani na srdce fotoaparátů, což je firmware - tedy v podstatě počítačový program, který celý fotoaparát řídí a umožňuje nám využívání všech funkcí.</w:t>
      </w:r>
      <w:r>
        <w:rPr>
          <w:rStyle w:val="Znakapoznpodarou1"/>
          <w:rStyle w:val="FootnoteAnchor"/>
        </w:rPr>
        <w:footnoteReference w:id="2"/>
      </w:r>
      <w:r>
        <w:rPr/>
        <w:t xml:space="preserve"> Vzhledem ke skutečnosti, že moderní DSLR představují v podstatě počítače, které nám poskytují určitou možnost vlastních úprav </w:t>
        <w:br/>
        <w:t xml:space="preserve">nebo zdokonalování systému vkládáním nových ovládacích programů. Autor nezapomněl </w:t>
        <w:br/>
        <w:t xml:space="preserve">ani na popis spojený se záznamovými médii (paměťové karty) a zdroje energie (baterie), </w:t>
        <w:br/>
        <w:t xml:space="preserve">bez kterých jsou digitální fotoaparáty v porovnání s původními klasickými analogovými přístroji nepoužitelné. </w:t>
      </w:r>
    </w:p>
    <w:p>
      <w:pPr>
        <w:pStyle w:val="Normal"/>
        <w:jc w:val="both"/>
        <w:rPr/>
      </w:pPr>
      <w:r>
        <w:rPr/>
      </w:r>
    </w:p>
    <w:p>
      <w:pPr>
        <w:pStyle w:val="Normal"/>
        <w:jc w:val="both"/>
        <w:rPr/>
      </w:pPr>
      <w:r>
        <w:rPr/>
        <w:t xml:space="preserve">Tímto relativně podrobným popisem obsahu první kapitoly knihy, chceme ukázat jak autor postupoval v následujících kapitolách, které jsou zaměřeny na seznámení se samotnou funkcí dalších součástí fotoaparátu (např. objektivy, blesky) tak také samotné principy zpracování obrazu  a práce se světlem. </w:t>
      </w:r>
    </w:p>
    <w:p>
      <w:pPr>
        <w:pStyle w:val="Normal"/>
        <w:jc w:val="both"/>
        <w:rPr/>
      </w:pPr>
      <w:r>
        <w:rPr/>
      </w:r>
    </w:p>
    <w:p>
      <w:pPr>
        <w:pStyle w:val="Normal"/>
        <w:jc w:val="both"/>
        <w:rPr>
          <w:b/>
          <w:b/>
          <w:bCs/>
        </w:rPr>
      </w:pPr>
      <w:r>
        <w:rPr>
          <w:b/>
          <w:bCs/>
        </w:rPr>
        <w:t>1.2 Používání DSLR</w:t>
      </w:r>
    </w:p>
    <w:p>
      <w:pPr>
        <w:pStyle w:val="Normal"/>
        <w:jc w:val="both"/>
        <w:rPr>
          <w:b/>
          <w:b/>
          <w:bCs/>
        </w:rPr>
      </w:pPr>
      <w:r>
        <w:rPr>
          <w:b/>
          <w:bCs/>
        </w:rPr>
      </w:r>
    </w:p>
    <w:p>
      <w:pPr>
        <w:pStyle w:val="Normal"/>
        <w:jc w:val="both"/>
        <w:rPr/>
      </w:pPr>
      <w:r>
        <w:rPr/>
        <w:t xml:space="preserve">Nutné je vědět, že pouhé používání DSLR z nás umělce neudělá, ale může nám k tomu dopomoci </w:t>
        <w:br/>
        <w:t>a musíme vědět v čem je specifické její používání. Máme zde širokou škálu možností pro tvůrčí využívání technických vlastností, těchto řekněme minimálně poloprofesionálních fotografických přístrojů, ale jsou zde také výrobcem přednastavené expoziční režimy, které výrazně zjednodušují ovládání fotoaparátu, ale přes tuto časovou výhodu ubírají tvůrci možnost seberealizace.</w:t>
      </w:r>
      <w:r>
        <w:rPr>
          <w:rStyle w:val="Znakapoznpodarou1"/>
          <w:rStyle w:val="FootnoteAnchor"/>
        </w:rPr>
        <w:footnoteReference w:id="3"/>
      </w:r>
      <w:r>
        <w:rPr/>
        <w:t xml:space="preserve"> Následnou seberealizaci bychom museli dohánět za využívání jiných softwarových nástrojů, o kterých </w:t>
        <w:br/>
        <w:t xml:space="preserve">se domnívám, že by pro fotografii neměly být nejdůležitější. Měly bychom být schopni sami vytvořit kvalitní fotografii za využití fotoaparátu (v tomto případě DSLR) a ne softwarových úprav. Tyto úpravy jsou vhodné jen pro vylepšení či lehké poupravení fotografie, ale není zapotřebí vytvářet fotografie zcela nové. Pokud bychom chtěli tvořit hlavně pomocí softwarových úprav, není zapotřebí pracovat s DSLR a můžeme být rovnou grafikové a ne fotografové. </w:t>
      </w:r>
    </w:p>
    <w:p>
      <w:pPr>
        <w:pStyle w:val="Normal"/>
        <w:jc w:val="both"/>
        <w:rPr/>
      </w:pPr>
      <w:r>
        <w:rPr/>
      </w:r>
    </w:p>
    <w:p>
      <w:pPr>
        <w:pStyle w:val="Normal"/>
        <w:jc w:val="both"/>
        <w:rPr/>
      </w:pPr>
      <w:r>
        <w:rPr/>
        <w:t xml:space="preserve">DSLR je na jedné straně představitelem moderní digitální technologie, propojených se základními principy klasické analogové fotografie, využívané při konstrukci jednookých zrcadlovek. Jedná </w:t>
        <w:br/>
        <w:t xml:space="preserve">se o kvalitní pracovní nástroj k realizaci tvůrčího uměleckého záměru. V celé řadě fotografických disciplín od reportážní až po vysoce kvalitní uměleckou fotografii. Na druhé straně je to určitým způsobem svazující prostředek s přesně stanovenými hranicemi vyplívajícími z technické dokonalosti (nedokonalosti) daného fotoaparátu. Jinými slovy sebelepší DSLR vybavený různými doplňkovými funkcemi a celou škálou příslušenství, zůstane v rukou nezkušeného uživatele pouhým technickým prostředkem, který při určité schodě okolností může pořídit zajímavý snímek, ale těžko budeme u náhodně pořízeného snímku hovořit o cíleném tvůrčím záměru. </w:t>
      </w:r>
    </w:p>
    <w:p>
      <w:pPr>
        <w:pStyle w:val="Normal"/>
        <w:jc w:val="both"/>
        <w:rPr/>
      </w:pPr>
      <w:r>
        <w:rPr/>
      </w:r>
    </w:p>
    <w:p>
      <w:pPr>
        <w:pStyle w:val="Normal"/>
        <w:jc w:val="both"/>
        <w:rPr>
          <w:b/>
          <w:b/>
          <w:bCs/>
        </w:rPr>
      </w:pPr>
      <w:r>
        <w:rPr>
          <w:b/>
          <w:bCs/>
        </w:rPr>
        <w:t>1.3 Fotografie jako umění</w:t>
      </w:r>
    </w:p>
    <w:p>
      <w:pPr>
        <w:pStyle w:val="Normal"/>
        <w:jc w:val="both"/>
        <w:rPr>
          <w:b/>
          <w:b/>
          <w:bCs/>
        </w:rPr>
      </w:pPr>
      <w:r>
        <w:rPr>
          <w:b/>
          <w:bCs/>
        </w:rPr>
      </w:r>
    </w:p>
    <w:p>
      <w:pPr>
        <w:pStyle w:val="Normal"/>
        <w:jc w:val="both"/>
        <w:rPr/>
      </w:pPr>
      <w:r>
        <w:rPr/>
        <w:t xml:space="preserve">Otázka, která je kladena asi nejčastěji je, zda fotografie je či není umění. Odpověď na to není zcela jednoznačná. Pokud vezmeme v úvahu teorii ze Shakespearova Hamleta, že díky zrcadlu vidíme </w:t>
        <w:br/>
        <w:t>to, co bychom jinak neviděli, tedy naši vlastní tvář.</w:t>
      </w:r>
      <w:r>
        <w:rPr>
          <w:rStyle w:val="Znakapoznpodarou1"/>
          <w:rStyle w:val="FootnoteAnchor"/>
        </w:rPr>
        <w:footnoteReference w:id="4"/>
      </w:r>
      <w:r>
        <w:rPr/>
        <w:t xml:space="preserve"> Tzv. zrcadlící umění odhaluje nás samé </w:t>
        <w:br/>
        <w:t xml:space="preserve">a to můžeme tvrdit i o fotografii. Je nutné, abychom do fotografie dostali kus sami sebe, protože pokud se nám to nepodaří, bude námi vytvořená fotografie jen jedna z mnoha tisíc fotografií, které vzniknou každý den po celém světě. Dostat do fotografie kus sebe samého není přitom vůbec nic jednoduchého a je k tomu zapotřebí ovládat i technickou stránku fotografování. Právě technickou stránku fotografie je zapotřebí znát, abychom mohli využívat nejrůznějších funkcí, které nám fotoaparáty a hlavně DSLR nabízí. </w:t>
      </w:r>
    </w:p>
    <w:p>
      <w:pPr>
        <w:pStyle w:val="Normal"/>
        <w:jc w:val="both"/>
        <w:rPr/>
      </w:pPr>
      <w:r>
        <w:rPr/>
      </w:r>
    </w:p>
    <w:p>
      <w:pPr>
        <w:pStyle w:val="Normal"/>
        <w:jc w:val="both"/>
        <w:rPr/>
      </w:pPr>
      <w:r>
        <w:rPr/>
        <w:t xml:space="preserve">Na vytvoření jedné dobré fotografie, není zapotřebí znát ani naši techniku, protože někdy i náhoda může být důležitý prvek k vytvoření dobré fotografie, ale spoléhat se na ni nelze. Fotograf, který chce tvořit opravdu dobré fotky a zanechávat v nich svůj rukopis, techniku bezpodmínečně znát musí. </w:t>
      </w:r>
    </w:p>
    <w:p>
      <w:pPr>
        <w:pStyle w:val="Normal"/>
        <w:jc w:val="both"/>
        <w:rPr/>
      </w:pPr>
      <w:r>
        <w:rPr/>
      </w:r>
    </w:p>
    <w:p>
      <w:pPr>
        <w:pStyle w:val="Normal"/>
        <w:jc w:val="both"/>
        <w:rPr>
          <w:b/>
          <w:b/>
          <w:bCs/>
        </w:rPr>
      </w:pPr>
      <w:r>
        <w:rPr>
          <w:b/>
          <w:bCs/>
        </w:rPr>
        <w:t>1.4 Postupy práce s DSLR</w:t>
      </w:r>
    </w:p>
    <w:p>
      <w:pPr>
        <w:pStyle w:val="Normal"/>
        <w:jc w:val="both"/>
        <w:rPr>
          <w:b/>
          <w:b/>
          <w:bCs/>
        </w:rPr>
      </w:pPr>
      <w:r>
        <w:rPr>
          <w:b/>
          <w:bCs/>
        </w:rPr>
      </w:r>
    </w:p>
    <w:p>
      <w:pPr>
        <w:pStyle w:val="Normal"/>
        <w:jc w:val="both"/>
        <w:rPr/>
      </w:pPr>
      <w:r>
        <w:rPr/>
        <w:t xml:space="preserve">Při hodnocení jednotlivých doporučovaných postupů v rámci knihy, musíme posoudit záměr </w:t>
        <w:br/>
        <w:t xml:space="preserve">s jakým byly postupy sestaveny, k čemu mají sloužit a musíme myslet i na odlišnosti uživatelů. </w:t>
        <w:br/>
        <w:t xml:space="preserve">Při první odpovědi je nutné vycházet, že nebylo tvůrčím záměrem autora vytvořit nějaký příliš složitý postup, ale ukázat uživateli co nejjednodušší využití dané funkce. Daný postup tedy </w:t>
        <w:br/>
        <w:t xml:space="preserve">do určité míry optimalizuje technické schopnosti fotoaparátu s tvůrčím záměrem autora k vytvoření vhodného zobrazení daného tématu bez vnitřního rozvoje autorových schopností. Jedná se tedy </w:t>
        <w:br/>
        <w:t xml:space="preserve">o návod k imitaci daného objektu. V neposlední řadě je třeba si uvědomit skutečnost, že ovládací prvky na děle DSLR jsou u jednotlivých typů rozmístěny odlišným způsobem. Každý potencionální uživatel si musí najít optimalizovaným způsob ovládání fotografického přístroje sám. V knize uváděné postupy jsou pouze doporučující a rozhodně nebudou vyhovovat všem uživatelům, </w:t>
        <w:br/>
        <w:t xml:space="preserve">ale poskytují základní orientační rámec pro ovládání DSLR a vhodné základní rady pro mnoho fotografických žánrů. </w:t>
      </w:r>
    </w:p>
    <w:p>
      <w:pPr>
        <w:pStyle w:val="Normal"/>
        <w:jc w:val="both"/>
        <w:rPr>
          <w:b/>
          <w:b/>
          <w:bCs/>
        </w:rPr>
      </w:pPr>
      <w:r>
        <w:rPr>
          <w:b/>
          <w:bCs/>
        </w:rPr>
      </w:r>
    </w:p>
    <w:p>
      <w:pPr>
        <w:pStyle w:val="Normal"/>
        <w:jc w:val="both"/>
        <w:rPr>
          <w:b/>
          <w:b/>
          <w:bCs/>
        </w:rPr>
      </w:pPr>
      <w:r>
        <w:rPr>
          <w:b/>
          <w:bCs/>
        </w:rPr>
        <w:t>ZÁVĚR</w:t>
      </w:r>
    </w:p>
    <w:p>
      <w:pPr>
        <w:pStyle w:val="Normal"/>
        <w:jc w:val="both"/>
        <w:rPr>
          <w:b/>
          <w:b/>
          <w:bCs/>
        </w:rPr>
      </w:pPr>
      <w:r>
        <w:rPr>
          <w:b/>
          <w:bCs/>
        </w:rPr>
      </w:r>
    </w:p>
    <w:p>
      <w:pPr>
        <w:pStyle w:val="Normal"/>
        <w:jc w:val="both"/>
        <w:rPr/>
      </w:pPr>
      <w:r>
        <w:rPr/>
        <w:t xml:space="preserve">Hodnotit přínos knihy Mistrovství práce s DSLR se ukázalo poměrně jako složitý problém. Vzhledem k různým možným náhledům na problematiku využívání moderních zobrazovacích prostředků, myslíme tím zejména daného typu fotografických přístrojů (DSLR). Jak je naznačeno </w:t>
        <w:br/>
        <w:t xml:space="preserve">v předcházejícím textu, pokud budeme hodnotit knihu jako technologicky popisnou, tak nám ukazuje poměrně široké možnosti využití zrcadlových přístrojů - od základního využívání přednastaveného softwaru až po určité tvůrčí možnosti. Na druhou stranu pokud předpokládáme, </w:t>
        <w:br/>
        <w:t xml:space="preserve">že danou knihu čte nebo studuje člověk, který již má určité praktické zkušenosti s fotografováním </w:t>
        <w:br/>
        <w:t xml:space="preserve">a je seznámen se základními principy používání fotografických přístrojů, je pro něj tato kniha poměrně nadbytečná a neposkytuje příliš velkou možnost tvůrčího rozvíjení vlastní tvorby. </w:t>
      </w:r>
    </w:p>
    <w:p>
      <w:pPr>
        <w:pStyle w:val="Normal"/>
        <w:jc w:val="both"/>
        <w:rPr/>
      </w:pPr>
      <w:r>
        <w:rPr/>
      </w:r>
    </w:p>
    <w:p>
      <w:pPr>
        <w:pStyle w:val="Normal"/>
        <w:jc w:val="both"/>
        <w:rPr/>
      </w:pPr>
      <w:r>
        <w:rPr/>
        <w:t xml:space="preserve">Měli bychom si být vědomi skutečnosti, že každý člověk, který chce využívat fotografické přístroje k vlastní umělecké tvorbě nebude s největší pravděpodobností hledat návody v knize, protože </w:t>
        <w:br/>
        <w:t xml:space="preserve">by následně došlo ke kopírování určitých předloh a defakto by svou tvorbu určitým způsobem degradoval na pouhé kopírování určitého zobrazovacího schématu. V tom případě bychom těžko mohli hovořit o kreativním využívání daného fotografického přístroje, ale s největší pravděpodobností by došlo k degradaci tvůrce fotografie na pouhou technickou obsluhu velmi kvalitního fotografického přístroje. Není tedy možné jednoznačně zhodnotit, zda uvedená kniha </w:t>
        <w:br/>
        <w:t xml:space="preserve">je výhradně zaměřena na technický popis nebo tvůrčí rozvoj osobnosti fotografa. V podstatě každý vážný zájemce o fotografování si může v dané knize nalézt vlastní část, která pro něj bude znamenat určitý posun ve využívání fotografie k vyjádření vlastních postojů, ať už v rámci uměleckého využívání fotografie nebo tvorbě produktové na podporu marketingových oblastí </w:t>
        <w:br/>
        <w:t xml:space="preserve">nebo dokumentování vědeckých případně veřejných projektů. </w:t>
      </w:r>
    </w:p>
    <w:p>
      <w:pPr>
        <w:pStyle w:val="Normal"/>
        <w:jc w:val="both"/>
        <w:rPr/>
      </w:pPr>
      <w:r>
        <w:rPr/>
      </w:r>
    </w:p>
    <w:p>
      <w:pPr>
        <w:pStyle w:val="Normal"/>
        <w:jc w:val="both"/>
        <w:rPr/>
      </w:pPr>
      <w:r>
        <w:rPr/>
        <w:t xml:space="preserve">Z mého vlastního úhlu pohledu na danou problematiku jsem přesvědčena, že kniha jako taková představuje velice solidní shrnutí všech  podstatných informací z oblasti využívání DSLR </w:t>
        <w:br/>
        <w:t xml:space="preserve">a je možné ji označit za „vstupní“ bránu do oblasti digitální tvorby, po stránce technické. Její přínos pro rozvoj tvůrčích dovedností jednotlivých uživatelů je poměrně omezený. Pokud si uvědomíme, co zaznělo v předchozím textu s odvoláním na Shakespeara na zrcadlení můžeme mluvit </w:t>
        <w:br/>
        <w:t xml:space="preserve">i v této oblasti o určitých možnostech pro rozvoj kreativity. Bohužel nejsem schopna určit dělící </w:t>
      </w:r>
      <w:commentRangeStart w:id="0"/>
      <w:r>
        <w:rPr/>
        <w:t>čáru</w:t>
      </w:r>
      <w:r>
        <w:rPr>
          <w:rStyle w:val="Odkaznakoment"/>
          <w:vanish w:val="false"/>
        </w:rPr>
      </w:r>
      <w:commentRangeEnd w:id="0"/>
      <w:r>
        <w:commentReference w:id="0"/>
      </w:r>
      <w:r>
        <w:rPr/>
        <w:t xml:space="preserve"> mezi technickou a uměleckou hodnotou dané knihy, ale pokud vycházíme z toho, že umění představuje určitý tvůrčí proces a ne pouhé kopírování případně imitování reality je potřeba vytvořit nový pohled na místo DSLR v oblasti umělecké fotografie. Při pouhém zobrazování reality </w:t>
        <w:br/>
        <w:t xml:space="preserve">se můžeme domnívat, že u fotografa došlo k určitému selhání. </w:t>
      </w:r>
    </w:p>
    <w:p>
      <w:pPr>
        <w:pStyle w:val="Normal"/>
        <w:jc w:val="both"/>
        <w:rPr/>
      </w:pPr>
      <w:r>
        <w:rPr/>
      </w:r>
    </w:p>
    <w:p>
      <w:pPr>
        <w:pStyle w:val="Normal"/>
        <w:jc w:val="both"/>
        <w:rPr/>
      </w:pPr>
      <w:r>
        <w:rPr/>
        <w:t xml:space="preserve">Nutné je také podotknout, že kniha se neustále prodává a v současné době můžeme pořídit již její osmé rozšířené vydání. </w:t>
      </w:r>
    </w:p>
    <w:p>
      <w:pPr>
        <w:pStyle w:val="Normal"/>
        <w:jc w:val="both"/>
        <w:rPr/>
      </w:pPr>
      <w:r>
        <w:rPr/>
      </w:r>
    </w:p>
    <w:p>
      <w:pPr>
        <w:pStyle w:val="Normal"/>
        <w:jc w:val="both"/>
        <w:rPr>
          <w:b/>
          <w:b/>
          <w:bCs/>
        </w:rPr>
      </w:pPr>
      <w:r>
        <w:rPr>
          <w:b/>
          <w:bCs/>
        </w:rPr>
        <w:t>Zdroje</w:t>
      </w:r>
    </w:p>
    <w:p>
      <w:pPr>
        <w:pStyle w:val="Normal"/>
        <w:jc w:val="both"/>
        <w:rPr>
          <w:b/>
          <w:b/>
          <w:bCs/>
        </w:rPr>
      </w:pPr>
      <w:r>
        <w:rPr>
          <w:b/>
          <w:bCs/>
        </w:rPr>
      </w:r>
    </w:p>
    <w:p>
      <w:pPr>
        <w:pStyle w:val="Normal"/>
        <w:jc w:val="both"/>
        <w:rPr/>
      </w:pPr>
      <w:r>
        <w:rPr/>
        <w:t>Mistrovství práce s DSLR: vše, co jste chtěli vědět o digitální zrcadlovce a nikdo vám to neuměl vysvětlit / Roman Pihan ; [spoluautor textu ... Ondřej Neff]. 20070101. ISBN 9788087155066.</w:t>
      </w:r>
    </w:p>
    <w:p>
      <w:pPr>
        <w:pStyle w:val="Normal"/>
        <w:jc w:val="both"/>
        <w:rPr/>
      </w:pPr>
      <w:r>
        <w:rPr/>
      </w:r>
    </w:p>
    <w:p>
      <w:pPr>
        <w:pStyle w:val="Normal"/>
        <w:jc w:val="both"/>
        <w:rPr/>
      </w:pPr>
      <w:r>
        <w:rPr/>
        <w:t>Světové dějiny umění: malířství, sochařství, architektura, užité umění / zpracoval kolektiv pod vedením Alberta Châteleta a Bernarda Philippa Grosliera. 20040101. ISBN 8071819360.</w:t>
      </w:r>
    </w:p>
    <w:p>
      <w:pPr>
        <w:pStyle w:val="Normal"/>
        <w:jc w:val="both"/>
        <w:rPr/>
      </w:pPr>
      <w:r>
        <w:rPr/>
      </w:r>
    </w:p>
    <w:p>
      <w:pPr>
        <w:pStyle w:val="Normal"/>
        <w:jc w:val="both"/>
        <w:rPr/>
      </w:pPr>
      <w:r>
        <w:rPr/>
        <w:t>http://www.fotoroman.cz/index.htm</w:t>
      </w:r>
    </w:p>
    <w:p>
      <w:pPr>
        <w:pStyle w:val="Normal"/>
        <w:jc w:val="both"/>
        <w:rPr/>
      </w:pPr>
      <w:r>
        <w:rPr/>
      </w:r>
    </w:p>
    <w:p>
      <w:pPr>
        <w:pStyle w:val="Normal"/>
        <w:jc w:val="both"/>
        <w:rPr/>
      </w:pPr>
      <w:r>
        <w:rPr/>
        <w:t>http://www.aluze.cz/2009_01/08_studie_danto.php#_ednref2</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w:date="2014-04-25T12:35:00Z" w:initials="Z">
    <w:p>
      <w:r>
        <w:rPr>
          <w:rFonts w:ascii="Times New Roman" w:hAnsi="Times New Roman" w:eastAsia="Arial Unicode MS" w:cs="Times New Roman"/>
          <w:color w:val="auto"/>
          <w:kern w:val="2"/>
          <w:sz w:val="20"/>
          <w:szCs w:val="20"/>
          <w:lang w:eastAsia="en-US" w:val="cs-CZ" w:bidi="ar-SA"/>
        </w:rPr>
        <w:t>argumentovat tím, že jde o novomediální tvorb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Roman Pihan, Mistrovství práce s DSLR, str. 14</w:t>
      </w:r>
    </w:p>
  </w:footnote>
  <w:footnote w:id="3">
    <w:p>
      <w:pPr>
        <w:pStyle w:val="Footnote"/>
        <w:rPr/>
      </w:pPr>
      <w:r>
        <w:rPr>
          <w:rStyle w:val="FootnoteCharacters"/>
        </w:rPr>
        <w:footnoteRef/>
      </w:r>
      <w:r>
        <w:rPr/>
        <w:tab/>
        <w:t>Roman Pihan, http://www.fotoroman.cz/index.htm</w:t>
      </w:r>
    </w:p>
  </w:footnote>
  <w:footnote w:id="4">
    <w:p>
      <w:pPr>
        <w:pStyle w:val="Footnote"/>
        <w:rPr/>
      </w:pPr>
      <w:r>
        <w:rPr>
          <w:rStyle w:val="FootnoteCharacters"/>
        </w:rPr>
        <w:footnoteRef/>
      </w:r>
      <w:r>
        <w:rPr/>
        <w:tab/>
        <w:t>Arthur Danto, Svět umění, str. 66</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Znakypropoznmkupodarou">
    <w:name w:val="Znaky pro poznámku pod čarou"/>
    <w:qForma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Tahoma" w:hAnsi="Tahoma" w:eastAsia="Arial Unicode MS"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cs-CZ" w:bidi="ar-SA" w:eastAsia="zh-CN"/>
    </w:rPr>
  </w:style>
  <w:style w:type="paragraph" w:styleId="Footnote">
    <w:name w:val="Footnote Text"/>
    <w:basedOn w:val="Normal"/>
    <w:pPr>
      <w:suppressLineNumbers/>
      <w:ind w:left="283" w:right="0" w:hanging="283"/>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0:35:00Z</dcterms:created>
  <dc:creator>Zuzana</dc:creator>
  <dc:description/>
  <dc:language>en-US</dc:language>
  <cp:lastModifiedBy>Zuzana</cp:lastModifiedBy>
  <dcterms:modified xsi:type="dcterms:W3CDTF">2014-04-25T10:35:00Z</dcterms:modified>
  <cp:revision>2</cp:revision>
  <dc:subject/>
  <dc:title/>
</cp:coreProperties>
</file>