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Způsob objednán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icky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em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ě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kon 101/2000 Sb. o ochraně osobních údajů; §90 vyhlášky MPSV č. 182/91 Sb. O zachování mlčenlivosti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kromě oznamovací povinnosti a zbavení mlčenlivosti klientem samým – např. v případě zpráv pro OSPOD a soudy)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 působí na klienty při návštěvě MR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ostředí: 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ní dojem při vstupu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na nástěnkách, letáky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tační místnost – uspořádání (poradcovo pracovní místo + bezpečný prostor pro klient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radcův přístup: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vítán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ná vybavenost poradce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pnost odkázat i na jinou instituc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ysl pro humor</w:t>
      </w:r>
    </w:p>
    <w:p>
      <w:pPr>
        <w:pStyle w:val="Odstavecseseznamem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itiva poradce: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ímavé naslouchán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tování případného vlastního pocitu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rázován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čení o době trvání konzultace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ální do 60 min. (většinou)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ová či rodinná 90 min. (někdy víc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čet konzultac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rázová (upozornění, že v případě potřeby se lze znovu objednat, žádný klientův problém není pokládán za malicherný)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kovaná (součást kontraktu – většinou tři až pět, později dle zakázky navýšení počtu konzultací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rvní konzultace 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to má charakter informačního vypovídán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ení na očekávání klien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lší konzultace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pořádání kontraktu, domluva počtu konzultac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upné vedení klienta k pochopení příčiny problému a přebírání odpovědnosti za další vývoj 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áhá kladení cirkulárních otázek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dnocení průběhu konzultac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liv času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 je dobrý pomocník – zastavit se, prozkoumat své pocity, svá očekáván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echat na klientovi, jak vidí závažnost případného prodlen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ání, že 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ěžká situace může mít pozitivní ohlas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áhnout problém ven z domova znamená nezahlcovat bezpečné prostředí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u si představit na bezpečném místě poradny, jak bych se cítil, kdyby došlo k mému či partnerovu odchodu, rozvodu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třeba vážit slova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Není třeba přebírat odpovědnost za partnera, ale dělat jen to, nač stačím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át se navštívit na doporučení poradce i jiné odborníky – psychiatrie, sexuolog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strojová komunikace a její zrádnosti – odhalení nevěry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Q</w:t>
      </w:r>
    </w:p>
    <w:p>
      <w:pPr>
        <w:pStyle w:val="Odstavecseseznamem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boo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16:00Z</dcterms:created>
  <dc:creator>Marta</dc:creator>
  <dc:description/>
  <dc:language>en-US</dc:language>
  <cp:lastModifiedBy>Marta</cp:lastModifiedBy>
  <dcterms:modified xsi:type="dcterms:W3CDTF">2014-03-26T04:35:00Z</dcterms:modified>
  <cp:revision>9</cp:revision>
  <dc:subject/>
  <dc:title/>
</cp:coreProperties>
</file>