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dinné a manželské mý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dpokladem vydařeného manželství je především sdílení společných zájmů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manželství se partneři vždy rozhodují svobodně a nezávisle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ájemná láska zabrání vzniku jakýchkoli problémů a potíž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 manželství nejsou rizikoví či zakázaní partneři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rozením dítěte se nejčastěji urovnají a vyřeší manželské problém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nera (partnerku) je třeba přetvořit k obrazu svému; především výtky, kritika nebo tresty jsou nejúčinnějšími metodami k nápravě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do není dokonalý, bezchybný, úspěšný či výkonný, je nehodnotnou až bezcennou bytost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jak ty mně, tak já tobě“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li se něco nám (mně) nedaří, je třeba najít viníka (obětního beránka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ěkteré zásady (zvláště ty, které platily v původních rodinách) jsou jasné, „svaté“, nejede přes ně vlak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ětem je třeba se obětovat, i manželský život je třeba dětem a jejich blahu podřídi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 na srdci, to na jazyku; doma lze být maximálně upřímný a spontánní, lze si vše ihned vyříkat na rovi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5:32:00Z</dcterms:created>
  <dc:creator>MRP</dc:creator>
  <dc:description/>
  <cp:keywords/>
  <dc:language>en-US</dc:language>
  <cp:lastModifiedBy>Marta</cp:lastModifiedBy>
  <dcterms:modified xsi:type="dcterms:W3CDTF">2014-03-25T13:00:00Z</dcterms:modified>
  <cp:revision>4</cp:revision>
  <dc:subject/>
  <dc:title>Rodinné a manželské mýty</dc:title>
</cp:coreProperties>
</file>