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ýzkum: Vnímání knihovnické profese samotnými knihovníky/knihovnice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toda:</w:t>
      </w:r>
      <w:r>
        <w:rPr/>
        <w:t xml:space="preserve"> Polostrukturovaný rozhov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orma: </w:t>
      </w:r>
      <w:r>
        <w:rPr/>
        <w:t>Face to f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íl výzkumu:</w:t>
      </w:r>
      <w:r>
        <w:rPr/>
        <w:t xml:space="preserve"> Zjistit, jaký je pohled samotných pracovníků knihovny na profesi, kterou vykonávají, kde vidí pozitiva a negativa knihovnické profese, její přínos a budouc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ostrukturovaný rozhovor jsem se snažila zaměřit na zjištění celkové spokojenosti a kritické zhodnocení práce knihovnice v malé vesnické knihovně, která je přístupná pouze 2x za týden a její fond není příliš rozsáhlý, přesto ale reprezentuje velkou síť podobných knihoven u nás a pracuje v nich nezanedbatelné procento knihovní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tazovaná:</w:t>
      </w:r>
      <w:r>
        <w:rPr/>
        <w:t xml:space="preserve"> Marie Provazníková, 43 let, knihovnice v Obecní knihovně Dřevnovice. (Na částečný úvazek, k vlastnímu povolání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ýzkumné otáz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 máte na práci knihovnice vy osobně nejraději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še knihovna je myslím hodně důležitá pro kulturu v obci a já jsem ráda, že se na ní můžu podílet. Největší radost mám, když sem přijdou maminky s dětmi a půjčují pro ně dětské knížky, které si děti sami vyberou. Ráda jim poradím a pomůžu, aby neseděli jenom celé dny u počítače, ale trávili alespoň chvíli i čt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co byste chtěla ve své práci zlepšit? Vadí vám na ní něc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trochu škoda, že knihovna nemůže být otevřená častěji, protože ne všichni čtenáři mají čas právě v pondělí večer a v pátek,  kdy máme otevřeno. Obvykle když přicházím otevřít knihovnu, už na mě čekají. Dřív jsme ale měli otevřeno jenom jeden den, takže je to teď lepší.</w:t>
      </w:r>
    </w:p>
    <w:p>
      <w:pPr>
        <w:pStyle w:val="Normal"/>
        <w:rPr/>
      </w:pPr>
      <w:r>
        <w:rPr/>
        <w:t xml:space="preserve">A naše prostory taky nejsou tak velké, jak by se mi líbilo, jsme místem hodně omezení, protože v jedné budově funguje i školka a zájmový kroužek pro děti. </w:t>
      </w:r>
    </w:p>
    <w:p>
      <w:pPr>
        <w:pStyle w:val="Normal"/>
        <w:rPr/>
      </w:pPr>
      <w:r>
        <w:rPr/>
        <w:t>Fond ale alespoň obměňujeme díky spolupráci s knihovnou v Prostějově, takže u nás čtenáři vždycky najdou knihy, které ještě neče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č jste začala pracovat v knihovně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uto práci mi nabídl Obecní úřad, kde pracuji na hlavní pracovní úvazek a protože mám ráda knihy a myslím si, že je to užitečná práce, ráda jsem ji přija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 podle vás motivuje jiné lidi pro práci v knihovně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rčitě to, že mají rádi knihy a rádi by tenhle vztah k nim předali i ostatním. Dnešní knihovníci by se určitě měli o tuto profesi zajímat, když to i studují jako obor, mají velkou výhodu, já jsem se musela všechno učit sama, i když v malé knihovně jako je ta naše to bylo jednodušš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lnila tato práce vaše očekávání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dyž jsem do knihovny nastoupila, překvapilo mě, kolik práce a papírování se k tomu váže. Zrovna v této práci jsem to tolik nečekala. Jsem ale moc ráda, že do knihovny u nás chodí hodně lidí všech věkových kategorií, rádi si nechají poradit a jen málokdy odchází bez půjčené knih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kže na nedostatek čtenářů si nestěžujet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rčitě ne. Nevím, jak je to v jiných knihovnách ale já se tu v otevírací době opravdu nenud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4:42:00Z</dcterms:created>
  <dc:creator>Foukal</dc:creator>
  <dc:description/>
  <cp:keywords/>
  <dc:language>en-US</dc:language>
  <cp:lastModifiedBy>Foukal</cp:lastModifiedBy>
  <dcterms:modified xsi:type="dcterms:W3CDTF">2014-05-02T15:34:00Z</dcterms:modified>
  <cp:revision>4</cp:revision>
  <dc:subject/>
  <dc:title>Výzkum: Vnímání knihovnické profese samotnými knihovníky/knihovnicemi</dc:title>
</cp:coreProperties>
</file>