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pPr>
      <w:r>
        <w:rPr>
          <w:rStyle w:val="StrongEmphasis"/>
          <w:color w:val="000000"/>
          <w:sz w:val="30"/>
          <w:szCs w:val="30"/>
        </w:rPr>
        <w:t> </w:t>
      </w:r>
      <w:r>
        <w:rPr>
          <w:rStyle w:val="StrongEmphasis"/>
          <w:color w:val="000000"/>
          <w:sz w:val="30"/>
          <w:szCs w:val="30"/>
        </w:rPr>
        <w:t>Vnímání knihovnické profese knihovníky/knihovnicemi</w:t>
      </w:r>
    </w:p>
    <w:p>
      <w:pPr>
        <w:pStyle w:val="Standard"/>
        <w:spacing w:lineRule="auto" w:line="360"/>
        <w:rPr>
          <w:color w:val="000000"/>
        </w:rPr>
      </w:pPr>
      <w:r>
        <w:rPr>
          <w:color w:val="000000"/>
        </w:rPr>
        <w:t>Informan: Marta, pracovnice katalogizace v Městské knihovně v Jaroměři s praxí 30 let, věk: 49</w:t>
      </w:r>
    </w:p>
    <w:p>
      <w:pPr>
        <w:pStyle w:val="Standard"/>
        <w:spacing w:lineRule="auto" w:line="360"/>
        <w:rPr>
          <w:color w:val="000000"/>
        </w:rPr>
      </w:pPr>
      <w:r>
        <w:rPr>
          <w:color w:val="000000"/>
        </w:rPr>
      </w:r>
    </w:p>
    <w:p>
      <w:pPr>
        <w:pStyle w:val="Standard"/>
        <w:spacing w:lineRule="auto" w:line="360"/>
        <w:rPr/>
      </w:pPr>
      <w:r>
        <w:rPr/>
        <w:t>Ve svém rozhovoru bych se chtěla zaměřit na to, jak se člověk k takové profesi dostane, jak je spokojený/nespokojený se svou profesí a náplní práce, jak na profesi a její důsledky reaguje rodina a jak se je vnímá okolí. A krátký pohled do budoucnosti povolání.</w:t>
      </w:r>
    </w:p>
    <w:p>
      <w:pPr>
        <w:pStyle w:val="Standard"/>
        <w:spacing w:lineRule="auto" w:line="360"/>
        <w:rPr>
          <w:b/>
          <w:b/>
          <w:bCs/>
        </w:rPr>
      </w:pPr>
      <w:r>
        <w:rPr>
          <w:b/>
          <w:bCs/>
        </w:rPr>
      </w:r>
    </w:p>
    <w:p>
      <w:pPr>
        <w:pStyle w:val="Standard"/>
        <w:numPr>
          <w:ilvl w:val="0"/>
          <w:numId w:val="1"/>
        </w:numPr>
        <w:spacing w:lineRule="auto" w:line="360"/>
        <w:rPr/>
      </w:pPr>
      <w:r>
        <w:rPr/>
        <w:t>Jak se člověk ke knihovnictví dostane?</w:t>
      </w:r>
    </w:p>
    <w:p>
      <w:pPr>
        <w:pStyle w:val="Standard"/>
        <w:numPr>
          <w:ilvl w:val="0"/>
          <w:numId w:val="1"/>
        </w:numPr>
        <w:spacing w:lineRule="auto" w:line="360"/>
        <w:rPr/>
      </w:pPr>
      <w:r>
        <w:rPr/>
        <w:t>Jaké je jeho platové ohodnocení s ohledem na vzdělání?</w:t>
      </w:r>
    </w:p>
    <w:p>
      <w:pPr>
        <w:pStyle w:val="Standard"/>
        <w:numPr>
          <w:ilvl w:val="0"/>
          <w:numId w:val="1"/>
        </w:numPr>
        <w:spacing w:lineRule="auto" w:line="360"/>
        <w:rPr/>
      </w:pPr>
      <w:r>
        <w:rPr/>
        <w:t>Jaká je pracovní doba, musí dělat přesčasy, nosit si práci domů?</w:t>
      </w:r>
    </w:p>
    <w:p>
      <w:pPr>
        <w:pStyle w:val="Standard"/>
        <w:numPr>
          <w:ilvl w:val="0"/>
          <w:numId w:val="1"/>
        </w:numPr>
        <w:spacing w:lineRule="auto" w:line="360"/>
        <w:rPr/>
      </w:pPr>
      <w:r>
        <w:rPr/>
        <w:t>Je něco, co by na své práci změnili?</w:t>
      </w:r>
    </w:p>
    <w:p>
      <w:pPr>
        <w:pStyle w:val="Standard"/>
        <w:numPr>
          <w:ilvl w:val="0"/>
          <w:numId w:val="1"/>
        </w:numPr>
        <w:spacing w:lineRule="auto" w:line="360"/>
        <w:rPr/>
      </w:pPr>
      <w:r>
        <w:rPr/>
        <w:t>Jak vnímá okolí jeho práci?</w:t>
      </w:r>
    </w:p>
    <w:p>
      <w:pPr>
        <w:pStyle w:val="Standard"/>
        <w:numPr>
          <w:ilvl w:val="0"/>
          <w:numId w:val="1"/>
        </w:numPr>
        <w:spacing w:lineRule="auto" w:line="360"/>
        <w:rPr/>
      </w:pPr>
      <w:r>
        <w:rPr/>
        <w:t>Jaká je budoucnost povolání?</w:t>
      </w:r>
    </w:p>
    <w:p>
      <w:pPr>
        <w:pStyle w:val="Standard"/>
        <w:spacing w:lineRule="auto" w:line="360"/>
        <w:rPr/>
      </w:pPr>
      <w:r>
        <w:rPr/>
      </w:r>
    </w:p>
    <w:p>
      <w:pPr>
        <w:pStyle w:val="Standard"/>
        <w:spacing w:lineRule="auto" w:line="360"/>
        <w:rPr>
          <w:b/>
          <w:b/>
          <w:bCs/>
        </w:rPr>
      </w:pPr>
      <w:r>
        <w:rPr>
          <w:b/>
          <w:bCs/>
        </w:rPr>
        <w:tab/>
        <w:t>1. Jak jste se dostala k tomuto povolání?</w:t>
      </w:r>
    </w:p>
    <w:p>
      <w:pPr>
        <w:pStyle w:val="Standard"/>
        <w:spacing w:lineRule="auto" w:line="360"/>
        <w:jc w:val="both"/>
        <w:rPr/>
      </w:pPr>
      <w:r>
        <w:rPr/>
        <w:tab/>
        <w:tab/>
        <w:t>Já jsem od malička ráda četla, nebo respektive ještě více mi babička od malička četla, tudíž mě přivedla k četbě. Já jsem četla jako dítě a dospívající snad všechno, co mi přišlo pod ruku a opravdu jsem četla hodně a mnoho. Takže když jsem v deváté třídě vycházela a hledala jsem školu, která by mi byla nejbližší a v materiálech jsem narazila na střední knihovnickou školu v Praze. Nikdo nebyl schopný mi bližší informace o této škole podat, takže jsme se s rodiči do ní vydali. Já jsem se tam přihlásila, přijímací zkoušky jsem udělala a za čtyři roky jsem odmaturovala. A dostala se na své první místo do knihovny v Jaroměři. Můžu říct, že můj koníček, má největší záliba, se stala mým povoláním. A dodneška nelituji a jsem moc ráda, že jsem měla to štěstí.</w:t>
      </w:r>
    </w:p>
    <w:p>
      <w:pPr>
        <w:pStyle w:val="Standard"/>
        <w:spacing w:lineRule="auto" w:line="360"/>
        <w:jc w:val="both"/>
        <w:rPr/>
      </w:pPr>
      <w:r>
        <w:rPr/>
      </w:r>
    </w:p>
    <w:p>
      <w:pPr>
        <w:pStyle w:val="Standard"/>
        <w:spacing w:lineRule="auto" w:line="360"/>
        <w:rPr/>
      </w:pPr>
      <w:r>
        <w:rPr>
          <w:rFonts w:eastAsia="Times New Roman" w:cs="Times New Roman"/>
        </w:rPr>
        <w:t xml:space="preserve"> </w:t>
      </w:r>
      <w:r>
        <w:rPr/>
        <w:tab/>
      </w:r>
      <w:r>
        <w:rPr>
          <w:b/>
          <w:bCs/>
        </w:rPr>
        <w:t>2. Myslíte si, že vaše platové ohodnocení je rovno vašemu dosaženému vzdělání?</w:t>
      </w:r>
    </w:p>
    <w:p>
      <w:pPr>
        <w:pStyle w:val="Standard"/>
        <w:spacing w:lineRule="auto" w:line="360"/>
        <w:rPr/>
      </w:pPr>
      <w:r>
        <w:rPr/>
        <w:tab/>
        <w:tab/>
        <w:t>No, na platové poměry v naší republice, alespoň z mích vědomostí, co já vím, tak asi ano. Podle platových tabulek bych měla mít plat vyšší, protože, no alespoň se říká, že katalogizace je jedna z nejkvalifikovanějších pracovních pozic v knihovnách, alespoň toho městského typu, kde já pracuji, ale zase myslím si, že proti jiným knihovnám my nemáme špatné platy, že jsme na tom ještě o malinko lépe než jiné knihovny, takže… snad ano. Samozřejmě, že si představuji, že bych mohla mít víc jako každý. Spíš m chybí taková ta motivace než to finanční ohodnocení, ne že bychom peníze nepotřebovali nebo bych nepotřebovala, ale člověk svou práci dělá dobře nebo rád spíš když je motivován a k motivaci mu stačí, že okolí ví, že to dělá dobře, a že ho pochválí a má zpětnou vazbu, které mě se nedostává při mé katalogizaci tak, jako mým kolegyním na půjčovně, které od čtenářů tu zpětnou vazbu dostávají daleko víc a tím pádem jsou daleko více motivované než já. Mě ta práce baví zase z jiných důvodů, ale ta zpětná vazba občas při té katalogizaci, kdy se nesetkávám s tím koncovým uživatelem a čtenářem tak často jako ony, mi občas chybí.</w:t>
      </w:r>
    </w:p>
    <w:p>
      <w:pPr>
        <w:pStyle w:val="Standard"/>
        <w:spacing w:lineRule="auto" w:line="360"/>
        <w:rPr/>
      </w:pPr>
      <w:r>
        <w:rPr/>
      </w:r>
    </w:p>
    <w:p>
      <w:pPr>
        <w:pStyle w:val="Standard"/>
        <w:spacing w:lineRule="auto" w:line="360"/>
        <w:rPr/>
      </w:pPr>
      <w:r>
        <w:rPr/>
        <w:tab/>
      </w:r>
      <w:r>
        <w:rPr>
          <w:b/>
          <w:bCs/>
        </w:rPr>
        <w:t>3. Musíte často přetahovat pracovní dobu a nosíte si případně práci i domů?</w:t>
      </w:r>
    </w:p>
    <w:p>
      <w:pPr>
        <w:pStyle w:val="Standard"/>
        <w:spacing w:lineRule="auto" w:line="360"/>
        <w:rPr/>
      </w:pPr>
      <w:r>
        <w:rPr/>
        <w:tab/>
        <w:tab/>
        <w:t xml:space="preserve">Naštěstí mám samozřejmě napsanou pracovní dobu od do. </w:t>
        <w:tab/>
        <w:t>Myslím si, že zase na své pozici mám na rozdíl od kolegyň tu výhodu, že mám jakoby pravidelnou pracovní dobu ale, pokud se mi daří a jdou mi knihy od ruky, že opravdu je den, tak dělám i deset hodin, že tam pak zůstávám, ale je to má svobodná vůle. Nebo pokud teda třeba před Vánoci pro čtenáře nebo když máme mít v knihovně aktiv a mají přijet vesničtí knihovníci nebo knihovníci našeho regionu z obecních knihoven a my jim chceme udělat rozvoz a dát knížky a je to potřeba, aby byly hotové, tak pak tam zůstávám déle. Nebo teď zůstávám déle anebo některou práci si nosím domů spíše kvůli svému studiu, že často chybím v práci a tu práci musím dohnat, tak spíš z tohoto důvodu, ale jinak v hlavě práci domů nosím, to opravdu nosím. Dokonce si ji občas nosím i do snů.</w:t>
      </w:r>
    </w:p>
    <w:p>
      <w:pPr>
        <w:pStyle w:val="Standard"/>
        <w:spacing w:lineRule="auto" w:line="360"/>
        <w:rPr>
          <w:b/>
          <w:b/>
          <w:bCs/>
        </w:rPr>
      </w:pPr>
      <w:r>
        <w:rPr>
          <w:b/>
          <w:bCs/>
        </w:rPr>
        <w:tab/>
      </w:r>
    </w:p>
    <w:p>
      <w:pPr>
        <w:pStyle w:val="Standard"/>
        <w:spacing w:lineRule="auto" w:line="360"/>
        <w:rPr>
          <w:b/>
          <w:b/>
          <w:bCs/>
        </w:rPr>
      </w:pPr>
      <w:r>
        <w:rPr>
          <w:b/>
          <w:bCs/>
        </w:rPr>
        <w:tab/>
        <w:t>4. A co na to říká vaše rodina, na to, že si nosíte práci domů?</w:t>
      </w:r>
    </w:p>
    <w:p>
      <w:pPr>
        <w:pStyle w:val="Standard"/>
        <w:spacing w:lineRule="auto" w:line="360"/>
        <w:rPr/>
      </w:pPr>
      <w:r>
        <w:rPr/>
        <w:tab/>
        <w:tab/>
        <w:t>Má rodina si asi už zvykla, že když přijedu, tak prostě hlavou pracuji dále a nosím si svoje problém, ale jsou ke mně velmi tolerantní, snad mě mají i rádi. Občas bych řekla, že dělají, že mě poslouchají a kývají jen proto, aby i udělali radost, ale nevědí, co vlastně říkám. Ale v podstatě člověku jde o to, aby své problémy vyplivl ze své hlavy. A hlavně, když ví, že má kam se vracet a mají ho rádi i proto jaký je. Takže má rodina je ke mně velmi velmi tolerantní. Všichni.</w:t>
      </w:r>
    </w:p>
    <w:p>
      <w:pPr>
        <w:pStyle w:val="Standard"/>
        <w:spacing w:lineRule="auto" w:line="360"/>
        <w:rPr/>
      </w:pPr>
      <w:r>
        <w:rPr/>
      </w:r>
    </w:p>
    <w:p>
      <w:pPr>
        <w:pStyle w:val="Standard"/>
        <w:spacing w:lineRule="auto" w:line="360"/>
        <w:rPr>
          <w:b/>
          <w:b/>
          <w:bCs/>
        </w:rPr>
      </w:pPr>
      <w:r>
        <w:rPr>
          <w:b/>
          <w:bCs/>
        </w:rPr>
        <w:tab/>
        <w:t>5. Je něco, co byste ve své profesní náplni změnila? A proč?</w:t>
      </w:r>
    </w:p>
    <w:p>
      <w:pPr>
        <w:pStyle w:val="Standard"/>
        <w:spacing w:lineRule="auto" w:line="360"/>
        <w:rPr/>
      </w:pPr>
      <w:r>
        <w:rPr>
          <w:b/>
          <w:bCs/>
        </w:rPr>
        <w:tab/>
        <w:tab/>
      </w:r>
      <w:r>
        <w:rPr/>
        <w:t>Ve své profesní náplni, co bych změnila? A jme zase u mé katalogizace. Ehm, ve své profesní náplni… Já jsem katalogyzátor, to znamená, že ke mně se dostávají nové knížky, které do knihovny přijdou, a já je vlastně inventarizuji, já ji přiděluji přírůstková čísla, to je něco jako rodné číslo, já jim dávám signaturu, aby se nechaly dohledat na regále, aby bylo vědět, kde jsou, kam jsem je umístila nebo kam patří. Já musím znát pravidla, ta moje práce, profese, odbornost, mě nutí stále se vzdělávat, učit se a nenechává mě vlastně usnout jako by na vavřínech. Takže, já nevím jestli bych na ní něco měnila. Asi bych na nic neměnila. Já bych asi změnila jen to, abych měla víc času na to, abych mohla konečně dát ten svůj fond, nebo ten náš knihovní fond, do pořádku, protože na to není čas. Chyby, které se udělaly na začátku při zavádění automatizace do knihovny a pak převodu knihovnického programu Lania do Clavia se vlastně stále táhnou, protože není čas to dotáhnout do konce. Takže některé chyby vím, kde jsou, vím, že tam jsou a není čas se tomu věnovat až tak, jak bych si přála a samozřejmě není to stále tak v pořádku, jak bych si přála, dokonale. Ale to jsou problémy všech knihoven a ne jen té mé. Ale asi bych na své náplni nic neměnila. Snad jen, že občas bych byla ráda, kdybych na to nebyla sama a někdo v té knihovně o té mé práci věděl víc a já jsem se mohla podělit nebo občas zeptat někoho i jiného a nebyla jsem na to vyloženě jen sama a nikdo ostatní v té knihovně nevěděl, co vlastně dělám. Do té hloubky a šíře té problematiky tomu nikdo v té naší knihovně nerozumí.</w:t>
      </w:r>
    </w:p>
    <w:p>
      <w:pPr>
        <w:pStyle w:val="Standard"/>
        <w:spacing w:lineRule="auto" w:line="360"/>
        <w:rPr/>
      </w:pPr>
      <w:r>
        <w:rPr/>
      </w:r>
    </w:p>
    <w:p>
      <w:pPr>
        <w:pStyle w:val="Standard"/>
        <w:spacing w:lineRule="auto" w:line="360"/>
        <w:rPr>
          <w:b/>
          <w:b/>
          <w:bCs/>
        </w:rPr>
      </w:pPr>
      <w:r>
        <w:rPr>
          <w:b/>
          <w:bCs/>
        </w:rPr>
        <w:tab/>
        <w:t>6. Jak jste spokojená s vnímáním vaší profese okolím?</w:t>
      </w:r>
    </w:p>
    <w:p>
      <w:pPr>
        <w:pStyle w:val="Standard"/>
        <w:spacing w:lineRule="auto" w:line="360"/>
        <w:rPr/>
      </w:pPr>
      <w:r>
        <w:rPr/>
        <w:tab/>
        <w:tab/>
        <w:t>Já zatím narážím na to, že ohlasy jsou kladné. Já nemohu říct, že bych se setkala s nějakým negativním postojem. Je pravda, že občas trošku si připadám jako exot, když řeknu, že jsem knihovnice, tak na mě někdo kouká, jako že vůbec to je povolání, kterým se nevydělávají peníze a že je to práce, kam chodím každý den tak jako on. Protože lidé mají stále zkreslenou představu a žijí ty staré rituály v lidech, že knihovník je člověk nebo respektive knihovnice je v sukni s nějakou halenkou, vestou, tlustými brýlemi, drdolem, nepříjemná na židli za stolem a že si vlastně celý den v práci může jen číst. To jsou takové stálé zažité rituály mezi lidmi a bohužel se s nimi setkáváme u dospělých vzdělaných, vysokoškolsky vzdělaných, lidí. Ale jinak jako, nevím. Jestli umím svému okolí dostatečně vysvětlit, co dělám, více méně ohlas okolí je, že si myslí, že vím všechno. Že si prostě představují, že všechno vím. Něco takového jako byli ti vzdělanci za národního obrození, trošku si myslí to samé.</w:t>
      </w:r>
    </w:p>
    <w:p>
      <w:pPr>
        <w:pStyle w:val="Standard"/>
        <w:spacing w:lineRule="auto" w:line="360"/>
        <w:rPr/>
      </w:pPr>
      <w:r>
        <w:rPr/>
      </w:r>
    </w:p>
    <w:p>
      <w:pPr>
        <w:pStyle w:val="Standard"/>
        <w:spacing w:lineRule="auto" w:line="360"/>
        <w:rPr>
          <w:b/>
          <w:b/>
          <w:bCs/>
        </w:rPr>
      </w:pPr>
      <w:r>
        <w:rPr>
          <w:b/>
          <w:bCs/>
        </w:rPr>
        <w:tab/>
        <w:t>7. Co vám vaše profese dala?</w:t>
      </w:r>
    </w:p>
    <w:p>
      <w:pPr>
        <w:pStyle w:val="Standard"/>
        <w:spacing w:lineRule="auto" w:line="360"/>
        <w:rPr/>
      </w:pPr>
      <w:r>
        <w:rPr/>
        <w:tab/>
        <w:tab/>
        <w:t>Jak jsem říkala, moje profese je naštěstí mým koníčkem, takže mi dala tu možnost, že nemusím hledat nové tituly. Mě nové tituly jdou pod rukama, takže nové knížky, když se mi líbí, si zrovna označím nebo dám stranou a můžu si je okamžitě přečíst, pokud na to mám čas. Nebo si je ohlídám, aby všechno, co se mi líbí, si přečetla. Takže to je určitě velké štěstí. Pak mi dala různorodost, protože mi ta katalogizace připomíná trošku detektivku, že člověk občas luští. Pro mnoho lidí je to stereotyp, připomíná jim to pracovní linku. Já tomu říkám dobrodružství a moc mě to baví a no nevím. Dala mě v podstatě radost, že mě práce baví. Někdy jsou problémy, právě narážím na problémy s okolím, spíš s knihovnickým okolím nebo na mém pracovišti, že tím že nerozumí mé práci, tak bych řekla, že mezi ostatními mými kolegyněmi nedoceněná. Ale spíše je to dané jen tím, že nevědí, co to obnáší.</w:t>
      </w:r>
    </w:p>
    <w:p>
      <w:pPr>
        <w:pStyle w:val="Standard"/>
        <w:spacing w:lineRule="auto" w:line="360"/>
        <w:rPr/>
      </w:pPr>
      <w:r>
        <w:rPr/>
      </w:r>
    </w:p>
    <w:p>
      <w:pPr>
        <w:pStyle w:val="Standard"/>
        <w:numPr>
          <w:ilvl w:val="0"/>
          <w:numId w:val="2"/>
        </w:numPr>
        <w:spacing w:lineRule="auto" w:line="360"/>
        <w:rPr>
          <w:b/>
          <w:b/>
          <w:bCs/>
        </w:rPr>
      </w:pPr>
      <w:r>
        <w:rPr>
          <w:b/>
          <w:bCs/>
        </w:rPr>
        <w:t>Co myslíte, že se lidem vybaví, když se jich zeptáte, co je knihovna?</w:t>
      </w:r>
    </w:p>
    <w:p>
      <w:pPr>
        <w:pStyle w:val="Standard"/>
        <w:spacing w:lineRule="auto" w:line="360"/>
        <w:rPr>
          <w:b/>
          <w:b/>
          <w:bCs/>
        </w:rPr>
      </w:pPr>
      <w:r>
        <w:rPr>
          <w:b/>
          <w:bCs/>
        </w:rPr>
      </w:r>
    </w:p>
    <w:p>
      <w:pPr>
        <w:pStyle w:val="Standard"/>
        <w:numPr>
          <w:ilvl w:val="0"/>
          <w:numId w:val="2"/>
        </w:numPr>
        <w:spacing w:lineRule="auto" w:line="360"/>
        <w:rPr>
          <w:b/>
          <w:b/>
          <w:bCs/>
        </w:rPr>
      </w:pPr>
      <w:r>
        <w:rPr>
          <w:b/>
          <w:bCs/>
        </w:rPr>
        <w:t>Kam si myslíte, že se bude knihovnictví ubírat dále, do budoucnosti, asi tak za deset let?</w:t>
      </w:r>
    </w:p>
    <w:p>
      <w:pPr>
        <w:pStyle w:val="Standard"/>
        <w:spacing w:lineRule="auto" w:line="360"/>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character" w:styleId="Standardnpsmoodstavce">
    <w:name w:val="Standardní písmo odstavce"/>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7:19:00Z</dcterms:created>
  <dc:creator>Míša</dc:creator>
  <dc:description/>
  <dc:language>en-US</dc:language>
  <cp:lastModifiedBy>Míša</cp:lastModifiedBy>
  <dcterms:modified xsi:type="dcterms:W3CDTF">2014-05-03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e 1">
    <vt:lpwstr/>
  </property>
  <property fmtid="{D5CDD505-2E9C-101B-9397-08002B2CF9AE}" pid="3" name="Informace 2">
    <vt:lpwstr/>
  </property>
  <property fmtid="{D5CDD505-2E9C-101B-9397-08002B2CF9AE}" pid="4" name="Informace 3">
    <vt:lpwstr/>
  </property>
  <property fmtid="{D5CDD505-2E9C-101B-9397-08002B2CF9AE}" pid="5" name="Informace 4">
    <vt:lpwstr/>
  </property>
</Properties>
</file>