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 Classical Greek - Mediaeval Art</w:t>
      </w:r>
    </w:p>
    <w:p>
      <w:pPr>
        <w:pStyle w:val="Normal"/>
        <w:rPr>
          <w:b/>
          <w:b/>
        </w:rPr>
      </w:pPr>
      <w:r>
        <w:rPr>
          <w:b/>
        </w:rPr>
      </w:r>
    </w:p>
    <w:p>
      <w:pPr>
        <w:pStyle w:val="Normal"/>
        <w:rPr/>
      </w:pPr>
      <w:r>
        <w:rPr>
          <w:b/>
        </w:rPr>
        <w:t>1) “Corpse Lying in State” Detail of an Attic Geometric funerary Amphora, from the ancient necropolis of Dipylon in Athens, Geometric Period (mature Geometric style) First half of the 8</w:t>
      </w:r>
      <w:r>
        <w:rPr>
          <w:b/>
          <w:vertAlign w:val="superscript"/>
        </w:rPr>
        <w:t>th</w:t>
      </w:r>
      <w:r>
        <w:rPr>
          <w:b/>
        </w:rPr>
        <w:t xml:space="preserve"> century BC Height of entire vase 61ins, National Museum, Athens.</w:t>
      </w:r>
    </w:p>
    <w:p>
      <w:pPr>
        <w:pStyle w:val="Normal"/>
        <w:rPr>
          <w:b/>
          <w:b/>
        </w:rPr>
      </w:pPr>
      <w:r>
        <w:rPr>
          <w:b/>
        </w:rPr>
      </w:r>
    </w:p>
    <w:p>
      <w:pPr>
        <w:pStyle w:val="Normal"/>
        <w:rPr/>
      </w:pPr>
      <w:r>
        <w:rPr/>
        <w:t>This detail comes from the most famous vase of the Geometric period, a tall funerary amphora, which was once a monument on a grave in the ancient necropolis of Dipylon. Its perforated base tells us that it also served to hold offerings of wine. At the level of the handles on the front, in accord with the function of the vessel, is depicted the lying-in-state (prothesis) of the dead man, attended by his mourning family and friends. This is executed entirely in the Geometric style at its most mature.</w:t>
      </w:r>
    </w:p>
    <w:p>
      <w:pPr>
        <w:pStyle w:val="Normal"/>
        <w:rPr/>
      </w:pPr>
      <w:r>
        <w:rPr/>
      </w:r>
    </w:p>
    <w:p>
      <w:pPr>
        <w:pStyle w:val="Normal"/>
        <w:rPr/>
      </w:pPr>
      <w:r>
        <w:rPr>
          <w:b/>
        </w:rPr>
        <w:t>2) “Chariot Procession” Attic Geometric clay krater, from the Dipylon in Athens, Geometric Period, (Late Geometric style) Second half of 8</w:t>
      </w:r>
      <w:r>
        <w:rPr>
          <w:b/>
          <w:vertAlign w:val="superscript"/>
        </w:rPr>
        <w:t>th</w:t>
      </w:r>
      <w:r>
        <w:rPr>
          <w:b/>
        </w:rPr>
        <w:t xml:space="preserve"> century BC, Height 48” Metropolitan Museum of Art. NY.</w:t>
      </w:r>
    </w:p>
    <w:p>
      <w:pPr>
        <w:pStyle w:val="Normal"/>
        <w:rPr>
          <w:b/>
          <w:b/>
        </w:rPr>
      </w:pPr>
      <w:r>
        <w:rPr>
          <w:b/>
        </w:rPr>
      </w:r>
    </w:p>
    <w:p>
      <w:pPr>
        <w:pStyle w:val="Normal"/>
        <w:rPr/>
      </w:pPr>
      <w:r>
        <w:rPr/>
        <w:t>In the late phase of the Geometric styles, the latter half of the eight century BC, there was a relaxation of the previous ornamental severity and a new emphasis on figuration. On this very large funerary krater it is the figurative scenes which, in fact, dominate.  In an upper zone, there is a corpse lying in state, and below this, a procession of chariots and heavily armed warriors very much like Homer’s description in the Iliad of the funeral games in honour of Patroclus.</w:t>
      </w:r>
    </w:p>
    <w:p>
      <w:pPr>
        <w:pStyle w:val="Normal"/>
        <w:rPr/>
      </w:pPr>
      <w:r>
        <w:rPr/>
      </w:r>
    </w:p>
    <w:p>
      <w:pPr>
        <w:pStyle w:val="Normal"/>
        <w:rPr/>
      </w:pPr>
      <w:r>
        <w:rPr>
          <w:b/>
        </w:rPr>
        <w:t>3) “Heracles slaying Nessus”, Painting on the neck of a funerary amphora, from the Dipylon in Athens. By the so-called Nessus Painter. Proto-Attic period. Last quarter of the 7</w:t>
      </w:r>
      <w:r>
        <w:rPr>
          <w:b/>
          <w:vertAlign w:val="superscript"/>
        </w:rPr>
        <w:t>th</w:t>
      </w:r>
      <w:r>
        <w:rPr>
          <w:b/>
        </w:rPr>
        <w:t xml:space="preserve"> Century BC. Height of the Amphora, 48” Height of the Painting on the neck: c . 105/8 ins. National Museum, Athens.</w:t>
      </w:r>
    </w:p>
    <w:p>
      <w:pPr>
        <w:pStyle w:val="Normal"/>
        <w:rPr>
          <w:b/>
          <w:b/>
        </w:rPr>
      </w:pPr>
      <w:r>
        <w:rPr>
          <w:b/>
        </w:rPr>
      </w:r>
    </w:p>
    <w:p>
      <w:pPr>
        <w:pStyle w:val="Normal"/>
        <w:rPr/>
      </w:pPr>
      <w:r>
        <w:rPr/>
        <w:t>Compared to the previous example, it seems tentative in its efforts to depict human figures and animals. Here we have entered fully into Archaic phase of higher Greek civilization. What is depicted is the slaying of the shaggy-bearded monster, the centaur Nessus (“Netos” as the inscription reads in Early Attic) by the ‘civilised’ strong man Heracles, the heroic destroyer of everything barbaric. Heracles is of course within his rights, since the centaur had tried to ravish the hero’s young bride Deianeira. With images such as these, was ushered in the full-fledged narrative style of black figure vase painting. The new style was characterised by dramatic concentration, rejection of everything but the essential, well-balanced composition, and – despite the limitations of the silhouette technique – a feeling for plastic volume.</w:t>
      </w:r>
    </w:p>
    <w:p>
      <w:pPr>
        <w:pStyle w:val="Normal"/>
        <w:rPr/>
      </w:pPr>
      <w:r>
        <w:rPr/>
      </w:r>
    </w:p>
    <w:p>
      <w:pPr>
        <w:pStyle w:val="TextBody"/>
        <w:rPr/>
      </w:pPr>
      <w:r>
        <w:rPr/>
        <w:t>4)  “The MacMIllan Aryballos” with three miniature friezes, from Thebes (Boeotia) Middle Proto-Corinthian, c. 650 BC Height 2.5”. British Museum, London.</w:t>
      </w:r>
    </w:p>
    <w:p>
      <w:pPr>
        <w:pStyle w:val="TextBody"/>
        <w:rPr/>
      </w:pPr>
      <w:r>
        <w:rPr/>
      </w:r>
    </w:p>
    <w:p>
      <w:pPr>
        <w:pStyle w:val="TextBody"/>
        <w:rPr>
          <w:b w:val="false"/>
          <w:b w:val="false"/>
        </w:rPr>
      </w:pPr>
      <w:r>
        <w:rPr>
          <w:b w:val="false"/>
        </w:rPr>
        <w:t>This lovely miniature perfume vase from the Corinthian workshops is among the finest examples of Greek Pottery. It is understandable why perfume flasks in this and similar style should have been eagerly sought after in the world market at the time. Made for export, they have been found in all the coastal settlements of the Mediterranean and the Black Sea. In period as well as style, the Proto-Corinthian pottery made a fundamental contribution to the evolution of Attic black-figure vase style. Both form and decoration of this tiny vase were conceived with consummate elegance and certainty, and the superbly modelled lion’s head with gaping jaws, which forms the neck and mouth of the vessel gives an impression of monumentality despite its miniature scale. The decoration is divided into separate zones: a garland of lotus palmettes on the shoulder, then in the principal frieze, a battle scene with eighteen hoplites in energetic movement, followed by a smaller frieze with a horse race and a still smaller one with a hare hunt, and finally a circlet of rays to round off the foot. The new black-figure style proves itself an ideal technique for decoration.</w:t>
      </w:r>
    </w:p>
    <w:p>
      <w:pPr>
        <w:pStyle w:val="TextBody"/>
        <w:rPr/>
      </w:pPr>
      <w:r>
        <w:rPr/>
      </w:r>
    </w:p>
    <w:p>
      <w:pPr>
        <w:pStyle w:val="TextBody"/>
        <w:rPr/>
      </w:pPr>
      <w:r>
        <w:rPr/>
        <w:t>5) Amphora decorated with a running man and a vegetable pattern, from Kamiros on Rhodes. By the so-called Painter of the Running Man, Fikellura style, c. 540 BC Height: 13 3/8 ins. British Museum London.</w:t>
      </w:r>
    </w:p>
    <w:p>
      <w:pPr>
        <w:pStyle w:val="Normal"/>
        <w:rPr/>
      </w:pPr>
      <w:r>
        <w:rPr/>
      </w:r>
    </w:p>
    <w:p>
      <w:pPr>
        <w:pStyle w:val="Normal"/>
        <w:rPr/>
      </w:pPr>
      <w:r>
        <w:rPr/>
        <w:t>The compact amphora is painted in red over a light coloured slip. Tere is a net-like pattern of vegetation on the neck, a garland of pomegranates on the shoulder, and a complex floral design below the handles. These latter ornaments provide a compositional balance to the freer movement of the athletic figures on the front and back of the vessel. Except for a few lines on the face and body, this running man is rendered entirely in silhouette. His movements unfolds on a surface plane, not in depth. The painter of the preceding vase felt compelled to fill all empty areas with some kind of ornamentation, but the artist here shows exceptional skill in placing the human figure in empty space without so much as a base line to set the stage. Thew figure of the runner is brilliantly id freely drawn. Vases of thus and related styles have been found on Rhodes, Samos, Delos, and Aegina, but also at Naucratis in Egypt, on Cyprus, and along the Black Sea coastline. They are called Fikellura ware after the first place where they were discovered In Rhodes. Fikellura ware was produced from the second to the last quarter of the sixth-century BC, and a series of vases in that style have been attributed to the workshop of the so-called Painter of the Running Man, and dated around 540 BC.</w:t>
      </w:r>
    </w:p>
    <w:p>
      <w:pPr>
        <w:pStyle w:val="Normal"/>
        <w:rPr/>
      </w:pPr>
      <w:r>
        <w:rPr/>
      </w:r>
    </w:p>
    <w:p>
      <w:pPr>
        <w:pStyle w:val="TextBody"/>
        <w:rPr/>
      </w:pPr>
      <w:r>
        <w:rPr/>
        <w:t>6) “Homecoming of Castor and Pollux from the Hunt”, Painting on an Amphora from Vulci, Etrurium, Signed by Exekias as potter and painter, Attic Black-figure style, 540-530 BC Height: 24”, Vatican Museum, Rome.</w:t>
      </w:r>
    </w:p>
    <w:p>
      <w:pPr>
        <w:pStyle w:val="Normal"/>
        <w:rPr/>
      </w:pPr>
      <w:r>
        <w:rPr/>
      </w:r>
    </w:p>
    <w:p>
      <w:pPr>
        <w:pStyle w:val="Normal"/>
        <w:rPr/>
      </w:pPr>
      <w:r>
        <w:rPr/>
        <w:t>Most of this severe but elegant amphora by Exekias is covered by a gleaming metallic varnish. On both back and front a well-defined area is reserved for the paintings. Here we have the return from the hunt of  Zeus’s sons, the Dioscuri, Castor, standing behind the horse, and Pollux at the far left. They are welcomed home by their mortal parents: Tyndareos, at the head of the horse, and Leda, presenting them with flowers, on the left. There is something touching about the excited antics of the faithful  dog at the left, and there is a youngster who brings his master a chair, fresh garments, and a flask of body oil.</w:t>
      </w:r>
    </w:p>
    <w:p>
      <w:pPr>
        <w:pStyle w:val="Normal"/>
        <w:rPr/>
      </w:pPr>
      <w:r>
        <w:rPr/>
      </w:r>
    </w:p>
    <w:p>
      <w:pPr>
        <w:pStyle w:val="TextBody"/>
        <w:rPr/>
      </w:pPr>
      <w:r>
        <w:rPr/>
        <w:t>7) Detail of the preceding Amphoir by Exekias. Vatican Museum, Rome.</w:t>
      </w:r>
    </w:p>
    <w:p>
      <w:pPr>
        <w:pStyle w:val="Normal"/>
        <w:rPr/>
      </w:pPr>
      <w:r>
        <w:rPr/>
      </w:r>
    </w:p>
    <w:p>
      <w:pPr>
        <w:pStyle w:val="Normal"/>
        <w:rPr/>
      </w:pPr>
      <w:r>
        <w:rPr/>
        <w:t>In the picture on this amphora one feels the atmosphere of the courts of the tyrants at the time of Pisistratus. It is worthy of note that each figure, even the horses, has its parallel among the Attic marble statues and grave steles of the mature Artchaic period.</w:t>
      </w:r>
    </w:p>
    <w:p>
      <w:pPr>
        <w:pStyle w:val="Normal"/>
        <w:rPr/>
      </w:pPr>
      <w:r>
        <w:rPr/>
      </w:r>
    </w:p>
    <w:p>
      <w:pPr>
        <w:pStyle w:val="TextBody"/>
        <w:rPr/>
      </w:pPr>
      <w:r>
        <w:rPr/>
        <w:t>8) “Arkesilas Overseeing the Weighing and Packing of Wool”, Inner surface of a high-stemmed drinking cup, from Vulci in Etruria. By the so-called Arkesilas Painter. Polychrome Laconian style c 560 –530 BC Height of vase: 7. 7/8 ins; diameter, including handle, 15” Cabinet des Médailles, Bibliothèque Nationale Paris.</w:t>
      </w:r>
    </w:p>
    <w:p>
      <w:pPr>
        <w:pStyle w:val="Normal"/>
        <w:rPr/>
      </w:pPr>
      <w:r>
        <w:rPr/>
      </w:r>
    </w:p>
    <w:p>
      <w:pPr>
        <w:pStyle w:val="Normal"/>
        <w:rPr/>
      </w:pPr>
      <w:r>
        <w:rPr/>
        <w:t>This continues the series of of vases, not in the Attic Black-figure style. The non-Attic vases were either mere local imitations of Attic types or provincial creations which are for the most part interesting, often impressive, and even, sometimes, amusing. But they are comparatively coarse in conception or primarily decorative, and generally painted in polychromy, like this example. There are of course occasional masterly achievements among them. Ere we have the polychrome interior of a drinking bowl with inscriptions identifying the various details. The principal figure, labelled Arkesilas and thought until recently to be Arkesilas II, King of Cyrene (569-568 BC), is long-haired and bearded, wearing a broad-brimmed conical hat and holding a sceptre.  Seated beneath a sunshade, he watches a group of men busily weighiung a mass of something white (which may be the silphium plant, or probably, wool) on a large pair oof scales.The goods are weighed, packed (on he right), and stored away in a repository below, which is separated from the scene above by a horizontal line, The vessel and several in a similar style were for a long time considered to be Cyrenaic, because of this portrayal of Arkesilas, but they have since been found in Sparta and their designation changed accordingly.  In fact, the present scene has recently been reinterpreted, and with good reason, as purely Spartan, since inscriptions are in Laconian script and Arkesilas is a typical Spartan name. This type of vase was distributde4 chiefly in the Western Mediterranean basin.</w:t>
      </w:r>
    </w:p>
    <w:p>
      <w:pPr>
        <w:pStyle w:val="Normal"/>
        <w:rPr/>
      </w:pPr>
      <w:r>
        <w:rPr/>
      </w:r>
    </w:p>
    <w:p>
      <w:pPr>
        <w:pStyle w:val="TextBody"/>
        <w:rPr/>
      </w:pPr>
      <w:r>
        <w:rPr/>
        <w:t>9) “Heracles, Cerberus and Eurystheus”, detail of a hydra, from Caere in Eritruria (Present day Cerveteri, Italy), Eastern Greek Polychrome style, c. 530 – 510 BC. Height of entire vessel: 16 7/8 ins,. The Louvre, Paris.</w:t>
      </w:r>
    </w:p>
    <w:p>
      <w:pPr>
        <w:pStyle w:val="Normal"/>
        <w:rPr/>
      </w:pPr>
      <w:r>
        <w:rPr/>
      </w:r>
    </w:p>
    <w:p>
      <w:pPr>
        <w:pStyle w:val="Normal"/>
        <w:rPr/>
      </w:pPr>
      <w:r>
        <w:rPr/>
        <w:t>Here is a fantastic mythological scene. As one of the twelve labours set Heracles by his master Eurystheus, Lord of Argos, he was sent to Hades to carry off the Hound of Hell, Cerberus. We see the hero in a lion-skin brandishing a club in his right hand and and holding the monster by a leash. Eurystheus, in fright, has jumped into a storage jar and raises his hands in horror at the dreadful sight – the Hero’s perfect revenge on his taskmaster.  Meant as a terrifying scene, it nevertheless is portrayed with broad humour. Somethirty Hydrias – three-handled water jugs more than 15 ins tall, have been found in the Etrurian settlement of Caere and Vulci in Italy and, as a class, named for the principal site Caere, They are attributed to a workshop active between 530 and 510 BC, Whether they were actually made in Caere, or imported, the artist must have been Greek, and most probably, Easter Greek.</w:t>
      </w:r>
    </w:p>
    <w:p>
      <w:pPr>
        <w:pStyle w:val="Normal"/>
        <w:rPr/>
      </w:pPr>
      <w:r>
        <w:rPr/>
      </w:r>
    </w:p>
    <w:p>
      <w:pPr>
        <w:pStyle w:val="TextBody"/>
        <w:rPr/>
      </w:pPr>
      <w:r>
        <w:rPr/>
        <w:t>10)  “The End of the Party”, Interior of a drinking bowl, from Vulci in Etryria, signed by the potter Brygos, painted by the Byrgos Painter. Red-figure style c. 490 BC. Diameter: 6 1/8 ins, University Museum, Würzburg.</w:t>
      </w:r>
    </w:p>
    <w:p>
      <w:pPr>
        <w:pStyle w:val="Normal"/>
        <w:rPr>
          <w:b/>
          <w:b/>
        </w:rPr>
      </w:pPr>
      <w:r>
        <w:rPr>
          <w:b/>
        </w:rPr>
      </w:r>
    </w:p>
    <w:p>
      <w:pPr>
        <w:pStyle w:val="Normal"/>
        <w:rPr/>
      </w:pPr>
      <w:r>
        <w:rPr/>
        <w:t>The two figures undoubtedly represent an intimate scene following a bacchanale depicted on the exterior of the vessel, a komos in which a bearded men, youths and maidens join in dancing and carousing to the sound of music. Here a young man kleaning on his staff surrenders himself to the ministrations of a maiden who holds his drink-sodden head.The two figures are encompassed in the round memdallion with a wonderful naturalness, and the prosaic, not very appetizing scene of the youth heaving up his drink is presented with unexpected grace and dignified reserve. There s no doubt that the perfection of this iumage is not just a matter of its consummate form but lies also in the tender movements of the hands and- a typical Greek trait – of the maiden’s body. The bowl is signed by the potterBrygos, a very prolific vase painter of the second and third decades of the fifth century, and here we see the master at the summit of his achievement, around 490 BC. The movements of the bodies and draperies are rendered with extraordinary sureness and the human expression with the most subtle life-likeness. One step moer and we shall have arrived at truly Classical Art.</w:t>
      </w:r>
    </w:p>
    <w:p>
      <w:pPr>
        <w:pStyle w:val="Normal"/>
        <w:rPr/>
      </w:pPr>
      <w:r>
        <w:rPr/>
      </w:r>
    </w:p>
    <w:p>
      <w:pPr>
        <w:pStyle w:val="TextBody"/>
        <w:rPr/>
      </w:pPr>
      <w:r>
        <w:rPr/>
        <w:t>11) “Preparation for the Bath” Interior of a drinking bowl By the painter Douris, Red-figure style c 470-460 BC Metropolitan Museum of Art, NY.</w:t>
      </w:r>
    </w:p>
    <w:p>
      <w:pPr>
        <w:pStyle w:val="Heading1"/>
        <w:rPr/>
      </w:pPr>
      <w:r>
        <w:rPr/>
      </w:r>
    </w:p>
    <w:p>
      <w:pPr>
        <w:pStyle w:val="Normal"/>
        <w:rPr/>
      </w:pPr>
      <w:r>
        <w:rPr/>
        <w:t>What makes this painting so attractive is its elegance of composition. Two nude figures lay their clothes carefully on two large stools. The larger of the two is drawn in full profile, the other in a serpentine pose with torso in frontal position and legs and head in prfile.  The result is an entirely convincing picture of human bodies moving in space, and with it the Archaic style has been left behind once and for all., and we reach the threshold of High Classical Art. The painter responsible for this fine image was Douris, one of the best-known names in Greek vase painting, to whom something like two hundred vase pictures have been attributed. We can judge here what mastery he achieved in the decoration of interiors of bowls during his long career. He bagan around 500 BC in the Late Archaic style, reached his maturity around 495-480 BC, and despite a certain academic conservatism, retained it to the last *470-460) BC his capacity to assimilate each new development that took place in vase painting. This is proved by the present example whose style is already unmistakably Classical. There is much to be learned from a comparison with other bowls such as the preceding image.</w:t>
      </w:r>
    </w:p>
    <w:p>
      <w:pPr>
        <w:pStyle w:val="Normal"/>
        <w:rPr/>
      </w:pPr>
      <w:r>
        <w:rPr/>
      </w:r>
    </w:p>
    <w:p>
      <w:pPr>
        <w:pStyle w:val="Normal"/>
        <w:rPr>
          <w:b/>
          <w:b/>
        </w:rPr>
      </w:pPr>
      <w:r>
        <w:rPr>
          <w:b/>
        </w:rPr>
        <w:t>12) Achilles, Detail of an Amphora, from Vulci, in Etruria, By the Achilles Painter, Red-figure style, 445-440 BC, Height of entire vessel, 23 5/8 ins, Vatican Museum, Rome.</w:t>
      </w:r>
    </w:p>
    <w:p>
      <w:pPr>
        <w:pStyle w:val="Normal"/>
        <w:rPr>
          <w:b/>
          <w:b/>
        </w:rPr>
      </w:pPr>
      <w:r>
        <w:rPr>
          <w:b/>
        </w:rPr>
      </w:r>
    </w:p>
    <w:p>
      <w:pPr>
        <w:pStyle w:val="Normal"/>
        <w:rPr/>
      </w:pPr>
      <w:r>
        <w:rPr/>
        <w:t>Achilles is presented in full figure, standing on an ornamental strip, his gaze directed at Briseis, who is portrayed on the opposite side of the vase. The style of his mature work has much in common with that of the Parthenon frieze, and of the famous bronze statue of the Doryphorus by Polyclitus of Argos (the statue may, in fact, represent Achilles), In any case, the Achilles painter was certainly one of the greatest artists of antiquity, and from his hand we have something like ninety red-figured vases plus almost a hundred white-ground “lekythoi”.</w:t>
      </w:r>
    </w:p>
    <w:p>
      <w:pPr>
        <w:pStyle w:val="Normal"/>
        <w:rPr/>
      </w:pPr>
      <w:r>
        <w:rPr/>
      </w:r>
    </w:p>
    <w:p>
      <w:pPr>
        <w:pStyle w:val="TextBody"/>
        <w:rPr/>
      </w:pPr>
      <w:r>
        <w:rPr/>
        <w:t>13) Dionysus and Maenads, Detail of a volute-handled krater, from Ceglio del Campo (Apulia) Italy, by the Karneia Painter, Italiote red-figure style, c. 410 BC, height of vessel, 283/8 ins National Archeological Museum Taranto.</w:t>
      </w:r>
    </w:p>
    <w:p>
      <w:pPr>
        <w:pStyle w:val="Heading1"/>
        <w:rPr/>
      </w:pPr>
      <w:r>
        <w:rPr/>
      </w:r>
    </w:p>
    <w:p>
      <w:pPr>
        <w:pStyle w:val="Normal"/>
        <w:rPr/>
      </w:pPr>
      <w:r>
        <w:rPr/>
        <w:t xml:space="preserve">This is an outstanding example of Attic Red-figured ware painting done in Italy at the end of the development of Greek Vase painting. The detail shows the youthful Dionysus in company of maenads dancing and making music. </w:t>
      </w:r>
    </w:p>
    <w:p>
      <w:pPr>
        <w:pStyle w:val="Normal"/>
        <w:rPr/>
      </w:pPr>
      <w:r>
        <w:rPr/>
      </w:r>
    </w:p>
    <w:p>
      <w:pPr>
        <w:pStyle w:val="Normal"/>
        <w:rPr/>
      </w:pPr>
      <w:r>
        <w:rPr>
          <w:b/>
        </w:rPr>
        <w:t>14) “Mime Scene”, detail of a Krater, from Nola (Lucania) Italy, by the painter Asteas, Polychrome style of Paestum, c. mid-4</w:t>
      </w:r>
      <w:r>
        <w:rPr>
          <w:b/>
          <w:vertAlign w:val="superscript"/>
        </w:rPr>
        <w:t>th</w:t>
      </w:r>
      <w:r>
        <w:rPr>
          <w:b/>
        </w:rPr>
        <w:t xml:space="preserve"> century BC. Height of entire vessel 14 5/8 ins State Museums, Berlin-Dahlem.</w:t>
      </w:r>
    </w:p>
    <w:p>
      <w:pPr>
        <w:pStyle w:val="Normal"/>
        <w:rPr>
          <w:b/>
          <w:b/>
        </w:rPr>
      </w:pPr>
      <w:r>
        <w:rPr>
          <w:b/>
        </w:rPr>
      </w:r>
    </w:p>
    <w:p>
      <w:pPr>
        <w:pStyle w:val="Normal"/>
        <w:rPr/>
      </w:pPr>
      <w:r>
        <w:rPr/>
        <w:t>A new theme appears in the late phase of vase painting: scenes from the southern Italiote vulgar comedy which was acted by mimes. On a stage supported by white columns, not visdible here, two comic characters, Gymnilos and Kosilos, struggle to drag an old miser off their money chest to which he clings in desperation while his servant stands by helplessly, knees quaking.  The broad humour and rich characterisation typical of the bawdy pranks of the southern Italian burlesque plays, the Phlyakes, are well expressed in this vase painting. These low comedies often made fun of the noble themes of the epics and mythology, though in this vase painting we seem to have a sort of thieves’ comedy. The painter of this and other ‘Phlyax vases” was one Asteas, who was active in Paestum between 360-330 BC. The style of the Phlyax vases was the last creative contribution of Greek painting to Late Classical Art.</w:t>
      </w:r>
    </w:p>
    <w:p>
      <w:pPr>
        <w:pStyle w:val="Normal"/>
        <w:rPr>
          <w:b/>
          <w:b/>
        </w:rPr>
      </w:pPr>
      <w:r>
        <w:rPr>
          <w:b/>
        </w:rPr>
      </w:r>
    </w:p>
    <w:p>
      <w:pPr>
        <w:pStyle w:val="Normal"/>
        <w:rPr/>
      </w:pPr>
      <w:r>
        <w:rPr>
          <w:b/>
        </w:rPr>
        <w:t>15) Alexandros of Athens, “The Knuckle-bone Players”, From Herculaneum, 1</w:t>
      </w:r>
      <w:r>
        <w:rPr>
          <w:b/>
          <w:vertAlign w:val="superscript"/>
        </w:rPr>
        <w:t>st</w:t>
      </w:r>
      <w:r>
        <w:rPr>
          <w:b/>
        </w:rPr>
        <w:t xml:space="preserve"> century BC, copy of a lost work of the 5</w:t>
      </w:r>
      <w:r>
        <w:rPr>
          <w:b/>
          <w:vertAlign w:val="superscript"/>
        </w:rPr>
        <w:t>th</w:t>
      </w:r>
      <w:r>
        <w:rPr>
          <w:b/>
        </w:rPr>
        <w:t xml:space="preserve"> century BC Painted marble panel (Pinax) 16.5 x 15 ins. National Museum, Naples.</w:t>
      </w:r>
    </w:p>
    <w:p>
      <w:pPr>
        <w:pStyle w:val="Normal"/>
        <w:rPr/>
      </w:pPr>
      <w:r>
        <w:rPr/>
      </w:r>
    </w:p>
    <w:p>
      <w:pPr>
        <w:pStyle w:val="Normal"/>
        <w:rPr/>
      </w:pPr>
      <w:r>
        <w:rPr/>
        <w:t>Almost certainly an imitation of original paintings from Classical or Hellenistic Greece. We cannot know if they are faithful copies. Here we have a small painting on marble, which is signed by Alexandros of Athens, presumably the copyist and not the original artist. In it we rediscover the specialist atmosphere of works from the second half of he 5</w:t>
      </w:r>
      <w:r>
        <w:rPr>
          <w:vertAlign w:val="superscript"/>
        </w:rPr>
        <w:t>th</w:t>
      </w:r>
      <w:r>
        <w:rPr/>
        <w:t xml:space="preserve">  century BC, Its style and painterly technique, with shading on the draperies, have much in common with pictures on fully developed white-ground Lekythoi. Each of he five women is identified by an inscription: Leto, Niobe, and her daughter Phoebe stand in the background, while the young girls, Aglaia and Hileaira, kneel in the foreground intent on a game of knuckle-bones. The imposing figure of the goddess Leto, mother of Apollo and Aremis (‘The very picture of outraged majesty”, she has been called) reacts with icy reserve to Niobe’s gesture to take her hand as a gesture of appeasement.  Niobe herself, the middle figure, makes her gesture with great reluctance, prodded by her daughter. For various reasons it has been doubted that the two groups were taken from the same original: for one thing, the names Aglaia and Hileaira do not figure in the myth of Niobe; for another, the standing figures have been disproportionately heightened by the copyist to leave room for the kneeling figures in the foreground. It seems likely that the Greek copyist attempted to heighten the interest of the original three-figure composition by introducing the foreground group.</w:t>
      </w:r>
    </w:p>
    <w:p>
      <w:pPr>
        <w:pStyle w:val="Normal"/>
        <w:rPr>
          <w:b/>
          <w:b/>
        </w:rPr>
      </w:pPr>
      <w:r>
        <w:rPr>
          <w:b/>
        </w:rPr>
      </w:r>
    </w:p>
    <w:p>
      <w:pPr>
        <w:pStyle w:val="Normal"/>
        <w:rPr/>
      </w:pPr>
      <w:r>
        <w:rPr>
          <w:b/>
        </w:rPr>
        <w:t>16) Dioscurides of Samos – “Street Musicians” – Mosaic from the Villa of Cicero, Pompeii, Copy in the third Pompeian Style (15 BC – AD 60) of a Hellenstic painting of the 3</w:t>
      </w:r>
      <w:r>
        <w:rPr>
          <w:b/>
          <w:vertAlign w:val="superscript"/>
        </w:rPr>
        <w:t>rd</w:t>
      </w:r>
      <w:r>
        <w:rPr>
          <w:b/>
        </w:rPr>
        <w:t xml:space="preserve"> or 2</w:t>
      </w:r>
      <w:r>
        <w:rPr>
          <w:b/>
          <w:vertAlign w:val="superscript"/>
        </w:rPr>
        <w:t>nd</w:t>
      </w:r>
      <w:r>
        <w:rPr>
          <w:b/>
        </w:rPr>
        <w:t xml:space="preserve"> century BC Height 16.5 ins National Museum, Naples.</w:t>
      </w:r>
    </w:p>
    <w:p>
      <w:pPr>
        <w:pStyle w:val="Normal"/>
        <w:rPr>
          <w:b/>
          <w:b/>
        </w:rPr>
      </w:pPr>
      <w:r>
        <w:rPr>
          <w:b/>
        </w:rPr>
      </w:r>
    </w:p>
    <w:p>
      <w:pPr>
        <w:pStyle w:val="Normal"/>
        <w:rPr/>
      </w:pPr>
      <w:r>
        <w:rPr/>
        <w:t>Here we are in quite a different world, that of humble street musicians. A masked woman followed by a dwarf accompanies on the aulos, two plump male dancers who play clappers and a hand drum. The scene takes place on a small stage and represents an interlude in a theatre performance. The brightly coloured naturalistic style leaves no doubt that the original must have been a Hellenistic painting of the period of the Attic New Comedy. This mosaic has as its companion-piece The Visit to te Wise Women, In this and other examples we can see how far the cosmopolitan character of the Hellenistic and Roman epochs went beyond the accepted repertory of subject matter and the representational modes of the Classical period. We have seen a myth transformed into a mere episode of gallantry, goddesses stooping to express human emotions, an historical event in which Greek heroism clashed with Barbarian humanity, and in this mosaic, a glimpse of the lower classes of the theatrical world.</w:t>
      </w:r>
    </w:p>
    <w:p>
      <w:pPr>
        <w:pStyle w:val="Normal"/>
        <w:rPr/>
      </w:pPr>
      <w:r>
        <w:rPr/>
      </w:r>
    </w:p>
    <w:p>
      <w:pPr>
        <w:pStyle w:val="Normal"/>
        <w:rPr/>
      </w:pPr>
      <w:r>
        <w:rPr>
          <w:b/>
        </w:rPr>
        <w:t>17) Herakleitos, “The Unswept floor”, Detail of a floor mosaic from Rome, Mosaic copy from around AD 117-38, oof a 2</w:t>
      </w:r>
      <w:r>
        <w:rPr>
          <w:b/>
          <w:vertAlign w:val="superscript"/>
        </w:rPr>
        <w:t>nd</w:t>
      </w:r>
      <w:r>
        <w:rPr>
          <w:b/>
        </w:rPr>
        <w:t>-century BC Hellenistic mosaic, Length 13’ 3.5”, Lateran Museum, Rome.</w:t>
      </w:r>
    </w:p>
    <w:p>
      <w:pPr>
        <w:pStyle w:val="Normal"/>
        <w:rPr>
          <w:b/>
          <w:b/>
        </w:rPr>
      </w:pPr>
      <w:r>
        <w:rPr>
          <w:b/>
        </w:rPr>
      </w:r>
    </w:p>
    <w:p>
      <w:pPr>
        <w:pStyle w:val="Normal"/>
        <w:rPr/>
      </w:pPr>
      <w:r>
        <w:rPr/>
        <w:t>Of the large floor mosaic from which this detail comes, only fragments survive which made up the border around a lost central picture. It once occupied the middle of the floor in a square room roughly thirty-five feet on each side in a dwelling within the Aurelian walls south of the Aventine Hill. When this highly significant mosaic was unearthed in Rome itself in 1833, the Vatican took possession of it, and now it adorns a floor in the Lateran Palace. External evidence points to the time of Hadrian (AD 117-38) for the origin of this mosaic signed by Herakleitos, but it was more likely a copy of a lost second-century BC Hellenistic original, which a passage in Pliny suggests was by Sosos of Pergamum. Pliny praises Sosos as the designer of mosaic decorations so naturalistic that every object portrayed seemed to cast a shadow. He mentions specifically one in a house in Pergamum as depicting, “an unswept floor” our detail, roughly one tenth of the surviving fragment, of this mosaic, shows all sorts of remains of food strewn across a floor, each with its own shadow. The ‘Show piece” of this tour de force is the mouse nibbling at a nut in the lower centre.</w:t>
      </w:r>
    </w:p>
    <w:p>
      <w:pPr>
        <w:pStyle w:val="Normal"/>
        <w:rPr/>
      </w:pPr>
      <w:r>
        <w:rPr/>
      </w:r>
    </w:p>
    <w:p>
      <w:pPr>
        <w:pStyle w:val="Heading1"/>
        <w:rPr/>
      </w:pPr>
      <w:r>
        <w:rPr/>
        <w:t>18 Greek Art, “Hermes”, Praxiteles, Marble, 350 BC</w:t>
      </w:r>
    </w:p>
    <w:p>
      <w:pPr>
        <w:pStyle w:val="Normal"/>
        <w:rPr/>
      </w:pPr>
      <w:r>
        <w:rPr/>
      </w:r>
    </w:p>
    <w:p>
      <w:pPr>
        <w:pStyle w:val="Normal"/>
        <w:rPr/>
      </w:pPr>
      <w:r>
        <w:rPr/>
        <w:t>In Classical Greece, astoundingly skilful sculptors, architects and philosophers raised human culture to unprecedented heights. Looking now at Praxiteles’ “Hermes” we can’t help but be amazed by how a sculptor, born nearly 2400 years ago, with the level of technology that was available at the time, could have carved out such a delicately realistic figure out of hard unyielding stone.</w:t>
      </w:r>
    </w:p>
    <w:p>
      <w:pPr>
        <w:pStyle w:val="Normal"/>
        <w:rPr/>
      </w:pPr>
      <w:r>
        <w:rPr/>
      </w:r>
    </w:p>
    <w:p>
      <w:pPr>
        <w:pStyle w:val="TextBody"/>
        <w:rPr/>
      </w:pPr>
      <w:r>
        <w:rPr/>
        <w:t>19 “Girl gathering flowers”, fresco from Stabiae, 15 BC – 60 AD. Height 12.25”; Naples Museo Nazionale.</w:t>
      </w:r>
    </w:p>
    <w:p>
      <w:pPr>
        <w:pStyle w:val="Normal"/>
        <w:rPr/>
      </w:pPr>
      <w:r>
        <w:rPr/>
      </w:r>
    </w:p>
    <w:p>
      <w:pPr>
        <w:pStyle w:val="Normal"/>
        <w:rPr/>
      </w:pPr>
      <w:r>
        <w:rPr/>
        <w:t>In Roman painting, like this example from Stabiae from the 1</w:t>
      </w:r>
      <w:r>
        <w:rPr>
          <w:vertAlign w:val="superscript"/>
        </w:rPr>
        <w:t>st</w:t>
      </w:r>
      <w:r>
        <w:rPr/>
        <w:t xml:space="preserve"> century AD, the delicacy and grace of the flowing drapery, the harmonious colours, the rhythms of the arms and limbs, and the direct charm of the image are as fresh to us today as an Impressionist painting. She may have represented a particular personage from ancient mythology, but is more generally referred to as “Primavera”. The painting is a mature example of the late Augustan-Neronian period, a fact confirmed by the fact that it comes from a villa in the Third Style located at Stabiae, near Pompeii, along with other paintings of a Greek character and subject matter.</w:t>
      </w:r>
    </w:p>
    <w:p>
      <w:pPr>
        <w:pStyle w:val="Normal"/>
        <w:rPr/>
      </w:pPr>
      <w:r>
        <w:rPr/>
      </w:r>
    </w:p>
    <w:p>
      <w:pPr>
        <w:pStyle w:val="Heading1"/>
        <w:rPr/>
      </w:pPr>
      <w:r>
        <w:rPr/>
        <w:t>20) Roman “Portrait Bust”, Marble, c 80 BC, Palazzo Torlonia, Rome.</w:t>
      </w:r>
    </w:p>
    <w:p>
      <w:pPr>
        <w:pStyle w:val="Normal"/>
        <w:rPr/>
      </w:pPr>
      <w:r>
        <w:rPr/>
      </w:r>
    </w:p>
    <w:p>
      <w:pPr>
        <w:pStyle w:val="Normal"/>
        <w:rPr/>
      </w:pPr>
      <w:r>
        <w:rPr/>
        <w:t>Roman Art, which followed the triumph of Hellenistic Greek art (c 500 BC) accurately copied many of its masterpieces, but also added a strikingly new and direct observation of individual physiognomies – true portraits of real people, with all their quirky features, to preserve their likeness for posterity.  But many of these originals were lost or buried and only came to light centuries later during excavations, particularly in Rome during the Renaissance.  In between, much of the skill and knowledge had been lost or forgotten.</w:t>
      </w:r>
    </w:p>
    <w:p>
      <w:pPr>
        <w:pStyle w:val="Normal"/>
        <w:rPr/>
      </w:pPr>
      <w:r>
        <w:rPr/>
      </w:r>
    </w:p>
    <w:p>
      <w:pPr>
        <w:pStyle w:val="TextBody"/>
        <w:rPr/>
      </w:pPr>
      <w:r>
        <w:rPr/>
        <w:t xml:space="preserve">21) “Laocöon”, Roman copy from a Hellenistic Greek original, Marble, 25 BC, Rome, Vatican Museum. </w:t>
      </w:r>
    </w:p>
    <w:p>
      <w:pPr>
        <w:pStyle w:val="Normal"/>
        <w:rPr/>
      </w:pPr>
      <w:r>
        <w:rPr/>
      </w:r>
    </w:p>
    <w:p>
      <w:pPr>
        <w:pStyle w:val="Normal"/>
        <w:rPr/>
      </w:pPr>
      <w:r>
        <w:rPr/>
        <w:t>This Roman copy from the Greek original, (from the workshop of Hagesandros, Athenodorus and Polydorus of Rhodes) depicting the terrible punishment meted out by the Gods on Laocöon and his sons, was rediscovered in 1506 and overwhelmed artists and art-lovers with its violently expressive gestures.  Part of the ‘Renaissance project’ was to rediscover how such artworks had been made and to attempt to relearn these skills.</w:t>
      </w:r>
    </w:p>
    <w:p>
      <w:pPr>
        <w:pStyle w:val="Normal"/>
        <w:rPr/>
      </w:pPr>
      <w:r>
        <w:rPr/>
      </w:r>
    </w:p>
    <w:p>
      <w:pPr>
        <w:pStyle w:val="Normal"/>
        <w:rPr/>
      </w:pPr>
      <w:r>
        <w:rPr/>
        <w:t xml:space="preserve"> </w:t>
      </w:r>
      <w:r>
        <w:rPr>
          <w:b/>
        </w:rPr>
        <w:t>22) “Odysseus at the Entrance of Hades” Detail of the Odyssey Landscape frieze, from a house in Rome; Second Pompeiian Style, probably after a Hellenistic original of the 2</w:t>
      </w:r>
      <w:r>
        <w:rPr>
          <w:b/>
          <w:vertAlign w:val="superscript"/>
        </w:rPr>
        <w:t>nd</w:t>
      </w:r>
      <w:r>
        <w:rPr>
          <w:b/>
        </w:rPr>
        <w:t xml:space="preserve"> or early ist century BC Dimensions: total Height of frieze surviving 5’, total length of frieze surviving, c 45’, Vatican Library, Rome.</w:t>
      </w:r>
    </w:p>
    <w:p>
      <w:pPr>
        <w:pStyle w:val="Normal"/>
        <w:rPr>
          <w:b/>
          <w:b/>
        </w:rPr>
      </w:pPr>
      <w:r>
        <w:rPr>
          <w:b/>
        </w:rPr>
      </w:r>
    </w:p>
    <w:p>
      <w:pPr>
        <w:pStyle w:val="Normal"/>
        <w:rPr/>
      </w:pPr>
      <w:r>
        <w:rPr/>
        <w:t>The eye plunges deep into a fantastic rocky landscape with a broad expanse of sea in the background. The scene illustrates Book XI of the Odyssey, in which Odysseus visits the underworld. To the left is his ship with sails set. Twonude figures sprawl on the foreground rocks, personifications of a mountain and the River Styx. A livid light bathes the sorrowful group of the dead. Odysseus is the only living figure in the midst of the shades, who are identified by Greek inscriptions as Teiresias, Euylochus, Perimedes, Phaedra, Ariadne and Leda.  On thew rocks in the background is Odysseus’ dead companion Elpenor. Interesting as these literary accessories may be, they are only incidental to the pictorial quality of these seven landscapes. With itsfeeling fro depth and its effects of light and colour contrast, the series contains the finest landscape that have come down to us from antiquity. The frieze was unearthed in1848-49 in a first-century house on the Esquiline Hill in Rome, where it was installed eleven feet above the floor level. The pilasters (not illustrated here) separating the scenes are in the Second Style. The mythological figure sin the scenes were without doubt borrowed from Greek art, but the landscapes as such must stem from Hellenistic pictures in the manner of theatre décor, as developed in the course of the second century BC. The effects of spatial depth, colour and light in these scenes had great influence on Roman Landscape and architectural painting.</w:t>
      </w:r>
    </w:p>
    <w:p>
      <w:pPr>
        <w:pStyle w:val="Normal"/>
        <w:rPr>
          <w:b/>
          <w:b/>
        </w:rPr>
      </w:pPr>
      <w:r>
        <w:rPr>
          <w:b/>
        </w:rPr>
      </w:r>
    </w:p>
    <w:p>
      <w:pPr>
        <w:pStyle w:val="Normal"/>
        <w:rPr>
          <w:b/>
          <w:b/>
        </w:rPr>
      </w:pPr>
      <w:r>
        <w:rPr>
          <w:b/>
        </w:rPr>
        <w:t>23)  “Still Life with Fruit”, Wall painting from the House of Julia Felix, Pompeii, Roman, Fourth Pompeiian style. Time of Vespasian (AD 69 -79). National Museum Naples..</w:t>
      </w:r>
    </w:p>
    <w:p>
      <w:pPr>
        <w:pStyle w:val="Normal"/>
        <w:rPr>
          <w:b/>
          <w:b/>
        </w:rPr>
      </w:pPr>
      <w:r>
        <w:rPr>
          <w:b/>
        </w:rPr>
      </w:r>
    </w:p>
    <w:p>
      <w:pPr>
        <w:pStyle w:val="Normal"/>
        <w:rPr/>
      </w:pPr>
      <w:r>
        <w:rPr/>
        <w:t xml:space="preserve">Almost everyone on first seeing this still life calls it a masterpiece worthy of Cézanne.  The subject matter is simple enough: vessels and fruit placed on a step-like structure. Vitruvius, the author of the handbook on architecture, from around AD 25, designates such still lifes with the Greek word </w:t>
      </w:r>
      <w:r>
        <w:rPr>
          <w:i/>
        </w:rPr>
        <w:t>xenia</w:t>
      </w:r>
      <w:r>
        <w:rPr/>
        <w:t xml:space="preserve">, gifts for guests: “When the Greeks had house guests, they were invited to the family table on the first day only; thereafter they were given the ingredients to prepare their own meals, and the food thus provided was called </w:t>
      </w:r>
      <w:r>
        <w:rPr>
          <w:i/>
        </w:rPr>
        <w:t>xenia</w:t>
      </w:r>
      <w:r>
        <w:rPr/>
        <w:t xml:space="preserve"> and so were pictures depicting such food”. It is very likely that the Romans took over from the Greeks the custom itself, its designation, and the new Hellenistic style of still-life painting. Our picture, by no means the only such example, is aesthetically puzzling – there are certain inconsistencies – the arrangement of the steps and the amphora leaning without visible support – which are difficult to reconcile with the masterly treatment of composition and colour. One wonders if these seemingly merely decorative pieces may not have placed aesthetic values above naturalistic imitation, rather like the case of modern art since Cézanne.</w:t>
      </w:r>
    </w:p>
    <w:p>
      <w:pPr>
        <w:pStyle w:val="Normal"/>
        <w:rPr/>
      </w:pPr>
      <w:r>
        <w:rPr/>
      </w:r>
    </w:p>
    <w:p>
      <w:pPr>
        <w:pStyle w:val="Normal"/>
        <w:rPr>
          <w:b/>
          <w:b/>
        </w:rPr>
      </w:pPr>
      <w:r>
        <w:rPr>
          <w:b/>
        </w:rPr>
        <w:t>24)  “Portrait of a Young Girl” – ‘Sappho’. From Pompeii, Roman, late Third to Fourth Pompeiian style. Diameter 11 3/8 ins. National Museum, Naples.</w:t>
      </w:r>
    </w:p>
    <w:p>
      <w:pPr>
        <w:pStyle w:val="Normal"/>
        <w:rPr>
          <w:b/>
          <w:b/>
        </w:rPr>
      </w:pPr>
      <w:r>
        <w:rPr>
          <w:b/>
        </w:rPr>
      </w:r>
    </w:p>
    <w:p>
      <w:pPr>
        <w:pStyle w:val="Normal"/>
        <w:rPr/>
      </w:pPr>
      <w:r>
        <w:rPr/>
        <w:t>Archaeologists have long been fascinated by the personality of this girl who holds on her left jand an oblong writing tablet (a tetraptychon), and in her right a stylus held to her lips, her eyes seemingly lost in a dream. Many have wondered just who she may have been, and she has been called Sappho, The Poetess, - but also Young Woman bringing her Household Accounts up to date’, On the basis of her hair style, with curls and gold hair net, the picture has been dated on the time of the Claudians or Flavians. The cool-toned colours, the painterly treatment, the conrolled suppleness of transitions on colourand form are all outstanding. What is perhaps more interesting than the identity of the sitter is the function of the picture: Could it be a commemorative portrait of a girl who died young?</w:t>
      </w:r>
    </w:p>
    <w:p>
      <w:pPr>
        <w:pStyle w:val="Normal"/>
        <w:rPr/>
      </w:pPr>
      <w:r>
        <w:rPr/>
      </w:r>
    </w:p>
    <w:p>
      <w:pPr>
        <w:pStyle w:val="Normal"/>
        <w:rPr/>
      </w:pPr>
      <w:r>
        <w:rPr>
          <w:b/>
        </w:rPr>
        <w:t>25)  Mummy case and portrait of Artemidorus, from the Roman cemetery of Harawa in the Faiyum, near Cairo, 2</w:t>
      </w:r>
      <w:r>
        <w:rPr>
          <w:b/>
          <w:vertAlign w:val="superscript"/>
        </w:rPr>
        <w:t>nd</w:t>
      </w:r>
      <w:r>
        <w:rPr>
          <w:b/>
        </w:rPr>
        <w:t xml:space="preserve"> century AD, British Museum, London.</w:t>
      </w:r>
    </w:p>
    <w:p>
      <w:pPr>
        <w:pStyle w:val="Normal"/>
        <w:rPr>
          <w:b/>
          <w:b/>
        </w:rPr>
      </w:pPr>
      <w:r>
        <w:rPr>
          <w:b/>
        </w:rPr>
      </w:r>
    </w:p>
    <w:p>
      <w:pPr>
        <w:pStyle w:val="Normal"/>
        <w:rPr/>
      </w:pPr>
      <w:r>
        <w:rPr/>
        <w:t>In this, one of the best-preserved mummy cases known, ancient Egyptian and Roman elements are fully combined. The case is decorated with gilded silhouettes of the Egyptian divinities of death – among them Osiris, Isis, Anubis, the hawk-headed Horus, the Serpents of Uraeus – while the portrait in encaustic is purely Roman and, on stylistic grounds, can be dated in the second century AD. The youth wears a golden laurel wreath, a Greco-Egyptian symbol of death. Across the case in fine gold Greek letters is written ‘Artemidorus, farewell!”</w:t>
      </w:r>
    </w:p>
    <w:p>
      <w:pPr>
        <w:pStyle w:val="Normal"/>
        <w:rPr>
          <w:b/>
          <w:b/>
        </w:rPr>
      </w:pPr>
      <w:r>
        <w:rPr>
          <w:b/>
        </w:rPr>
      </w:r>
    </w:p>
    <w:p>
      <w:pPr>
        <w:pStyle w:val="Normal"/>
        <w:rPr/>
      </w:pPr>
      <w:r>
        <w:rPr>
          <w:b/>
        </w:rPr>
        <w:t>26)  Mummy portrait Egyptian, “Funerary Portrait</w:t>
      </w:r>
      <w:r>
        <w:rPr/>
        <w:t>”, Hawara, Egypt, Hadriianic-Antonine period c.150AD, Encaustic wax on Panel. Museum, Cairo.</w:t>
      </w:r>
    </w:p>
    <w:p>
      <w:pPr>
        <w:pStyle w:val="Normal"/>
        <w:rPr/>
      </w:pPr>
      <w:r>
        <w:rPr/>
      </w:r>
    </w:p>
    <w:p>
      <w:pPr>
        <w:pStyle w:val="Normal"/>
        <w:rPr/>
      </w:pPr>
      <w:r>
        <w:rPr/>
        <w:t>Some strikingly realistic painting continued in Christian Egypt, where mummies were decorated with highly individual portraits of the deceased, painted in wax on wooden panels placed over the dead person’s face.  In these mummy portraits, the eyes are often over-sized, a typical feature for representing the dead in many cultures. The approximately 600 surviving mummy portraits all come from Faiyum in the Nile Delta, some 45 miles from Cairo. In this district there were many settlements of Greco-Romans, Jews, Christians, which helps to explain the combination oftraditional Egyptian motifs with Roman traits such as naturalism in portraiture.</w:t>
      </w:r>
    </w:p>
    <w:p>
      <w:pPr>
        <w:pStyle w:val="Normal"/>
        <w:rPr/>
      </w:pPr>
      <w:r>
        <w:rPr/>
      </w:r>
    </w:p>
    <w:p>
      <w:pPr>
        <w:pStyle w:val="Normal"/>
        <w:rPr/>
      </w:pPr>
      <w:r>
        <w:rPr>
          <w:b/>
        </w:rPr>
        <w:t>27 Byzantine,</w:t>
      </w:r>
      <w:r>
        <w:rPr/>
        <w:t xml:space="preserve"> </w:t>
      </w:r>
      <w:r>
        <w:rPr>
          <w:b/>
        </w:rPr>
        <w:t>“Empress Theodora &amp; Attendants”, San Vitale, Ravenna, 547 AD, mosaic.</w:t>
      </w:r>
    </w:p>
    <w:p>
      <w:pPr>
        <w:pStyle w:val="Normal"/>
        <w:rPr>
          <w:b/>
          <w:b/>
        </w:rPr>
      </w:pPr>
      <w:r>
        <w:rPr>
          <w:b/>
        </w:rPr>
      </w:r>
    </w:p>
    <w:p>
      <w:pPr>
        <w:pStyle w:val="Normal"/>
        <w:rPr/>
      </w:pPr>
      <w:r>
        <w:rPr/>
        <w:t>In Ravenna, then a great seaport and capital of Italy’s east coast, The Empress Theodora and her attendants are depicted in glittering mosaics of cut glass and stone in a curious mixture of primitive and sophisticated forms. There is no longer the startling realism of earlier Greek and Roman art, and yet the drapery folds and overall composition show that the artists were well aware of previous art.</w:t>
      </w:r>
    </w:p>
    <w:p>
      <w:pPr>
        <w:pStyle w:val="Normal"/>
        <w:rPr/>
      </w:pPr>
      <w:r>
        <w:rPr/>
      </w:r>
    </w:p>
    <w:p>
      <w:pPr>
        <w:pStyle w:val="Heading1"/>
        <w:rPr/>
      </w:pPr>
      <w:r>
        <w:rPr/>
        <w:t>Mediaeval Art</w:t>
      </w:r>
    </w:p>
    <w:p>
      <w:pPr>
        <w:pStyle w:val="Normal"/>
        <w:rPr/>
      </w:pPr>
      <w:r>
        <w:rPr/>
      </w:r>
    </w:p>
    <w:p>
      <w:pPr>
        <w:pStyle w:val="Normal"/>
        <w:rPr/>
      </w:pPr>
      <w:r>
        <w:rPr/>
        <w:t>The time between the decline of the Roman Empire and the birth of the Renaissance, used to be characterised as ‘The Dark Ages’ meaning that much of the ‘light’ of Classical times had been extinguished or forgotten. Nowadays this is seen to be far from true, and the gems of Mediaeval art are to be found not necessarily in the realism of its painting and sculpture, but in architecture, in philosophy, its stained glass, its mosaics, its illuminated manuscripts, its metalwork and its music.</w:t>
      </w:r>
    </w:p>
    <w:p>
      <w:pPr>
        <w:pStyle w:val="Normal"/>
        <w:rPr/>
      </w:pPr>
      <w:r>
        <w:rPr/>
      </w:r>
    </w:p>
    <w:p>
      <w:pPr>
        <w:pStyle w:val="Normal"/>
        <w:rPr/>
      </w:pPr>
      <w:r>
        <w:rPr>
          <w:b/>
        </w:rPr>
        <w:t>28 Irish mediaeval art</w:t>
      </w:r>
      <w:r>
        <w:rPr/>
        <w:t>, “</w:t>
      </w:r>
      <w:r>
        <w:rPr>
          <w:b/>
        </w:rPr>
        <w:t>Lindisfarne Gospels</w:t>
      </w:r>
      <w:r>
        <w:rPr/>
        <w:t>”, (700 AD) Ink. Gold, and tempera on Parchment (Brit Museum)</w:t>
      </w:r>
    </w:p>
    <w:p>
      <w:pPr>
        <w:pStyle w:val="Normal"/>
        <w:rPr>
          <w:b/>
          <w:b/>
        </w:rPr>
      </w:pPr>
      <w:r>
        <w:rPr>
          <w:b/>
        </w:rPr>
      </w:r>
    </w:p>
    <w:p>
      <w:pPr>
        <w:pStyle w:val="Normal"/>
        <w:rPr>
          <w:b/>
          <w:b/>
        </w:rPr>
      </w:pPr>
      <w:r>
        <w:rPr>
          <w:b/>
        </w:rPr>
        <w:t>29 Matthew Paris, “An Elephant and its keeper” (1255) (Corpus Christi, Cambridge)</w:t>
      </w:r>
    </w:p>
    <w:p>
      <w:pPr>
        <w:pStyle w:val="Normal"/>
        <w:rPr/>
      </w:pPr>
      <w:r>
        <w:rPr/>
      </w:r>
    </w:p>
    <w:p>
      <w:pPr>
        <w:pStyle w:val="Normal"/>
        <w:rPr/>
      </w:pPr>
      <w:r>
        <w:rPr/>
        <w:t>Compared to the draughtsmanship of Greek or Roman artists, this is very obviously a much simpler and less sophisticated image, yet it has the freshness and immediacy of something actually seen.</w:t>
      </w:r>
    </w:p>
    <w:p>
      <w:pPr>
        <w:pStyle w:val="Normal"/>
        <w:rPr/>
      </w:pPr>
      <w:r>
        <w:rPr/>
      </w:r>
    </w:p>
    <w:p>
      <w:pPr>
        <w:pStyle w:val="TextBody"/>
        <w:rPr/>
      </w:pPr>
      <w:r>
        <w:rPr/>
        <w:t xml:space="preserve">30 Byzantine art, “Madonna and Child”, gold leaf &amp; tempera on board, (1200), (Washington Mellon Coll).  </w:t>
      </w:r>
    </w:p>
    <w:p>
      <w:pPr>
        <w:pStyle w:val="Normal"/>
        <w:rPr/>
      </w:pPr>
      <w:r>
        <w:rPr/>
      </w:r>
    </w:p>
    <w:p>
      <w:pPr>
        <w:pStyle w:val="Normal"/>
        <w:rPr/>
      </w:pPr>
      <w:r>
        <w:rPr/>
        <w:t>Byzantine art, emanating from Constantinople, reflected its Greek and Eastern origins and refused to accept the dominance of the Latin Pope based in Rome. Its forms were stylised, hieratic, still and iconic.</w:t>
      </w:r>
    </w:p>
    <w:p>
      <w:pPr>
        <w:pStyle w:val="Normal"/>
        <w:rPr/>
      </w:pPr>
      <w:r>
        <w:rPr/>
      </w:r>
    </w:p>
    <w:p>
      <w:pPr>
        <w:pStyle w:val="TextBody"/>
        <w:rPr/>
      </w:pPr>
      <w:r>
        <w:rPr/>
        <w:t>31 “Job and the Whale”, Stained glass, Köln Cathedral, (1280)</w:t>
      </w:r>
    </w:p>
    <w:p>
      <w:pPr>
        <w:pStyle w:val="Normal"/>
        <w:rPr/>
      </w:pPr>
      <w:r>
        <w:rPr/>
      </w:r>
    </w:p>
    <w:p>
      <w:pPr>
        <w:pStyle w:val="Normal"/>
        <w:rPr/>
      </w:pPr>
      <w:r>
        <w:rPr/>
        <w:t>The artist who produced the stained glass panel of Job and the Whale in Köln Cathedral highlights, in his use of strong, abstract colour, that it was emotional impact not heightened realism that concerned much Mediaeval art.</w:t>
      </w:r>
    </w:p>
    <w:p>
      <w:pPr>
        <w:pStyle w:val="Normal"/>
        <w:rPr/>
      </w:pPr>
      <w:r>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22:04:00Z</dcterms:created>
  <dc:creator>Kenneth G. Hay</dc:creator>
  <dc:description/>
  <dc:language>en-US</dc:language>
  <cp:lastModifiedBy>Hay</cp:lastModifiedBy>
  <cp:lastPrinted>2016-03-23T22:28:00Z</cp:lastPrinted>
  <dcterms:modified xsi:type="dcterms:W3CDTF">2016-03-23T21:31:00Z</dcterms:modified>
  <cp:revision>65</cp:revision>
  <dc:subject/>
  <dc:title>2) Greek Art</dc:title>
</cp:coreProperties>
</file>