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cture one – Beginings</w:t>
      </w:r>
    </w:p>
    <w:p>
      <w:pPr>
        <w:pStyle w:val="Normal"/>
        <w:rPr/>
      </w:pPr>
      <w:r>
        <w:rPr/>
      </w:r>
    </w:p>
    <w:p>
      <w:pPr>
        <w:pStyle w:val="Normal"/>
        <w:rPr/>
      </w:pPr>
      <w:r>
        <w:rPr/>
        <w:t>Preamble about ‘when’ is the social – what are its prerequisites – society?</w:t>
      </w:r>
    </w:p>
    <w:p>
      <w:pPr>
        <w:pStyle w:val="Normal"/>
        <w:rPr/>
      </w:pPr>
      <w:r>
        <w:rPr/>
      </w:r>
    </w:p>
    <w:p>
      <w:pPr>
        <w:pStyle w:val="TextBody"/>
        <w:tabs>
          <w:tab w:val="clear" w:pos="4395"/>
        </w:tabs>
        <w:rPr/>
      </w:pPr>
      <w:r>
        <w:rPr/>
        <w:t>1) Standing Bison Franco-Cantabrian, Upper Paleolithic period (High Magdalenian) c 13,5000 BC Altamira Spain.  Late Ice Age</w:t>
      </w:r>
    </w:p>
    <w:p>
      <w:pPr>
        <w:pStyle w:val="Normal"/>
        <w:rPr/>
      </w:pPr>
      <w:r>
        <w:rPr/>
      </w:r>
    </w:p>
    <w:p>
      <w:pPr>
        <w:pStyle w:val="Normal"/>
        <w:rPr/>
      </w:pPr>
      <w:r>
        <w:rPr/>
        <w:t>A varicoloured Bison is surrounded by 3 others. About lifesize and depicted in a characteristic pose – standing, power concentrated in its upper body in contrast with its thin legs. Images were first drawn in fine outline, probably with a sharp flint, and then modelled in colours made from charcoal, red, yellow and brown ochre. High point of reindeer hunting culture. Altamira discovered in 1879 by a 5year old girl, entering the cave with her father no more than 5-6 feet above ground “Hall of Pictures”. Less than 100  feet from the cave opening contains 25 almost life-size polychrome pictures of animals Further into the cave which is a c 885 feet deep are other images of animals painted or incised on the rock walls. Cave painter exploited the irregularities of the rock surface to increase the effects of plasticity and realism. While bison predominate, are also wild horses, does, stags, ibexes, boars, bulls some elk and wolves. Scattered over the ceiling. Also signs and symbols, groups of dots, club marks, ladder-like patterns and imprints of human hands..</w:t>
      </w:r>
    </w:p>
    <w:p>
      <w:pPr>
        <w:pStyle w:val="Normal"/>
        <w:rPr/>
      </w:pPr>
      <w:r>
        <w:rPr/>
      </w:r>
    </w:p>
    <w:p>
      <w:pPr>
        <w:pStyle w:val="TextBody"/>
        <w:tabs>
          <w:tab w:val="clear" w:pos="4395"/>
        </w:tabs>
        <w:rPr/>
      </w:pPr>
      <w:r>
        <w:rPr/>
        <w:t>2)  Stags and bulls Franco-Cantabrian, Upper Paleolithic period (Late Aurignacian-Perigordian) epoch of higher hunting culture 15,000 –10,000 BC. Left wall of rotunda in cave of Lascaux (Dordogne) France.</w:t>
      </w:r>
    </w:p>
    <w:p>
      <w:pPr>
        <w:pStyle w:val="Normal"/>
        <w:rPr/>
      </w:pPr>
      <w:r>
        <w:rPr/>
      </w:r>
    </w:p>
    <w:p>
      <w:pPr>
        <w:pStyle w:val="Normal"/>
        <w:rPr/>
      </w:pPr>
      <w:r>
        <w:rPr/>
        <w:t>Three small reddish brown stags with large antlers gallop to the left between two large bulll’s heads (next image). Antlers of lower two stags drawn in double perspective – may be due to “technical incapacity’ (P.P.Kahane). or as in Egyptian art, to emphasise the important factor as much as possible. Desire is both realistic and anti-naturaliastic – expresses a concept as much as an appearance.</w:t>
      </w:r>
    </w:p>
    <w:p>
      <w:pPr>
        <w:pStyle w:val="Normal"/>
        <w:rPr/>
      </w:pPr>
      <w:r>
        <w:rPr/>
      </w:r>
    </w:p>
    <w:p>
      <w:pPr>
        <w:pStyle w:val="TextBody"/>
        <w:tabs>
          <w:tab w:val="clear" w:pos="4395"/>
        </w:tabs>
        <w:rPr/>
      </w:pPr>
      <w:r>
        <w:rPr/>
        <w:t>3) Bull and Cattle – Detail, Franco-Cantabrian, Upper Paleolithic period 15,000 – 10,000 BC Left wall of the rotunda, Lascaux (Dordogne) France.</w:t>
      </w:r>
    </w:p>
    <w:p>
      <w:pPr>
        <w:pStyle w:val="Normal"/>
        <w:rPr/>
      </w:pPr>
      <w:r>
        <w:rPr/>
      </w:r>
    </w:p>
    <w:p>
      <w:pPr>
        <w:pStyle w:val="Normal"/>
        <w:rPr/>
      </w:pPr>
      <w:r>
        <w:rPr/>
        <w:t>The Large bull facing left is outlined in black, with horns in double perspective. Drawn over earlier paintings of two reddish-brown wild cattle. Much smaller in size. Above is the head of a reddish-brown horse. Upper left is a colossal head of a bull, one of four which are as much as 18 feet long are executed in the same technique and style. Dominates the cave, and is the most impressive sequence in all Prehistoric art so far discovered.</w:t>
      </w:r>
    </w:p>
    <w:p>
      <w:pPr>
        <w:pStyle w:val="Normal"/>
        <w:rPr/>
      </w:pPr>
      <w:r>
        <w:rPr/>
      </w:r>
    </w:p>
    <w:p>
      <w:pPr>
        <w:pStyle w:val="TextBody"/>
        <w:tabs>
          <w:tab w:val="clear" w:pos="4395"/>
        </w:tabs>
        <w:rPr/>
      </w:pPr>
      <w:r>
        <w:rPr/>
        <w:t>4) “Wounded Bison, Man, Rhinocerous” Detail, Franco-Cantabrian, earliest Upper Paleolithic Period. Lower gallery (‘Well’) at the lower end of the ‘apse’/shaft of the cave Lascaux, Dordogne, France.</w:t>
      </w:r>
    </w:p>
    <w:p>
      <w:pPr>
        <w:pStyle w:val="Normal"/>
        <w:rPr/>
      </w:pPr>
      <w:r>
        <w:rPr/>
      </w:r>
    </w:p>
    <w:p>
      <w:pPr>
        <w:pStyle w:val="Normal"/>
        <w:rPr/>
      </w:pPr>
      <w:r>
        <w:rPr/>
        <w:t>A bison drawn in blackish-red outline, horns lowered, as if to attack, tail raised, mane bristling.  A long barbed spear pierces him through and his entrails burst out of his wounded flank..  Outlined in front, in red, is an ithyphallic man with a bird-like head, his arms and hands (four fingered) stretched out. Below him lies a short barbed appear and a barbed staff capped with a bird. To the left is a rhinocerous, also outlined in black, facing left..  Lascaux, discovered in 1940 lies in the upper valley of the Vézère near Montignac in the Dordogne, SW France. Exact chronology is still to be clarified. Franco-Cantabrian period stretches from 40,000 to 9000 BC</w:t>
      </w:r>
    </w:p>
    <w:p>
      <w:pPr>
        <w:pStyle w:val="Normal"/>
        <w:ind w:firstLine="360"/>
        <w:rPr/>
      </w:pPr>
      <w:r>
        <w:rPr/>
      </w:r>
    </w:p>
    <w:p>
      <w:pPr>
        <w:pStyle w:val="TextBody"/>
        <w:tabs>
          <w:tab w:val="clear" w:pos="4395"/>
        </w:tabs>
        <w:rPr/>
      </w:pPr>
      <w:r>
        <w:rPr/>
        <w:t>5) “Masked Negroid Woman” Period of the Roundheaded Men – Probably later than early Neolithic period. Rock Painting, (Modern copy) Sefar, eastern Tassili massif, central Sahara Desert, Algeria.</w:t>
      </w:r>
    </w:p>
    <w:p>
      <w:pPr>
        <w:pStyle w:val="Normal"/>
        <w:ind w:firstLine="360"/>
        <w:rPr/>
      </w:pPr>
      <w:r>
        <w:rPr/>
        <w:t xml:space="preserve"> </w:t>
      </w:r>
    </w:p>
    <w:p>
      <w:pPr>
        <w:pStyle w:val="Normal"/>
        <w:ind w:firstLine="360"/>
        <w:rPr/>
      </w:pPr>
      <w:r>
        <w:rPr/>
        <w:t>The woman wears ornaments below her knees and around her ankles and arms, Her only garment a sash hanging from waist to knees. She appears to hold a kind of vessel with both hands.  This is the earliest known example of Negroid Art and the first depiction of a Negroid body. Period of the round-headed Mewn began c, second period of the Neolithic and spans several thousand years, Date uncertain – seems to come after the Babalu period and therefore no later than early Paleolithic. Central Sahara rock pictures fall into four periods: the first (Babalu) – a long-extinct species of buffalo, was most probably Neolithic but still within the Paleolithic tradition; Frequently depicts rhinocerous, hippopotamus and buffalo, suggesting that the Sahara was well-watered, fertile, and de4nsly populated at this time; Second period: cattle herders lasted from 4</w:t>
      </w:r>
      <w:r>
        <w:rPr>
          <w:vertAlign w:val="superscript"/>
        </w:rPr>
        <w:t>th</w:t>
      </w:r>
      <w:r>
        <w:rPr/>
        <w:t>-2</w:t>
      </w:r>
      <w:r>
        <w:rPr>
          <w:vertAlign w:val="superscript"/>
        </w:rPr>
        <w:t>nd</w:t>
      </w:r>
      <w:r>
        <w:rPr/>
        <w:t xml:space="preserve"> millenium BC, and depicts the same animals, but also depicts agriculture and cattle breeding. The Third period: the horse, first as beast of burden, then as mount. In this period there are pictures of warriors with Lybian feather head-dresses, and this is when the thick-skinned race disappeared; Lastly there is the period of the camel, when the drying up of the Sahara led to the horse being replaced by the camel.</w:t>
      </w:r>
    </w:p>
    <w:p>
      <w:pPr>
        <w:pStyle w:val="Normal"/>
        <w:ind w:firstLine="360"/>
        <w:rPr/>
      </w:pPr>
      <w:r>
        <w:rPr/>
      </w:r>
    </w:p>
    <w:p>
      <w:pPr>
        <w:pStyle w:val="Normal"/>
        <w:ind w:firstLine="360"/>
        <w:rPr/>
      </w:pPr>
      <w:r>
        <w:rPr/>
        <w:t>6) “Giraffes, Men and Demons”, Detail, Date uncertain, probably end of Bushman period. Cave of Silozwane in the Matapos. South Africa.</w:t>
      </w:r>
    </w:p>
    <w:p>
      <w:pPr>
        <w:pStyle w:val="Normal"/>
        <w:ind w:firstLine="360"/>
        <w:rPr/>
      </w:pPr>
      <w:r>
        <w:rPr/>
      </w:r>
    </w:p>
    <w:p>
      <w:pPr>
        <w:pStyle w:val="Normal"/>
        <w:ind w:firstLine="360"/>
        <w:rPr/>
      </w:pPr>
      <w:r>
        <w:rPr/>
        <w:t>Painted silhouettes of men and animals – the larger human figures are almost life-size. Two giraffes, facing in opposite directions are surrounded by humans bearing burdens. In the right foreground is a tent. Above from left to right are two tall nude warriors with spears, and a white figure – thought to be a masked demon – and a figure lying down. `below are tiny men and animals, from different strata of painting.  Meaning unclear but may record how a dark-skinned race Negroid or Ethiopian, drove yhe non-Negroid Bushmen out of their hunting lands in the South east and drove them into the Kalahari region of desert. According to Arabian sources, it appears that as recently as 1000 years ago, the Bushmen still inhabited South Africa as far north as the Zambesi river.</w:t>
      </w:r>
    </w:p>
    <w:p>
      <w:pPr>
        <w:pStyle w:val="Normal"/>
        <w:ind w:left="360" w:hanging="0"/>
        <w:rPr>
          <w:b/>
          <w:b/>
        </w:rPr>
      </w:pPr>
      <w:r>
        <w:rPr>
          <w:b/>
        </w:rPr>
      </w:r>
    </w:p>
    <w:p>
      <w:pPr>
        <w:pStyle w:val="Normal"/>
        <w:rPr/>
      </w:pPr>
      <w:r>
        <w:rPr>
          <w:b/>
        </w:rPr>
        <w:t>7) “Running Warrior” Period of the Horse, Late 2</w:t>
      </w:r>
      <w:r>
        <w:rPr>
          <w:b/>
          <w:vertAlign w:val="superscript"/>
        </w:rPr>
        <w:t>nd</w:t>
      </w:r>
      <w:r>
        <w:rPr>
          <w:b/>
        </w:rPr>
        <w:t xml:space="preserve"> millennium BC? Rock engraving Height c. 17 3/8 inches Wadi Djerat, Tassili Massif, Central Sahara Desert, Algeria.</w:t>
      </w:r>
    </w:p>
    <w:p>
      <w:pPr>
        <w:pStyle w:val="Normal"/>
        <w:rPr/>
      </w:pPr>
      <w:r>
        <w:rPr/>
      </w:r>
    </w:p>
    <w:p>
      <w:pPr>
        <w:pStyle w:val="Normal"/>
        <w:rPr/>
      </w:pPr>
      <w:r>
        <w:rPr/>
        <w:t>The running warrior with three feathers on his heads is like Lybian warriors in Egyptian pictures. He wears a long loincloth tied at the waist and falling half way down his thigh. The figure is engraved into the rock like the ‘sunk reliefs’ of Egypt. The region of the Tassili massif stretches over 18 miles, and in it have been uncovered over 4000 rock engravings from different epochs,</w:t>
      </w:r>
    </w:p>
    <w:p>
      <w:pPr>
        <w:pStyle w:val="Normal"/>
        <w:rPr/>
      </w:pPr>
      <w:r>
        <w:rPr/>
      </w:r>
    </w:p>
    <w:p>
      <w:pPr>
        <w:pStyle w:val="Normal"/>
        <w:rPr/>
      </w:pPr>
      <w:r>
        <w:rPr>
          <w:b/>
        </w:rPr>
        <w:t>8) ‘Dancer” detail, South Anatolian. Early Neolithic Culture. c. 6000 BC. From the Temple in Level III of Catal H</w:t>
      </w:r>
      <w:r>
        <w:rPr>
          <w:b/>
          <w:u w:val="single"/>
        </w:rPr>
        <w:t>uy</w:t>
      </w:r>
      <w:r>
        <w:rPr>
          <w:b/>
        </w:rPr>
        <w:t>uk, Turkey.</w:t>
      </w:r>
    </w:p>
    <w:p>
      <w:pPr>
        <w:pStyle w:val="Normal"/>
        <w:rPr>
          <w:b/>
          <w:b/>
        </w:rPr>
      </w:pPr>
      <w:r>
        <w:rPr>
          <w:b/>
        </w:rPr>
      </w:r>
    </w:p>
    <w:p>
      <w:pPr>
        <w:pStyle w:val="Normal"/>
        <w:rPr/>
      </w:pPr>
      <w:r>
        <w:rPr/>
        <w:t>The Male figure painted as a monochromatic silhouette, wears a leopard-skin cap and a leopard pelt around his waist, which swirls as he dances. In his left hand he has a bow, in his right, a club. Part of a scene with many animated figures, distributed in three zones and painted at different times. Probably a ceremonial dance. The room also has depictions of deer and a large bull. Discovered in 1961 in a temple of the early Neolithic period, c. 6000 BC and in part even earlier. These are the earliest known paintings on the walls of a building, but much in them clearly relates to prehistoric cave paintings.</w:t>
      </w:r>
    </w:p>
    <w:p>
      <w:pPr>
        <w:pStyle w:val="Normal"/>
        <w:rPr>
          <w:b/>
          <w:b/>
        </w:rPr>
      </w:pPr>
      <w:r>
        <w:rPr>
          <w:b/>
        </w:rPr>
      </w:r>
    </w:p>
    <w:p>
      <w:pPr>
        <w:pStyle w:val="Normal"/>
        <w:rPr>
          <w:b/>
          <w:b/>
        </w:rPr>
      </w:pPr>
      <w:r>
        <w:rPr>
          <w:b/>
        </w:rPr>
        <w:t>9) Earthenware Bowl with Antelope Design, from Hassuna, near Mosul, Iraq. Samarra Culture. c. 5000 BC Height 3 3/8 ins, diameter 93/4 ins Iraq Museum Baghdad.</w:t>
      </w:r>
    </w:p>
    <w:p>
      <w:pPr>
        <w:pStyle w:val="Normal"/>
        <w:rPr/>
      </w:pPr>
      <w:r>
        <w:rPr/>
      </w:r>
    </w:p>
    <w:p>
      <w:pPr>
        <w:pStyle w:val="Normal"/>
        <w:rPr/>
      </w:pPr>
      <w:r>
        <w:rPr/>
        <w:t>The decoration inside the bowl consists of four geometric stylized antelopes with wavy horns painted in reddish-brown monochrome on a light ground, and geometric designs on the rim, both inside and out.  Three pairs of holes bored through on either side of a crack are evidence that the vessel was broken and repaired when still in use.  The bowl belongs to an early type of monochromatic painted pottery from north eastern Mesopotamia, so called Samarra ware, which is characterised by the decoration of the inside of the vessel with highly stylised human or animal figures in a rhythmic, usually twisting composition to follow the curves of the bowl. Samarra ware was amongst the first pottery to have figurative decoration.</w:t>
      </w:r>
    </w:p>
    <w:p>
      <w:pPr>
        <w:pStyle w:val="Normal"/>
        <w:rPr/>
      </w:pPr>
      <w:r>
        <w:rPr/>
      </w:r>
    </w:p>
    <w:p>
      <w:pPr>
        <w:pStyle w:val="Normal"/>
        <w:rPr/>
      </w:pPr>
      <w:r>
        <w:rPr>
          <w:b/>
        </w:rPr>
        <w:t>10) Painted double-conical vessel, Chesm-I Ali, near Teheran, Iran. Sialk II period Late 5</w:t>
      </w:r>
      <w:r>
        <w:rPr>
          <w:b/>
          <w:vertAlign w:val="superscript"/>
        </w:rPr>
        <w:t>th</w:t>
      </w:r>
      <w:r>
        <w:rPr>
          <w:b/>
        </w:rPr>
        <w:t xml:space="preserve"> millennium BC Archeological Museum, Teheran.</w:t>
      </w:r>
    </w:p>
    <w:p>
      <w:pPr>
        <w:pStyle w:val="Normal"/>
        <w:rPr>
          <w:b/>
          <w:b/>
        </w:rPr>
      </w:pPr>
      <w:r>
        <w:rPr>
          <w:b/>
        </w:rPr>
      </w:r>
    </w:p>
    <w:p>
      <w:pPr>
        <w:pStyle w:val="Normal"/>
        <w:rPr/>
      </w:pPr>
      <w:r>
        <w:rPr/>
        <w:t>This almost spherical vessel has rows of zig-zag motifs grouped in separate fields. From Tepe Sialk, between Teheran and Isfahan.  Four main phases of Sialk ware can be distinguished: Period I: (early 5</w:t>
      </w:r>
      <w:r>
        <w:rPr>
          <w:vertAlign w:val="superscript"/>
        </w:rPr>
        <w:t>th</w:t>
      </w:r>
      <w:r>
        <w:rPr/>
        <w:t xml:space="preserve"> millennium BC), hand-made pottery with crude geometrical ornamentation; Period II: (late 5</w:t>
      </w:r>
      <w:r>
        <w:rPr>
          <w:vertAlign w:val="superscript"/>
        </w:rPr>
        <w:t>th</w:t>
      </w:r>
      <w:r>
        <w:rPr/>
        <w:t xml:space="preserve"> century BC) also hand-made but with various decorative elements, either geometrical or combined geometrical and animal: Period III (fourth millennium) animals in friezes and fields, and the first depictions of human figures in silhouette. The potter’s wheel was introduced during this period and made possible more rapid production as well as more precise forms with angular profiles. Period IV (early third millennium BC) was marked by the decadence of painted Sialk ware.</w:t>
      </w:r>
    </w:p>
    <w:p>
      <w:pPr>
        <w:pStyle w:val="Normal"/>
        <w:rPr/>
      </w:pPr>
      <w:r>
        <w:rPr/>
      </w:r>
    </w:p>
    <w:p>
      <w:pPr>
        <w:pStyle w:val="Normal"/>
        <w:tabs>
          <w:tab w:val="clear" w:pos="720"/>
          <w:tab w:val="left" w:pos="4395" w:leader="none"/>
        </w:tabs>
        <w:rPr/>
      </w:pPr>
      <w:r>
        <w:rPr>
          <w:b/>
        </w:rPr>
        <w:t>11) Bowl with Geometrical designs, Hacilar (Level I) South west Anatolia. Late Chalcolithic period. Late 4</w:t>
      </w:r>
      <w:r>
        <w:rPr>
          <w:b/>
          <w:vertAlign w:val="superscript"/>
        </w:rPr>
        <w:t>th</w:t>
      </w:r>
      <w:r>
        <w:rPr>
          <w:b/>
        </w:rPr>
        <w:t xml:space="preserve"> millennium BC. Ankara Museum</w:t>
      </w:r>
    </w:p>
    <w:p>
      <w:pPr>
        <w:pStyle w:val="Normal"/>
        <w:tabs>
          <w:tab w:val="clear" w:pos="720"/>
          <w:tab w:val="left" w:pos="4395" w:leader="none"/>
        </w:tabs>
        <w:rPr>
          <w:b/>
          <w:b/>
        </w:rPr>
      </w:pPr>
      <w:r>
        <w:rPr>
          <w:b/>
        </w:rPr>
      </w:r>
    </w:p>
    <w:p>
      <w:pPr>
        <w:pStyle w:val="Normal"/>
        <w:tabs>
          <w:tab w:val="clear" w:pos="720"/>
          <w:tab w:val="left" w:pos="4395" w:leader="none"/>
        </w:tabs>
        <w:rPr/>
      </w:pPr>
      <w:r>
        <w:rPr/>
        <w:t>This bowl, with steep almost vertical sides is decorated on its interior surface with geometrical patterns painted in reddish-brown on a yellow ground such that the design can be read as reddish brown on yellow or as yellow on reddish brown. The connection with wickerwork seems justified. The composition is centrifugal around a central rhomboid. It is also reminiscent of the designs on Samarra waare, except that there, the movement tends to be twisted.. The bowl comes from the deepest and therefore earliest strata of the Hacilar site.</w:t>
      </w:r>
    </w:p>
    <w:p>
      <w:pPr>
        <w:pStyle w:val="Normal"/>
        <w:tabs>
          <w:tab w:val="clear" w:pos="720"/>
          <w:tab w:val="left" w:pos="4395" w:leader="none"/>
        </w:tabs>
        <w:rPr/>
      </w:pPr>
      <w:r>
        <w:rPr/>
      </w:r>
    </w:p>
    <w:p>
      <w:pPr>
        <w:pStyle w:val="TextBody"/>
        <w:rPr/>
      </w:pPr>
      <w:r>
        <w:rPr/>
        <w:t>12) High beaker with stylised animal patterns, Susa, Iran Susa A ware, c. 3500 BC Archeological Museum Teheran.</w:t>
      </w:r>
    </w:p>
    <w:p>
      <w:pPr>
        <w:pStyle w:val="Normal"/>
        <w:tabs>
          <w:tab w:val="clear" w:pos="720"/>
          <w:tab w:val="left" w:pos="4395" w:leader="none"/>
        </w:tabs>
        <w:rPr/>
      </w:pPr>
      <w:r>
        <w:rPr/>
      </w:r>
    </w:p>
    <w:p>
      <w:pPr>
        <w:pStyle w:val="Normal"/>
        <w:tabs>
          <w:tab w:val="clear" w:pos="720"/>
          <w:tab w:val="left" w:pos="4395" w:leader="none"/>
        </w:tabs>
        <w:rPr/>
      </w:pPr>
      <w:r>
        <w:rPr/>
        <w:t>The thin walled beaker is decorated with highly stylised motifs in monochrome brown. There is a geometrically stylised ibex whose exaggeratedly long horns sweep up, back and around to form a most effective circular frame for the enclosed geometrtical design.  The zone below the rim has a frieze of extremely stylised long necked water fowl. Pattern probably relates o textiles. Innumerable examples such as this were found in the 20000 graves of the cemetery outside the walls of the Elaamite capital Susa, and this type of pottery has been named Susa A ware, the first of four phases reaching from the fourth to the third millennium BC. Susa must have attained a high level of civilisation by the 4</w:t>
      </w:r>
      <w:r>
        <w:rPr>
          <w:vertAlign w:val="superscript"/>
        </w:rPr>
        <w:t>th</w:t>
      </w:r>
      <w:r>
        <w:rPr/>
        <w:t xml:space="preserve"> millennium.</w:t>
      </w:r>
    </w:p>
    <w:p>
      <w:pPr>
        <w:pStyle w:val="Normal"/>
        <w:tabs>
          <w:tab w:val="clear" w:pos="720"/>
          <w:tab w:val="left" w:pos="4395" w:leader="none"/>
        </w:tabs>
        <w:rPr/>
      </w:pPr>
      <w:r>
        <w:rPr/>
      </w:r>
    </w:p>
    <w:p>
      <w:pPr>
        <w:pStyle w:val="TextBody"/>
        <w:rPr/>
      </w:pPr>
      <w:r>
        <w:rPr/>
        <w:t>13) Head of a Man, Jericho, Jordan. Unbaked clay, c. 2/3 life-size. C. 6000 BC Palestine Archeological Museum, Jerusalem.</w:t>
      </w:r>
    </w:p>
    <w:p>
      <w:pPr>
        <w:pStyle w:val="Normal"/>
        <w:tabs>
          <w:tab w:val="clear" w:pos="720"/>
          <w:tab w:val="left" w:pos="4395" w:leader="none"/>
        </w:tabs>
        <w:rPr/>
      </w:pPr>
      <w:r>
        <w:rPr/>
      </w:r>
    </w:p>
    <w:p>
      <w:pPr>
        <w:pStyle w:val="Normal"/>
        <w:tabs>
          <w:tab w:val="clear" w:pos="720"/>
          <w:tab w:val="left" w:pos="4395" w:leader="none"/>
        </w:tabs>
        <w:rPr/>
      </w:pPr>
      <w:r>
        <w:rPr/>
        <w:t>The eyes of this head are made from pieces of sea shell, and the hair and beard are painted in reddish-brown on a grey to clay-coloured plaster undercoating.  The unnatural flatness of the head shows that it was intended to be seen only from the front. Along with the head were found arms and legs, which made possible the reconstruction of this and other sculptures. There appear to have been two groups of tree statues each, made up in both cases of a man, woman and child, It is not known if theses figures represented humans or gods. Coming from a period before baked earthenware pottery was made in the region, these very unusual statues were built up in unbaked clay over a kind of armature of reeds. At the time they were made, Jericho was already a small city, one of the oldest on earth, and in the Neolithic pre-ceramic stratum where this head was found there is also an edifice more or less like a Megaron – a chief’s house or primitive palace, which has rightly been identified as a temple,</w:t>
      </w:r>
    </w:p>
    <w:p>
      <w:pPr>
        <w:pStyle w:val="Normal"/>
        <w:tabs>
          <w:tab w:val="clear" w:pos="720"/>
          <w:tab w:val="left" w:pos="4395" w:leader="none"/>
        </w:tabs>
        <w:rPr/>
      </w:pPr>
      <w:r>
        <w:rPr/>
      </w:r>
    </w:p>
    <w:p>
      <w:pPr>
        <w:pStyle w:val="Normal"/>
        <w:tabs>
          <w:tab w:val="clear" w:pos="720"/>
          <w:tab w:val="left" w:pos="4395" w:leader="none"/>
        </w:tabs>
        <w:rPr/>
      </w:pPr>
      <w:r>
        <w:rPr>
          <w:b/>
        </w:rPr>
        <w:t>14) Narrow-necked conical clay urn, from Burial Mound I, Gemeinlebarn, Lower Austria, Late Hallstatt period c. 550-400 BC Natural History Museum, Vienna</w:t>
      </w:r>
      <w:r>
        <w:rPr/>
        <w:t>.</w:t>
      </w:r>
    </w:p>
    <w:p>
      <w:pPr>
        <w:pStyle w:val="Normal"/>
        <w:tabs>
          <w:tab w:val="clear" w:pos="720"/>
          <w:tab w:val="left" w:pos="4395" w:leader="none"/>
        </w:tabs>
        <w:rPr/>
      </w:pPr>
      <w:r>
        <w:rPr/>
      </w:r>
    </w:p>
    <w:p>
      <w:pPr>
        <w:pStyle w:val="Normal"/>
        <w:tabs>
          <w:tab w:val="clear" w:pos="720"/>
          <w:tab w:val="left" w:pos="4395" w:leader="none"/>
        </w:tabs>
        <w:rPr/>
      </w:pPr>
      <w:r>
        <w:rPr/>
        <w:t>This urn is richly decorated with both painted patterns and small moulded clay figurines set round its circumference.  Such elaborate decoration was certainly not intended for domestic use but instead for a higher purpose.  It is in fact an urn for ashes and was found in the burial mound of a personage of high rank.  This remarkable example from Lower Austria belongs to a southeastern European civilisation called the Hallstatt Culture, after a centre of Iron Age civilisation in the Sazkammergut; Hallstatt culture thrived from around 900 BC to around 400 BC, and, because of its salt mines, had commercial relations with the Mediterranean regions especially Northern Italy, Greece, and Anatolia.  Influences from outside areas were grafted onto the local agricultural and hunting culture which itself carried on the prehistoric tradition.  Ethnographically, the Hallstatt culture was made up of Illyrianns, Venetii and Celts, and its culture was widely diffused into the northern Balkans, Hungary, Lower Austria and all of the Alps. It extended as far North as Alsace and Burgundy and as far South as northern Italy, especially around the Adriatic,  The urn is in every respect remarkable – in form it has a markedly protuberant central zone and a strongly emphasized conical neck and rim. And in decoration, especially the figurines around the middle – a deer hunt with riders – and around the rim where there is a circle of tiny birds. all of theses elements suggest a prototype of metal rather than pottery. from the character of the decoration is it easy to presume that the dead man whose ashes the urn contained, was a hunter, and certainly not a humble peasant.</w:t>
      </w:r>
    </w:p>
    <w:p>
      <w:pPr>
        <w:pStyle w:val="Normal"/>
        <w:tabs>
          <w:tab w:val="clear" w:pos="720"/>
          <w:tab w:val="left" w:pos="4395" w:leader="none"/>
        </w:tabs>
        <w:rPr/>
      </w:pPr>
      <w:r>
        <w:rPr/>
      </w:r>
    </w:p>
    <w:p>
      <w:pPr>
        <w:pStyle w:val="Normal"/>
        <w:tabs>
          <w:tab w:val="clear" w:pos="720"/>
          <w:tab w:val="left" w:pos="4395" w:leader="none"/>
        </w:tabs>
        <w:rPr/>
      </w:pPr>
      <w:r>
        <w:rPr>
          <w:b/>
        </w:rPr>
        <w:t>15) Amphora, from the Megaron of Dimini, Thessalia, central Greece. Sub-Neolithic period, first half of the 3</w:t>
      </w:r>
      <w:r>
        <w:rPr>
          <w:b/>
          <w:vertAlign w:val="superscript"/>
        </w:rPr>
        <w:t>rd</w:t>
      </w:r>
      <w:r>
        <w:rPr>
          <w:b/>
        </w:rPr>
        <w:t xml:space="preserve"> millennium BC National Museum, Athens.</w:t>
      </w:r>
    </w:p>
    <w:p>
      <w:pPr>
        <w:pStyle w:val="Normal"/>
        <w:tabs>
          <w:tab w:val="clear" w:pos="720"/>
          <w:tab w:val="left" w:pos="4395" w:leader="none"/>
        </w:tabs>
        <w:rPr>
          <w:b/>
          <w:b/>
        </w:rPr>
      </w:pPr>
      <w:r>
        <w:rPr>
          <w:b/>
        </w:rPr>
      </w:r>
    </w:p>
    <w:p>
      <w:pPr>
        <w:pStyle w:val="Normal"/>
        <w:tabs>
          <w:tab w:val="clear" w:pos="720"/>
          <w:tab w:val="left" w:pos="4395" w:leader="none"/>
        </w:tabs>
        <w:rPr/>
      </w:pPr>
      <w:r>
        <w:rPr/>
        <w:t xml:space="preserve">This two handled earthenware is handmade and painted in blackish-brown, with reddish brown rectilinear and round patterns, mostly ribbons and spials whose twisting movement follows the form of the rounded upper part of the vessel.  It seems at first sight to be hap-hazzard but the straight lines and curves are freely combined to harmonise with the three dimensional object. Perhaps surprisingly, this ‘organic’ principle of decoration is not found as often as might be expected. Generally the painter of pottery sought to use ornamental patterns or images to ‘discipline’ the form of the vessel.  He thus relied on horizontal friezes, ribbon-like compositions, or even well-defined ‘pictures’ as in Greek Vases in order to convert the curved volumes of the vessel into a two dimensional pictorial surface.  Here the decoration takes account of the third dimension and fits more naturally with it. This type of pottery is called Dimini style, after the site where it was first discovered in Thessalia on the Greek mainland. Its principal patterns are bands and spirals reduced to their linear components.  This amphora was found in the Megaron, or Chief;s House in the hill citadel of Dimini itself. </w:t>
      </w:r>
    </w:p>
    <w:p>
      <w:pPr>
        <w:pStyle w:val="Normal"/>
        <w:tabs>
          <w:tab w:val="clear" w:pos="720"/>
          <w:tab w:val="left" w:pos="4395" w:leader="none"/>
        </w:tabs>
        <w:rPr/>
      </w:pPr>
      <w:r>
        <w:rPr/>
      </w:r>
    </w:p>
    <w:p>
      <w:pPr>
        <w:pStyle w:val="Normal"/>
        <w:tabs>
          <w:tab w:val="clear" w:pos="720"/>
          <w:tab w:val="left" w:pos="4395" w:leader="none"/>
        </w:tabs>
        <w:rPr/>
      </w:pPr>
      <w:r>
        <w:rPr>
          <w:b/>
        </w:rPr>
        <w:t>16) “Hippopotamus Hunt” Fragment from the burial ground at Gebelein, Near Luxor and Thebes in Upper Egypt. Pre-Dynastic period 4</w:t>
      </w:r>
      <w:r>
        <w:rPr>
          <w:b/>
          <w:vertAlign w:val="superscript"/>
        </w:rPr>
        <w:t>th</w:t>
      </w:r>
      <w:r>
        <w:rPr>
          <w:b/>
        </w:rPr>
        <w:t xml:space="preserve"> Millenium BC Painting on Linen Height c 30 3/8 ins. Egyptian Museum, Turin.</w:t>
      </w:r>
    </w:p>
    <w:p>
      <w:pPr>
        <w:pStyle w:val="Normal"/>
        <w:tabs>
          <w:tab w:val="clear" w:pos="720"/>
          <w:tab w:val="left" w:pos="4395" w:leader="none"/>
        </w:tabs>
        <w:rPr>
          <w:b/>
          <w:b/>
        </w:rPr>
      </w:pPr>
      <w:r>
        <w:rPr>
          <w:b/>
        </w:rPr>
      </w:r>
    </w:p>
    <w:p>
      <w:pPr>
        <w:pStyle w:val="Normal"/>
        <w:tabs>
          <w:tab w:val="clear" w:pos="720"/>
          <w:tab w:val="left" w:pos="4395" w:leader="none"/>
        </w:tabs>
        <w:rPr/>
      </w:pPr>
      <w:r>
        <w:rPr/>
        <w:t>This is the oldest surviving fragment of a textile painting, on a strip of brown linen. Two barges of equal form, each with a white cabin in the middle and with helmsmen at the left using a long steering pole. The boats are drawn in outline, the figures in silhouette. In the upper and smaller boat there are only two figures, but the larger one below is fully manned by oarsmen. To the far left there is an area with vegetation typical of the Nile, that serves as a kind of landscape setting.  The boats are intended to be read as alongside each other rather than ‘on top’ The indifference to perspective, characteristic of all Egyptian art is already manifest in this pre-Dynastic work, suggesting that this fundamental stylistic trait was taken over from prehistoric art. It remained mainly unchanged until Egyptian art itself declined.</w:t>
      </w:r>
    </w:p>
    <w:p>
      <w:pPr>
        <w:pStyle w:val="Normal"/>
        <w:tabs>
          <w:tab w:val="clear" w:pos="720"/>
          <w:tab w:val="left" w:pos="4395" w:leader="none"/>
        </w:tabs>
        <w:rPr/>
      </w:pPr>
      <w:r>
        <w:rPr/>
      </w:r>
    </w:p>
    <w:p>
      <w:pPr>
        <w:pStyle w:val="TextBody"/>
        <w:rPr/>
      </w:pPr>
      <w:r>
        <w:rPr/>
        <w:t>17) “Men bearing Offerings” (detail) Old Kingdom, Sixth Dynasty, c. 2345-2181 BC Painted Limestone relief  frieze. Tomb of Mehu, Saqqara.</w:t>
      </w:r>
    </w:p>
    <w:p>
      <w:pPr>
        <w:pStyle w:val="Normal"/>
        <w:tabs>
          <w:tab w:val="clear" w:pos="720"/>
          <w:tab w:val="left" w:pos="4395" w:leader="none"/>
        </w:tabs>
        <w:rPr/>
      </w:pPr>
      <w:r>
        <w:rPr/>
      </w:r>
    </w:p>
    <w:p>
      <w:pPr>
        <w:pStyle w:val="Normal"/>
        <w:tabs>
          <w:tab w:val="clear" w:pos="720"/>
          <w:tab w:val="left" w:pos="4395" w:leader="none"/>
        </w:tabs>
        <w:rPr/>
      </w:pPr>
      <w:r>
        <w:rPr/>
        <w:t>Each man leads an animal, from right to left: a calf, a goat and a gazelle, and each has both hands full with offerings.  The Man at the far right carries a live goose and a basket of fish, fruit, jars of honey or figs, or in the case of the second man from the right, lotus flowers. The name of each man is given in hieroglyphics.  The tawny-skinned black-haired bearers, with their almost white loincloths and gifts, stand out sharply against the darker background and it should be noted how small are the animals in proportion to the men, The meaning of such a scene as the decoration of a tomb is clear – The men bring the nourishment which the dead man will consume throughout eternity, for the dead must lack for nothing if they are to rest in peace.</w:t>
      </w:r>
    </w:p>
    <w:p>
      <w:pPr>
        <w:pStyle w:val="Normal"/>
        <w:tabs>
          <w:tab w:val="clear" w:pos="720"/>
          <w:tab w:val="left" w:pos="4395" w:leader="none"/>
        </w:tabs>
        <w:rPr/>
      </w:pPr>
      <w:r>
        <w:rPr/>
      </w:r>
    </w:p>
    <w:p>
      <w:pPr>
        <w:pStyle w:val="TextBody"/>
        <w:rPr/>
      </w:pPr>
      <w:r>
        <w:rPr/>
        <w:t>18) Fishermen setting out a Net Old Kingdom, Sixth Dynasty c 2345 – 2181 BC Part of a painted relief Tomb of Ptahiruka, Saqqara.</w:t>
      </w:r>
    </w:p>
    <w:p>
      <w:pPr>
        <w:pStyle w:val="Normal"/>
        <w:tabs>
          <w:tab w:val="clear" w:pos="720"/>
          <w:tab w:val="left" w:pos="4395" w:leader="none"/>
        </w:tabs>
        <w:rPr/>
      </w:pPr>
      <w:r>
        <w:rPr/>
      </w:r>
    </w:p>
    <w:p>
      <w:pPr>
        <w:pStyle w:val="Normal"/>
        <w:tabs>
          <w:tab w:val="clear" w:pos="720"/>
          <w:tab w:val="left" w:pos="4395" w:leader="none"/>
        </w:tabs>
        <w:rPr/>
      </w:pPr>
      <w:r>
        <w:rPr/>
        <w:t>On this section of a polychrome painted relief there are two distinct zones: the lower contains a hieroglyphic inscription, the upper has scenes of setting out a net and of fishing. Wall paintings in tombs of this period depict all the various activities the deceased might wish to continue in the afterlife.</w:t>
      </w:r>
    </w:p>
    <w:p>
      <w:pPr>
        <w:pStyle w:val="Normal"/>
        <w:tabs>
          <w:tab w:val="clear" w:pos="720"/>
          <w:tab w:val="left" w:pos="4395" w:leader="none"/>
        </w:tabs>
        <w:rPr/>
      </w:pPr>
      <w:r>
        <w:rPr/>
      </w:r>
    </w:p>
    <w:p>
      <w:pPr>
        <w:pStyle w:val="Normal"/>
        <w:tabs>
          <w:tab w:val="clear" w:pos="720"/>
          <w:tab w:val="left" w:pos="4395" w:leader="none"/>
        </w:tabs>
        <w:rPr>
          <w:b/>
          <w:b/>
        </w:rPr>
      </w:pPr>
      <w:r>
        <w:rPr>
          <w:b/>
        </w:rPr>
        <w:t xml:space="preserve">19) Sacrifice of a Bull Detail of a Wall painting First Intermediate Period, Seventh to Tenth Dynasties, c 2258- 2040 BC Tomb of Ataker in Gebelein, near Luxor and Thebes, Upper Egypt. </w:t>
      </w:r>
    </w:p>
    <w:p>
      <w:pPr>
        <w:pStyle w:val="Normal"/>
        <w:tabs>
          <w:tab w:val="clear" w:pos="720"/>
          <w:tab w:val="left" w:pos="4395" w:leader="none"/>
        </w:tabs>
        <w:rPr>
          <w:b/>
          <w:b/>
        </w:rPr>
      </w:pPr>
      <w:r>
        <w:rPr>
          <w:b/>
        </w:rPr>
      </w:r>
    </w:p>
    <w:p>
      <w:pPr>
        <w:pStyle w:val="Normal"/>
        <w:tabs>
          <w:tab w:val="clear" w:pos="720"/>
          <w:tab w:val="left" w:pos="4395" w:leader="none"/>
        </w:tabs>
        <w:rPr/>
      </w:pPr>
      <w:r>
        <w:rPr/>
        <w:t>This wall painting is divided into two sections by a painted frame of black stripes whose horizontals serve also as bases for the two scenes. In the upper field we see the sarcophagus of the deceased, which was probably carved from a tree trunk according to the practice of the Middle Kingdom. It is painted yellow, with a horizontal white strip through the middle, which has pictographs appealing to the good will of the jackal-god Anubis, patron of mummification and protector of burial grounds. At the right are the two unmoving eyes of Horus, called “udjat”, the dead man, whose head rested at the end of the sarcophagus, was supposed to be able to observe everything going n around him through these painted eyes. In the lower field is depicted the sacrifice of the bull in honour of the dead man. The black-spotted white bull has been thrown on its back and its front legs are bound together and held by a servant, while a second servant slits the bull’s neck with a flint knife and lets the blood pour out onto the ground.</w:t>
      </w:r>
    </w:p>
    <w:p>
      <w:pPr>
        <w:pStyle w:val="Normal"/>
        <w:tabs>
          <w:tab w:val="clear" w:pos="720"/>
          <w:tab w:val="left" w:pos="4395" w:leader="none"/>
        </w:tabs>
        <w:rPr>
          <w:b/>
          <w:b/>
        </w:rPr>
      </w:pPr>
      <w:r>
        <w:rPr>
          <w:b/>
        </w:rPr>
      </w:r>
    </w:p>
    <w:p>
      <w:pPr>
        <w:pStyle w:val="Normal"/>
        <w:tabs>
          <w:tab w:val="clear" w:pos="720"/>
          <w:tab w:val="left" w:pos="4395" w:leader="none"/>
        </w:tabs>
        <w:rPr>
          <w:b/>
          <w:b/>
        </w:rPr>
      </w:pPr>
      <w:r>
        <w:rPr>
          <w:b/>
        </w:rPr>
        <w:t>20) ‘Fishing and Bird Hunting” Fragment of a wall painting. Middle Kingdom. Twelth Dynasty 1991-1786 BC Tomb of Antefoker in Thebes.</w:t>
      </w:r>
    </w:p>
    <w:p>
      <w:pPr>
        <w:pStyle w:val="Normal"/>
        <w:tabs>
          <w:tab w:val="clear" w:pos="720"/>
          <w:tab w:val="left" w:pos="4395" w:leader="none"/>
        </w:tabs>
        <w:rPr>
          <w:b/>
          <w:b/>
        </w:rPr>
      </w:pPr>
      <w:r>
        <w:rPr>
          <w:b/>
        </w:rPr>
      </w:r>
    </w:p>
    <w:p>
      <w:pPr>
        <w:pStyle w:val="Normal"/>
        <w:tabs>
          <w:tab w:val="clear" w:pos="720"/>
          <w:tab w:val="left" w:pos="4395" w:leader="none"/>
        </w:tabs>
        <w:rPr/>
      </w:pPr>
      <w:r>
        <w:rPr/>
        <w:t>This painting depicting scenes from daily life of the dead man includes this view of fishermen: in what is obviously a happy mood, they draw in with animated gestures a net full of fish. Below them is a second net, a draw-net fixed fast and pulled taut, in which flutter all sorts of marsh birds, including wild ducks, geese, ibis, and flamingos. The rope holding this net is clasped on the right by three men (not included here) From the inscription above the scene we learn the titles of the deceased: “Prince chancellor of the Northern region, sole friend of the King, grandee of the King of the North…”</w:t>
      </w:r>
    </w:p>
    <w:p>
      <w:pPr>
        <w:pStyle w:val="Normal"/>
        <w:tabs>
          <w:tab w:val="clear" w:pos="720"/>
          <w:tab w:val="left" w:pos="4395" w:leader="none"/>
        </w:tabs>
        <w:rPr/>
      </w:pPr>
      <w:r>
        <w:rPr/>
      </w:r>
    </w:p>
    <w:p>
      <w:pPr>
        <w:pStyle w:val="TextBody"/>
        <w:rPr/>
      </w:pPr>
      <w:r>
        <w:rPr/>
        <w:t>21) “Musicians at the celebration of the Dead in the Other World” Detail of a wall painting, New Kingdom, Eighteenth Dynasty 1567-1320 BC Tomb of Nakht, Thebes.</w:t>
      </w:r>
    </w:p>
    <w:p>
      <w:pPr>
        <w:pStyle w:val="Normal"/>
        <w:tabs>
          <w:tab w:val="clear" w:pos="720"/>
          <w:tab w:val="left" w:pos="4395" w:leader="none"/>
        </w:tabs>
        <w:rPr/>
      </w:pPr>
      <w:r>
        <w:rPr/>
      </w:r>
    </w:p>
    <w:p>
      <w:pPr>
        <w:pStyle w:val="Normal"/>
        <w:tabs>
          <w:tab w:val="clear" w:pos="720"/>
          <w:tab w:val="left" w:pos="4395" w:leader="none"/>
        </w:tabs>
        <w:rPr/>
      </w:pPr>
      <w:r>
        <w:rPr/>
        <w:t>In this detail from the Tomb of Nahkt, a graceful trio of musicians play the harp, lute, and double-oboe. The girl in the centre is almost nude. Her head turns towards the oboe player, as if in a sudden movement, her upper body twisted forward. The painter has depicted both the frontal position of torso and the profile view of the head and legs, which is quite unconventional in Egyptian art. The Eighteenth Dynasty was marked by a certain relaxation in the traditional Egyptian stylistic principles. This new freedom reached its height around 50-60 years later in the art of Amarna, although it never really broke the bonds of the archaic style which ruled so long in Egypt (unlike in Greece, where a new classical style replaced the archaic in the fifth century BC) Various circumstances led to the change in Egyptian art, among them the urbane refinement of the new royal residence and metropolis of Thebes, and also the imperial character of Eighteenth-Dynasty Egypt, beginning with Thutmose III. To these must be adde3d the extraordinary encouragement given to art and architecture by the Pharohs beginning with Queen Hatshepsut, and finally, the more rationalistic and realistic spirit if the age.</w:t>
      </w:r>
    </w:p>
    <w:p>
      <w:pPr>
        <w:pStyle w:val="Normal"/>
        <w:tabs>
          <w:tab w:val="clear" w:pos="720"/>
          <w:tab w:val="left" w:pos="4395" w:leader="none"/>
        </w:tabs>
        <w:rPr/>
      </w:pPr>
      <w:r>
        <w:rPr/>
      </w:r>
    </w:p>
    <w:p>
      <w:pPr>
        <w:pStyle w:val="TextBody"/>
        <w:rPr/>
      </w:pPr>
      <w:r>
        <w:rPr/>
        <w:t>22) “Foreigners”, Glazed Faience tiles, from Medinet Habu, near Thebes- New Kingdom, Twentieth Dynasty, 1200 – 1085 BC Time of Rameses III, 1198 – 1166 Museum of Fine Arts Boston.</w:t>
      </w:r>
    </w:p>
    <w:p>
      <w:pPr>
        <w:pStyle w:val="Normal"/>
        <w:tabs>
          <w:tab w:val="clear" w:pos="720"/>
          <w:tab w:val="left" w:pos="4395" w:leader="none"/>
        </w:tabs>
        <w:rPr>
          <w:b/>
          <w:b/>
        </w:rPr>
      </w:pPr>
      <w:r>
        <w:rPr>
          <w:b/>
        </w:rPr>
      </w:r>
    </w:p>
    <w:p>
      <w:pPr>
        <w:pStyle w:val="Normal"/>
        <w:tabs>
          <w:tab w:val="clear" w:pos="720"/>
          <w:tab w:val="left" w:pos="4395" w:leader="none"/>
        </w:tabs>
        <w:rPr/>
      </w:pPr>
      <w:r>
        <w:rPr/>
        <w:t>These faience tiles came from the great palace of Rameses III in Medinet Habu near Thebes. As early as the Third Dynasty, in the first half of the third millennium, tiles like these were used as wall coverings in the tombs and palaces of the Pharohs and sometimes also as inlays in the royal furniture. Intended to brighten the interiors, they also served to proclaim the military glory of the Pharoh, by representing the subjugated dignitaries of the occupied lands from Africa to Mesopotamia. The artists achieved astonishing realism in characterising diverse ethnic groups and in representing the details of the splendid costumes wirn by the foreign personages. Black skin colouring, (as in the figure at the far left and second from the right), generally defined the person as Nubian, red skin as Philistine (third from left), yellow as Syrian (second from left) and baldness (third from right) as Amorite.</w:t>
      </w:r>
    </w:p>
    <w:p>
      <w:pPr>
        <w:pStyle w:val="Normal"/>
        <w:tabs>
          <w:tab w:val="clear" w:pos="720"/>
          <w:tab w:val="left" w:pos="4395" w:leader="none"/>
        </w:tabs>
        <w:rPr/>
      </w:pPr>
      <w:r>
        <w:rPr/>
      </w:r>
    </w:p>
    <w:p>
      <w:pPr>
        <w:pStyle w:val="TextBody"/>
        <w:rPr/>
      </w:pPr>
      <w:r>
        <w:rPr/>
        <w:t>23) “Acrobatic Dancer” Painted clay shard (ostrakon), probably from Thebes (Deir el-Medineh) New Kingdom, Eighteenth to Twentieth Dynasties 1567-1085 BC Height 4.5 ins Egyptian Museum, Turin.</w:t>
      </w:r>
    </w:p>
    <w:p>
      <w:pPr>
        <w:pStyle w:val="Normal"/>
        <w:tabs>
          <w:tab w:val="clear" w:pos="720"/>
          <w:tab w:val="left" w:pos="4395" w:leader="none"/>
        </w:tabs>
        <w:rPr/>
      </w:pPr>
      <w:r>
        <w:rPr/>
      </w:r>
    </w:p>
    <w:p>
      <w:pPr>
        <w:pStyle w:val="Normal"/>
        <w:tabs>
          <w:tab w:val="clear" w:pos="720"/>
          <w:tab w:val="left" w:pos="4395" w:leader="none"/>
        </w:tabs>
        <w:rPr/>
      </w:pPr>
      <w:r>
        <w:rPr/>
        <w:t>The lithe body in a full back bend is naked except for a patterned cloth around the hips. The movement of the body and hair streaming down show with what great skill and artistic taste the artist has observed nature. Probably from Thebes, most likely Deir el-Medineh, which ies between the great funerary temples of the Pharohs and the Valley of the Kings. There lived the so-called Servants of the Abode of Maât, the goddess of truth and justice, weigher of souls in the cult of the Dead. Among the ‘servants’ were artists and craftsmen, and it may be that this shard, masterly as it is, was actually no more than a workshop sketch, or an experiment, like the bust of Nofretete. Dancing figures are found throughout Egyptian art from prehistoric times to the latest period, and they range from ritual dances of the early epoch to acrobatic spectacles staged for the guests at banquets.</w:t>
      </w:r>
    </w:p>
    <w:p>
      <w:pPr>
        <w:pStyle w:val="Normal"/>
        <w:tabs>
          <w:tab w:val="clear" w:pos="720"/>
          <w:tab w:val="left" w:pos="4395" w:leader="none"/>
        </w:tabs>
        <w:rPr/>
      </w:pPr>
      <w:r>
        <w:rPr/>
      </w:r>
    </w:p>
    <w:p>
      <w:pPr>
        <w:pStyle w:val="TextBody"/>
        <w:rPr/>
      </w:pPr>
      <w:r>
        <w:rPr/>
        <w:t>24)  Painted Faience beaker with the Head of a Woman, from Ugarit (present day Ras Shamra), northern Syria, Mittanian culture, c. 1300 BC The Louvre, Paris.</w:t>
      </w:r>
    </w:p>
    <w:p>
      <w:pPr>
        <w:pStyle w:val="Normal"/>
        <w:tabs>
          <w:tab w:val="clear" w:pos="720"/>
          <w:tab w:val="left" w:pos="4395" w:leader="none"/>
        </w:tabs>
        <w:rPr/>
      </w:pPr>
      <w:r>
        <w:rPr/>
      </w:r>
    </w:p>
    <w:p>
      <w:pPr>
        <w:pStyle w:val="Normal"/>
        <w:tabs>
          <w:tab w:val="clear" w:pos="720"/>
          <w:tab w:val="left" w:pos="4395" w:leader="none"/>
        </w:tabs>
        <w:rPr/>
      </w:pPr>
      <w:r>
        <w:rPr/>
        <w:t>The beaker with a woman’s face is painted in high relief and belongs to the golden age of Levantine culture, the latter half of the second millennium BC. It has been proposed that the very striking face may have a connection with the Syrian Magna Mater and her son Adonis, the seasonal god who each year died and was resurrected. Such a symbolic interpretation appears to be borne out by the fact that this beaker and others of the same type were found in tombs. This kind of beaker, in faience with relief decoration, is found over a wide area – in Ugarit in Northern Syria, in Tell Abu Hawam, north of Haifa, in Enkomi on Cyprus. In Rhodes, and also in the Mesopatamian centres od Mari, Assur and Ur. Such wide diffusion shows what an international character the Levantine urban civilisation assumed in the Mittanian sphere of cultural influence around 1300 BC, a period now well known to us from innumerable diggings, but above all from the royal archives of the fourteenth century BC found in Tell el-Amarna and Ungarit.</w:t>
      </w:r>
    </w:p>
    <w:p>
      <w:pPr>
        <w:pStyle w:val="Normal"/>
        <w:tabs>
          <w:tab w:val="clear" w:pos="720"/>
          <w:tab w:val="left" w:pos="4395" w:leader="none"/>
        </w:tabs>
        <w:rPr/>
      </w:pPr>
      <w:r>
        <w:rPr/>
      </w:r>
    </w:p>
    <w:p>
      <w:pPr>
        <w:pStyle w:val="TextBody"/>
        <w:rPr/>
      </w:pPr>
      <w:r>
        <w:rPr/>
        <w:t>26) The Ishtar Gate of Babylon Neo-Babylonian epoch, Time of Nebuchadnezzar II, king of Babylon (604-562 BC) Middle East Museum, Berlin (reconstruction utilizing fragments of original glazed ceramic tiles)</w:t>
      </w:r>
    </w:p>
    <w:p>
      <w:pPr>
        <w:pStyle w:val="Normal"/>
        <w:tabs>
          <w:tab w:val="clear" w:pos="720"/>
          <w:tab w:val="left" w:pos="4395" w:leader="none"/>
        </w:tabs>
        <w:rPr>
          <w:b/>
          <w:b/>
        </w:rPr>
      </w:pPr>
      <w:r>
        <w:rPr>
          <w:b/>
        </w:rPr>
      </w:r>
    </w:p>
    <w:p>
      <w:pPr>
        <w:pStyle w:val="Normal"/>
        <w:tabs>
          <w:tab w:val="clear" w:pos="720"/>
          <w:tab w:val="left" w:pos="4395" w:leader="none"/>
        </w:tabs>
        <w:rPr/>
      </w:pPr>
      <w:r>
        <w:rPr/>
        <w:t>The outer façade of the double gate flanked by imposing towers is faced with glazed bricks forming reliefs of bulls and dragons spaced at regular intervals. The elaborate structure was certainly no mere city gate, but rather a passageway through the double walls of the city, it was used only for ceremonial purposes, processions from the Temple of Marduk, the patron god of the city, which was within the city walls, to the special building outside the walls, the New Year’s festival hall (not yet discovered, but presumed to have once existed there). The inner façades of the walls of the processional passage are likewise faced with glazed tiles on which lions are depicted in relief. The lion was sacred to Ishtar, the bull to the weather god, Adad, the dragon to Marduk. In a cuneiform inscription sixty-one lines long, Nebuchadnnezzar describes the architectural enterprises undertaken during his reign, among them the Ishtar Gate in the vicinity of which the inscription was found. He refers to the glazed bricks used as background for the reliefs as ‘blue stones’.</w:t>
      </w:r>
    </w:p>
    <w:p>
      <w:pPr>
        <w:pStyle w:val="Normal"/>
        <w:tabs>
          <w:tab w:val="clear" w:pos="720"/>
          <w:tab w:val="left" w:pos="4395" w:leader="none"/>
        </w:tabs>
        <w:rPr/>
      </w:pPr>
      <w:r>
        <w:rPr/>
      </w:r>
    </w:p>
    <w:p>
      <w:pPr>
        <w:pStyle w:val="TextBody"/>
        <w:rPr/>
      </w:pPr>
      <w:r>
        <w:rPr/>
        <w:t>27) “A Winged Bull”, Coloured enamelled brick relief from the Palace of Achaemenid Great King in Susa, Reign of Darius I, 522-486 BC, Height of the Bull: 54”, The Louvre, Paris..</w:t>
      </w:r>
    </w:p>
    <w:p>
      <w:pPr>
        <w:pStyle w:val="Normal"/>
        <w:tabs>
          <w:tab w:val="clear" w:pos="720"/>
          <w:tab w:val="left" w:pos="4395" w:leader="none"/>
        </w:tabs>
        <w:rPr>
          <w:b/>
          <w:b/>
        </w:rPr>
      </w:pPr>
      <w:r>
        <w:rPr>
          <w:b/>
        </w:rPr>
      </w:r>
    </w:p>
    <w:p>
      <w:pPr>
        <w:pStyle w:val="Normal"/>
        <w:tabs>
          <w:tab w:val="clear" w:pos="720"/>
          <w:tab w:val="left" w:pos="4395" w:leader="none"/>
        </w:tabs>
        <w:rPr/>
      </w:pPr>
      <w:r>
        <w:rPr/>
        <w:t>This relief comes from the Palace of Achaemenid Great King in Susa, the residence city of the Achaemenid Dynasty in the Persian province of Elam.  An inscription was found there in which Darius I recounts his architectural achievements. After invoking the Persian god Ahuramazda, Darius proclaims: This is the Palace I built in Susa. Its decoration was brought from far-off places…The Babylonians formed the sun-baked bricks. The cedar-wood was brought from the Mountain of Llebanon…the Yakà wood from Gandhara (a province in north-west Pakistan) and Karmania (present-day Kirman) The gold came from Sardis and Bactria, the precious gems lapis lazili and carnelian from Sogdiana (a Persian district in Turkestan), turquoise from Chorasmia (Central Asia), silver and ebony from Egypt.  The materials to decorate the walls came from Ionia, the ivory from Ethiopia, Sind (in the Indus region) and Arachosia (a satrapy of the old Persian empire). The stone pillars were brought from (a quarry) near Abiradus in Elam, the stonemasons were Ionians (Eastern Greeks) and from Sardis, the goldsmiths were Medes and Egyptians, the woodworkers from Sardis and Egyppt, those who fashioned the bricks were Babylonians, those who decorated the walls were Medes and Egptians. In Susa, a truly extraordinary work was set these men and carried out. May Ahuramazda protect me and my father Hysdapes and my land”. This royal document gives us a true insight into the imperial culture of the Persian great kingdom.</w:t>
      </w:r>
    </w:p>
    <w:p>
      <w:pPr>
        <w:pStyle w:val="Normal"/>
        <w:tabs>
          <w:tab w:val="clear" w:pos="720"/>
          <w:tab w:val="left" w:pos="4395" w:leader="none"/>
        </w:tabs>
        <w:rPr/>
      </w:pPr>
      <w:r>
        <w:rPr/>
      </w:r>
    </w:p>
    <w:p>
      <w:pPr>
        <w:pStyle w:val="TextBody"/>
        <w:rPr/>
      </w:pPr>
      <w:r>
        <w:rPr/>
        <w:t>28) Fragment of a larg vessel with polychrome decoration in relief, from Bitik, near Ankara. Hittite, c. 400 BC. Height of fragment 143/8 ins. Archeological Muzseum, Ankara.</w:t>
      </w:r>
    </w:p>
    <w:p>
      <w:pPr>
        <w:pStyle w:val="Normal"/>
        <w:tabs>
          <w:tab w:val="clear" w:pos="720"/>
          <w:tab w:val="left" w:pos="4395" w:leader="none"/>
        </w:tabs>
        <w:rPr>
          <w:b/>
          <w:b/>
        </w:rPr>
      </w:pPr>
      <w:r>
        <w:rPr>
          <w:b/>
        </w:rPr>
      </w:r>
    </w:p>
    <w:p>
      <w:pPr>
        <w:pStyle w:val="Normal"/>
        <w:tabs>
          <w:tab w:val="clear" w:pos="720"/>
          <w:tab w:val="left" w:pos="4395" w:leader="none"/>
        </w:tabs>
        <w:rPr/>
      </w:pPr>
      <w:r>
        <w:rPr/>
        <w:t>On this fragment of a large thick-walled vessel, with relief decoration in wine-red and yellow, we see two seated figures, a man at the left and a woman opposite who is completely enveloped in an unveiling rite, and it seems significant that the man holds out to the woman a drinking bowl. This type of representation of what may be a mythical marriage ceremony became especially popular in Archaic Greek art, and was designated as a ‘sacred marriage’. There are two other relief friezes below on the fragment, one visible in part here, depicting bearers of offerings and musicians. The style recalls that of the orthostatic reliefs in basalt on the city walls of Alaca Hüzük, which date from the height of the Hittite empire (1450-1200) BC.</w:t>
      </w:r>
    </w:p>
    <w:p>
      <w:pPr>
        <w:pStyle w:val="Normal"/>
        <w:tabs>
          <w:tab w:val="clear" w:pos="720"/>
          <w:tab w:val="left" w:pos="4395" w:leader="none"/>
        </w:tabs>
        <w:rPr/>
      </w:pPr>
      <w:r>
        <w:rPr/>
      </w:r>
    </w:p>
    <w:p>
      <w:pPr>
        <w:pStyle w:val="TextBody"/>
        <w:rPr/>
      </w:pPr>
      <w:r>
        <w:rPr/>
        <w:t>29) “The Toreador Fresco” (much restored) Fragment of a wall painting from a court in the east wing of the New Palace, Knossos, Late Minoan I 1550 –1450 BC Height including borders, 31.5 ins, Archeological Museum, Heraklion, Crete.</w:t>
      </w:r>
    </w:p>
    <w:p>
      <w:pPr>
        <w:pStyle w:val="Normal"/>
        <w:tabs>
          <w:tab w:val="clear" w:pos="720"/>
          <w:tab w:val="left" w:pos="4395" w:leader="none"/>
        </w:tabs>
        <w:rPr>
          <w:b/>
          <w:b/>
        </w:rPr>
      </w:pPr>
      <w:r>
        <w:rPr>
          <w:b/>
        </w:rPr>
      </w:r>
    </w:p>
    <w:p>
      <w:pPr>
        <w:pStyle w:val="Normal"/>
        <w:tabs>
          <w:tab w:val="clear" w:pos="720"/>
          <w:tab w:val="left" w:pos="4395" w:leader="none"/>
        </w:tabs>
        <w:rPr/>
      </w:pPr>
      <w:r>
        <w:rPr/>
        <w:t>We know that bull-vaulting was an important part of Cretan religious practices, from the many depictions of it, especially on seal-rings, but exactly what took place is still a mystery. A young acrobat (the dark-skin colouring identifies him as masculine), performs a back somersault over a wildly charging bull, while two young girls look on, clad only on loincloths but richly bejewelled. The composition is at one and the same time full of movement and firmly balanced. To avoid erroneous associations with present day bullfighters, it should be remarked that Cretan games with bulls were performed without weapons and no blood was sh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95"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95" w:leader="none"/>
      </w:tabs>
      <w:ind w:left="4395" w:hanging="4395"/>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0:00:00Z</dcterms:created>
  <dc:creator>Kenneth G. Hay</dc:creator>
  <dc:description/>
  <dc:language>en-US</dc:language>
  <cp:lastModifiedBy>Hay</cp:lastModifiedBy>
  <cp:lastPrinted>2016-03-23T22:32:00Z</cp:lastPrinted>
  <dcterms:modified xsi:type="dcterms:W3CDTF">2016-03-23T21:32:00Z</dcterms:modified>
  <cp:revision>62</cp:revision>
  <dc:subject/>
  <dc:title>Lecture one’</dc:title>
</cp:coreProperties>
</file>