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t xml:space="preserve">Architecture </w:t>
      </w:r>
    </w:p>
    <w:p>
      <w:pPr>
        <w:pStyle w:val="Normal"/>
        <w:rPr>
          <w:u w:val="none"/>
        </w:rPr>
      </w:pPr>
      <w:r>
        <w:rPr>
          <w:u w:val="none"/>
        </w:rPr>
      </w:r>
    </w:p>
    <w:p>
      <w:pPr>
        <w:pStyle w:val="Heading2"/>
        <w:rPr/>
      </w:pPr>
      <w:r>
        <w:rPr/>
        <w:t>Moussa, Orkney – Brochs</w:t>
      </w:r>
    </w:p>
    <w:p>
      <w:pPr>
        <w:pStyle w:val="Normal"/>
        <w:rPr/>
      </w:pPr>
      <w:r>
        <w:rPr/>
      </w:r>
    </w:p>
    <w:p>
      <w:pPr>
        <w:pStyle w:val="Normal"/>
        <w:rPr/>
      </w:pPr>
      <w:r>
        <w:rPr>
          <w:b/>
        </w:rPr>
        <w:t>Skara Brae, Orkney</w:t>
      </w:r>
      <w:r>
        <w:rPr/>
        <w:t xml:space="preserve">, Neolithic shoreline huts made of stone with turf roofs. Inhabited between 3200 and 2200 BC, Discovered in 1850; Never more than 8 houses, continuously inhabited for perhaps 600 years. </w:t>
      </w:r>
    </w:p>
    <w:p>
      <w:pPr>
        <w:pStyle w:val="Normal"/>
        <w:rPr/>
      </w:pPr>
      <w:r>
        <w:rPr/>
      </w:r>
    </w:p>
    <w:p>
      <w:pPr>
        <w:pStyle w:val="Normal"/>
        <w:rPr>
          <w:b/>
          <w:b/>
        </w:rPr>
      </w:pPr>
      <w:r>
        <w:rPr>
          <w:b/>
        </w:rPr>
        <w:t xml:space="preserve">Great Pyramids of Khufu (Cheops) and Khafre (Chefren, brother and successor), at Ghiza </w:t>
      </w:r>
      <w:r>
        <w:rPr/>
        <w:t xml:space="preserve"> (2600 BC) – The only one of the original 7 wonders of the Ancient world to survive to modern times. When the greatest Historian, Herodotus saw it in 500 BC, they had already been standing for 2000 years. Its striking simple abstract shape rises out of the shifting desert sand as sharp, man-made lines against the natural world which effect is increased as you approach its feet. Discovery of the tomb of King Tutankhamun was a great media event of the 20</w:t>
      </w:r>
      <w:r>
        <w:rPr>
          <w:vertAlign w:val="superscript"/>
        </w:rPr>
        <w:t>th</w:t>
      </w:r>
      <w:r>
        <w:rPr/>
        <w:t>-century.  The Great Pyramid is made up of 2,300,000 blocks of stone each weighing c. 2.5 tons (enough to house the Houses of Parliament and St Pauls with room to spare), and covers 13.1 acres.  Each side is around 755 feet long (230 m). It is aligned so that each side faces one of the four cardinal points of the compass. Originally it would have been faced in white Tufa marble.  Intended as a kind of machine for transporting the soul of the dead Pharoh to the afterlife. The corpse arrived by boat and was unloaded at the Valley Temple. After purification and mummification it was ready for its journey to the tomb, accompanied by the possessions needed for the afterlife. The book of the Dead inscribed with hymns and spells evokes a rich theological world, now lost to us.</w:t>
      </w:r>
    </w:p>
    <w:p>
      <w:pPr>
        <w:pStyle w:val="Normal"/>
        <w:rPr>
          <w:b/>
          <w:b/>
        </w:rPr>
      </w:pPr>
      <w:r>
        <w:rPr>
          <w:b/>
        </w:rPr>
      </w:r>
    </w:p>
    <w:p>
      <w:pPr>
        <w:pStyle w:val="Normal"/>
        <w:ind w:firstLine="720"/>
        <w:rPr/>
      </w:pPr>
      <w:r>
        <w:rPr>
          <w:b/>
        </w:rPr>
        <w:t>Greek – Parthenon,</w:t>
      </w:r>
      <w:r>
        <w:rPr/>
        <w:t xml:space="preserve"> (447-432 BC) built in Periclean Athens, a time of 5</w:t>
      </w:r>
      <w:r>
        <w:rPr>
          <w:vertAlign w:val="superscript"/>
        </w:rPr>
        <w:t>th</w:t>
      </w:r>
      <w:r>
        <w:rPr/>
        <w:t>-century enlightenment.  Designed and built by three men: Ictinus (who wrote a book about the architecture of the Building), Callicrates, and Pheidias, the greatest sculptor of the age, and which is said to have overseen the building and to have designed the series of sculptures including the cult figure of Athena Parthenos, (Athena the Virgin) in what was to be the most decorated temple in all ancient Greece. The columns around the temple are Doric – the most austere of orders, and famously ‘bulge’ outwards towards the top to counter the effects of perspective.</w:t>
      </w:r>
    </w:p>
    <w:p>
      <w:pPr>
        <w:pStyle w:val="Normal"/>
        <w:ind w:firstLine="720"/>
        <w:rPr/>
      </w:pPr>
      <w:r>
        <w:rPr/>
      </w:r>
    </w:p>
    <w:p>
      <w:pPr>
        <w:pStyle w:val="Normal"/>
        <w:ind w:firstLine="720"/>
        <w:rPr/>
      </w:pPr>
      <w:r>
        <w:rPr>
          <w:b/>
        </w:rPr>
        <w:t xml:space="preserve">Cult Statue of Athena </w:t>
      </w:r>
      <w:r>
        <w:rPr/>
        <w:t>(replica, 1982-2002)</w:t>
      </w:r>
    </w:p>
    <w:p>
      <w:pPr>
        <w:pStyle w:val="Normal"/>
        <w:ind w:firstLine="720"/>
        <w:rPr>
          <w:b/>
          <w:b/>
        </w:rPr>
      </w:pPr>
      <w:r>
        <w:rPr>
          <w:b/>
        </w:rPr>
      </w:r>
    </w:p>
    <w:p>
      <w:pPr>
        <w:pStyle w:val="Normal"/>
        <w:rPr/>
      </w:pPr>
      <w:r>
        <w:rPr/>
        <w:t>Built with funds extracted from the League of Athenian States after the Persian Wars, the Parthenon housed this Treasury and is thus also a symbol of Athenian power over the other Greek states.  Armies of specialist craftsmen were employed in its making: sculptors, carpenters, metalworkers, painters, sculptors, gilders. Raw materials were imported from all over the Mediterranean and it was built in record time. However, there were no prayers, ceremonies, or religious sacrifices held in this temple, Apart from visits to honour the deity, the Parthenon was a vast storehouse of booty and offerings made to the Goddess.</w:t>
      </w:r>
    </w:p>
    <w:p>
      <w:pPr>
        <w:pStyle w:val="Normal"/>
        <w:rPr>
          <w:b/>
          <w:b/>
        </w:rPr>
      </w:pPr>
      <w:r>
        <w:rPr>
          <w:b/>
        </w:rPr>
      </w:r>
    </w:p>
    <w:p>
      <w:pPr>
        <w:pStyle w:val="Normal"/>
        <w:rPr/>
      </w:pPr>
      <w:r>
        <w:rPr>
          <w:b/>
        </w:rPr>
        <w:t xml:space="preserve">The Colloseum, </w:t>
      </w:r>
      <w:r>
        <w:rPr/>
        <w:t>(AD 72-80) Following the suicide of the Emperor Nero in AD 68, and 18 months of civil war, the Emperor Vespasian came to power. His son Titus was responsible for sacking the Temple of the Jews in Jerusalem (71 AD) and suppressing the Jewish revolt. Thereafter followed a long period of stability in the Empire. Nero had approporiated acres of central Rome for his own palace. Ever the astute politician, Vespasian gave back to the people what Nero had taken for himself and built the Colosseum as a pleasure palace for the people. Four stories high, the building would have been faced in white marble, brightly coloured paintings and statues. The Arches would have held statues. The design is complex and sophisticated – as series of concentric circles around the central staging arena, under which were several storeys of prisoner’s cells and cages for wild animals, connected to the arena by an ingenious systems of tunnels, trapdoors and ramps, This was a wooden floor covered in “harena” (=sand).  Over the whole arena, an enormous canopy hoisted on ropes could be pulled over to shield the spectators from the mid-day sun.  During its opening festivities in AD 80, when the building was dedicated by Titus, the games lasted 100 days. 9000 animals were slaughtered on one day. As many as 3000 gladiators fought in a single day. Trajan later had 10000 gladiators fight on a single day.  It remains one of the largest paradoxes of civilisation that so much ingenuity and architectural sophistication was poured into a building whose function is entirely based on the cruellest and darkest aspects of human nature.</w:t>
      </w:r>
    </w:p>
    <w:p>
      <w:pPr>
        <w:pStyle w:val="Normal"/>
        <w:rPr/>
      </w:pPr>
      <w:r>
        <w:rPr/>
      </w:r>
    </w:p>
    <w:p>
      <w:pPr>
        <w:pStyle w:val="Normal"/>
        <w:rPr/>
      </w:pPr>
      <w:r>
        <w:rPr>
          <w:b/>
        </w:rPr>
        <w:t xml:space="preserve">Romans: The Pantheon </w:t>
      </w:r>
      <w:r>
        <w:rPr/>
        <w:t>(AD 118 - 128) The largest dome to survive from Antiquity, spanning 142 feet (43.2 m), 12 feet at its base and 6 feet towards the central ’eye’, exactly 142 feet above the ground, making a perfect internal sphere. Built by the Emperor Hadrian who deceptively included a dedication to the gods from an earlier temple built by Agrippa in 25BC. The scale of its dome is unprecedented, and was to remain so for centuries until the secrets of its construction – concrete, was rediscovered in the Renaissance.  Into the concrete mix, were added tufa, pumice, and light volcanic rock, to keep the material as light as possible. The weight of he concrete was structured into 6 different densities with the heaviest serving as foundation  and the lightest for the furthest reaches of the dome.  The dome of St Peter’s in Rome, built 1400 years later is only 139 feet wide.</w:t>
      </w:r>
    </w:p>
    <w:p>
      <w:pPr>
        <w:pStyle w:val="Normal"/>
        <w:ind w:firstLine="720"/>
        <w:rPr/>
      </w:pPr>
      <w:r>
        <w:rPr/>
      </w:r>
    </w:p>
    <w:p>
      <w:pPr>
        <w:pStyle w:val="Normal"/>
        <w:rPr/>
      </w:pPr>
      <w:r>
        <w:rPr>
          <w:b/>
        </w:rPr>
        <w:t>Pyramids of the Sun, Teotihuacan</w:t>
      </w:r>
      <w:r>
        <w:rPr/>
        <w:t>, Mexico, (2</w:t>
      </w:r>
      <w:r>
        <w:rPr>
          <w:vertAlign w:val="superscript"/>
        </w:rPr>
        <w:t>nd</w:t>
      </w:r>
      <w:r>
        <w:rPr/>
        <w:t xml:space="preserve"> and 3</w:t>
      </w:r>
      <w:r>
        <w:rPr>
          <w:vertAlign w:val="superscript"/>
        </w:rPr>
        <w:t>rd</w:t>
      </w:r>
      <w:r>
        <w:rPr/>
        <w:t xml:space="preserve"> centuries AD) Largest pyramid in the Americas, the third largest anywhere in the world. Built without the use of iron or the wheel. Stands over 100 feet high, and was the central building in a massive religious complex surrounded by a city that grew to over 200,000 inhabitants. We know almost nothing of who built them, the religious uses of these buildings; there are no written records from this hugely important urban conglomeration. Building as evidence of loss</w:t>
      </w:r>
    </w:p>
    <w:p>
      <w:pPr>
        <w:pStyle w:val="Normal"/>
        <w:rPr>
          <w:b/>
          <w:b/>
        </w:rPr>
      </w:pPr>
      <w:r>
        <w:rPr>
          <w:b/>
        </w:rPr>
      </w:r>
    </w:p>
    <w:p>
      <w:pPr>
        <w:pStyle w:val="Normal"/>
        <w:rPr>
          <w:b/>
          <w:b/>
        </w:rPr>
      </w:pPr>
      <w:r>
        <w:rPr>
          <w:b/>
        </w:rPr>
        <w:t xml:space="preserve">Hagia Sophia, Istanbul </w:t>
      </w:r>
      <w:r>
        <w:rPr/>
        <w:t>(AD 532-7) Commissioned by the Christian Emperor Justinian, and built by Anthemius of Tralles &amp; Isidore of Miletus, both of whom had written treatises on mathematics, it represents the ultimate achievement of classical Roman engineering. When it was built the Byzantine Empire was at its height and held sway over most of the Mediterranean. Today the church is surrounded by 4 minarets, erected in the 15</w:t>
      </w:r>
      <w:r>
        <w:rPr>
          <w:vertAlign w:val="superscript"/>
        </w:rPr>
        <w:t>th</w:t>
      </w:r>
      <w:r>
        <w:rPr/>
        <w:t xml:space="preserve"> century by the Lord of the new Islamic empire, Mehmet the Conqueror. He was so impressed with the magnificence of the architecture that he ordered it preserved and converted into a Mosque. It thus physically embodies the religious tensions between East and West, reminding us of the common ground as well as the differences between the two.</w:t>
      </w:r>
    </w:p>
    <w:p>
      <w:pPr>
        <w:pStyle w:val="Normal"/>
        <w:rPr>
          <w:b/>
          <w:b/>
        </w:rPr>
      </w:pPr>
      <w:r>
        <w:rPr>
          <w:b/>
        </w:rPr>
      </w:r>
    </w:p>
    <w:p>
      <w:pPr>
        <w:pStyle w:val="Normal"/>
        <w:rPr/>
      </w:pPr>
      <w:r>
        <w:rPr>
          <w:b/>
        </w:rPr>
        <w:t xml:space="preserve">The Imperial Palace at Aachen </w:t>
      </w:r>
      <w:r>
        <w:rPr/>
        <w:t>(AD 789-96) The Roman empire declined rapidly following Barbarian attacks and after the death of Romulus Augustus in 476, the remaining imperial territories acknowledged the Byzantine emperors as their sole rulers.</w:t>
      </w:r>
    </w:p>
    <w:p>
      <w:pPr>
        <w:pStyle w:val="Normal"/>
        <w:rPr/>
      </w:pPr>
      <w:r>
        <w:rPr/>
        <w:t xml:space="preserve"> </w:t>
      </w:r>
      <w:r>
        <w:rPr/>
        <w:t>The Emperor Charlemagne, ruler of the Franks, succeeded in creating a state which stretched from the Atlantic deep into the heart of Europe. On Christmas Day 800 AD Charlemagne was anointed as Emperor of the revived “Holy Roman Empire”. The chapel of the palace that he built for himself in Aachen (aix-la-Chappelle) was intended to reinstate the Byzantine empire, formerly in Istanbul. Much of the complex survives but it is now the town hall and has been much reworked. The court leading to the Chapel could house 7000 people. Two bronze doors (the earliest to survive from the Middle Ages) lead into the inner octagonal church, rich in coloured marble and gold decoration. Charlemagne’s throne, and the central altar are at first half hidden and become visible as you progress further into the interior.</w:t>
      </w:r>
    </w:p>
    <w:p>
      <w:pPr>
        <w:pStyle w:val="Normal"/>
        <w:rPr>
          <w:b/>
          <w:b/>
        </w:rPr>
      </w:pPr>
      <w:r>
        <w:rPr>
          <w:b/>
        </w:rPr>
      </w:r>
    </w:p>
    <w:p>
      <w:pPr>
        <w:pStyle w:val="Normal"/>
        <w:ind w:firstLine="720"/>
        <w:rPr>
          <w:b/>
          <w:b/>
        </w:rPr>
      </w:pPr>
      <w:r>
        <w:rPr>
          <w:b/>
        </w:rPr>
        <w:t>Scenes from the Life of Christ (</w:t>
      </w:r>
      <w:r>
        <w:rPr/>
        <w:t>AD 1020)</w:t>
      </w:r>
    </w:p>
    <w:p>
      <w:pPr>
        <w:pStyle w:val="Normal"/>
        <w:rPr>
          <w:b/>
          <w:b/>
        </w:rPr>
      </w:pPr>
      <w:r>
        <w:rPr>
          <w:b/>
        </w:rPr>
      </w:r>
    </w:p>
    <w:p>
      <w:pPr>
        <w:pStyle w:val="Normal"/>
        <w:rPr/>
      </w:pPr>
      <w:r>
        <w:rPr>
          <w:b/>
        </w:rPr>
        <w:t>Castel Del Monte</w:t>
      </w:r>
      <w:r>
        <w:rPr/>
        <w:t xml:space="preserve"> (AD 1240 –50) Apulia, Created by Frederick II, Ruler of the Holy Roman Empire, King of Sicily and of Jerusalem.  The South of Italy was for a brief time the centre of the Norman Court in the 11</w:t>
      </w:r>
      <w:r>
        <w:rPr>
          <w:vertAlign w:val="superscript"/>
        </w:rPr>
        <w:t>th</w:t>
      </w:r>
      <w:r>
        <w:rPr/>
        <w:t xml:space="preserve"> century, with Muslim scholars, Greek and Western philosophers mingling and sharing ideas. Constance, daughter of the Norman King Roger II, married Henry IV of Germany and their son, </w:t>
      </w:r>
      <w:r>
        <w:rPr>
          <w:b/>
        </w:rPr>
        <w:t>Frederick II</w:t>
      </w:r>
      <w:r>
        <w:rPr/>
        <w:t xml:space="preserve"> ruled both North and South Europe, separated only by the Pope’s domain in the centre.  Frederick was one of the most remarkable men of his age, called “super mundi” (the wonder of the world) by his contemporaries.  His fortress in Apulia united Arabic civilisation, Norman power and the immense tradition of the Holy Roman Empire in one of the clearest example of Norman Architecture anywhere in the world.  Frederick wrote the best mediaeval treatise on falconry, and this interest is evident in the nesting eyries for fralcons he has built into the inner courtyard.  He was fluent enough in Arabic to correct a translation of his work whilst besieging a town in 1240, He was endlessly at war and endlessly travelling. He frequently denounced the Roman Catholic Church for its wealth, and corruption, and was equally often excommunicated. He himself favoured the simplicity and poverty of </w:t>
      </w:r>
      <w:r>
        <w:rPr>
          <w:b/>
        </w:rPr>
        <w:t>St Francis</w:t>
      </w:r>
      <w:r>
        <w:rPr/>
        <w:t>’ order.  He built over 200 castles, fortresses, palaces and citadels, in southern Italy and Sicily alone.  Most are purely practical, square formats with towers in the corners.  Here he has invented a perfect symbolic fortress – It has eight octagonal turrets around an octagonal court. It dominates the landscape and speaks of Frederick’s power and dominion. The central entrance arch is based on classical triumphal arches, topped with a classical temple pediment. Inside the rooms are spacious and bare and the walls faced with red marble.  One room upstairs has a window facing Andria, one of Frederick’s favourite places, otherwise the façade is bare and simple.</w:t>
      </w:r>
    </w:p>
    <w:p>
      <w:pPr>
        <w:pStyle w:val="Normal"/>
        <w:rPr/>
      </w:pPr>
      <w:r>
        <w:rPr/>
      </w:r>
    </w:p>
    <w:p>
      <w:pPr>
        <w:pStyle w:val="Heading2"/>
        <w:rPr/>
      </w:pPr>
      <w:r>
        <w:rPr/>
        <w:t xml:space="preserve"> </w:t>
      </w:r>
      <w:r>
        <w:rPr/>
        <w:t xml:space="preserve">Castel Del Monte - Plan </w:t>
      </w:r>
    </w:p>
    <w:p>
      <w:pPr>
        <w:pStyle w:val="Normal"/>
        <w:rPr/>
      </w:pPr>
      <w:r>
        <w:rPr/>
      </w:r>
    </w:p>
    <w:p>
      <w:pPr>
        <w:pStyle w:val="Normal"/>
        <w:rPr/>
      </w:pPr>
      <w:r>
        <w:rPr/>
        <w:t xml:space="preserve">The real marvel of Castel Del Monte is invisible to the naked eye – it is in the absolute geometry by which the plan is ordered.  The variation in measurement of the inner walls is less than 0.8 inches ( 2cm) Other measures, such as the distances between opposing towers across the courtyard are even finer.  This is unique in Western building, and its source must be Islam whose treatises on precise geometry were then in circulation.  In Islamic decoration, the octagon is predominant. It appears again in the Alhambra in Granada. Frederick was in touch with the greatest mathematician of the age, </w:t>
      </w:r>
      <w:r>
        <w:rPr>
          <w:b/>
        </w:rPr>
        <w:t>Leonardo of Pisa</w:t>
      </w:r>
      <w:r>
        <w:rPr/>
        <w:t>, who wrote the first explanation of Arabic numerals to appear in Latin.  The Octagon was symbolic of the Holy Roman Emperor’s crown, it was the shape of the great Chandelier presented at Aachen by Frederick’s grandfather, Frederick Barbarossa. The measurement s are meant to evoke Jerusalem. It may also be linked with his interest in Astrology, through his friend and guide, Michael Scott.</w:t>
      </w:r>
    </w:p>
    <w:p>
      <w:pPr>
        <w:pStyle w:val="Normal"/>
        <w:rPr/>
      </w:pPr>
      <w:r>
        <w:rPr/>
      </w:r>
    </w:p>
    <w:p>
      <w:pPr>
        <w:pStyle w:val="Normal"/>
        <w:rPr>
          <w:b/>
          <w:b/>
        </w:rPr>
      </w:pPr>
      <w:r>
        <w:rPr>
          <w:b/>
        </w:rPr>
      </w:r>
    </w:p>
    <w:p>
      <w:pPr>
        <w:pStyle w:val="Normal"/>
        <w:rPr/>
      </w:pPr>
      <w:r>
        <w:rPr>
          <w:b/>
        </w:rPr>
        <w:t>The Monastery of Santa Maria Del Vittória, Batalha</w:t>
      </w:r>
      <w:r>
        <w:rPr/>
        <w:t xml:space="preserve"> (begun from 1388) Built by King Joao I to commemorate his victory over the Spanish invader Juan of Castille and dedicated to the Virgin.  Dominican monks were brought in to form the community there and the building became the national monument of Portugal, symbol of its national identity and resting place of its royal dynasty – The crest of Phillippa, daughter of John of Gaunt and wife of Kin Joao can be seen on the entrance portal.  It is built in the latest </w:t>
      </w:r>
      <w:r>
        <w:rPr>
          <w:b/>
        </w:rPr>
        <w:t>English Gothic Style</w:t>
      </w:r>
      <w:r>
        <w:rPr/>
        <w:t xml:space="preserve"> though its chief architect, </w:t>
      </w:r>
      <w:r>
        <w:rPr>
          <w:b/>
        </w:rPr>
        <w:t>Affonso Domingues</w:t>
      </w:r>
      <w:r>
        <w:rPr/>
        <w:t xml:space="preserve">, was Portuguese.  Built of yellow sandstone, it is meant to echo the sunlight, and allude to the grace and divine light of the Virgin, and lend grace to the swirling delicacy of the tracery on the façade.  The scale and the height tell us of its importance and its dramatic vertical effect adds power and energy to its soaring structure.  Inside an octagonal chapel placed within a square is surmounted by an eight pointed star, with eight further eight pointed stars at each intersection, in a hugely elaborate but delicate design. </w:t>
      </w:r>
    </w:p>
    <w:p>
      <w:pPr>
        <w:pStyle w:val="Normal"/>
        <w:rPr/>
      </w:pPr>
      <w:r>
        <w:rPr/>
      </w:r>
    </w:p>
    <w:p>
      <w:pPr>
        <w:pStyle w:val="Normal"/>
        <w:rPr/>
      </w:pPr>
      <w:r>
        <w:rPr>
          <w:b/>
        </w:rPr>
        <w:t>Doorway cloister arch at Batalha</w:t>
      </w:r>
      <w:r>
        <w:rPr/>
        <w:t xml:space="preserve"> </w:t>
      </w:r>
    </w:p>
    <w:p>
      <w:pPr>
        <w:pStyle w:val="Normal"/>
        <w:rPr/>
      </w:pPr>
      <w:r>
        <w:rPr/>
      </w:r>
    </w:p>
    <w:p>
      <w:pPr>
        <w:pStyle w:val="Normal"/>
        <w:rPr/>
      </w:pPr>
      <w:r>
        <w:rPr/>
        <w:t xml:space="preserve">The entrance to the Octagon Chapel and the Doorway to the cloister constructed in the time of King Manoelo I show stupendous ornamental tracery delicately carved from the stone. Following </w:t>
      </w:r>
      <w:r>
        <w:rPr>
          <w:b/>
        </w:rPr>
        <w:t>Vasco Da Gama</w:t>
      </w:r>
      <w:r>
        <w:rPr/>
        <w:t>’s discovery of the sea route to India in the last decade of the 15</w:t>
      </w:r>
      <w:r>
        <w:rPr>
          <w:vertAlign w:val="superscript"/>
        </w:rPr>
        <w:t>th</w:t>
      </w:r>
      <w:r>
        <w:rPr/>
        <w:t xml:space="preserve">-century, vast fortunes were accrued by Spain and Portugal, and from this wealth </w:t>
      </w:r>
      <w:r>
        <w:rPr>
          <w:b/>
        </w:rPr>
        <w:t>King Manoelo</w:t>
      </w:r>
      <w:r>
        <w:rPr/>
        <w:t xml:space="preserve"> commissioned this later addition to the Monastery of his forebears. It is one of the wonders of what is called ‘</w:t>
      </w:r>
      <w:r>
        <w:rPr>
          <w:b/>
        </w:rPr>
        <w:t>Manoelan Gothic</w:t>
      </w:r>
      <w:r>
        <w:rPr/>
        <w:t>’ which retains clear echoes of the Moorish architecture of Southern Spain.</w:t>
      </w:r>
    </w:p>
    <w:p>
      <w:pPr>
        <w:pStyle w:val="Normal"/>
        <w:ind w:left="720" w:firstLine="720"/>
        <w:rPr>
          <w:b/>
          <w:b/>
        </w:rPr>
      </w:pPr>
      <w:r>
        <w:rPr>
          <w:b/>
        </w:rPr>
      </w:r>
    </w:p>
    <w:p>
      <w:pPr>
        <w:pStyle w:val="Normal"/>
        <w:rPr>
          <w:b/>
          <w:b/>
        </w:rPr>
      </w:pPr>
      <w:r>
        <w:rPr>
          <w:b/>
        </w:rPr>
        <w:t>Taj Mahal, Agra</w:t>
      </w:r>
      <w:r>
        <w:rPr/>
        <w:t xml:space="preserve"> (1632-48) Built by the fifth </w:t>
      </w:r>
      <w:r>
        <w:rPr>
          <w:b/>
        </w:rPr>
        <w:t>Mughal Emperor Shah Jahan</w:t>
      </w:r>
      <w:r>
        <w:rPr/>
        <w:t xml:space="preserve">, as a mausoleum for his second wife </w:t>
      </w:r>
      <w:r>
        <w:rPr>
          <w:b/>
        </w:rPr>
        <w:t>Mumtaz</w:t>
      </w:r>
      <w:r>
        <w:rPr/>
        <w:t>.  As a monument to love, this building perfectly unifies setting, materials, and elegant style to make it one of the most memorable buildings outside of the Europe Renaissance.  Grandiose in scale, exquisite in its opalescent colour and refinement of carved and inlaid detail, and perfectly balanced in its proportions and in the relationship of the mausoleum with its great bulbous dome, to the four minarets standing out from the corners, to the mosque and hall on either side, and to the great gateway which is separated from it by a garden crossed by ornamental canals.</w:t>
      </w:r>
    </w:p>
    <w:p>
      <w:pPr>
        <w:pStyle w:val="Normal"/>
        <w:rPr>
          <w:b/>
          <w:b/>
        </w:rPr>
      </w:pPr>
      <w:r>
        <w:rPr>
          <w:b/>
        </w:rPr>
      </w:r>
    </w:p>
    <w:p>
      <w:pPr>
        <w:pStyle w:val="Normal"/>
        <w:rPr/>
      </w:pPr>
      <w:r>
        <w:rPr>
          <w:b/>
        </w:rPr>
        <w:t xml:space="preserve">Renaissance – Santa Maria del Fiore </w:t>
      </w:r>
      <w:r>
        <w:rPr/>
        <w:t xml:space="preserve">(1296-1436 – Dome, 1446-66)  Built by </w:t>
      </w:r>
      <w:r>
        <w:rPr>
          <w:b/>
        </w:rPr>
        <w:t>Filippo Brunelleschi,</w:t>
      </w:r>
      <w:r>
        <w:rPr/>
        <w:t xml:space="preserve"> (b. 1377) the father of modern Building and the invenor of Perspective.  Brunelleschi and his friend the architect and writer,</w:t>
      </w:r>
      <w:r>
        <w:rPr>
          <w:b/>
        </w:rPr>
        <w:t xml:space="preserve"> Leon Battista Alberti</w:t>
      </w:r>
      <w:r>
        <w:rPr/>
        <w:t xml:space="preserve"> discovered the secrets of Classical architecture and brought them back to Florence to solve one of the greatest of Mediaeval building problems. How to span the vast open octagonal apse of Sta Maria Del Fiore in Florence, 140 feet (43m) across?  The building had been begun in 1296, but by the 1360s only the walls and roof of the nave were complete.  Any dome which would have covered the apse would have been wider than the trwo largest domes to survive from antiquity – The </w:t>
      </w:r>
      <w:r>
        <w:rPr>
          <w:b/>
        </w:rPr>
        <w:t>Pantheon</w:t>
      </w:r>
      <w:r>
        <w:rPr/>
        <w:t xml:space="preserve"> in Rome and </w:t>
      </w:r>
      <w:r>
        <w:rPr>
          <w:b/>
        </w:rPr>
        <w:t>Hagia Sophia</w:t>
      </w:r>
      <w:r>
        <w:rPr/>
        <w:t xml:space="preserve"> in Constantinople (Istanbul). At its top, the drum was already 170 feet (52m) above the ground. How was anyone to raise a dome that would be more than double that height?  From the eight sides of the octagon, five sloping sides would converge, but no-one but Brunelleschi could work out how to do it.  After beating off the competition – his fierce rival </w:t>
      </w:r>
      <w:r>
        <w:rPr>
          <w:b/>
        </w:rPr>
        <w:t>Lorenzo Ghiberti</w:t>
      </w:r>
      <w:r>
        <w:rPr/>
        <w:t xml:space="preserve"> in a famous competition in 1420, Brunelleschi built two interconnected domes of light ceramic material, reinforced with a complex geometry of interlaced brickwork, and for this he devised totally new types of cranes, and pulleys to hoist the building materials upwards.   Most revolutionary, he proposed to do without conventional scaffolding.  Where the Pantheon dome ended in an occuclus or opening, Florence cathedral terminates in a Lantern, again designed by Brunelleschi (1446-66) which lets in light, but keeps out the elements, and provides a spectacular viewpoint to survey the city and the Arno valley.  The dome remains one of the absolute triumphs of human engineering and artistic grace. It combines pure geometry, religious symbolism and civic/national pride in a soaring achievement.</w:t>
      </w:r>
    </w:p>
    <w:p>
      <w:pPr>
        <w:pStyle w:val="Normal"/>
        <w:rPr>
          <w:b/>
          <w:b/>
        </w:rPr>
      </w:pPr>
      <w:r>
        <w:rPr>
          <w:b/>
        </w:rPr>
      </w:r>
    </w:p>
    <w:p>
      <w:pPr>
        <w:pStyle w:val="Normal"/>
        <w:rPr/>
      </w:pPr>
      <w:r>
        <w:rPr>
          <w:b/>
        </w:rPr>
        <w:t>Mannerism, - Villa Barbaro, Maser</w:t>
      </w:r>
      <w:r>
        <w:rPr/>
        <w:t xml:space="preserve">, (Andrea Palladio, 1560-61) Paintings by Paolo </w:t>
      </w:r>
    </w:p>
    <w:p>
      <w:pPr>
        <w:pStyle w:val="Normal"/>
        <w:rPr/>
      </w:pPr>
      <w:r>
        <w:rPr/>
        <w:t xml:space="preserve">Veronese.   Following the War of the League of Cambrai in 1509, Venice lost much of its former sea-faring power, and its aristocrats tended to retreat inland, and build new estates in the Veneto between Venice and the Dolomites.  </w:t>
      </w:r>
      <w:r>
        <w:rPr>
          <w:b/>
        </w:rPr>
        <w:t>Andrea Palladio,</w:t>
      </w:r>
      <w:r>
        <w:rPr/>
        <w:t xml:space="preserve"> the leading architect of the 16</w:t>
      </w:r>
      <w:r>
        <w:rPr>
          <w:vertAlign w:val="superscript"/>
        </w:rPr>
        <w:t>th</w:t>
      </w:r>
      <w:r>
        <w:rPr/>
        <w:t xml:space="preserve"> century was much in demand to design individual villas for these wealthy patrons, and the are around Verona and Vicenza is dotted with key example of his highly refined style.  The Villa Barbaro, near Maser (30 miles/48km north of Venice) is one such perfect example.  Designed as a working farm for the brothers Marcantonio and Daneile Barbaro, the ground floor is largely a storage are for agricultural equipment. On the first floor, however, Palladio and the painter Paolo Veronese, achieved a masterpiece eof elegance and refined style.  Approaching the villa from the gate, one sees it across a lawn, divided by symmetrical gravel paths leading to the front door.The dwelling section is centralised and built like a classical temple.  Entering the family rooms from the ground floor, you enter into a cruciform hallway, linked to a further hall. From these halls you can enter the four nmajor rooms of the villa. Throughout the space is bathed in light and seems to extend infinitely.  On the walls, illusionistic frescos by Veronese, painted in delicate airy tones fill the villa with charming companions in rich attire – a little girl sneaks out a painted doorway, birds and dogs run along balconies, Sculpted figures holding musical instruments seem to come alive, Marcantonio’s wife Giustiniana , her son Alvise and an old maidservants look down from imaginary balconies. It is a house to never feel alone in.  Interspersed with these realist scenes from everyday life, scenes from Classical mythology populate the other rooms and the peaceful, elegant garden.  It is the ultimate country home for the cultured aristocrat.  It has been copied ever since, but never rivalled by millionaires the world over. </w:t>
      </w:r>
    </w:p>
    <w:p>
      <w:pPr>
        <w:pStyle w:val="Normal"/>
        <w:rPr>
          <w:b/>
          <w:b/>
        </w:rPr>
      </w:pPr>
      <w:r>
        <w:rPr>
          <w:b/>
        </w:rPr>
      </w:r>
    </w:p>
    <w:p>
      <w:pPr>
        <w:pStyle w:val="Normal"/>
        <w:rPr/>
      </w:pPr>
      <w:r>
        <w:rPr>
          <w:b/>
        </w:rPr>
        <w:t xml:space="preserve">El Escorial </w:t>
      </w:r>
      <w:r>
        <w:rPr/>
        <w:t>designed by</w:t>
      </w:r>
      <w:r>
        <w:rPr>
          <w:b/>
        </w:rPr>
        <w:t xml:space="preserve"> Juan Bautista de Toledo </w:t>
      </w:r>
      <w:r>
        <w:rPr/>
        <w:t>and</w:t>
      </w:r>
      <w:r>
        <w:rPr>
          <w:b/>
        </w:rPr>
        <w:t xml:space="preserve"> Juan de Herrera</w:t>
      </w:r>
      <w:r>
        <w:rPr/>
        <w:t>,</w:t>
      </w:r>
      <w:r>
        <w:rPr>
          <w:b/>
        </w:rPr>
        <w:t xml:space="preserve"> </w:t>
      </w:r>
      <w:r>
        <w:rPr/>
        <w:t xml:space="preserve">(1562-83).  </w:t>
      </w:r>
    </w:p>
    <w:p>
      <w:pPr>
        <w:pStyle w:val="Normal"/>
        <w:rPr/>
      </w:pPr>
      <w:r>
        <w:rPr/>
      </w:r>
    </w:p>
    <w:p>
      <w:pPr>
        <w:pStyle w:val="Normal"/>
        <w:rPr/>
      </w:pPr>
      <w:r>
        <w:rPr/>
        <w:t>The dominant power in Europe throughout the Renaissance was Spain. From the late 15</w:t>
      </w:r>
      <w:r>
        <w:rPr>
          <w:vertAlign w:val="superscript"/>
        </w:rPr>
        <w:t>th</w:t>
      </w:r>
      <w:r>
        <w:rPr/>
        <w:t xml:space="preserve"> to the middle of the 17</w:t>
      </w:r>
      <w:r>
        <w:rPr>
          <w:vertAlign w:val="superscript"/>
        </w:rPr>
        <w:t>th</w:t>
      </w:r>
      <w:r>
        <w:rPr/>
        <w:t xml:space="preserve"> century, Spain ruled most of Italy. They ruled Naples and Sicily directly. The Borgias came from Spain, and </w:t>
      </w:r>
      <w:r>
        <w:rPr>
          <w:b/>
        </w:rPr>
        <w:t xml:space="preserve">Baldesare Castiglione </w:t>
      </w:r>
      <w:r>
        <w:rPr/>
        <w:t xml:space="preserve">– the Italian who defined courtly manners for centuries, spent his last five years as papal emissary to Spain. </w:t>
      </w:r>
    </w:p>
    <w:p>
      <w:pPr>
        <w:pStyle w:val="Normal"/>
        <w:rPr/>
      </w:pPr>
      <w:r>
        <w:rPr/>
      </w:r>
    </w:p>
    <w:p>
      <w:pPr>
        <w:pStyle w:val="Normal"/>
        <w:rPr/>
      </w:pPr>
      <w:r>
        <w:rPr>
          <w:b/>
        </w:rPr>
        <w:t>King Philip II</w:t>
      </w:r>
      <w:r>
        <w:rPr/>
        <w:t xml:space="preserve"> commissioned an enormous monastery, of San Lorenzo el Real, in central Castille in 1562.  Over 1000 carpenters, masons and craftsmen laboured on the site and it was complete in only 21 years. A remarkable feat, given its enormous size. The consecration of the Church occurred in 1595, just three years before Phillip’s death.</w:t>
      </w:r>
    </w:p>
    <w:p>
      <w:pPr>
        <w:pStyle w:val="Normal"/>
        <w:rPr/>
      </w:pPr>
      <w:r>
        <w:rPr/>
      </w:r>
    </w:p>
    <w:p>
      <w:pPr>
        <w:pStyle w:val="Normal"/>
        <w:rPr/>
      </w:pPr>
      <w:r>
        <w:rPr/>
        <w:t>The building extends 700 feet  long by 500 feet wide. Within are 13 courtyards, including a cloister 150 x 150 feet and over 80 miles of corridors.  Dedicated to St Lawrence who was martyred on a grid iron, the monastery follows a rigorous grid like pattern, and this design element appears all through the building, even to the decoration of the mason’s trowels which were engraved with this design.  The building is perfectly symmetrical, dominated by the central gateway, over seven storeys high and topped with a classical pediment.</w:t>
      </w:r>
    </w:p>
    <w:p>
      <w:pPr>
        <w:pStyle w:val="Normal"/>
        <w:rPr/>
      </w:pPr>
      <w:r>
        <w:rPr>
          <w:b/>
        </w:rPr>
        <w:t>The Library</w:t>
      </w:r>
      <w:r>
        <w:rPr/>
        <w:t xml:space="preserve"> of over 40,000 books, (including Hebrew, Arabic and Chinese)  is the most beautiful room, 175 feet long and lined with gracefully carved bookshelves with pillars made from different woods, supporting a barrel vaulted ceiling painted with frescos of the liberal arts.  Down the centre are display cases showing the medals, coins and other treasures which Philip collected.</w:t>
      </w:r>
    </w:p>
    <w:p>
      <w:pPr>
        <w:pStyle w:val="Normal"/>
        <w:rPr>
          <w:b/>
          <w:b/>
        </w:rPr>
      </w:pPr>
      <w:r>
        <w:rPr>
          <w:b/>
        </w:rPr>
      </w:r>
    </w:p>
    <w:p>
      <w:pPr>
        <w:pStyle w:val="Normal"/>
        <w:rPr/>
      </w:pPr>
      <w:r>
        <w:rPr>
          <w:b/>
        </w:rPr>
        <w:t xml:space="preserve">Versailles </w:t>
      </w:r>
      <w:r>
        <w:rPr/>
        <w:t xml:space="preserve"> [Painting by Pierre Patel, (1668)] before </w:t>
      </w:r>
      <w:r>
        <w:rPr>
          <w:b/>
        </w:rPr>
        <w:t>Louis XIV</w:t>
      </w:r>
      <w:r>
        <w:rPr/>
        <w:t xml:space="preserve">’s expansion of the Palace in 1682, to create a palace, fitting for Europe’s most powerful monarch and ruler of its richest and most populous kingdom.  </w:t>
      </w:r>
      <w:r>
        <w:rPr>
          <w:b/>
        </w:rPr>
        <w:t>Le Nôtre</w:t>
      </w:r>
      <w:r>
        <w:rPr/>
        <w:t xml:space="preserve"> was brought in to lay flower beds and plan the garden. Over the next 50 years Louis transformed the relatively small structure into the largest palace in Europe. Designed by Le Vau, Le Brun and Le Nôtre.  30,000 workmen laboured for 50 years to complete it. </w:t>
      </w:r>
    </w:p>
    <w:p>
      <w:pPr>
        <w:pStyle w:val="Normal"/>
        <w:rPr>
          <w:b/>
          <w:b/>
        </w:rPr>
      </w:pPr>
      <w:r>
        <w:rPr>
          <w:b/>
        </w:rPr>
      </w:r>
    </w:p>
    <w:p>
      <w:pPr>
        <w:pStyle w:val="Normal"/>
        <w:rPr>
          <w:b/>
          <w:b/>
        </w:rPr>
      </w:pPr>
      <w:r>
        <w:rPr>
          <w:b/>
        </w:rPr>
        <w:t>Western façade of the Palace of Versailles Engraving by the Abbé of Lagrive, (1746)</w:t>
      </w:r>
    </w:p>
    <w:p>
      <w:pPr>
        <w:pStyle w:val="Normal"/>
        <w:rPr/>
      </w:pPr>
      <w:r>
        <w:rPr/>
      </w:r>
    </w:p>
    <w:p>
      <w:pPr>
        <w:pStyle w:val="Normal"/>
        <w:rPr/>
      </w:pPr>
      <w:r>
        <w:rPr/>
        <w:t>Its western façade alone extends over 600 yards and a 25 mile (48km) wall was required to encircle the gardens.  The accommodation could house 5,000 people and to permit 15,000 visitors each day. The façade contains over 200 windows on the lowest floor and all the architectural elements can be traced back to the work of Palladio, Michelangelo and the Classical past.  The Gradens of Le Nôtre, though, are the masterpiece, with their complex geometry and interweaving patters, their carefully contrived vistas, their balance of natural and artificial features.  Its grandest feature is the mile–long canal which took 13 years to complete and the spectacular fountains in its oval pool.  It is a climax of the Classical Spirit.</w:t>
      </w:r>
    </w:p>
    <w:p>
      <w:pPr>
        <w:pStyle w:val="Normal"/>
        <w:ind w:left="720" w:hanging="720"/>
        <w:rPr/>
      </w:pPr>
      <w:r>
        <w:rPr/>
      </w:r>
    </w:p>
    <w:p>
      <w:pPr>
        <w:pStyle w:val="Heading2"/>
        <w:rPr/>
      </w:pPr>
      <w:r>
        <w:rPr/>
        <w:t xml:space="preserve">The Hall of Mirrors, </w:t>
      </w:r>
      <w:r>
        <w:rPr>
          <w:b w:val="false"/>
        </w:rPr>
        <w:t>c.1678. designed by</w:t>
      </w:r>
      <w:r>
        <w:rPr/>
        <w:t xml:space="preserve"> Jules Hardouin-Mansart </w:t>
      </w:r>
      <w:r>
        <w:rPr>
          <w:b w:val="false"/>
        </w:rPr>
        <w:t xml:space="preserve">(successor to le Vau). 250 foot long gilt and glass – 17 arched windows facing the view and behind them 17 arched mirrors reflecting their light onto enormous chandeliers and gilded decorations.  ON the huge vaulted ceiling Le Brun painted extravagant celebrations of the King’s triumphs.  In the throne room, above the 9 foot high carved silver throne upon which Louis sat to grant audiences to visiting sovereigns, gilt decorations of sunbursts shone out, and above them painted frescos of Apollo the Sun God hauling the Sun in his chariot. </w:t>
      </w:r>
    </w:p>
    <w:p>
      <w:pPr>
        <w:pStyle w:val="Normal"/>
        <w:rPr/>
      </w:pPr>
      <w:r>
        <w:rPr/>
        <w:t>We are transported back to something like the owerwhelming power of the Pharoes of Ancient Egypt.</w:t>
      </w:r>
    </w:p>
    <w:p>
      <w:pPr>
        <w:pStyle w:val="Normal"/>
        <w:rPr>
          <w:b/>
          <w:b/>
        </w:rPr>
      </w:pPr>
      <w:r>
        <w:rPr>
          <w:b/>
        </w:rPr>
      </w:r>
    </w:p>
    <w:p>
      <w:pPr>
        <w:pStyle w:val="Normal"/>
        <w:rPr/>
      </w:pPr>
      <w:r>
        <w:rPr>
          <w:b/>
        </w:rPr>
        <w:t xml:space="preserve">Greenwich Queen’s House, </w:t>
      </w:r>
      <w:r>
        <w:rPr/>
        <w:t xml:space="preserve">Greenwich, designed by </w:t>
      </w:r>
      <w:r>
        <w:rPr>
          <w:b/>
        </w:rPr>
        <w:t>Inigo Jones</w:t>
      </w:r>
      <w:r>
        <w:rPr/>
        <w:t xml:space="preserve">, (1616-38) and the </w:t>
      </w:r>
    </w:p>
    <w:p>
      <w:pPr>
        <w:pStyle w:val="Normal"/>
        <w:rPr/>
      </w:pPr>
      <w:r>
        <w:rPr>
          <w:b/>
        </w:rPr>
        <w:t>Royal Naval Hospital</w:t>
      </w:r>
      <w:r>
        <w:rPr/>
        <w:t xml:space="preserve">, Greenwich (after Wren’s model of 1699) mark the high point of the Italian villa Style of Palladio in England.  Simple and pure in its detail. Ordered and perfectly symmetrical, it stands at the end of the long path, now running through the Royal Naval Hospital, built by </w:t>
      </w:r>
      <w:r>
        <w:rPr>
          <w:b/>
        </w:rPr>
        <w:t>Wren</w:t>
      </w:r>
      <w:r>
        <w:rPr/>
        <w:t xml:space="preserve"> on commission from Queen Mary to accommodate sailors wounded in naval battles, and continued by William III after her death.  In effect it took 140 years to complete, and 30 years later it became the Royal Naval College.  Some of Britain’s leading architects were involved in its construction at various times, including </w:t>
      </w:r>
      <w:r>
        <w:rPr>
          <w:b/>
        </w:rPr>
        <w:t>Sir Nicholas Hawksmoor</w:t>
      </w:r>
      <w:r>
        <w:rPr/>
        <w:t xml:space="preserve"> and </w:t>
      </w:r>
      <w:r>
        <w:rPr>
          <w:b/>
        </w:rPr>
        <w:t>John Vanbrugh,</w:t>
      </w:r>
      <w:r>
        <w:rPr/>
        <w:t xml:space="preserve"> but the design is</w:t>
      </w:r>
      <w:r>
        <w:rPr>
          <w:b/>
        </w:rPr>
        <w:t xml:space="preserve"> Wren’s </w:t>
      </w:r>
      <w:r>
        <w:rPr/>
        <w:t>alone.  It consists of four buildings, centred on the open vista from the Queen’s house.  Looking from the river, the dominant feature is the twin domes over classical porticoes, each one echoing St Paul’s in shape. Behind these stand the King William and Queen Mary buildings, about 210 x 320 feet with identical colonnades extending towards one another. The effect is one of a single pair of buildings, stepped so as to become narrower at the rear, with colonnades and domes commanding the central space that leads the eye to the Queen’s House, and rom here, up Greenwich hill to the Royal Observatory. Built in white stone with black roofs and domes, and decorated with symmetrical classical motifs, kit appears as a triumphant reinvention of the grandeur of Classical times in keeping with the particularities of the English landscape.</w:t>
      </w:r>
    </w:p>
    <w:p>
      <w:pPr>
        <w:pStyle w:val="Normal"/>
        <w:ind w:left="720" w:hanging="720"/>
        <w:rPr/>
      </w:pPr>
      <w:r>
        <w:rPr/>
      </w:r>
    </w:p>
    <w:p>
      <w:pPr>
        <w:pStyle w:val="Normal"/>
        <w:rPr>
          <w:b/>
          <w:b/>
        </w:rPr>
      </w:pPr>
      <w:r>
        <w:rPr>
          <w:b/>
        </w:rPr>
        <w:tab/>
        <w:tab/>
      </w:r>
    </w:p>
    <w:p>
      <w:pPr>
        <w:pStyle w:val="Normal"/>
        <w:rPr/>
      </w:pPr>
      <w:r>
        <w:rPr>
          <w:b/>
        </w:rPr>
        <w:t>Forth Railway Bridge</w:t>
      </w:r>
      <w:r>
        <w:rPr/>
        <w:t xml:space="preserve">; designed by </w:t>
      </w:r>
      <w:r>
        <w:rPr>
          <w:b/>
        </w:rPr>
        <w:t>Benjamin Baker</w:t>
      </w:r>
      <w:r>
        <w:rPr/>
        <w:t>’s construction model 1887.  Following the Tay Bridge Disaster of 1879, (built by Thomas Bouch) commemorated by Britain’s worst poet William McGonagall, the construction of the Forth Railway Bridge is one of the triumphs of the modern industrialised world.  Born near Bath and trained in South Wales, he participated in the construction of London’s Metropolitan railway – the world’s first underground railway.</w:t>
      </w:r>
      <w:r>
        <w:rPr>
          <w:rFonts w:cs="Geneva CE" w:ascii="Geneva CE" w:hAnsi="Geneva CE"/>
          <w:lang w:val="cs-CZ"/>
        </w:rPr>
        <w:t xml:space="preserve"> </w:t>
      </w:r>
      <w:r>
        <w:rPr/>
        <w:t xml:space="preserve"> He designed the cylindrical vessel by which Cleopatra’s Needle was shipped to England from Egypt in 1877-8., and later he was consulting engineer on the original Aswan Dam in Egypt (1902).</w:t>
      </w:r>
    </w:p>
    <w:p>
      <w:pPr>
        <w:pStyle w:val="Normal"/>
        <w:rPr/>
      </w:pPr>
      <w:r>
        <w:rPr/>
      </w:r>
    </w:p>
    <w:p>
      <w:pPr>
        <w:pStyle w:val="Normal"/>
        <w:rPr>
          <w:b/>
          <w:b/>
        </w:rPr>
      </w:pPr>
      <w:r>
        <w:rPr/>
        <w:t>Located 9 miles west of Edinburgh the bridge was to replace the Granton to Burntisland ferry and to cxarry two North British rail tracks 1.5 miles (2.4 km) over the Firth of Forth, some 158 feet (48m) abiove the sea,  The design solution was to lay the track along a track supported by three huge cantilevered towers, each 340 feet (104m) high and 1710 feet (521m) long.  Work began in 1883 and over the next 7 years, it consumed 51000 tons of steel, 640,000 cubic feet of granite, 6.5 million rivets and 57 lives.  A total of 5000 men were employed in its construction.  The final cost was £3.2 million (the new Palace of Westminster by Barry and Pugin had cost £2.17 million). It was the greatest and costliest structure in the Victorian Empire.  The three double cantilevers were linked together by 350 foot long girder spans, held in place by huge pins, each the size of a man.  The whole structure is balanced by counterweights each weighing 1000 tomes.  The famous cantilever model photo shows Kaichi Watanabe, a Japanese engineer studying in Britain, representing the live load, or central weight on the bridge, being supported by the double cantilevers, held in place by the counterweights.  The last gold plated rivet was driven home by the Prince of Wales on the 4rth of March 1890. IT was the largest man-made structure of its time, and is still in operation today.  William Morris described it as “the supremest specimen of all ugliness”</w:t>
      </w:r>
    </w:p>
    <w:p>
      <w:pPr>
        <w:pStyle w:val="Normal"/>
        <w:rPr>
          <w:b/>
          <w:b/>
        </w:rPr>
      </w:pPr>
      <w:r>
        <w:rPr>
          <w:b/>
        </w:rPr>
      </w:r>
    </w:p>
    <w:p>
      <w:pPr>
        <w:pStyle w:val="Normal"/>
        <w:rPr/>
      </w:pPr>
      <w:r>
        <w:rPr>
          <w:b/>
        </w:rPr>
        <w:t>New York Skyscrapers: (1930s –1990) Cass Gilbert</w:t>
      </w:r>
      <w:r>
        <w:rPr/>
        <w:t>’s Woolworth Building, (Then the tallest building in the world) 792 feet tall (241 m). With its gargoyles, turrets and pinnacles, it was immediately dubbed ‘the cathedral of commerce”.</w:t>
      </w:r>
    </w:p>
    <w:p>
      <w:pPr>
        <w:pStyle w:val="Normal"/>
        <w:rPr/>
      </w:pPr>
      <w:r>
        <w:rPr/>
      </w:r>
    </w:p>
    <w:p>
      <w:pPr>
        <w:pStyle w:val="Normal"/>
        <w:rPr/>
      </w:pPr>
      <w:r>
        <w:rPr/>
        <w:t xml:space="preserve">The race to build the tallest building began in 1854  when </w:t>
      </w:r>
      <w:r>
        <w:rPr>
          <w:b/>
        </w:rPr>
        <w:t xml:space="preserve">Elisha Graves Otis </w:t>
      </w:r>
      <w:r>
        <w:rPr/>
        <w:t>(1811-61) designed the first safety lift or elevator.</w:t>
      </w:r>
    </w:p>
    <w:p>
      <w:pPr>
        <w:pStyle w:val="Normal"/>
        <w:rPr/>
      </w:pPr>
      <w:r>
        <w:rPr/>
      </w:r>
    </w:p>
    <w:p>
      <w:pPr>
        <w:pStyle w:val="Normal"/>
        <w:rPr/>
      </w:pPr>
      <w:r>
        <w:rPr/>
        <w:t xml:space="preserve">The other necessary invention was steel: The English inventor </w:t>
      </w:r>
      <w:r>
        <w:rPr>
          <w:b/>
        </w:rPr>
        <w:t>Henry Bessemer</w:t>
      </w:r>
      <w:r>
        <w:rPr/>
        <w:t xml:space="preserve"> (1813-98) developed a process to mass-produce steel from iron. Steel, which was immensely strong, was now available at a reasonable cost to contractors.</w:t>
      </w:r>
    </w:p>
    <w:p>
      <w:pPr>
        <w:pStyle w:val="Normal"/>
        <w:rPr/>
      </w:pPr>
      <w:r>
        <w:rPr/>
      </w:r>
    </w:p>
    <w:p>
      <w:pPr>
        <w:pStyle w:val="Normal"/>
        <w:rPr>
          <w:rFonts w:ascii="Geneva CE" w:hAnsi="Geneva CE" w:cs="Geneva CE"/>
          <w:lang w:val="cs-CZ"/>
        </w:rPr>
      </w:pPr>
      <w:r>
        <w:rPr/>
        <w:t>The third factor shaping the NY skyline was urban planning which decreed that skyscrapers had to be ‘stepped back as they rose so as not to blot out sunlight from the streets far below. This gave the characteristic ‘tapered’ look to many of the key buildings in NY</w:t>
      </w:r>
    </w:p>
    <w:p>
      <w:pPr>
        <w:pStyle w:val="Normal"/>
        <w:rPr>
          <w:rFonts w:ascii="Geneva CE" w:hAnsi="Geneva CE" w:cs="Geneva CE"/>
          <w:lang w:val="cs-CZ"/>
        </w:rPr>
      </w:pPr>
      <w:r>
        <w:rPr>
          <w:rFonts w:cs="Geneva CE" w:ascii="Geneva CE" w:hAnsi="Geneva CE"/>
          <w:lang w:val="cs-CZ"/>
        </w:rPr>
      </w:r>
    </w:p>
    <w:p>
      <w:pPr>
        <w:pStyle w:val="Normal"/>
        <w:rPr/>
      </w:pPr>
      <w:r>
        <w:rPr>
          <w:b/>
        </w:rPr>
        <w:t>Walter P. Chrysler Building</w:t>
      </w:r>
      <w:r>
        <w:rPr/>
        <w:t xml:space="preserve"> Fairchild Aerial Survey, 1931 ( designed by William Van Allen, 1040 foot high (319m), originally 927 feet but topped with a 7 storey stainless steel pinnacle in the form of a sunburst.  The most elegant NY skyscraper.  Beaten shortly therafter by the </w:t>
      </w:r>
      <w:r>
        <w:rPr>
          <w:b/>
        </w:rPr>
        <w:t>Empire State Building</w:t>
      </w:r>
      <w:r>
        <w:rPr/>
        <w:t xml:space="preserve"> (originally intended as a docking-station for airships) </w:t>
      </w:r>
    </w:p>
    <w:p>
      <w:pPr>
        <w:pStyle w:val="Normal"/>
        <w:rPr/>
      </w:pPr>
      <w:r>
        <w:rPr/>
      </w:r>
    </w:p>
    <w:p>
      <w:pPr>
        <w:pStyle w:val="Normal"/>
        <w:rPr/>
      </w:pPr>
      <w:r>
        <w:rPr>
          <w:b/>
        </w:rPr>
        <w:t>Twin Towers</w:t>
      </w:r>
      <w:r>
        <w:rPr/>
        <w:t>, opened 1973, designed by Japanese-American architect Minoru Yamasaki – 110 storeys high 1368 feet (417 m) high. Designed as hollow steel boxes, they were immensely light structures, their floors supported by bird-cage=like steel frames each comprisingf 240 columns framing extremely narrow windows..  Their scale was mind boggling. Together they housed 50,000 workers</w:t>
      </w:r>
    </w:p>
    <w:p>
      <w:pPr>
        <w:pStyle w:val="Normal"/>
        <w:rPr>
          <w:b/>
          <w:b/>
        </w:rPr>
      </w:pPr>
      <w:r>
        <w:rPr>
          <w:b/>
        </w:rPr>
      </w:r>
    </w:p>
    <w:p>
      <w:pPr>
        <w:pStyle w:val="Normal"/>
        <w:rPr>
          <w:b/>
          <w:b/>
        </w:rPr>
      </w:pPr>
      <w:r>
        <w:rPr>
          <w:b/>
        </w:rPr>
      </w:r>
    </w:p>
    <w:p>
      <w:pPr>
        <w:pStyle w:val="Normal"/>
        <w:rPr>
          <w:b/>
          <w:b/>
        </w:rPr>
      </w:pPr>
      <w:r>
        <w:rPr>
          <w:b/>
        </w:rPr>
        <w:t>Peter Eisenmann, House on Friedrichßtrasse, Berlin (IBA, Berlin 1989)</w:t>
      </w:r>
    </w:p>
    <w:p>
      <w:pPr>
        <w:pStyle w:val="Normal"/>
        <w:rPr>
          <w:b/>
          <w:b/>
        </w:rPr>
      </w:pPr>
      <w:r>
        <w:rPr>
          <w:b/>
        </w:rPr>
      </w:r>
    </w:p>
    <w:p>
      <w:pPr>
        <w:pStyle w:val="Normal"/>
        <w:rPr/>
      </w:pPr>
      <w:r>
        <w:rPr/>
        <w:t>Mapping old and new Berlin, built when the city was still divided, tracing the ‘fault lines’ of Berlin’s past, optimistic about the future.  Grid elements, Berlin wall 3.3 m high, social housing plan – IBA in the 1980s – standard blocks, given height.</w:t>
      </w:r>
    </w:p>
    <w:p>
      <w:pPr>
        <w:pStyle w:val="Normal"/>
        <w:rPr/>
      </w:pPr>
      <w:r>
        <w:rPr/>
      </w:r>
    </w:p>
    <w:p>
      <w:pPr>
        <w:pStyle w:val="Normal"/>
        <w:rPr>
          <w:rFonts w:ascii="Geneva CE" w:hAnsi="Geneva CE" w:cs="Geneva CE"/>
          <w:lang w:val="cs-CZ"/>
        </w:rPr>
      </w:pPr>
      <w:r>
        <w:rPr>
          <w:b/>
        </w:rPr>
        <w:t xml:space="preserve">CERN Particle accelerator, Geneva.  – </w:t>
      </w:r>
      <w:r>
        <w:rPr/>
        <w:t>European Centre for Nuclear Research, straddles the Swiss-French Border near Geneva.  The wold’s largest particle research laboratory, employing c 3000 scientists, and hosting in any one year c 6500 physicists from around the world working on high level experiments – ‘The United Nations of the Scientific World”  Most famous machines – the 17 miles –(27km) tunnels housing the giant magnets deep under the green pastures  probe what makes up the tiniest  of spaces between atomic particles by accelerating particles at enormous speeds round the magnetic  ‘race-track’ of the tunnels and then smashing them in to other particles to split them into even smaller components.  Atoms are made up of protons and neutrons, in orbit around the nucleus. Recently, physicists discovered that protons and neutrons themselves are made up of even smaller particles, called quarks.  By recreating the conditions existing  less than a billionth of a second after the Big Bang, scientists are hoping to find a new dimension of sub-atomic particle, and from this glean new insights into the origins of our solar system and of life itself.</w:t>
      </w:r>
    </w:p>
    <w:p>
      <w:pPr>
        <w:pStyle w:val="Normal"/>
        <w:rPr>
          <w:rFonts w:ascii="Geneva CE" w:hAnsi="Geneva CE" w:cs="Geneva CE"/>
          <w:b/>
          <w:b/>
          <w:lang w:val="cs-CZ"/>
        </w:rPr>
      </w:pPr>
      <w:r>
        <w:rPr>
          <w:rFonts w:cs="Geneva CE" w:ascii="Geneva CE" w:hAnsi="Geneva CE"/>
          <w:b/>
          <w:lang w:val="cs-CZ"/>
        </w:rPr>
      </w:r>
    </w:p>
    <w:p>
      <w:pPr>
        <w:pStyle w:val="Normal"/>
        <w:rPr/>
      </w:pPr>
      <w:r>
        <w:rPr>
          <w:b/>
        </w:rPr>
        <w:t xml:space="preserve">The CERN Particle Accumulator  </w:t>
      </w:r>
      <w:r>
        <w:rPr/>
        <w:t xml:space="preserve"> Underground path of the LEP (Large Electron-Positron Collider); Tracks of sub-atomic particles  :Proton and anti-proton collision at a total energy of 900GeV recorded ikn the UA5 Detector at CERN</w:t>
      </w:r>
    </w:p>
    <w:p>
      <w:pPr>
        <w:pStyle w:val="Normal"/>
        <w:rPr/>
      </w:pPr>
      <w:r>
        <w:rPr/>
      </w:r>
    </w:p>
    <w:p>
      <w:pPr>
        <w:pStyle w:val="Heading2"/>
        <w:rPr/>
      </w:pPr>
      <w:r>
        <w:rPr/>
        <w:t>Timeli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CE">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20" w:firstLine="72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0:51:00Z</dcterms:created>
  <dc:creator>Kenneth Hay</dc:creator>
  <dc:description/>
  <dc:language>en-US</dc:language>
  <cp:lastModifiedBy>Hay</cp:lastModifiedBy>
  <cp:lastPrinted>2016-03-23T22:52:00Z</cp:lastPrinted>
  <dcterms:modified xsi:type="dcterms:W3CDTF">2016-03-23T21:52:00Z</dcterms:modified>
  <cp:revision>3</cp:revision>
  <dc:subject/>
  <dc:title>Architecture and Design</dc:title>
</cp:coreProperties>
</file>