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Str. 225</w:t>
      </w:r>
    </w:p>
    <w:p>
      <w:pPr>
        <w:pStyle w:val="Normal"/>
        <w:jc w:val="both"/>
        <w:rPr>
          <w:b/>
          <w:b/>
        </w:rPr>
      </w:pPr>
      <w:r>
        <w:rPr>
          <w:b/>
        </w:rPr>
        <w:t>Proces vystupování jako časoprostorová sekvence</w:t>
      </w:r>
    </w:p>
    <w:p>
      <w:pPr>
        <w:pStyle w:val="Normal"/>
        <w:jc w:val="both"/>
        <w:rPr/>
      </w:pPr>
      <w:r>
        <w:rPr/>
        <w:t>Proces vystupování (představení) je časoprostorová posloupnost složená z proto-představení, představení a následků. Tato třífázová sekvence může být dále rozdělena na deset částí:</w:t>
      </w:r>
    </w:p>
    <w:p>
      <w:pPr>
        <w:pStyle w:val="Normal"/>
        <w:spacing w:before="0" w:after="0"/>
        <w:jc w:val="both"/>
        <w:rPr/>
      </w:pPr>
      <w:r>
        <w:rPr/>
        <w:t>Proto-představení (Proto-performance)</w:t>
      </w:r>
    </w:p>
    <w:p>
      <w:pPr>
        <w:pStyle w:val="Normal"/>
        <w:spacing w:before="0" w:after="0"/>
        <w:jc w:val="both"/>
        <w:rPr/>
      </w:pPr>
      <w:r>
        <w:rPr/>
        <w:t>1 trénování</w:t>
      </w:r>
    </w:p>
    <w:p>
      <w:pPr>
        <w:pStyle w:val="Normal"/>
        <w:spacing w:before="0" w:after="0"/>
        <w:jc w:val="both"/>
        <w:rPr/>
      </w:pPr>
      <w:r>
        <w:rPr/>
        <w:t>2 workshop („pracovní dílna“)</w:t>
      </w:r>
    </w:p>
    <w:p>
      <w:pPr>
        <w:pStyle w:val="Normal"/>
        <w:spacing w:before="0" w:after="0"/>
        <w:jc w:val="both"/>
        <w:rPr/>
      </w:pPr>
      <w:r>
        <w:rPr/>
        <w:t xml:space="preserve">3 zkouška </w:t>
      </w:r>
    </w:p>
    <w:p>
      <w:pPr>
        <w:pStyle w:val="Normal"/>
        <w:spacing w:before="0" w:after="0"/>
        <w:jc w:val="both"/>
        <w:rPr/>
      </w:pPr>
      <w:r>
        <w:rPr/>
      </w:r>
    </w:p>
    <w:p>
      <w:pPr>
        <w:pStyle w:val="Normal"/>
        <w:spacing w:before="0" w:after="0"/>
        <w:jc w:val="both"/>
        <w:rPr/>
      </w:pPr>
      <w:r>
        <w:rPr/>
        <w:t>Představení (Performance)</w:t>
      </w:r>
    </w:p>
    <w:p>
      <w:pPr>
        <w:pStyle w:val="Normal"/>
        <w:spacing w:before="0" w:after="0"/>
        <w:jc w:val="both"/>
        <w:rPr/>
      </w:pPr>
      <w:r>
        <w:rPr/>
        <w:t>4 zahřívačka</w:t>
      </w:r>
    </w:p>
    <w:p>
      <w:pPr>
        <w:pStyle w:val="Normal"/>
        <w:spacing w:before="0" w:after="0"/>
        <w:jc w:val="both"/>
        <w:rPr/>
      </w:pPr>
      <w:r>
        <w:rPr/>
        <w:t>5 veřejné vystoupení</w:t>
      </w:r>
    </w:p>
    <w:p>
      <w:pPr>
        <w:pStyle w:val="Normal"/>
        <w:spacing w:before="0" w:after="0"/>
        <w:jc w:val="both"/>
        <w:rPr/>
      </w:pPr>
      <w:r>
        <w:rPr/>
        <w:t>6 události/kontexty udržující veřejné představení</w:t>
      </w:r>
    </w:p>
    <w:p>
      <w:pPr>
        <w:pStyle w:val="Normal"/>
        <w:spacing w:before="0" w:after="0"/>
        <w:jc w:val="both"/>
        <w:rPr/>
      </w:pPr>
      <w:r>
        <w:rPr/>
        <w:t>7 uvolnění se</w:t>
      </w:r>
    </w:p>
    <w:p>
      <w:pPr>
        <w:pStyle w:val="Normal"/>
        <w:spacing w:before="0" w:after="0"/>
        <w:jc w:val="both"/>
        <w:rPr/>
      </w:pPr>
      <w:r>
        <w:rPr/>
      </w:r>
    </w:p>
    <w:p>
      <w:pPr>
        <w:pStyle w:val="Normal"/>
        <w:spacing w:before="0" w:after="0"/>
        <w:jc w:val="both"/>
        <w:rPr/>
      </w:pPr>
      <w:r>
        <w:rPr/>
        <w:t>Následky</w:t>
      </w:r>
    </w:p>
    <w:p>
      <w:pPr>
        <w:pStyle w:val="Normal"/>
        <w:spacing w:before="0" w:after="0"/>
        <w:jc w:val="both"/>
        <w:rPr/>
      </w:pPr>
      <w:r>
        <w:rPr/>
        <w:t>8 kritické odezvy</w:t>
      </w:r>
    </w:p>
    <w:p>
      <w:pPr>
        <w:pStyle w:val="Normal"/>
        <w:spacing w:before="0" w:after="0"/>
        <w:jc w:val="both"/>
        <w:rPr/>
      </w:pPr>
      <w:r>
        <w:rPr/>
        <w:t>9 archivy</w:t>
      </w:r>
    </w:p>
    <w:p>
      <w:pPr>
        <w:pStyle w:val="Normal"/>
        <w:spacing w:before="0" w:after="0"/>
        <w:jc w:val="both"/>
        <w:rPr/>
      </w:pPr>
      <w:r>
        <w:rPr/>
        <w:t>10 vzpomínky.</w:t>
      </w:r>
    </w:p>
    <w:p>
      <w:pPr>
        <w:pStyle w:val="Normal"/>
        <w:spacing w:before="0" w:after="0"/>
        <w:jc w:val="both"/>
        <w:rPr/>
      </w:pPr>
      <w:r>
        <w:rPr/>
      </w:r>
    </w:p>
    <w:p>
      <w:pPr>
        <w:pStyle w:val="Normal"/>
        <w:jc w:val="both"/>
        <w:rPr/>
      </w:pPr>
      <w:r>
        <w:rPr/>
        <w:t>Tento postup se vztahuje na všechny druhy vystoupení  - předvádění umění, sportů a na další populární zábavy, rituály, hry a vystupování v každodenním životě. Porozumění této časoprostorové sekvenci znamená pochopit, jak jsou představení vytvářena, za jakým účelem jsou předváděna, jak jsou „vnořeny“ do větších akcí a jaké jsou jejich dlouhodobé dopady (účinky?). Tento model není předpisem (jako pro všechny představení to nemusí platit). Jeho účelem je být pomůckou k pochopení, nikoli být „svěrací kazajkou“.</w:t>
      </w:r>
    </w:p>
    <w:p>
      <w:pPr>
        <w:pStyle w:val="Normal"/>
        <w:jc w:val="both"/>
        <w:rPr/>
      </w:pPr>
      <w:r>
        <w:rPr/>
        <w:t xml:space="preserve">Procesy představení (Performance processes – PP) mohou být studovány z hlediska přijatých opatření, z prostor, na nichž se konají, z hlediska časové struktury vystoupení. Také jako události obklopující to představení a vyplývající z něj (úspěch, …), obojí je jím ovlivněno a obojí to ovlivňuje. </w:t>
      </w:r>
    </w:p>
    <w:p>
      <w:pPr>
        <w:pStyle w:val="Normal"/>
        <w:spacing w:before="0" w:after="0"/>
        <w:jc w:val="both"/>
        <w:rPr/>
      </w:pPr>
      <w:r>
        <w:rPr/>
        <w:t>Procesy představení (PP) mohou být také studovány jako interakce mezi čtyřmi typy hráčů:</w:t>
      </w:r>
    </w:p>
    <w:p>
      <w:pPr>
        <w:pStyle w:val="Normal"/>
        <w:spacing w:before="0" w:after="0"/>
        <w:jc w:val="both"/>
        <w:rPr/>
      </w:pPr>
      <w:r>
        <w:rPr/>
        <w:t>1 Ti, kdo jsou zdroji „sourcers“ (autoři, choreografové, skladatelé, dramaturgy, atd)</w:t>
      </w:r>
    </w:p>
    <w:p>
      <w:pPr>
        <w:pStyle w:val="Normal"/>
        <w:spacing w:before="0" w:after="0"/>
        <w:jc w:val="both"/>
        <w:rPr/>
      </w:pPr>
      <w:r>
        <w:rPr/>
        <w:t>2 výrobci „producers“ (režiséři, designéři, technici, obchodní personál, atd.),</w:t>
      </w:r>
    </w:p>
    <w:p>
      <w:pPr>
        <w:pStyle w:val="Normal"/>
        <w:spacing w:before="0" w:after="0"/>
        <w:jc w:val="both"/>
        <w:rPr/>
      </w:pPr>
      <w:r>
        <w:rPr/>
        <w:t>3 vystupující „performers“</w:t>
      </w:r>
    </w:p>
    <w:p>
      <w:pPr>
        <w:pStyle w:val="Normal"/>
        <w:spacing w:before="0" w:after="0"/>
        <w:jc w:val="both"/>
        <w:rPr/>
      </w:pPr>
      <w:r>
        <w:rPr/>
        <w:t>4 účastníci „partakers“ (diváci, fanoušci, kongregace – sbor, shromáždění, poroty, veřejnost, atd.)</w:t>
        <w:br/>
        <w:br/>
        <w:t xml:space="preserve"> „Sourcers“ nacházejí, skládají, navrhují, nebo vymýšlí „akce“, které budou součástí vystoupení. „Producers“ pracují s „performers“ proti „sourcers“, za účelem přeměny zdrojů (to, co navrhli ti „sourcers“) do veřejně proveditelných dění. „Performers“ hrají akce. „Partakers“ koukají na akce a někdy se na nich i podílí. První tři typy hráčů – „sourcers“, „producers“ a „performers“ – často pracují společně. „Producers“ a „performers“ téměř vždy pracují společně. „Partakers“ se obvykle podílejí na procesu poté, kdy většina z preparativní práce již byla vykonána (prostě diváci koukají na vystoupení až po tom, co je vymyšleno a nacvičeno a tak </w:t>
      </w:r>
      <w:r>
        <w:rPr>
          <w:rFonts w:cs="Wingdings" w:ascii="Wingdings" w:hAnsi="Wingdings"/>
        </w:rPr>
        <w:t></w:t>
      </w:r>
      <w:r>
        <w:rPr/>
        <w:t>). Tyto kategorie se navzájem nevylučují. Postupem času se může stát, že mnoho jednotlivců vystupuje ve všech 4 kategoriích. V každém případě může jednotlivec vystupovat ve více než jedné, ba dokonce i ve všech z těchto kategorií. Skupina může společně navrhnout nebo nařídit všechny tyto procesy.</w:t>
      </w:r>
    </w:p>
    <w:p>
      <w:pPr>
        <w:pStyle w:val="Normal"/>
        <w:spacing w:before="0" w:after="0"/>
        <w:jc w:val="both"/>
        <w:rPr/>
      </w:pPr>
      <w:r>
        <w:rPr/>
        <w:t xml:space="preserve">Dovolte mi, abych nyní diskutoval o tomto systému podrobněji. </w:t>
      </w:r>
    </w:p>
    <w:p>
      <w:pPr>
        <w:pStyle w:val="Normal"/>
        <w:spacing w:before="0" w:after="0"/>
        <w:jc w:val="both"/>
        <w:rPr/>
      </w:pPr>
      <w:r>
        <w:rPr/>
      </w:r>
    </w:p>
    <w:p>
      <w:pPr>
        <w:pStyle w:val="Normal"/>
        <w:spacing w:before="0" w:after="0"/>
        <w:jc w:val="both"/>
        <w:rPr>
          <w:u w:val="single"/>
        </w:rPr>
      </w:pPr>
      <w:r>
        <w:rPr>
          <w:u w:val="single"/>
        </w:rPr>
        <w:t>Proto-představení (Proto-performance)</w:t>
      </w:r>
    </w:p>
    <w:p>
      <w:pPr>
        <w:pStyle w:val="Normal"/>
        <w:spacing w:before="0" w:after="0"/>
        <w:ind w:left="0" w:right="0" w:firstLine="708"/>
        <w:jc w:val="both"/>
        <w:rPr/>
      </w:pPr>
      <w:r>
        <w:rPr/>
        <w:t>Proto-představení (nebo „proto-p“) je to, co předchází  a/nebo vede k představení. Proto-p je výchozí bod, nebo více obyčejně skupina výchozích bodů. Velmi málo představení začíná od jediného zdroje nebo impulsu. Proto-p může být zákoník, liturgie (bohoslužba), scénář, skripta, drama, dance notation (to je nějaký tanec, který užívá grafické symboly, čísla a tak), hudební skóre, ústní tradice, a tak dále. Může to být i určitý způsob, kterým umělec vytvoří ze svého těla něco nezvyklého, něco speciálního pro vystoupení, co Eugenio Barba nazývá „pre-expresivní“ (můžeme vidět Barba box and figure na obrázku 7.4). Mnoho proto-p existuje zcela mimo písemnosti – například plány, kresby, obrazy, diagramy, manifesty (projevy) nebo nápady. Proto-p může být skupina lidí, kteří chtějí zinscenovat představení. Proto-p může být blížící se datum, které vyžaduje vystoupení – narozeniny, Vánoční oslava, nebo zahajovací obřady – seznam daty řízených proto-p je velmi dlouhý. Proto-p může také být přechozí vystoupení, oživené, upravené nebo rekonstruované nebo jednoduše užité jako model nebo výchozí bod pro to, aby z toho představení vzniklo. Představení klasiky (klasiků), jakož i uzákonění rituálů jsou vždy více či méně řízeny předchozími představeními (výkony).</w:t>
      </w:r>
    </w:p>
    <w:p>
      <w:pPr>
        <w:pStyle w:val="Normal"/>
        <w:spacing w:before="0" w:after="0"/>
        <w:rPr/>
      </w:pPr>
      <w:r>
        <w:rPr/>
      </w:r>
    </w:p>
    <w:p>
      <w:pPr>
        <w:pStyle w:val="Normal"/>
        <w:spacing w:before="0" w:after="0"/>
        <w:rPr/>
      </w:pPr>
      <w:r>
        <w:rPr/>
        <w:t>Str. 226</w:t>
      </w:r>
    </w:p>
    <w:p>
      <w:pPr>
        <w:pStyle w:val="Normal"/>
        <w:spacing w:before="0" w:after="0"/>
        <w:ind w:left="0" w:right="0" w:firstLine="708"/>
        <w:jc w:val="both"/>
        <w:rPr/>
      </w:pPr>
      <w:r>
        <w:rPr/>
      </w:r>
    </w:p>
    <w:p>
      <w:pPr>
        <w:pStyle w:val="Normal"/>
        <w:spacing w:before="0" w:after="0"/>
        <w:ind w:left="0" w:right="0" w:firstLine="708"/>
        <w:jc w:val="both"/>
        <w:rPr/>
      </w:pPr>
      <w:r>
        <w:rPr/>
        <w:t>Někdo by mohl přemýšlet o proto-p jako o „zámince“, o něčem, co předchází nejen před představením, ale také i jako strategie zatajování významné části zápletky před diváky. Zkoušky a přípravy jsou obvykle uzavřeny. Dokonce i během samotného představení ví publikum pouze část toho, o co se tam jedná. Nejen činy konající se v zákulisí jsou skryty, ale i hlavní představitel odhaluje pouze část toho, čeho je schopen. Pocit, že je toho tam víc v rezervě nesmírně přidává na vlivu celého představení. Stejně jako ledovec, který má ¾ skryty pod vodou, tak silný výkon je do značné míry skryt. To věděl moc dobře Japonský noh mistr Zeami Motokiyo, radil hercům, aby ukázali publiku pouze 20 % toho, co znali, a drželi 80 % v rezervě.</w:t>
      </w:r>
    </w:p>
    <w:p>
      <w:pPr>
        <w:pStyle w:val="Normal"/>
        <w:spacing w:before="0" w:after="0"/>
        <w:ind w:left="0" w:right="0" w:firstLine="708"/>
        <w:jc w:val="both"/>
        <w:rPr/>
      </w:pPr>
      <w:r>
        <w:rPr/>
        <w:t>Co je tato skrytá část představení? To je to, co se účinkující naučil, nejen o specifické roli, kterou přijal - zejména pod záminkou, že informuje dané představení - ale také o celém řemesle, léta poznání stojí za každým uzákoněním. Být si jistý ze základů poznání platí nejen pro divadelní představení, ale i v celé řadě jiných profesí. To se také vztahuje ke každému jednotlivému výkonu. To, co Stanislavsky nazval „podtext“ - probíhající dosud z velké části vevnitř nebo hnací životní síly scény jsou skryty. Tento způsob, pod záminkou pracovat na tajemnu, aby to něco bylo ukryto hluboko ve vystoupení.</w:t>
      </w:r>
    </w:p>
    <w:p>
      <w:pPr>
        <w:pStyle w:val="Normal"/>
        <w:spacing w:before="0" w:after="0"/>
        <w:ind w:left="0" w:right="0" w:firstLine="708"/>
        <w:jc w:val="both"/>
        <w:rPr/>
      </w:pPr>
      <w:r>
        <w:rPr/>
        <w:t>V oblasti divadelního umění, rituálů, sportů, a v mnoha obchodech a profesích jako právník, doktor, tesař, učitel, je proto-p vykonáváno ve třech fázích: trénink, workshop a zkoušky. Někdy jsou nazývány jinak jako „zaučování“, „internování“, „pracovní trénování“ atd.</w:t>
      </w:r>
    </w:p>
    <w:p>
      <w:pPr>
        <w:pStyle w:val="Normal"/>
        <w:spacing w:before="0" w:after="0"/>
        <w:ind w:left="0" w:right="0" w:firstLine="708"/>
        <w:jc w:val="both"/>
        <w:rPr/>
      </w:pPr>
      <w:r>
        <w:rPr/>
        <w:t>Ale bez ohledu na jméno, učení se co dělat, a vykonávání této činnosti pod dohledem je obdobný s tím, co se děje v oblasti divadelních umění. Je zřejmé, že ne všechna umění, rituály, sporty, obchody, a profese zdůrazňují všechny tři proto-p. Určení, co je tedy zdůrazněno, a to, co je vynecháno, je důležité pro pochopení jak průběh vystoupení a sociální svět, který obsahuje, je formován konkrétními výkony.</w:t>
      </w:r>
    </w:p>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ind w:left="0" w:right="0" w:firstLine="708"/>
        <w:jc w:val="both"/>
        <w:rPr/>
      </w:pPr>
      <w:r>
        <w:rPr/>
      </w:r>
    </w:p>
    <w:p>
      <w:pPr>
        <w:pStyle w:val="Normal"/>
        <w:spacing w:before="0" w:after="0"/>
        <w:ind w:left="0" w:right="0" w:firstLine="708"/>
        <w:jc w:val="both"/>
        <w:rPr/>
      </w:pPr>
      <w:r>
        <w:rPr/>
        <w:t>EUGENIO BARBA</w:t>
      </w:r>
    </w:p>
    <w:p>
      <w:pPr>
        <w:pStyle w:val="Normal"/>
        <w:spacing w:before="0" w:after="0"/>
        <w:jc w:val="both"/>
        <w:rPr/>
      </w:pPr>
      <w:r>
        <w:rPr/>
        <w:t>Pre-expresivita</w:t>
      </w:r>
    </w:p>
    <w:p>
      <w:pPr>
        <w:pStyle w:val="Normal"/>
        <w:spacing w:before="0" w:after="0"/>
        <w:jc w:val="both"/>
        <w:rPr/>
      </w:pPr>
      <w:r>
        <w:rPr/>
        <w:t>Všeobecně známý a praktikující po celé Asii, bojová umění používá konkrétní fyziologické procesy ke zničení automatismů každodenního života a k vytvoření kvalitnější energie v těle. Právě tento aspekt bojových umění, to je jeho použití akulturační techniky, která inspirovala kodifikované divadelní formy. Nohy mírně ohnuté, paže před sebou (asi): základní pozice všech asijských bojových umění ukazuje, že tělo je připraveno skočit a jednat. Tento postoj, který by mohl být porovnáván s „plie“ v klasickém baletu, dále ho lze nalézt v základních pozicích orientálních a západních vystoupeních. Není to nic víc než kodifikace, ve formě extra-denní techniky, pozice zvířete připraveného k útoku nebo k vlastní obraně.</w:t>
      </w:r>
    </w:p>
    <w:p>
      <w:pPr>
        <w:pStyle w:val="Normal"/>
        <w:spacing w:before="0" w:after="0"/>
        <w:jc w:val="both"/>
        <w:rPr/>
      </w:pPr>
      <w:r>
        <w:rPr/>
        <w:t>STR 227</w:t>
      </w:r>
    </w:p>
    <w:p>
      <w:pPr>
        <w:pStyle w:val="Normal"/>
        <w:spacing w:before="0" w:after="0"/>
        <w:jc w:val="both"/>
        <w:rPr/>
      </w:pPr>
      <w:r>
        <w:rPr/>
      </w:r>
    </w:p>
    <w:p>
      <w:pPr>
        <w:pStyle w:val="Normal"/>
        <w:spacing w:before="0" w:after="0"/>
        <w:jc w:val="both"/>
        <w:rPr/>
      </w:pPr>
      <w:r>
        <w:rPr/>
        <w:t>Poznámka k textu</w:t>
      </w:r>
    </w:p>
    <w:p>
      <w:pPr>
        <w:pStyle w:val="Normal"/>
        <w:spacing w:before="0" w:after="0"/>
        <w:ind w:left="0" w:right="0" w:firstLine="708"/>
        <w:jc w:val="both"/>
        <w:rPr/>
      </w:pPr>
      <w:r>
        <w:rPr/>
        <w:t>Předtím, než budeme diskutovat o průběhu vystoupení podrobněji, chci říct něco o pojmu „text“. Post-strukturalisti jako je Derrida a vysvětlující antropologové jako je Geertz, zvažující kulturu jako takovou jako text, který může být čten. Tento přístup prostoupen kulturními studiemi a studiemi představení. Vlivný Reading Dance od Susan Foster je jedním příkladem z mnoha, který posoudí Představení a Proto-Představení jako text. Pojmy jako "dramatický text" (dramatic text) a "text vystoupení" (performance text) jsou běžně používané. V dřívějších spisech jsou také používal tyto pojmy. Rozhodl jsem se, že je nebudou používat tady, protože i když "text" lze chápat dynamicky, jako akce, tak v běžném používání úzce souvisí s psaním jak v určitém literárním stylu, tak i ve svém rozšířeném Derridean významu.</w:t>
      </w:r>
    </w:p>
    <w:p>
      <w:pPr>
        <w:pStyle w:val="Normal"/>
        <w:spacing w:before="0" w:after="0"/>
        <w:jc w:val="both"/>
        <w:rPr/>
      </w:pPr>
      <w:r>
        <w:rPr/>
        <w:tab/>
        <w:t xml:space="preserve">Současně uznávám, že tento text může mít více významů. V každodenním světě lidé přemýšlejí o textu jako o natištěných slovech nebo potištěném papíře nebo pixly na displeji. Ale etymologicky je text spojován s „textilií“ a s „texturou“, což znamená vyrábění tkanin, pocítění textilie a jiných materiálů. Text vstupuje do angličtiny skrze francouzštinu odvozené z latinského </w:t>
      </w:r>
      <w:r>
        <w:rPr>
          <w:i/>
        </w:rPr>
        <w:t>texere</w:t>
      </w:r>
      <w:r>
        <w:rPr/>
        <w:t>, což znamená tkát nebo sestavovat. Latina je spjata s řeckých</w:t>
      </w:r>
      <w:r>
        <w:rPr>
          <w:i/>
        </w:rPr>
        <w:t xml:space="preserve"> techne</w:t>
      </w:r>
      <w:r>
        <w:rPr/>
        <w:t xml:space="preserve"> znamenající schopnost a lstivost (skupina slov včetně „technika“ a „technický“) a </w:t>
      </w:r>
      <w:r>
        <w:rPr>
          <w:i/>
        </w:rPr>
        <w:t>tekton</w:t>
      </w:r>
      <w:r>
        <w:rPr/>
        <w:t xml:space="preserve">, truhlář nebo stavitel. Indoevropským kořenem je </w:t>
      </w:r>
      <w:r>
        <w:rPr>
          <w:i/>
        </w:rPr>
        <w:t>tekb</w:t>
      </w:r>
      <w:r>
        <w:rPr/>
        <w:t xml:space="preserve">, splétat, motat, nebo natočit víc částí do jedné. Tak k jeho nejstarším a nejběžnějším významům, text je výsledkem zkušeným spojováním různých materiálů, aby vznikla jednotná, pružná, celková a silná látka. Ti, kteří píší texty, jsou obojím – umělci i řemeslníci. Ve skutečnosti v počátcích používání tam byl nedostatečný rozdíl mezi uměním a řemeslem. Ačkoli dnes text obsahují písemnosti, dřívějším významem bylo, že pracovaly s podtextem, se zákulisím. </w:t>
      </w:r>
    </w:p>
    <w:p>
      <w:pPr>
        <w:pStyle w:val="Normal"/>
        <w:spacing w:before="0" w:after="0"/>
        <w:jc w:val="both"/>
        <w:rPr/>
      </w:pPr>
      <w:r>
        <w:rPr/>
        <w:tab/>
        <w:t>Texty jsou syntetický, konstruované, řemeslné, vymyšlené, vytvořené: místa tlumočení a nesouhlasu. Texty mohou být zapsány na kameni, napuštěné na pergamenu, natištěné na papíře, stisknutelné na klávesnicích mobilů (jako textová zpráva), nebo vyryty do silikonových čipů, texty mohou také být neuronovými engramy  nebo motorická paměť tanečnice, malby nebo architektonické plány a mnoho dalších technik zapamatování si, popisování, představování, zahajování, nebo opakující se události. Text může být „čten“ jako koherentní systémy komunikace – psaní, výtvarné umění, hudba, divadlo. Nebo dokonce i město či historická epocha mohou být čteny jako koherentní text. Sémiotici se zastávají velmi široké definice textu (viz De Marinis rámeček). Ve skutečnosti se v průběhu poslední poloviny století koncept textu značně rozšířil, aniž by ztrácel nejstarší významy slov.</w:t>
      </w:r>
    </w:p>
    <w:p>
      <w:pPr>
        <w:pStyle w:val="Normal"/>
        <w:spacing w:before="0" w:after="0"/>
        <w:jc w:val="both"/>
        <w:rPr/>
      </w:pPr>
      <w:r>
        <w:rPr/>
        <w:tab/>
        <w:t xml:space="preserve">Abychom tomu porozuměli pořádně; texty jsou transformovatelné a pružné znaky a/nebo symboly. Každý text zve k předělání do textu nového. To dokazuje, že je to ten případ, kdy jde o použití textů v/nebo jako představení. Například Shakespearův Hamlet byl záminkou pro libovolný počet inscenací. Hamlet byl dekonstruován do nových divadelních textů jako je Heinera Mullera Hamletmachine. Divadelní text je zde individuální a proto-p je pro mnoho široce stylistických variant inscenací. </w:t>
      </w:r>
    </w:p>
    <w:p>
      <w:pPr>
        <w:pStyle w:val="Normal"/>
        <w:spacing w:before="0" w:after="0"/>
        <w:jc w:val="both"/>
        <w:rPr/>
      </w:pPr>
      <w:r>
        <w:rPr/>
      </w:r>
    </w:p>
    <w:p>
      <w:pPr>
        <w:pStyle w:val="Normal"/>
        <w:spacing w:before="0" w:after="0"/>
        <w:jc w:val="both"/>
        <w:rPr/>
      </w:pPr>
      <w:r>
        <w:rPr/>
        <w:t>Marco De Marinis</w:t>
      </w:r>
    </w:p>
    <w:p>
      <w:pPr>
        <w:pStyle w:val="Normal"/>
        <w:spacing w:before="0" w:after="0"/>
        <w:jc w:val="both"/>
        <w:rPr/>
      </w:pPr>
      <w:r>
        <w:rPr/>
        <w:t xml:space="preserve">Co je „text“? </w:t>
      </w:r>
    </w:p>
    <w:p>
      <w:pPr>
        <w:pStyle w:val="Normal"/>
        <w:spacing w:before="0" w:after="0"/>
        <w:jc w:val="both"/>
        <w:rPr/>
      </w:pPr>
      <w:r>
        <w:rPr/>
      </w:r>
    </w:p>
    <w:p>
      <w:pPr>
        <w:pStyle w:val="Normal"/>
        <w:spacing w:before="0" w:after="0"/>
        <w:jc w:val="both"/>
        <w:rPr/>
      </w:pPr>
      <w:r>
        <w:rPr/>
        <w:t xml:space="preserve">Ze sémiotického hlediska termín „text“ určuje nejen koherentní a kompletní série lingvistických prohlášení, ať už ústních či písemných, ale i každou jednotku diskurzu; ať už verbální, neverbální nebo smíšené, které zaznamenávají koexistenci několika kódů (a také dalších faktorů…) mající konstitutivní předpoklady k úplnosti a soudržnosti. Podle tohoto porozumění textuality, obrázku, nebo skupině obrázků, to je, nebo to může být „text“. Socha, film, hudební pasáž nebo sekvence zvukových efektů tvořící texty také. Nebo spíš mohou být za něj považovány. Je tedy nutné konstatovat, že dokonce i jednotky zvané vystoupení, mohou být považovány za texty a můžou se stát předmětem textové analýzy. </w:t>
      </w:r>
    </w:p>
    <w:p>
      <w:pPr>
        <w:pStyle w:val="Normal"/>
        <w:spacing w:before="0" w:after="0"/>
        <w:jc w:val="both"/>
        <w:rPr/>
      </w:pPr>
      <w:r>
        <w:rPr/>
      </w:r>
    </w:p>
    <w:p>
      <w:pPr>
        <w:pStyle w:val="Normal"/>
        <w:spacing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Wingdings">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9:58:52Z</dcterms:created>
  <dc:creator/>
  <dc:description/>
  <dc:language>en-US</dc:language>
  <cp:lastModifiedBy/>
  <cp:revision>0</cp:revision>
  <dc:subject/>
  <dc:title/>
</cp:coreProperties>
</file>