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6-24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dľa Gennepovej teórie sa iniciačný obrad skladá z troch fáz: oddelenia, medzi fázy a reintegrácie. Počas obradu sa osoba oddelí od svojho bežného života, podstúpi zložité skúšky, počas ktorých sa vymažú staré skúsenosti a správanie, osoba nadobudne nové, a stane sa akoby novozrodenou, alebo aspoň podstatne zmenenou, pripravenou začleniť sa do spoločnosti s novou identitou a novým levelom zodpovednosti. Účastníci workshopu podstupujú  podobnú procedúru izolovania seba samých od svojich životov, odkladajú staré zvyky, pátrajú v sebe, učia sa nové spôsoby tvorenia vecí, vytvárajú zo seba nový osoby. Ako v mnohých iniciáciách, osoby tento proces nepodstupujú sami. Skupina vyvíja individuálne snahy presne tak ako jedinec prispieva k posilneniu skupi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k je workshop úspešný, účastníci sa stanú zmenenými osobami. Niekedy sú tieto zmeny minimálne, niekedy zásadné. Aby mal workshop úspech, účastníci musia nielen tvrdo pracovať na vylepšovaní svojich novonadobudnutých schopností, ale otvoriť sa druhým, a novým myšlienkam a tréningom. Nie je to jednoduché. Ale ak sú raz účastníci vnímaví a zraniteľní, sú pripravení rásť a zmeniť sa. Workshop a tréning sa môžu prekrývať vo svojej funkcii, ale skúsenosť z nich je rozdielna. Tréning je dlhý, pomalý, opakujúci sa a pohlcujúci proces. Workshopy sú relatívne krátke, intenzívne a premenlivé. Niektoré workshopy používajú utrpenie (nepríjemné zážitky) ako prostriedok na zlomenie odporu k učeniu sa, a ako prostriedok na vnesenie nového poznatku do tela. Pôst, dlhé hodiny, prísna disciplína a náročné fyzické cvičenie sú iba pár z mnohých techník používaných na potlačenie ľudí za ich normálne limity.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kúš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kúšky fungujú inak než workshopy. Workshop je spôsob na zlomenie, kopanie do hĺbky a otvorenie sa. Zdroje sú identifikované a objavené. Počas fázy workshopu sa oplýva možnosťami. Skúšky sú procesom budovania, fáza, kedy sa materiály, nájdené počas workshopu, organizujú podľa performance (často verejne). Skúšky stavajú a napĺňajú základy vzniknuté počas tréningu, a nové materiály objavené počas workshopu. Počas skúšky sú akcie rozdelené na 2 časti: čo môže byť použité na performance, a čo sa použije až v nejakej inej. Často sa efektívne akcie a zmysluplné náhľady odložia bokom, pretože nie sú užitočné pre aktuálny projekt. Kvôli dlhému obdobiu sa skúšky môžu opakovať a upravovať, byť pomaly vznikajúcim procesom. Ale zrazu veci zapadnú na svoje miesto – interakcia, scéna, dokonca celý akt – dávajú na pódiu po prvýkrát zmysel. Alebo každý zažije zážitok z kreatívneho momentu naraz. Dokonca aj skúsení režiséri ako Peter Brook sú donútení porozumieť, prečo sa tieto momenty zjavujú, alebo ako môžu vzniknúť. </w:t>
      </w:r>
    </w:p>
    <w:p>
      <w:pPr>
        <w:pStyle w:val="Normal"/>
        <w:spacing w:lineRule="auto" w:line="360" w:before="0" w:after="0"/>
        <w:jc w:val="both"/>
        <w:rPr/>
      </w:pPr>
      <w:r>
        <w:rPr>
          <w:rFonts w:cs="Times New Roman" w:ascii="Times New Roman" w:hAnsi="Times New Roman"/>
          <w:sz w:val="24"/>
          <w:szCs w:val="24"/>
        </w:rPr>
        <w:t xml:space="preserve">Skúšanie je procesom  budovania špecifických blokov proto-performančných materiálov do väčších celkov akcií, ktoré sú spájané do kompletných, hotových performance. Skúšky sú vždy „šité na mieru“ špecifickým potrebám, či už svadbe, alebo produkcii </w:t>
      </w:r>
      <w:r>
        <w:rPr>
          <w:rFonts w:cs="Times New Roman" w:ascii="Times New Roman" w:hAnsi="Times New Roman"/>
          <w:i/>
          <w:sz w:val="24"/>
          <w:szCs w:val="24"/>
        </w:rPr>
        <w:t xml:space="preserve">Sna noci svätojánskej. </w:t>
      </w:r>
      <w:r>
        <w:rPr>
          <w:rFonts w:cs="Times New Roman" w:ascii="Times New Roman" w:hAnsi="Times New Roman"/>
          <w:sz w:val="24"/>
          <w:szCs w:val="24"/>
        </w:rPr>
        <w:t xml:space="preserve">Skúšky redukujú „hluk“ na systém, vytvárajú uhladený hotový produkt. Pozorovanie  Ray Birdwhistella, že elegancia a krása sa rovnajú jednoduchosti, okomentoval etnológ Konrad Lorenz tak, že keď sa hluk eliminuje z nejakého systému, signál sa stáva menej dvojzmyselným. Toto zvyšuje šance, že akákoľvek vyslaná správa bude správne doručená a interpretovaná. Ak má Lorenz pravdu, potom estetika - nech má akúkoľvek hodnotu a kdekoľvek sa vyskytuje – slúži evolučnému účelu.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avid Selbourne – Kreatívne momenty počas skúšok s Petrom Brook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rávali sme sa tiež o povahe kreatívnych momentov počas skúšky, kedy prchavý zmysel objavenia a osvietenia zrazu pozdvihne ducha, a – avšak krátko – navrhne ultimátnu možnosť rozveselenia v performance. Bol si každý vedomý týchto momentov súčasne? Myslel si, že boli. Pre tieto momenty, kedy sa pocity, slová a pohyby spoja do nového života, založeného na „prebiehaní súčasného“, otvorenia do ktorého prispievajú všetci zúčastnení. Spýtal som sa ho, či si myslel, že tieto a ďalšie skúsenosti zo skúšky môžu byť opísané, zachytené slovami. „Vôbec nie. Samozrejme, že nie“, odpovedal s prudkosť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ay Birdwhistell – Elegantné správa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edli sme trajektórie tancovania a iných aktov, popisovaných ako elegantné správa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a B sú trajektóriami ruky, nohy alebo tela. A je jemne zatočená, B pokrivená. Veľkosti jednotlivých zakrivení nie sú dôležité. Zaujímam sa o tvar pohybu. A a B predstavujú rovnakú trajektóriu. V A je minimum správ reagujúcich na proces. Toto je „elegancia“. B predstavuje mnoho správ, zavedených do systému. Veci, ktoré nazývame elegantnými, sú vždy aktmi s mnohými správami/posolstvami, v ktorých sú sekundárne správy minimalizované, a tak sa maximalizuje rola celk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Konrad Lorenz – Eliminácia hluku, vytváranie tan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 elimináciou hluku v hnutí, keď sa pohyb stáva elegantným, a jednoznačnejším ako signál... stáva sa tak jednoznačnejšie uchopiteľným pre receptor. Silná selekcia tlaku pracujúca v smere vytvárania všetkých signálových hnutí... elegantnejší, a toto všetko nám skrz tanec pripomína správanie zvier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Colley Cibber</w:t>
      </w:r>
      <w:r>
        <w:rPr>
          <w:rFonts w:cs="Times New Roman" w:ascii="Times New Roman" w:hAnsi="Times New Roman"/>
          <w:sz w:val="24"/>
          <w:szCs w:val="24"/>
        </w:rPr>
        <w:t xml:space="preserve"> – anglický dramatik, pracoval v londýnskom divadle Drury Lane, jeho dielo Ospravedlnenie sa za život pána Colleyho Cibbera je excelentnou ukážkou britskej drámy 18. storočia. </w:t>
      </w:r>
    </w:p>
    <w:p>
      <w:pPr>
        <w:pStyle w:val="Normal"/>
        <w:spacing w:lineRule="auto" w:line="360" w:before="0" w:after="0"/>
        <w:jc w:val="both"/>
        <w:rPr/>
      </w:pPr>
      <w:r>
        <w:rPr>
          <w:rFonts w:cs="Times New Roman" w:ascii="Times New Roman" w:hAnsi="Times New Roman"/>
          <w:b/>
          <w:sz w:val="24"/>
          <w:szCs w:val="24"/>
        </w:rPr>
        <w:t xml:space="preserve">Nahum Tate – </w:t>
      </w:r>
      <w:r>
        <w:rPr>
          <w:rFonts w:cs="Times New Roman" w:ascii="Times New Roman" w:hAnsi="Times New Roman"/>
          <w:sz w:val="24"/>
          <w:szCs w:val="24"/>
        </w:rPr>
        <w:t xml:space="preserve">írsky dramatik, adaptoval mnoho alžbetínskych hier, vrátane Kráľa Leara. V jeho verzii Cordella prežije, vezme si Edgara a stane sa kráľovno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irdwhistell aj Lorenz zastávajú efektivitu a jednoduchosť – eleganciu dokonaného tanca. Model je podobný tomu, čo je performance z obchodného hľadiska – odstránenie nepodstatných  pohybov, efektivita času a námahy a produktivita. Avšak mnohé umelecké diela, mimo denných sociálnych interakcií, sú extrémne komplexné, hrboľaté, ambivalentné a neefektívne. Mnoho veľkých umeleckých diel je jednoduchých. Shakespearove hry, výjavy Roberta Wilsona, Breughelove maľby, maskované tance Y. eleda atď, nie sú o nič menej umeleckejšie ako Beckettove hry, Mondrianove obrazy alebo verše haiku. „Neefektívne“ umelecké diela by neboli o nič lepšie, ak by boli urobené jednoduchšie a čistejšie. Učenci a poeti od 17. storočia korigovali Shakesperaove hry, aby z nich odstránili kontradikcie a morálne neprijateľné situácie (ako napr. nespravodlivá smrť Kordélie na konci Kráľa Leara. Verzia Richarda III. od C. Cibbera bola jedinou, ktorá sa na anglických pódiách od roku 1700 do roku 1871 hrala. Od konca 19. storočia režiséri a herci prisľúbili, že tieto snahy skôr kazia, než vylepšujú dané hry. Musíme vedieť, že verzia Kráľa Leara od N. Tatea a Ciberrov Richard III.  nie sú adaptáciami či dekonštrukciami ako sú West Side Story či Hamletmachine. Sú to nevydarené snahy vylepšiť Shakespeara. Avšak akokoľvek nevydarené, očividne normatívny, jediný štandard pre tvorenie a hodnotenie umenia je nepodporiteľný. Kultúrne, historické a individuálne rozdiely sa musia vždy rešpektovať. Tieto rozdiely dodávajú dielu svoju vôňu, tó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blém „produktivity“ je tvárny, ak presťahujeme zjednodušujúci proces od dokončenia práce ku skúškam. Otázkou sa teda nestáva to, ako jednoduchá alebo komplexná je záverečná podoba práce, ale čo sa deje behom skúšky. Ako produkčný tím podmieňuje, ktoré z tých ktorých vecí sa dostanú až k divákovi? Porovnávajúc mnohé možnosti, ktoré vznikajú počas skúšok, s tými pár akciami, ktoré sú skutočne predvedené počas záverečnej performance, odhaľuje, koľko vylepšení sa odohrá behom skúšok. Cieľom skúšok je vniesť do záverečnej podoby performance harmóniu. Výsledok môže byť jednoduchý alebo komplexný, logický alebo neracionálny, jednoduchý na pochopenie, alebo aj n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e skúškový proces každého úspešného diela preukáže, čo doňho nepatrí – zjednoduší ho v zmysle zachovania tých „najmenej zamietnutých vecí, ktoré sa vyskúšali“ (ako raz povedal Brecht). Mnoho nevyskúšaných aktivít – happeningy, mnoho bežných životných situácií – nie je spontánnych či upravených. Skúmaním, ako sa stali tým, čím sú, sa odhalilo mnoho upravovania či skúšania (či už naozaj, alebo v mysli človek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álna povaha múzických umení, športov či rituálov ich robí špeciálnymi. Hoci všetko správanie je v istom zmysle najskôr vyskúšané a potom „odohrané“, iba v umení, športe a rituáloch sa takmer vždy skúša v skupine, a výsledok sa taktiež prezentuje skupine. Múzické umenie je málokedy zážitok jeden-na-jednoho. Niektoré experimentálne performance takýto zážitok obsiahli, ale predstavujú skôr výnimky, nie pravidlo. Dokonca aj sólo performance zahŕňajú počas skúšky viac než jedného človeka, a samozrejme, verejné performance sa odohrávajú pred zoskupením ľudí. Hlavnou úlohou skúšok je koordinovať  rôzne zručnosti, názory a túžby produkčného tímu. Toto je pravdou v rituáloch, ako aj v iných druhoch performance. Napr. v skupine domorodých Austrálčanov trávia najstarší hodiny debatovaním, hádaním sa a organizovaním desaťminútovej performance. V športe sa skúšky nazývajú tréningami. Tréner môže v šatni použiť tabuľu, aby ukázal, ako by mala hra prebiehať, no ihneď potom sú hráči na ihrisku a trénujú. V právnom odvetví sa uskutočňujú tréningové súdne spory, ktoré slúžia ako skúšky pre budúcich právnikov.</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oot Court Handbook – Performing your brief</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vokát by mal používať svoje oči, ruky a hlas, aby získal pozornosť súdu a zosilnil presvedčivý efekt svojich argumentov. Správny očný kontakt, efektívna gestikulácia a zaujímavý hlas môžu značne rozšíriť kvalitu legálneho argumentu. Pozerajúc sa každému členovi panela do očí čiastočne znamená zachytávanie a ovládanie pozornosti súdu (súdneho dvora, členov súdu). Určité rozptyľujúce zvyky sa často objavujú v študentských argumentáciách, a dosvedčujú nasledovný zoznam toho, čo robiť a čo nerobiť:</w:t>
      </w:r>
    </w:p>
    <w:p>
      <w:pPr>
        <w:pStyle w:val="ListParagraph"/>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oj rovno – nenakláňaj sa nad rečnícky pult, ani sa nehúp dozadu a dopredu</w:t>
      </w:r>
    </w:p>
    <w:p>
      <w:pPr>
        <w:pStyle w:val="ListParagraph"/>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rž svoje ruky zboku tela, alebo ich polož na pult</w:t>
      </w:r>
    </w:p>
    <w:p>
      <w:pPr>
        <w:pStyle w:val="ListParagraph"/>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vor jasno, nekrič, nemrmli, nešepkaj</w:t>
      </w:r>
    </w:p>
    <w:p>
      <w:pPr>
        <w:pStyle w:val="ListParagraph"/>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váhaj súd osloviť – používaj „Ak to súd poteší...“, „Vaša ctihodnosť“, „Tento súd“, neoslovuj súd „Vás“</w:t>
      </w:r>
    </w:p>
    <w:p>
      <w:pPr>
        <w:pStyle w:val="ListParagraph"/>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žívaj súhlasný jazyk</w:t>
      </w:r>
    </w:p>
    <w:p>
      <w:pPr>
        <w:pStyle w:val="ListParagraph"/>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ď rovno a súhlasne načúvaj tomu, čo rozpráva právnik druhej strany</w:t>
      </w:r>
    </w:p>
    <w:p>
      <w:pPr>
        <w:pStyle w:val="ListParagraph"/>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leč sa primerane príležitosti</w:t>
      </w:r>
    </w:p>
    <w:p>
      <w:pPr>
        <w:pStyle w:val="ListParagraph"/>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ž začneš rozprávať, predstav 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obre odvedená prezentácia nahráva presvedčivosti prípad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čas skúšok sú prvotné performance skúmané, interpretované, absorbované, pretvorené a prepísané. Zvyčajne patrí každá časť jednej osobe – autorovi, choreografovi, skladateľovi, dizajnérovi alebo performerovi. Každý do skúšky vnesie vlastný program. Náplňou skúšky je pretriediť všetky tieto veci – prepliesť nespárované alebo nie celkom pochopené prvotné performance do koherentného diváckeho predstavenia.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arm-u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ždé nedeľné ráno pred omšou v kostole The Institutional Church of God in Christ v Brooklyne, New Yorku, hrá skupinka detí na bicie, elektrickú gitaru alebo klávesy. V tom čase je v kostole iba päť či šesť členov kongregácie. Ako omša začne, členovia kapely sa pripoja k zboru a pomáhajú mu. Súbor má približne 50 členov. Krátko na to robia diakoni s  oznámeniami, číta sa Sväté písmo, 1-2 členovia kongregácie navrhnú svedectvo. Mnoho ľudí vstúpi do svätyne. Nakoniec, viac než hodinu na to, ako deti začali udierať do bubnov, zbor Radio dramaticky vpochoduje hlavnou uličkou, na čele s biskupom Carlom E. Williamsom Seniorom, alebo jeho synom - biskupom C. E. Williamsom Juniorom, a ostatnými kazateľmi a cirkevnými hodnostármi. Bohoslužba môže začať.</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aždej performance predchádza warm up, rozohriatie, niekedy je dlhé ako to v Institutional Church, inokedy zasa stručné a sotva badateľné, ako keď tanečnica Sanjukta Panigrahi urobila zopár formálnych gest smerom k soche boha Jagganatha - bolo to počas toho, ako tancovala na pódiu. Povedala mi: ,,Tancujem pre Jagganatha, zvyšok sveta sa môže prizerať, ak chce." Mnoho hercov sústredí svoje mysle predtým, než vystúpia na pódium. Speváci si hlas rozohrievajú napr. stupnicami. Zamaskovaný herec v kostýme zhodnotí svoj výzor v zrkadle. Rečník si prejde svoje poznámky, precvičí pár slov. Stanislavsky hercom radí pripravovať sa priebežne počas celého dňa, kedy sa performance koná. Sudkyňa si prezrie súpis súdnych prípadov, oblečie si talár a do súdnej siene vstúpi vtedy, keď jej príchod ohlási koncipient. Doktor si pozrie pacientove záznamy, možno sa poradí so sestrami alebo kolegami predtým, než spraví vyšetrenie/vizitu. Chirurg podstúpi celý komplex rituálov ohľadom nástrojov, čistenia atď, kým sa pustí do rezania. Atléti sa naťahujú a meditujú, pripravujú telo aj dušu na závod. Zahrievanie sa pokračuje aj počas hry. Nadhadzovač v baseballe nadhodí zopár lôpt preč každým kolom, prípadne sa intenzívne rozcvičuje na cvičisku. Pálkar sa zaháňa svojou pálkou, než sa dostane k svojmu stanovisku. Matka, ktorá sa chystá vyhrešiť svoje dieťa, si v duchu precvičuje, čo povie a urobí.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oznam môže pokračovať donekonečna. Sú rôzne druhy warm-upov, každý sa hodí inej performance a performarovi. Pred každou performance rôzneho druhu - estetickou, sociálnou, atletickou, rituálnou, politickou, osobnou... - je vyhradený čas, niekedy krátky, niekedy dlhší, kedy sa performer pripravuje na skok z "pripravenia" do "performance". Tento skok je rozhodujúci, je to skok cez prázdnotu času-miesta. Na jednej strane prázdna je bežný život, na tej druhej performance. Warm upy sa odohrávajú na strane bežného života, pripravujú performera na skok, dávajú mu odvahu vkročiť do performan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 organizovaných, rituálne podmienených performance - týkajúcich sa múzických umení, práca, medicíny, náboženstva, športu atď - sú warm upy často ritualizované, zahŕňajú špecifické kostýmy a dobre známe performance "tváre" (postoje, vystupovan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 takýchto prípadoch sa môže vyskytovať aj pre-warm up, kde každý performer predvádza vlastnú rutinu - pretože ritualizovaný, žánrovo špecifický warm up, je performance už sám o sebe. Inými slovami - každá performance, každý vstup do inscenácie známeho a nevyhnutného výsledku, požaduje istý "čas pred", kedy sa performer pripraví pre svoju rolu. Shakeasper toto všetko vedel, keď písal "The readiness is al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erejná performance</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éningy a workshopy sú to, kde performeri nadobúdajú nevyhnutné zručnosti, hľadajú správny materiál na vytvorenie verejného predstavenia. Skúšky sú to, kde režiséri (choreografi, dirigenti) a performeri konštruujú určitý výsledok.  Warm upy performerov pripravujú na skop k samotnej performance. Väčšina kníh sa zaoberá tým, čo sa stane ďalej, obrovskou škálou verejných performance. Tým pádom nebudem pokračovať v opise toho, čo vytvára verejnú performance. Dokonca aj v divadle je toľko mnoho druhov predstavení, že jedno môže odkazovať iba na pár ďalších, prinajlepšom. Toto pridajte k ďalším druhom, o ktorých som nehovoril - vytvorí sa prakticky nekonečný zoznam. Ale čo je "verejná performance"? Špecifikovať ju nie je jednoduchšie než vysvetliť, čo je performance samotná (kapitola 2). Poznamenám len, že performance je čokoľvek, čo sa udeje medzi vyznačeným začiatkom a koncom. Toto rámcovanie sa líši od kultúry ku kultúre, od epochy k epoche, od žánra k žánru, a niekedy aj od prípadu k prípadu. V múzických umeniach, v mainstreamových žánroch západného sveta, sa pre začiatok používa stlmenie osvetlenia sály, rozsvietenie reflektorov na pódiu, zdvihnutie opony alebo roztiahnutie závesov... Koniec zasa značí spadnutie opony, stlmenie svetiel na pódiu, divácky potlesk, klaňanie sa hercov. V amerických športových zápasoch sa spieva hymna. Pre každú hru, každú kultúru zväčša existujú jasne rozpoznateľné znaky toho, kedy sa verejná performance začína a končí.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sk-SK"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2:12:00Z</dcterms:created>
  <dc:creator>Admin</dc:creator>
  <dc:description/>
  <dc:language>en-US</dc:language>
  <cp:lastModifiedBy>cizmar</cp:lastModifiedBy>
  <dcterms:modified xsi:type="dcterms:W3CDTF">2015-09-18T20:29:00Z</dcterms:modified>
  <cp:revision>53</cp:revision>
  <dc:subject/>
  <dc:title/>
</cp:coreProperties>
</file>