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chechner Studies / str 228 – 250 + 321 – 325</w:t>
      </w:r>
    </w:p>
    <w:p>
      <w:pPr>
        <w:pStyle w:val="Heading1"/>
        <w:rPr/>
      </w:pPr>
      <w:r>
        <w:rPr/>
      </w:r>
    </w:p>
    <w:p>
      <w:pPr>
        <w:pStyle w:val="Heading1"/>
        <w:rPr/>
      </w:pPr>
      <w:r>
        <w:rPr/>
        <w:t>Učení</w:t>
      </w:r>
    </w:p>
    <w:p>
      <w:pPr>
        <w:pStyle w:val="Normal"/>
        <w:rPr/>
      </w:pPr>
      <w:r>
        <w:rPr/>
        <w:br/>
        <w:t>Učením se pro performance získávají specifické dovednosti. Učení je vždy první fází proto-performance. Může být formální a neformální. Během neformálního učení žák získává schopnosti nasáváním okolního dění. Chyby se napravují, jakožto součást běžného života. Tato metoda může být velmi efektivní, protože co se student naučí, to se stává součástí jeho normální existence. Tak, jako se děti učí mluvit. Takto se lidé začleňují do životních a sociálních rolí. Po celém světě se lidé učí svým rolím neformálně a extrémně efektivně. Tento trénink je také součástí mnoha dětských her. Velká část výuky performance je neformální, mnoho excelentních tanečníků nikdy nemělo hodinu tance. Na Bali tanečníci při transu používají přesně mířené pohyby, ačkoliv nikdy neměli formální vzdělání. Učňovství je něco mezi neformálním a formálním učením. Učeň se učí během práce, pozorováním a pomáháním. Ale někdy učeň podstoupí i formální výuku.</w:t>
      </w:r>
    </w:p>
    <w:p>
      <w:pPr>
        <w:pStyle w:val="Normal"/>
        <w:rPr/>
      </w:pPr>
      <w:r>
        <w:rPr/>
        <w:t>Formální výuka má mnoho podob. Výuka ve třídách je dnes převažující formou. Existuje ale i výuka jeden na jednoho a učňovství. Důležitost formálního učení se zvýšila s příchodem industrializace, která odváděla velkou část populace od jejich tradičních působišť do měst a továren. Stále více technicky orientovaný životní styl a související oblasti, od vědy po právo a medicínu, vyžadují formální učení. Ale i odvětví, která byla dříve vyučována učňovsky, se dnes učí ve školách. Školní přístup je systémový a zahrnuje různé „úrovně“ a „předměty“. Neformální učení je více holistické.</w:t>
      </w:r>
    </w:p>
    <w:p>
      <w:pPr>
        <w:pStyle w:val="Normal"/>
        <w:rPr/>
      </w:pPr>
      <w:r>
        <w:rPr/>
        <w:t>Neformální učení je považováno za úspěšné, když se učeň osamostatní. Formální učení bývá zakončeno iniciačním rituálem. Například promoce je rituálem, během nějž jsou rodina a přátelé svědky změny ve statusu daného člověka. Někteří slavní umělci měli výuku formální, někteří neformální, často obojí. Podobně jako v medicíně, kde žák po formálním studiu nastupuje jako medik do praxe. Někteří specialisté podstupují ještě zdlouhavější výuku.</w:t>
      </w:r>
    </w:p>
    <w:p>
      <w:pPr>
        <w:pStyle w:val="Normal"/>
        <w:rPr/>
      </w:pPr>
      <w:r>
        <w:rPr/>
        <w:t xml:space="preserve">Především ve sportu a umění se lidi učí celý život. Jde o „udržování se ve formě“, spíše než získávání nových znalostí. Ve fyzicky náročných odvětvích jako sportu a tanci musejí stárnoucí lidé trénovat ještě více. Mnozí stárnoucí úspěšní herci berou hodiny herectví, přestože hraní není tak fyzicky náročné. </w:t>
      </w:r>
    </w:p>
    <w:p>
      <w:pPr>
        <w:pStyle w:val="Normal"/>
        <w:rPr/>
      </w:pPr>
      <w:r>
        <w:rPr/>
        <w:t>Někdy se učňovství kombinuje s hodinami ve třídě. V indické škole Kathakali Kalamandalam někteří chlapci jdou do učení v osmi letech, a nikdo nad čtrnáct (kromě cizinců) není přijat. Během dešťové sezóny od července do srpna učňové vstávají před úsvitem a mají třináctihodinovou výuku, z níž osm hodin zahrnuje těžký psychofyzický trénink, rozbory textu a indickou filosofii. Jsou tam také náročná fyzická cvičení. Flexibility je získáváno masáží od starších učedníků nebo učitelů.</w:t>
      </w:r>
    </w:p>
    <w:p>
      <w:pPr>
        <w:pStyle w:val="Normal"/>
        <w:rPr/>
      </w:pPr>
      <w:r>
        <w:rPr/>
        <w:t xml:space="preserve">V hodinách performance se učí pohybům a gestům, jež později využijí na živo. Ve školní části výuky se učí historii a teorii kathakali. Praxi se učí napodobováním. Není zde místo pro improvizaci nebo to čemu se na západě říká volná tvorba. Studenti se postupně fyzicky i psychicky transformují do kathakali performerů. Mnohem později na veřejnosti improvizují ti, kteří dosáhnou mistrovství. Některé z těchto změn se stanou kánonem, kterému se vyučují další žáci. Tímto způsobem se kathakali vyvíjí. </w:t>
      </w:r>
    </w:p>
    <w:p>
      <w:pPr>
        <w:pStyle w:val="Normal"/>
        <w:rPr/>
      </w:pPr>
      <w:r>
        <w:rPr/>
        <w:t xml:space="preserve">Jsou ale i jiné systémy výuky performance. Tanečníci Yoruba z jihozápadní Nigérie se po dlouhém období výuky oddávají improvizaci. Podobné schéma lze pozorovat po celé západní Africe. Výuka zahrnuje kromě instrukcí pro veřejné představení učení se posvátným a tajným textům. Specialisti je vyučují nováčkům. Jsou předávány specifické techniky, ale věří se i v nutnost  jejich obměňování. Aby tradice zůstaly smysluplné, musí se aktualizovat. Yoruba performeři se proto učí být ve střehu a improvizovat. Postupný příchod kolonizace, modernizace a globalizace v mnoha kulturách třetího světa a vstřebávání těchto vlivů se ukázalo jako úpadkové. Záliba v kombinování klasického s novým se v kulturách Afriky projevuje schopností precizní hry. Jazz a hip-hop jsou toho příkladem. </w:t>
      </w:r>
    </w:p>
    <w:p>
      <w:pPr>
        <w:pStyle w:val="Normal"/>
        <w:rPr/>
      </w:pPr>
      <w:r>
        <w:rPr/>
      </w:r>
    </w:p>
    <w:p>
      <w:pPr>
        <w:pStyle w:val="Heading1"/>
        <w:rPr/>
      </w:pPr>
      <w:r>
        <w:rPr/>
        <w:t>Imitace jako způsob získávání dovedností</w:t>
      </w:r>
    </w:p>
    <w:p>
      <w:pPr>
        <w:pStyle w:val="Normal"/>
        <w:rPr/>
      </w:pPr>
      <w:r>
        <w:rPr/>
        <w:br/>
        <w:t xml:space="preserve">Jak je to s učením napodobováním na západě? Na konci devatenáctého století Stanislavskij bojoval proti mechanickému a řečnickému hraní. Spolu s ostatními našel v realismu cestu k „pravdě“ a „spontánnosti“ každodenního života, které chtěl přenést do divadla. Dnes jsou realizmus a naturalizmus rozpoznány jako velmi podobné tanci Yoruba. „Realismus“ není o nic pravdivější než jiné způsoby hry. Jak jsem zdůraznil v předchozích kapitolách, </w:t>
        <w:tab/>
        <w:t xml:space="preserve">i každodenní život se skládá z „dvojitého chování“. Je také pravda, že jen pár mistrů bude schopno formulovat slovy gramatiku jakéhokoliv žánru performance, ať už jde o Kathakali, balet, rockovou hudbu, baseball, nebo šamanismus. Většina hráčů slovně nebude schopná interpretovat svou hru. Správně vedené napodobování a opakování zprostředkuje výuku i bez verbalizace. Toto „mluvení“ může být velice užitečné v některých fázích výuky, ale může být překážkou, když se mu holduje příliš často nebo příliš brzo. Většinou je dobré získat performanci „do těla“ svými vlastními prostředky. Prostředky imitace se získává přirozené mistrovství, které je základem všech umění. Až po získání přirozenosti a zvládnutí nových způsobů stání, chození, gestikulace, mluvy a zpěvu získává učeň právo experimentovat s jazykem daného žánru. Výuka historie a teorie žánru je přínosná, když přichází ve správnou chvíli. Akademické znalosti by neměli dominovat, nebo dokonce předurčovat praxi. Někteří zavedení autoři prosperují tím, že se noří do historie a teorie, zatímco jiní zamrznou. Správné balancování mezi praxí a teorií a správný přístup k debatě o historii a teorii je schopností dobrých učitelů. </w:t>
      </w:r>
    </w:p>
    <w:p>
      <w:pPr>
        <w:pStyle w:val="Normal"/>
        <w:rPr/>
      </w:pPr>
      <w:r>
        <w:rPr/>
        <w:t xml:space="preserve">Když jsem pozoroval špičkové tanečníky kathakali na zkouškách jejich představení, pozoroval jsem, že jsou přesní ve svých úkonech, a to od těch nejhrubších po cukání okem, ohýbání malíčku nebo prstu u nohou. Cítili se svobodní protože jejich  „druhé tělo“ se stalo naprosto přirozeným. Znali své umění tak dobře jako zná člověk svůj rodný jazyk. Během představení nejsou ve transu, ale jsou naprosto v souznění s pravidly hry. Vyjadřují jak svou individuální kreativitu – variace, které zkušení hráči přinášejí do hry – a specifické kulturní významy rolí jež zaujímají. </w:t>
      </w:r>
    </w:p>
    <w:p>
      <w:pPr>
        <w:pStyle w:val="Normal"/>
        <w:rPr/>
      </w:pPr>
      <w:r>
        <w:rPr/>
      </w:r>
    </w:p>
    <w:p>
      <w:pPr>
        <w:pStyle w:val="TextBody"/>
        <w:rPr/>
      </w:pPr>
      <w:r>
        <w:rPr/>
        <w:t>Workshop</w:t>
        <w:br/>
      </w:r>
    </w:p>
    <w:p>
      <w:pPr>
        <w:pStyle w:val="Normal"/>
        <w:rPr/>
      </w:pPr>
      <w:r>
        <w:rPr/>
        <w:t xml:space="preserve">Workshop je fází aktivního výzkumu a vývoje performance. Někteří umělci využívají workshopu aby poznali procesy, které využijí při zkouškách a tvorbě představení. Například během workshopů, které jsem vedl v devadesátých letech na newyorské univerzitě, jsem vytvořil cvičení založené na osmi základních emocích popsaných v Natyasastra, starobylém indickém návodu pro hráče, režiséry, spisovatele a scénografy. Toto cvičení probíhá v obdélníku devíti krabic, z nichž každá je „domovem“ jedné základní emoce. Jak se hráči přemisťují od jedné krabice k druhé, musí neustále měnit emoční projevy od smutku, znechucení, zuřivosti po lásku. Ale ta slova nejsou klíčová – každá krabice („rasa“) je celým shlukem emocí kolem jednoho jádra, chutí emocí, spíše než cokoliv napsaného. Konečným cílem cvičení je pomoci hráčům kontrolovat emoce tak čile, jako atlet odpočívá u závodní tratě a pak, když se jim řekne ať hrají, zapálit se pro hru s plnou intenzitou. Anton Artaud jednou řekl hercům ať jsou atlety emocí, a přesně k tomu krabice slouží. </w:t>
      </w:r>
    </w:p>
    <w:p>
      <w:pPr>
        <w:pStyle w:val="Normal"/>
        <w:rPr/>
      </w:pPr>
      <w:r>
        <w:rPr/>
        <w:t>Ale tento způsob výuky není jediným smyslem workshopu. Workshop může sloužit pro vykopání obsahů z osobních, historických a jiných archívů a k nacházení způsobu jak je vyjádřit. Tyto materiály mohou být estetickou nebo terapeutickou náplní performance. Nebo mohou být jen záminkou pro výzkum workshopu, ten je někdy cílem samotným. Workshopy jsou populární pro relaxaci i obchod. Některé workshopy, často sponzorované podnikateli, pomáhají lidem získávat specifické sociální dovednosti, třeba jak se cítit dobře na veřejnosti, nebo být asertivní. V organizacích kolem New Age, jako je Naropa university, jsou workshopy zaměřené na meditaci, péči o tělo a integraci různých duchovních nauk. V performativních umění mají workshopy široké pole působení. Někdy slouží k výměně informací a dovedností mezi lidmi z různých sociálních a národních skupin. Co opravňuje tyto aktivity být „workshopem“, je to, že otevírají lidi novým zážitkům  a pomáhají jim uvědomovat si jejich vlastní schopnosti a možnosti. Všeobecně je rozdíl mezi workshopem a učňovstvím neurčitý.</w:t>
      </w:r>
    </w:p>
    <w:p>
      <w:pPr>
        <w:pStyle w:val="Normal"/>
        <w:rPr/>
      </w:pPr>
      <w:r>
        <w:rPr/>
        <w:t xml:space="preserve">Mnohé aktivity jsou „workshopovány“ ještě, než vzniknou. Jde tu o vytváření experimentálního modelu nebo prototypu. To platí nejen u umění, ale u široké škály odvětví. Například v automobilovém průmyslu jsou nové prototypy navrhovány pomocí postupů workshopu. Designéři a inženýři si „hrají“, aby nakonec vytvořili nový vůz. Nové prototypy vznikají na individuální bázi. Samozřejmě, že „nové“ auto, o kterém je zde řeč, není úplně nová věc. Prototyp kombinuje osvědčené technologie a design s novými kvalitami. Automobilové firmy někdy zacházejí velmi daleko, při snaze přijít na auto budoucnosti. Těmto autům se říká „koncepty“. Někdy nejsou ani dokončené. Venkovní design může být velmi propracovaný, ale motor a vnitřek nikoliv. Ale těmito „koncepty“ si designéři i zákazníci přivykají na nové možnosti. Některé elementy z „konceptů“ vytyčí cestu k prototypu, a ten pak vytyčí cestu k sériové výrobě. Od workshopu (koncept) k prototypu (zkouška) a k výrobě (performance). Podobně v performancích je fáze workshopu založená na </w:t>
      </w:r>
    </w:p>
    <w:p>
      <w:pPr>
        <w:pStyle w:val="Normal"/>
        <w:rPr/>
      </w:pPr>
      <w:r>
        <w:rPr/>
        <w:t xml:space="preserve">zkoušení možností, které by na živo nemohly být prozkoušeny. Až když je projekt na dostatečné úrovni, přechází se od workshopu ke zkoušce. </w:t>
      </w:r>
    </w:p>
    <w:p>
      <w:pPr>
        <w:pStyle w:val="Normal"/>
        <w:rPr/>
      </w:pPr>
      <w:r>
        <w:rPr/>
        <w:t>Architekti Lawrence Halprin a Jim Burns a Lawrencova žena, choreografka Anna Halprin, vytvořili kreativní workshop „RSVP Cycles“. RVCP cykly jsou užitečnou teorií workshopu a jeho technikou:</w:t>
      </w:r>
    </w:p>
    <w:p>
      <w:pPr>
        <w:pStyle w:val="Normal"/>
        <w:rPr/>
      </w:pPr>
      <w:r>
        <w:rPr/>
        <w:t xml:space="preserve">Zdroje – všechny subjektivní i objektivní materiály užité v tvůrčím procesu. Zahrnují peníze, lidi, prostor, věci, cíle, pocity, fantazie, agendu. </w:t>
      </w:r>
    </w:p>
    <w:p>
      <w:pPr>
        <w:pStyle w:val="Normal"/>
        <w:rPr/>
      </w:pPr>
      <w:r>
        <w:rPr/>
        <w:t xml:space="preserve">Osnovy – to jsem pojmenoval proto-performancí. Scénáře, instrukce, plány. Mohou být otevřené a skryté. Uzavřené osnovy kontrolují akci. Otevřené osnovy otevírají více možností. </w:t>
      </w:r>
    </w:p>
    <w:p>
      <w:pPr>
        <w:pStyle w:val="Normal"/>
        <w:rPr/>
      </w:pPr>
      <w:r>
        <w:rPr/>
        <w:t xml:space="preserve">Hodnocení – skupina zpětně hodnotí probíhající tvůrčí proces. Halprin a Burns tomu říkají „valuaction“, aby zdůraznili aktivní podíl hodnocení a odezvy. Osnovy jsou přizpůsobovány nikoliv jen mluvením o tom, co se stalo, ale samotnou novou akcí. </w:t>
      </w:r>
    </w:p>
    <w:p>
      <w:pPr>
        <w:pStyle w:val="Normal"/>
        <w:rPr/>
      </w:pPr>
      <w:r>
        <w:rPr/>
        <w:t>Performance – nejlepší výsledek, který může využívat osnov uvnitř daných podmínek.</w:t>
      </w:r>
    </w:p>
    <w:p>
      <w:pPr>
        <w:pStyle w:val="Normal"/>
        <w:rPr/>
      </w:pPr>
      <w:r>
        <w:rPr/>
        <w:t xml:space="preserve">V metodě Halprin a Burnse je metoda RSVP v průběhu workshopu několikrát opakována. Není žádného daného místa, kde začít. Skupina do kruhu může vstoupit v kterémkoliv uzlu. Fáze performance není ani veřejnou akcí. Často je jen pro členy workshopu. V určitém bodě veřejnost může, ale nemusí být pozvána k nahlédnutí procesu. Tento druh workshopu není primárně tvořen k získávání materiálu pro veřejnou akci. Prvotní cíl je sebeobjevování a vytváření solidarity uvnitř skupiny. </w:t>
      </w:r>
    </w:p>
    <w:p>
      <w:pPr>
        <w:pStyle w:val="Normal"/>
        <w:rPr/>
      </w:pPr>
      <w:r>
        <w:rPr/>
        <w:t xml:space="preserve">Jelikož jsou workshopy místem, kde se zkoumají nové věci a kde se bojuje s odporem k novým poznatkům, jsou podobny iniciačním obřadům. Jak bylo diskutováno v kapitole třetí, Gennep pojmenoval iniciace „obřady přechodu“, protože těmito obřady osoba přechází od jednoho sociálního statutu k druhému. Podle Gennepovy teorie, iniciační obřady mají tři fáze: oddělení, prostřední fáze a znovu-začlenění. V průběhu iniciace osoby nechají stranou své běžné životy (oddělení), podstupují tvrdou zkoušku, pomocí níž je dosavadní chování vymíceno a nové chování a znalosti se získávají (prostřední fáze), a znovuzrození změněné osobnosti, která se do společnosti vrací s novou identitou a zodpovědností (znovu-začlenění). Účastnící workshopu jdou podobnou cestou, neboť se rovněž izolují od běžného života, dají stranou staré zvyky, noří se do sebe, a učí se věci dělat jinak, jako nové osobnosti. Podobně jako v mnoha iniciačních obřadech touto cestu nejdou sami. Skupina podporuje snažení jedince, stejně jako jedinec podporuje skupinu. </w:t>
      </w:r>
    </w:p>
    <w:p>
      <w:pPr>
        <w:pStyle w:val="Normal"/>
        <w:rPr/>
      </w:pPr>
      <w:r>
        <w:rPr/>
        <w:t>Když je workshop úspěšný, účastníci se vrací znovuzrození a změnění. Tyto změny mohou být okrajové, ale i zásadní. Aby workshop fungoval, účastníci musí tvrdě pracovat a učit se novým dovednostem, ale také se otevírat novým zkušenostem a schopnostem. To není jednoduché. Ale jak se jednou účastníci metodě otevřou, začnou se otevírat a růst. Workshop a běžná výuka se mohou překrývat ve funkci, ale přinášejí velmi odlišné zážitky. Výuka je dlouhý, pomalý, opakující se proces. Workshopy jsou svižné, rychlé a intenzívní. Některé workshopy jsou tvrdé, aby zlomily odpor k novému a sladily tělo s novými schopnostmi. Dlouhé lekce, půst, tvrdá disciplína a náročné psychofyzické zážitky jsou jen některými ze způsobů jak lidi posunout za jejich běžné hranice.</w:t>
      </w:r>
    </w:p>
    <w:p>
      <w:pPr>
        <w:pStyle w:val="Normal"/>
        <w:rPr/>
      </w:pPr>
      <w:r>
        <w:rPr/>
      </w:r>
    </w:p>
    <w:p>
      <w:pPr>
        <w:pStyle w:val="Heading1"/>
        <w:rPr/>
      </w:pPr>
      <w:r>
        <w:rPr/>
        <w:t>Zkoušky</w:t>
      </w:r>
    </w:p>
    <w:p>
      <w:pPr>
        <w:pStyle w:val="Normal"/>
        <w:rPr/>
      </w:pPr>
      <w:r>
        <w:rPr/>
        <w:br/>
        <w:t xml:space="preserve">Zkoušky (ve smyslu nácviku) fungují na jiné úrovni než workshopy. Workshopy jsou průlomem, kopáním do hloubky, otevíráním se. Hledají se zdroje a poznávají se. Rozšiřují se možnosti. Během zkoušek se získaný materiál organizuje, často pro finální veřejnou performanci. Zaplňují se základy nabyté učením a objevené workshopy. Během zkoušek se akce rozčleňují na to, co může být použito v performanci a na to co se použije později nebo vůbec. Některé efektivní akce se musí nechat na později, protože se nyní nehodí. Zkoušky jsou někdy nudným opakováním, pomalé „makání na sobě“. Ale pak se věci najednou spojí a začnou dávat smysl. Někdy přijde neočekávaný tvůrčí moment. I mistrovští režiséři jako Peter Brook se o tyto nezkrotné okamžiky tvrdě snaží. </w:t>
      </w:r>
    </w:p>
    <w:p>
      <w:pPr>
        <w:pStyle w:val="Normal"/>
        <w:rPr/>
      </w:pPr>
      <w:r>
        <w:rPr/>
        <w:t xml:space="preserve">Zkoušky jsou procesem, kdy se staví kusy proto-performancí ve větší a větší celky, až je z nich celá performance. Zkoušky jsou vždy uzpůsobovány specifickým potřebám představení. Zkoušky redukují „hluk“ v systému, tak aby vznikl čistý produkt. Konrad Lorenz komentuje Birdwhistellovo pozorování, které odhaluje, že krása a grácie se rovnají jednoduchosti. Lorenz říká, že když je systém očištěný, zbavuje se nahodilostí. Zvětšuje se šance, že cokoliv se řekne, jakákoliv informace bude vhodná k odeslání, čtení a interpretaci. Jestli má Lorentz pravdu, pak má estetika, ať už přináší jakékoliv významy, hlavní cíl ve vývoji. Birdwhistel a Lorenz shodně tvrdí, že efektivita a účelnost tance jsou grácií skvělého tance. Model je podobný jako v podnikání – odstranění nahodilostí, důraz na časovou efektivitu a produktivitu. Mnohá umělecká díla (nehledě na každodenní sociální interakce), jsou extrémně komplexní, neefektivní  a ambivalentní. Mnoho skvělých děl je cokoliv, jen ne jednoduchá. Shakespearovy hry a Breughelovy obrazy nejsou méně umělecké než hry Becketovy a plátna Mondrianova. „Nevýkonná“ díla by nebyla o nic lepší než čistší a jednodušší. Žáci a básníci od sedmnáctého století upravovali Shakespearovy hry, očišťovali od toho, co se jim zdálo nesmyslné a morálně neuspokojivé, jako například „nespravedlivá vražda Cordelia v Králi Learovi. Od pozdního devatenáctého století se divadelníci shodují, že tyto úpravy hrám spíše ubíraly. Musíme si uvědomit, že Nahum Tatova verze Krále Leara a Cibberova verze Richarda III. nejsou adaptacemi ani dekonstrukcemi her jako West Side Story nebo Hamletmachine. Ty jsou jen spackanými verzemi Shakespearových her. Ale jakkoliv jsou spackané a normativní, jediný standard pro hodnocení a tvorbu umění se nedá podpořit. Vždy se musí respektovat kulturní, historické a individuální odlišnosti. Tyto odlišnosti dávají dílům jejich speciální tóny, chutě a vůně. </w:t>
      </w:r>
    </w:p>
    <w:p>
      <w:pPr>
        <w:pStyle w:val="Normal"/>
        <w:rPr/>
      </w:pPr>
      <w:r>
        <w:rPr/>
        <w:t>Problém produktivity je stravitelný, když přemístíme zjednodušující proces z hotového díla na zkoušku. Otázkou pak je nikoliv, jak jednoduché nebo komplexní dílo je, ale co se děje na zkouškách. Jak tvůrčí skupina ovlivňuje, které z myšlenek a kousků hry zůstanou i pro představení na veřejnosti? Srovnejme všechny ty možnosti, které vznikají na zkouškách, s několika málo myšlenkami, které zůstanou pro finální představení. Cílem zkoušek je sladit finální produkt s procesem jeho vzniku. Ale v každé úspěšné hře (jakkoliv je to předpojaté) bude proces zkoušení oddělovat to, co do hry patří, od toho, co ne. Brecht jednou zkoušky popsal jako cestu ke zbytku ze všech zavrhnutých nápadů. Spousta zdánlivě nenacvičitelných aktivit – některé happeningy, mnohé obyčejné věci ve všedním životě, nejsou opravdu spontánní a neupravené. Pátrání po tom, jak se staly tím, čím jsou, vyžaduje intenzivní upravování a zkoušení (opravdové i imaginativní).</w:t>
      </w:r>
    </w:p>
    <w:p>
      <w:pPr>
        <w:pStyle w:val="Normal"/>
        <w:rPr/>
      </w:pPr>
      <w:r>
        <w:rPr/>
        <w:t xml:space="preserve">Navíc sociální povaha performativních umění , sportů a rituálů je dělá speciálními. Přestože veškeré chování je nějakým způsobem nacvičené a zahrané, jen ve sportech umění a rituálech, téměř vždy zkoušky probíhají ve skupinách. Performativní zážitky málokdy probíhají jeden na jednoho. Některé experimentální performance byly jeden na jednoho, ty jsou ale výjimkou, ne pravidlem. I sólové performance zahrnují na zkouškách více než jednu osobu. Veřejná performance samozřejmě zazní už před shromážděním lidí. Základním smyslem zkoušek je koordinovat různé dovednosti, názory a touhy týmu. Toto je realita rituálu stejně jako ostatních žánrů performance. Například u domorodých Australanů tráví stařešinové hodiny diskusemi a hádkami kolem toho, co se bude dít během desetiminutového rituálu, který je součástí mnohem delšího iniciačního rituálu. Ve sportu se zkouškám říká „cvičení“. Trenér může použít tabuli v šatně, aby ukázal, jak má hra probíhat, ale brzo jsou hráči na hřišti a hrají naživo. V justici také existují soudy „nanečisto“, kde se pilují performativní aspekty soudu. </w:t>
      </w:r>
    </w:p>
    <w:p>
      <w:pPr>
        <w:pStyle w:val="Normal"/>
        <w:rPr/>
      </w:pPr>
      <w:r>
        <w:rPr/>
        <w:t xml:space="preserve">Na zkouškách se zkoumá proto-performance, také se interpretuje, upravuje a přepisuje. Obvykle každá proto-performance vstupuje do zkoušky, která patří jedné osobě: autorovi, skladatelovi, designérovi nebo performerovi. Každý má svůj vlastní vklad do zkoušky. Práce zkoušky spočívá v třídění myšlenek a překročení všech těchto věcí. V splétání nesourodých nebo úplně nepochopených proto-performancí do koherentního veřejného vystoupení. </w:t>
      </w:r>
    </w:p>
    <w:p>
      <w:pPr>
        <w:pStyle w:val="Normal"/>
        <w:rPr/>
      </w:pPr>
      <w:r>
        <w:rPr/>
      </w:r>
    </w:p>
    <w:p>
      <w:pPr>
        <w:pStyle w:val="TextBody"/>
        <w:rPr/>
      </w:pPr>
      <w:r>
        <w:rPr/>
        <w:t>Zahřívání</w:t>
        <w:br/>
      </w:r>
    </w:p>
    <w:p>
      <w:pPr>
        <w:pStyle w:val="Normal"/>
        <w:rPr/>
      </w:pPr>
      <w:r>
        <w:rPr/>
        <w:t>V neděli ráno v brooklynském kostele God in Christ, ještě než začne mše, čtyři nebo pět dětí od osmi do dvanácti let začne hrát na bicí, kytaru a klávesy. Jenom pět nebo šest členů kongregace je tou dobou v kostele. Asi o dvacet minut později mladí členové kostelního sboru zazpívají pět strhujících písní. Mladí lidé ze sboru i jejich dospělý doprovod. V přítomnosti asi padesátičlenného obecenstva. Za chvilku diákoni začnou kázat, je čteno Písmo a vede se mše. Další lidé přicházejí. Nakonec, asi hodinu po tom, co děti hrály na bubny, vytváří reprodukovaný chór dramatický tón pro pochod chrámovou lodí a začíná bohoslužba. To, co se dělo do teď, bylo „zahřívání“.</w:t>
      </w:r>
    </w:p>
    <w:p>
      <w:pPr>
        <w:pStyle w:val="Normal"/>
        <w:rPr/>
      </w:pPr>
      <w:r>
        <w:rPr/>
        <w:t xml:space="preserve">Každou performanci předchází zahřívání, někdy zdlouhavé jako u popsané bohoslužby, některé rychlé a těžko postřehnutelné, jako když tanečnice Sanjukta Panighari udělala pár jemných gest vstříc bohu Jagganath – což se ujasnilo na pódiu, když začala tančit. „Tancuji pro Jagganath, zbytek světa se může dívat, jestli chce.“ Mnoho performerů koncentruje svou mysl dříve, než vstoupí na pódium. Zpěváci zpívají stupnice nebo nějak jinak připravují hlasivky. Plně nastrojený herec pozoruje svůj obraz v zrcadle, než se pustí do představení. Veřejný řečník cvičí pár slov. Stanislavskij radil hercům, aby  se připravovali na performance v průběhu dne představení. Soudce si pročítá dokumenty o případu, obleče si róbu, vstoupí do soudní síně, úředník oznámí přelíčení. </w:t>
      </w:r>
    </w:p>
    <w:p>
      <w:pPr>
        <w:pStyle w:val="Normal"/>
        <w:rPr/>
      </w:pPr>
      <w:r>
        <w:rPr/>
        <w:t xml:space="preserve">Doktor si projde záznamy o pacientovi a před vyšetřením pacienta se radí se sestrou nebo kolegy. Chirurgové dělají komplexní rituály zahrnující péči o své nástroje, a všelijaké další úkony, než udělají první řez. Atleti se protahují a meditují, připravujíce tělo i mysl na závod. I během hry zahřívání pokračuje. Například baseballový hráč před každou směnou hodí pár míčů. Pálkař má též své rituály. Když se matka chystá vyhubovat svému dítěti, někdy si v mysli přesně uspořádá co dítěti řekne a udělá. </w:t>
      </w:r>
    </w:p>
    <w:p>
      <w:pPr>
        <w:pStyle w:val="Normal"/>
        <w:rPr/>
      </w:pPr>
      <w:r>
        <w:rPr/>
        <w:t>Tento výčet může nekonečně pokračovat, lze pozorovat velké množství různých zahřívání, z nichž každé jinak slouží konkrétnímu performerovi a performanci. Před každou performancí (estetickou, politickou, rituální, osobní, atletickou…) je tato fáze – někdy dlouhá, někdy krátká, fáze během níž se přechází od připravenosti k samotnému úkonu. Tento skok je rozhodný, skok přes prázdnotu v prostoru a čase. Na straně prázdného místa je obyčejný život, na té druhé je preformace. Zahřívání má místo na straně běžného života, připravuje performera pro skok, dává mu kuráž skočit do performance. V organizovaných, rituálem determinovaných performancích – umění, právu, medicíně, náboženství, sportu atd. zahřívání bývá ritualizováno, zahrnuje kostýmy a ustálené grimasy. V těchto případech můžeme pozorovat i před-zahřívání, během kterého daný performer vykonává svou osobní rutinu, protože samotné zahřívání je již samotnou performancí. Jinými slovy, každá performance, každý vstup do známé a nutné partitury, vyžaduje „čas předtím“, kdy se performer připravuje, bere na sebe roli. Shakespear to věděl moc dobře když psal: „Připravenost je vše.“(Hamlet,5,2:236-237).</w:t>
      </w:r>
    </w:p>
    <w:p>
      <w:pPr>
        <w:pStyle w:val="Normal"/>
        <w:rPr/>
      </w:pPr>
      <w:r>
        <w:rPr/>
      </w:r>
    </w:p>
    <w:p>
      <w:pPr>
        <w:pStyle w:val="Heading1"/>
        <w:rPr/>
      </w:pPr>
      <w:r>
        <w:rPr/>
        <w:t>Veřejná performance</w:t>
      </w:r>
    </w:p>
    <w:p>
      <w:pPr>
        <w:pStyle w:val="Normal"/>
        <w:rPr>
          <w:b/>
          <w:b/>
          <w:bCs/>
        </w:rPr>
      </w:pPr>
      <w:r>
        <w:rPr>
          <w:b/>
          <w:bCs/>
        </w:rPr>
      </w:r>
    </w:p>
    <w:p>
      <w:pPr>
        <w:pStyle w:val="Normal"/>
        <w:rPr/>
      </w:pPr>
      <w:r>
        <w:rPr/>
        <w:t xml:space="preserve">Výuka a workshop jsou prostorem, kde se performer naučí nezbytným schopnostem a shromáždí správný materiál k veřejným vystoupením. Zkoušky jsou místem, kde režiséři (choreografové atd.) a performeři konstruují konkrétní osnovu pro představení. Zahřívání slouží jako příprava pro skok do performance. Většina této knihy se zabývá tím, co následuje potom, širokým spektrem veřejných performancí. Proto zde nebudu moc pokračovat o tom, co konstituuje veřejné vystoupení. I v divadle je tolik různých možností, že se v nejlepším případě dá poreferovat jen o některých z nich. Přidejme k nim ty ostatní nezmiňované druhy představení a dojdeme k nekonečnému seznamu. Ale co je to „veřejná performance“? Specifikovat ji není o nic snazší, než popsat performanci, viz kapitola 2. Řeku jen, že performance je cokoliv, co zaujímá místo mezi stanoveným začátkem a koncem. Toto zarámování se  v různých kulturách liší, také v epochách, žánrech, někdy i případ o případu. V hlavních západních performativních uměních jsou tlumení světla v sále a rozsvěcení světel na pódiu, zvedání opony a další procedury, označením začátku a konce představení. Na amerických sportovních událostech zpěv národní hymny předchází začátku hry. Pro každý žánr a v každé kultuře jsou velmi jasné značky pro začátek a konec veřejné performance. </w:t>
      </w:r>
    </w:p>
    <w:p>
      <w:pPr>
        <w:pStyle w:val="Normal"/>
        <w:rPr/>
      </w:pPr>
      <w:r>
        <w:rPr/>
        <w:t xml:space="preserve">Ale i tyto zdánlivě definitivní konvence mohou být rozehrány, zpochybněny samotné základy performance. Známým příkladem je Cageovo „4:33“ (1952). Tento koncert spočíval v tom, že pianista David Tudor přišel na pódium, sedl si k piánu, a … nezahrál žádnou hudbu. Na začátku každého pohybu, jak naznačovala Cageova partitura, Tudor zavřel kryt klávesnice. Pak ho zas otevřel. Jinak seděl soustředěně, ale nehybně. Hudbou, kterou chtěl Cage obecenstvu předvést, byly ony ambientní zvuky v místnosti po dobu trvání skladby – 4 minuty, 33 sekund. Teoretik a skladatel chtěl předvést, že zde není nic jako ticho. Trval na tom, že jakákoliv označená doba poslechu, může být hudbou. Jak naznačuje název „4:33“, čas byl měřen (jako se měří hudba). Co lidé v tomto označeném období slyšeli, bylo Cageovou hudební kompozicí. </w:t>
      </w:r>
    </w:p>
    <w:p>
      <w:pPr>
        <w:pStyle w:val="Normal"/>
        <w:rPr/>
      </w:pPr>
      <w:r>
        <w:rPr/>
      </w:r>
    </w:p>
    <w:p>
      <w:pPr>
        <w:pStyle w:val="Normal"/>
        <w:rPr/>
      </w:pPr>
      <w:r>
        <w:rPr/>
      </w:r>
    </w:p>
    <w:p>
      <w:pPr>
        <w:pStyle w:val="Normal"/>
        <w:rPr/>
      </w:pPr>
      <w:r>
        <w:rPr/>
      </w:r>
    </w:p>
    <w:p>
      <w:pPr>
        <w:pStyle w:val="Normal"/>
        <w:rPr/>
      </w:pPr>
      <w:r>
        <w:rPr/>
        <w:t>Cage samozřejmě nebyl jediným umělcem, čelícím zavedeným konvencím. Definice slova „performance“ byla v umění velmi rozšířena díky úsilí umělců, kteří intenzivně prozkoumávali nová místa konání, nové způsoby hry, a nové způsoby vnímání performancí diváky a účastníky. Dnes máme obrovskou škálu estetiky, rituálů, občanských, sportovních a světských druhů performancí. Některé jsou virtuózní a vyžadují profesionální provedení, některé jsou běžnější nebo vznikají v rámci běžného života a proběhnou skoro nepovšimnuty (jen teoretiky performance). Některé performance jsou uhlazené a hotové, jiné záměrně otevřené a neukončené. Většinové publikum, než se pustí do jeho sledování, čeká až je představení hotové. Ale mnoho umělců a uměleckých skupin zve diváky na otevřené zkoušky. Premiéry a následné úpravy jsou nutné v divadle i u některých filmů. Wooster group nadále pracuje na výrobě svých děl po celou dobu, kdy je hra na repertoáru. Není žádné konečné verze. A i když se už dílo odehraje, pokračují změny. Přehodnocování děl a změny ve hře jsou běžnější u estetických i sportovních performancí, než u rituálů. Ale i ty se mění, někdy i radikálně, jako když v roce 1970 začala Římskokatolická církev sloužit mše i v jiných jazycích než latině. I v běžném životě se po nepovedené akci mění chování lidí. V obchodu se řekne, že příchod nového produktu je „otevíráním“. Před tímto otevíráním jsou zkouškové prodeje, kde se produkty upravují na základě prodejních testů.</w:t>
      </w:r>
    </w:p>
    <w:p>
      <w:pPr>
        <w:pStyle w:val="Normal"/>
        <w:rPr/>
      </w:pPr>
      <w:r>
        <w:rPr/>
        <w:t xml:space="preserve">Ne všechny performance jsou úspěšné. Můžou se nepovést ze dvou důvodů. Buď nepotěší publikum, nebo se nepodaří sdělit většina toho, co autor zamýšlel. Ale i tyto známky úspěchu a prohry mohou být chybné. Někteří umělci nejsou nikdy spokojení. Ani s kousky, které publikum miluje. Pak jsou představení které nejen že diváky a kritiky nepotěší, ale dokonce je dovede k zuřivosti. Na premiéře proto-surrealistické hry Král Ubu Alefreda Jerryho z roku 1896 v Paříži došlo k bouřím. V roce 1999 a 2001 byl major Rudolph Giuliani tak naštván malbami v Brooklinském Muzeu, že se pokusil přiškrtit finanční zdroje tohoto muzea. Poté svolal mravní komisi, která měla posuzovat newyorskou uměleckou scénu. Ale historie má tendenci ospravedlňovat věci. Naturalismus, dříve odsuzovaný, se v divadle stal hlavním stylem. Král Ubu se dodnes hraje bez problémů. Co se v budoucnu bude říkat o Giulianiho puritánských stížnostech se uvidí. Často je pro budoucí generace těžké pochopit, kolem čeho byl vlastně povyk. </w:t>
      </w:r>
    </w:p>
    <w:p>
      <w:pPr>
        <w:pStyle w:val="Normal"/>
        <w:rPr/>
      </w:pPr>
      <w:r>
        <w:rPr/>
      </w:r>
    </w:p>
    <w:p>
      <w:pPr>
        <w:pStyle w:val="Heading1"/>
        <w:rPr/>
      </w:pPr>
      <w:r>
        <w:rPr/>
        <w:t>Rozsáhlé události a souvislosti</w:t>
      </w:r>
    </w:p>
    <w:p>
      <w:pPr>
        <w:pStyle w:val="Normal"/>
        <w:rPr/>
      </w:pPr>
      <w:r>
        <w:rPr/>
      </w:r>
    </w:p>
    <w:p>
      <w:pPr>
        <w:pStyle w:val="Normal"/>
        <w:rPr/>
      </w:pPr>
      <w:r>
        <w:rPr/>
        <w:t xml:space="preserve">Každá performance je uhnízděna ve více událostech a kontextech. Tyto události a kontexty určují limity performancí. Nemusí být lehké říci přesně kdy a kde taková událost a kontext začíná a kde začíná život. Zaměřená performance je obvykle přesně ohraničená začátkem a koncem, to ale neplatí u rozsáhlých kontextů, ve kterých je daná performance uhnízděna. Přes tuto mlhavost je důležité chápat rozsáhlé akce a kontexty, protože dávají zacíleným performancím významy, oslovují lidi, zdroje a míří k, od, i skrze performanci. Rozsáhlá akce může být rituál, politická, komerční nebo sociální akce, nebo více z nich naráz. </w:t>
      </w:r>
    </w:p>
    <w:p>
      <w:pPr>
        <w:pStyle w:val="Normal"/>
        <w:rPr/>
      </w:pPr>
      <w:r>
        <w:rPr/>
        <w:t xml:space="preserve">Na nejjednodušší úrovni širší akce zahrnuje vše, co se odehrává na místě události – samotnou performanci, chování publika, život v zákulisí, atd., od začátku akce do konce. Zahrnuje to příjezd na místo konání, přípravy, aktivity v šatně, úředničinu, lobby, atd. Taky to zahrnuje uzavření performance na konec. </w:t>
      </w:r>
    </w:p>
    <w:p>
      <w:pPr>
        <w:pStyle w:val="Normal"/>
        <w:rPr/>
      </w:pPr>
      <w:r>
        <w:rPr/>
        <w:t xml:space="preserve">Každá veřejná performance operuje jako součást ekonomické, technické sítě a sociálních aktivit.  Podívejme si obyčejné divadlo, tanec nebo koncert. Zázemí, manažeři, lístky, reklamní agentury, všichni na tom vydělávají. Diváci si udělali plán a jak se akce blíží, chystají se na cestu do místa konání. „Jít do divadla“ není obvykle aktivita pro jedince. Často je to forma oslavy, způsob jak se vyvázat z běžného života, oslavit narozeniny, nebo výročí, nebo školní projekt. Na místě, dlouho než přijdou první návštěvníci, připravují pracovníci divadlo – od čištění šaten po kontrolu rekvizit a funkčnosti technického zázemí. Lidi na kase jsou připraveni vydávat rezervované lístky a prodávat lístky. Samotná performance je zahnízděná v sociální, kulturní, technické a ekonomické síti, která se šíří časem a prostorem. V tomto směru jsou sportovní akce velmi podobné. Rovněž jsou zasazené do ekonomických a sociálních vazeb. Navíc jsou větší sportovní události vysílány televizí a internetem. </w:t>
      </w:r>
    </w:p>
    <w:p>
      <w:pPr>
        <w:pStyle w:val="Normal"/>
        <w:rPr/>
      </w:pPr>
      <w:r>
        <w:rPr/>
        <w:t>Tyto spojitosti platí i u sociálních, rituálních a politických performancí. Rituální performance zahrnují ztvárňování sdílených sociálních hodnot jako rodina a vztah k celé komunitě. Někdy se mluví o umění pro umění, ale  ne o politice, rituálech a sociálních akcích pro sebe samé. Jsou vždy ve službách širšímu systému. Na příklad politická kampaň přivádí kandidáta do kontaktu s voliči. Celá akce je připravena – děti přijíždějí autobusy, jsou tu média, vlajky a další zbytečnosti. V tom konkrétním připraveném momentu se „objeví“ samotný kandidát, jakoby spontánně. Jsou i akce, které jsou ještě více „spontánní“, ale přitom pečlivě připravené. Potřásání rukou, líbání dětí, mávání davu. Řeč přináší málokdy něco nového a je přijímána dychtícím davem. Mimo kameru je možné kandidátovi asistenty vidět jak instruují dav, co přesně má dělat. Celá akce je pro televizi a jestli je z kandidátovy perspektivy úspěšná, bude třicetisekundový sestřih k vidění na mnoha kanálech, hlavně v nejsledovanějších relacích. Kde se vlastně taková akce odehrává? Kdo je autor? Komu slouží?</w:t>
      </w:r>
    </w:p>
    <w:p>
      <w:pPr>
        <w:pStyle w:val="Normal"/>
        <w:rPr/>
      </w:pPr>
      <w:r>
        <w:rPr/>
        <w:t>Žádná performance není ostrov. Jde o samotnou akci – ta ovlivní a je ovlivněna koloběhem souvislostí a zájmů.Tyto zájmy tvarují podobu akce. Média dychtí po událostech. Producenti chtějí profitovat. Performeři chtějí dobré role, pozornost kritiků a publika. Touhy a potřeby spojenců, manipulantů, přátel i nepřátel, rodin jdou spolu i proti a tvarují samu událost, která pak vyjadřuje estetické, politické, profesionální a náboženské hodnoty. I ta zdánlivě nejokrajovější nezávislá akce je součástí podobných kruhů zájmů a aktivit. Přinejmenším jde o kruh kamarádů a spolupracovníků. Ale v trochu větší vzdálenosti od centra dění jsou lidi, kteří na úspěšné performanci vydělají. Těm jde o to aby byla performance úspěšná. Objevující se umělci žhaví dráty aby měli trochu pozornosti kritiků a sponzorů. Sportovní akce jsou štvány agenty. Politické kampaně hledají tu správnou fotku. Těmito i dalšími kanály je samotná performance součástí širších událostí.</w:t>
      </w:r>
    </w:p>
    <w:p>
      <w:pPr>
        <w:pStyle w:val="Normal"/>
        <w:rPr/>
      </w:pPr>
      <w:r>
        <w:rPr/>
      </w:r>
    </w:p>
    <w:p>
      <w:pPr>
        <w:pStyle w:val="Heading1"/>
        <w:rPr/>
      </w:pPr>
      <w:r>
        <w:rPr/>
        <w:t>Zklidnění</w:t>
      </w:r>
    </w:p>
    <w:p>
      <w:pPr>
        <w:pStyle w:val="Normal"/>
        <w:rPr/>
      </w:pPr>
      <w:r>
        <w:rPr/>
        <w:t>Každá performance někdy končí. Opona jde dolů, diváci jdou domů, inaugurace končí. Nevěsta a ženich opouští párty. Tanečníci se převlékají. Jak se performeři uklidňují, diváci si balí věci a sdělují si co zrovna viděli a jdou do hospody nebo domů. Věci se vrací do normálu. Tento přechod mezi „show“ a „show skončila“ je přehlíženou, ale hrozně zajímavou fází. Tak jako zahřívání pomáhá performerům vklouznout do role, tak i zklidnění jim pomáhá zpět do běžného života.</w:t>
      </w:r>
    </w:p>
    <w:p>
      <w:pPr>
        <w:pStyle w:val="Normal"/>
        <w:rPr/>
      </w:pPr>
      <w:r>
        <w:rPr/>
        <w:t xml:space="preserve">Zklidnění obvykle není tak formální jako zahřívání. To je částečně způsobeno tím, že když je performance u konce, lidi prostě odcházejí. Ale tohle odcházení má jistý vzorec. Neformální zklidňování herců zahrnuje gesta, která dávají roli sbohem a vrací je zpět do života. Herci pověsí převleky a masky, sundají si make-up a oblečou do civilu. Atleti jdou do ošetřovny kvůli zraněním. Šatna bývá těsně po konci představení klidným místem. Chvilku to trvá, než se hercům vrátí život. Když tam kamarádi vběhnou trochu moc brzo, často pocítí v hercích napětí, protože ti chtějí být chvíli o samotě. </w:t>
      </w:r>
    </w:p>
    <w:p>
      <w:pPr>
        <w:pStyle w:val="Normal"/>
        <w:rPr/>
      </w:pPr>
      <w:r>
        <w:rPr/>
        <w:t>V běžném společenském životě může být párty pro hosty performancí. Když je tomu tak, následuje zklidnění. Hostitelé uklízejí (nebo to „nechají na ráno“, čímž chtějí říct, že ani nechtějí, aby párty končila). Často se hodnotí jestli akce byla úspěšná. Po rande se kamarád ptá „jak to šlo?“. Po vojenské akci nastává hlášení pro analýzu toho, co se stalo.</w:t>
      </w:r>
    </w:p>
    <w:p>
      <w:pPr>
        <w:pStyle w:val="Normal"/>
        <w:rPr/>
      </w:pPr>
      <w:r>
        <w:rPr/>
        <w:t>Diváci jdou po události často něco sníst a vypít. A bavit se o tom, co zrovna zažili, ale taky aby znovu nabyli vlády nad svým tělem. Divákovo tělo je často během představení bez pohybu a zticha, což může být toporné a vyprazdňující. Tento fyzicko-sociální paradox je kompenzován jídlem a pitím. Události náboženské a sportovní zahrnují aktivní spoluúčast publika, někdy i příjem jídla a pití, pak má zklidnění jiný vzorec. Obětí a děkování po akci, krátký rozhovor s rabínem, nebo ministrantem, neb rodinný oběd, které jsou sami o sobě rituálem. Ve sportu, kde živé chování zahrnuje jídlo a pití a veselení se, spočívá zklidnění v probírání dobrých a špatných momentů ve hře. Tato aktivity po hře mohou být performancí samy o sobě, takové znovu-přehrávání klíčových okamžiků hry. Když je tomu tak, pak tato performance sama vyžaduje zklidnění – když se jde z hospody domů a podobně.</w:t>
      </w:r>
    </w:p>
    <w:p>
      <w:pPr>
        <w:pStyle w:val="Normal"/>
        <w:rPr/>
      </w:pPr>
      <w:r>
        <w:rPr/>
        <w:t>Někdy je zklidnění formální. Na příklad americký režisér JoAnne Akalaitis shromažďuje herce k specifickému zklidňujícímu dechovému a duchovnímu cvičení. Na Bali, po „transingu“, jsou tanečníci „vykouřeni“, dává se jim kadidlo k inhalaci a někdy se dělá rituální oběť, vše aby se tanečník vrátil k sobě.</w:t>
      </w:r>
    </w:p>
    <w:p>
      <w:pPr>
        <w:pStyle w:val="Normal"/>
        <w:rPr/>
      </w:pPr>
      <w:r>
        <w:rPr/>
        <w:t>Ve všech těchto případech, neformálních i formálních je zklidnění mostem, fází mezi, směřující od zaměřené aktivity performance zpět k otevřenější a rozptýlenější běžné realitě.</w:t>
      </w:r>
    </w:p>
    <w:p>
      <w:pPr>
        <w:pStyle w:val="Normal"/>
        <w:rPr/>
      </w:pPr>
      <w:r>
        <w:rPr/>
      </w:r>
    </w:p>
    <w:p>
      <w:pPr>
        <w:pStyle w:val="Heading1"/>
        <w:rPr/>
      </w:pPr>
      <w:r>
        <w:rPr/>
        <w:t>Dozvuky</w:t>
      </w:r>
    </w:p>
    <w:p>
      <w:pPr>
        <w:pStyle w:val="Normal"/>
        <w:rPr/>
      </w:pPr>
      <w:r>
        <w:rPr/>
      </w:r>
    </w:p>
    <w:p>
      <w:pPr>
        <w:pStyle w:val="Normal"/>
        <w:rPr/>
      </w:pPr>
      <w:r>
        <w:rPr/>
        <w:t>Následující život performance jsou dozvuky. Tato fáze může trvat roky i staletí, je vlastně nekonečná. Historickým a archeologickým pátráním může být tisíce let stará performance rekonstruována. Paradoxně, čím později odkryty v čase, se mohou triviální a vyhozené věci stát důležitými – úlomky keramiky, momentky, staré oblečení, osobní dopisy, a tak dále. Následky zůstávají ve fyzické evidenci, kritických odpovědích, archivech a vzpomínkách. Při vědomí potenciální dlouhověkosti dozvuků, je také pravdou, že většina dozvuků  je celkem krátká a v osobní paměti. V moderních dobách je okamžitý dozvuk veřejně prezentované performance založen no odezvě agentů oficiální kultury – kritiků a novinářů. Plus rostoucí počet fotografické a digitální dokumentace. Jsou tu také vzpomínky těch, co se účastnili akce. A taky samozřejmě drby – někdy o akci mluví lidé, kteří ji nezažili. Časem některé z těchto informací najdou místo v „ archívu“. To je zastřešující pojem pro mnoho prostředků uchovávajících performance. Archív může zahrnovat videokazety, filmy, data, fakta – vše co se vztahuje k performanci. Při tvorbě archívu konkrétní performance, pátrači čtou staré recenze, zkoumají fotky, videa, DVD, interview s performery a účastníky performancí, pokud to nebylo moc dávno, scénáře, kostýmy a rekvizity. Vše, aby se zrekonstruovalo, co se stalo. To platí nejen pro divadlo, ale i ostatní performance. Kolik domácích performancí bylo oživeno starými fotkami, párem rukavic, nebo starým objeveným dopisem?</w:t>
      </w:r>
    </w:p>
    <w:p>
      <w:pPr>
        <w:pStyle w:val="Normal"/>
        <w:rPr/>
      </w:pPr>
      <w:r>
        <w:rPr/>
        <w:t>Performance sama je nutně prchavá. I ta vzpomínka na performanci rychle bledne. Brzy vše, až na ty nejslavnější performance, zmizí. Události, ve své době třpytivé a slavné, jsou odkrývány jen při výzkumu. Žijí nadále, podle toho, kdo je vypátrá a zrekonstruuje. Dneska je každá událost na videokazetě, nebo v počítači. Ale jaký je život tohoto materiálu v šuplíku?</w:t>
      </w:r>
    </w:p>
    <w:p>
      <w:pPr>
        <w:pStyle w:val="Normal"/>
        <w:rPr/>
      </w:pPr>
      <w:r>
        <w:rPr/>
        <w:t>Nejenže informační technologie rychle zastarávají, ale i časové rozpětí pozornosti lidí je velmi krátkodobé. Většina informací je příliš daleko, aby mohla být někomu k užitku. Pátrači se prokopávají starými novinami a páskami aby vytáhli dlouho zapomenuté články a obrázky.</w:t>
      </w:r>
    </w:p>
    <w:p>
      <w:pPr>
        <w:pStyle w:val="Normal"/>
        <w:rPr/>
      </w:pPr>
      <w:r>
        <w:rPr/>
        <w:t>Ale někdy je dozvuk performancí otevřený a generuje mnohé další performance, které se přehrávají s rozmanitostí, která někdy předčí původní předlohu. Fascinace dramatem okolo potopení Titaniku z roku  1912 se nijak neztlumila. Tolik zmrzlých slavných osob na palubě železné lodi. Titanik se vší tou špínou i luxusem na palubě byl mikrokosmem americké společnosti. Namyšlenost, která se sráží s osudem a jde ke dnu za zvuku orchestru. Roboti z jiné doby se potápějí na dno, aby nafotily Titanik a znovu odhalili nerozbité nádobí a další propriety. Mnohé výstavy, filmy, webové stránky a články nadále pokračují v tomto folklóru. Na méně grandiózní ploše mají i některá umělecká díla dlouhou a vlivnou dráhu. Král Ubu je uváděn jako iniciátor a předzvěst avantgardy dvacátého století od surrealismu po Dada, od symbolismu k absurdnímu divadlu.</w:t>
      </w:r>
    </w:p>
    <w:p>
      <w:pPr>
        <w:pStyle w:val="Normal"/>
        <w:rPr/>
      </w:pPr>
      <w:r>
        <w:rPr/>
        <w:t xml:space="preserve">Není žádný daný limit dozvuků. V estetických žánrech, novinách a médiích, i mluvené řeči jsou krátkodobé dozvuky. Dlouhodobé dozvuky zahrnují sebe-dokumentaci (fotky, DVD, poznámky) a vliv, jaké má dílo na další umělce a školní práce o daném díle. Dozvuk díla spadá do historie, stejně jako do budoucnosti, kdy nové dílo vznikne „ovlivněné“ jiným dílem. Někdy je performativní styl daného díla tak vlivný a široce známý, i když autor v době, kdy dílo tvořil, moc známý nebyl. Od raných šedesátých do pozdních osmdesátých let performer Jack Smith dělal nepravidelně oznamované amatérské „divadelní večery“ ve svém bytě. Často tam bylo míň než deset lidí. Ale mnoho umělců uvádí, že tyto večery na ně měli silný vliv. Smith prozkoumával mnoho témat jako převlékání, estetiku queer, nepříběhové divadlo, autobiografickou performanci a radikální eklekticismus. Dozvuk může ovlivnit samotnou událost, někdy katastroficky, někdy šťastně. Špatné ohlasy mohou způsobit zavření Broadwaye nebo West End Show. Nebo může režisér vzít recenze a názory přátel vážně a udělat změny ve scénách. Dozvuky a „řeči“ paradoxně mohou způsobit užitečné změny, ještě před premiérou. Ve všech performancích – sociálních, politických a profesionálních, stejně jako v umění, dozvuky zaznamenávají, jak se lidé na akcích cítí, jak na ně reagují. </w:t>
      </w:r>
    </w:p>
    <w:p>
      <w:pPr>
        <w:pStyle w:val="Normal"/>
        <w:rPr/>
      </w:pPr>
      <w:r>
        <w:rPr/>
        <w:t>Logické systémy fungují v termínech dozvuků. Případy jsou řešeny na základě „precedentů“. Chirurgie – dramatické a vysoce ritualizované divadlo – je posuzována jako úspěšná v termínech dozvuků. Byl problém, kolem nějž se operace točila, vyřešen?</w:t>
      </w:r>
    </w:p>
    <w:p>
      <w:pPr>
        <w:pStyle w:val="Normal"/>
        <w:rPr/>
      </w:pPr>
      <w:r>
        <w:rPr/>
        <w:t>Když jdou věci špatně, zachází se s dozvukem, kontroluje se . Politici z CEO platí lidem z veřejných vztahů hodně peněz, aby si poradili s dozvukem. Překrucovat význam performance, podle přání klienta, nikoliv podle reálného pozorování. Napětí mezi manipulanty a médiemi je zaměřeno na tuto moc nad dozvukem a překrucováním faktů. Ve hře je hodně, protože kdo věc překroutí, má kontrolu nad dlouhodobým dozvukem akce.</w:t>
      </w:r>
    </w:p>
    <w:p>
      <w:pPr>
        <w:pStyle w:val="Normal"/>
        <w:rPr/>
      </w:pPr>
      <w:r>
        <w:rPr/>
        <w:t xml:space="preserve">Na úplně jiné úrovni existují mytické události, které jsou událostmi generujícími spousty nových performancí. Desetitisíce filmů a dramat, soch a maleb přehodnotily význam událostí jako Americká občanská válka, ukřižování Ježíše Krista, Trojská válka, konflikt Pandava a Kaurava z indických eposů. Jak je jednou vymezena linie performancí, zdroj už není samotnou událostí, a nemůže být zjištěno co se vlastně stalo, jsou jen další performance. Archetypální kulturní akce jsou vpáleny do skupinové paměti prostřednictvím rituálu, znovu-zahrání, ikon a podobně. Fakt se mění v událost kolektivní paměti. Jak si představíte Atlantu v plamenech v listopadu 1864 v době americké občanské války? Ten obraz je stvořen hlavně podle filmu „Gony with the wind“. Kdo ví, jak doopravdy vypadala Poslední večeře? Lidi si představí Leonardovu fresku z roku 1498, nebo nějakou z jejich mnoha kopií. </w:t>
      </w:r>
    </w:p>
    <w:p>
      <w:pPr>
        <w:pStyle w:val="Normal"/>
        <w:rPr/>
      </w:pPr>
      <w:r>
        <w:rPr/>
      </w:r>
    </w:p>
    <w:p>
      <w:pPr>
        <w:pStyle w:val="Heading1"/>
        <w:rPr/>
      </w:pPr>
      <w:r>
        <w:rPr/>
        <w:t>Pravidla, proto-performance a veřejná performance</w:t>
      </w:r>
    </w:p>
    <w:p>
      <w:pPr>
        <w:pStyle w:val="Normal"/>
        <w:rPr/>
      </w:pPr>
      <w:r>
        <w:rPr/>
      </w:r>
    </w:p>
    <w:p>
      <w:pPr>
        <w:pStyle w:val="Normal"/>
        <w:rPr/>
      </w:pPr>
      <w:r>
        <w:rPr/>
        <w:t xml:space="preserve">Nikdo nemůže zahrát žádnou performanci od náboženského ceremoniálu po párty bez pravidel – pojmenovaných také konvence, vzory, liturgie, způsoby atd. Pravidla nejsou samotnými performancemi, ale vodícími liniemi, spojujícími performanci s historií, tradicí a budoucností. Pravidla instruují všechny v performanci zúčastněné – hráče, diváky, produkční tým. Co se má a nemá dělat. Pravidla mohou být neměnná, nebo volná. Zanechávat hodně, nebo málo pro spontaneitu. Na příklad ve sportu pravidla nechávají mnoho prostoru pro individuální vlohy. Přestože některé sporty víc a některé míň. Basketball nechává víc místa pro individuální projev, než sprint na padesát yardů. Pravidla jsou samozřejmě někdy porušena. Toto „znásilnění pravidel“ ale neeliminuje touhu po pravidlech, ani obecnou platnost a sílu. Ve skutečnosti se dá říct, že opravdová tvořivost, která je extrémně vzácná, je hra, která dělá nutnou revizi pravidel a není to jen mazaná cesta jak si hrát s pravidly. V umění se avantgarda definuje jako ostrá hranice, rozbíjení pravidel ve snaze objevit nové způsoby jak dělat věci. Ale zevrubný pohled do historie avantgardy ukazuje hlavně variace a přehrávání na známá témata a procedury, spíše než opravdovou novost. </w:t>
      </w:r>
    </w:p>
    <w:p>
      <w:pPr>
        <w:pStyle w:val="Normal"/>
        <w:rPr/>
      </w:pPr>
      <w:r>
        <w:rPr/>
        <w:t>Co je svobodné: spontánní akce jako improvizované divadlo, hudba, tanec, nebo dětské vymýšlení her? I malý průzkum ukazuje, že i ty zdánlivě volné interakce mají svá pravidla a konvence – včetně opakování mnoha drobných kousků  a rutin. Každá performance a ve skutečnosti i každá sociální interakce je sítí očekávání a pravidel. Každý participant chce, aby se něco stalo a něco ne. A každý je povinen hrát podle pravidel, nebo tak aspoň vypadat. Divák čeká, že se hra bude ubírat podle pravidel a konvencí. Znát pravidla konvencí, tak si lidi interpretují a chápou hru, nebo performanci. „Temná hra“ je hra, která podchází pravidla, ale i ta má své konvence. Kriminální aktivita – znásilnění pravidel a protizákonné akce, jsou ukázkou temných her. (str.250)</w:t>
      </w:r>
    </w:p>
    <w:p>
      <w:pPr>
        <w:pStyle w:val="Normal"/>
        <w:rPr/>
      </w:pPr>
      <w:r>
        <w:rPr/>
      </w:r>
    </w:p>
    <w:p>
      <w:pPr>
        <w:pStyle w:val="Normal"/>
        <w:rPr/>
      </w:pPr>
      <w:r>
        <w:rPr/>
      </w:r>
    </w:p>
    <w:p>
      <w:pPr>
        <w:pStyle w:val="Normal"/>
        <w:rPr/>
      </w:pPr>
      <w:r>
        <w:rPr/>
        <w:t>str.321:</w:t>
      </w:r>
    </w:p>
    <w:p>
      <w:pPr>
        <w:pStyle w:val="Heading1"/>
        <w:rPr/>
      </w:pPr>
      <w:r>
        <w:rPr/>
        <w:t xml:space="preserve">Shrnutí    </w:t>
      </w:r>
    </w:p>
    <w:p>
      <w:pPr>
        <w:pStyle w:val="Normal"/>
        <w:rPr/>
      </w:pPr>
      <w:r>
        <w:rPr/>
      </w:r>
    </w:p>
    <w:p>
      <w:pPr>
        <w:pStyle w:val="Normal"/>
        <w:rPr/>
      </w:pPr>
      <w:r>
        <w:rPr/>
        <w:t>Jak má umělec odpovědět na globalizaci? Má omezit interakce mezi kulturami? Nebo je tato komplikovaná epocha přesně dobou, kdy jsou potřebné. A i když chtějí umělci pracovat v isolaci, nebo v podmínkách kulturní chudoby, jak to mohou dělat v hybridizovaném světě a zrychlujícím se pohybu lidí, zboží  a myšlenek? Ale můžeme po západních i jiných umělcích chtít, ať jsou oduševnělí, zodpovědní, dávají pozor odkud si půjčují, jak používají umění a rituály jiných kultur, jak individuální práce může zlepšit, nebo zhoršit globální nerovnoprávnost. Má umělec bojkotovat mezinárodní festival a turistické performance? Mají se pravidla půjčování lišit, podle toho jestli jsme na západě, nebo ne, jestli jsme ve městě nebo na venkově? Největší aktivita byla u západních umělců jako Peter Brook, Ariane Mnouchkine, Philip Glass, atd. Co se má říct barevným umělcům na západě? Může choreograf Ralph Lemon dělat něco, co Mnouchkine nemůže? Je hra Parky od Suzane Lori Paraks mimo pravidla pro Petera Brooka?Co Gómez Peňa, jehož práce závisí  na vypůjčování, parodickém překroucení, hraní si mexickou kulturou , gringo-kulturou, a hispánstvím? Existuje způsob jak vyvážit kulturní výměnu?</w:t>
      </w:r>
    </w:p>
    <w:p>
      <w:pPr>
        <w:pStyle w:val="Normal"/>
        <w:rPr/>
      </w:pPr>
      <w:r>
        <w:rPr/>
        <w:t xml:space="preserve">Tyto protichůdné mezi-kulturní práce odsuzují západní umělce za používání ne-západních myšlenek a technik pro „originální“, avantgardní a inovativní dílo, které definuje trh s uměním  - ekonomicky i konceptuálně. Jinými slovy, koloniální cyklus je vepsán v trhu s uměním: surový materiál z kolonií za levnou cenu, manufakturně vyrobené položky pak zpět do kolonií za cenu drahou. Ale nejen západní umělci jsou částí tohoto kruhu. Stejně tak nejsou cizí všechny materiály, které jsou odjinud než z umělcova regionu. </w:t>
      </w:r>
    </w:p>
    <w:p>
      <w:pPr>
        <w:pStyle w:val="Normal"/>
        <w:rPr/>
      </w:pPr>
      <w:r>
        <w:rPr/>
        <w:t>Umělci, kteří žijí ve třetím světě, v Sao Paolu, Mexiko City, Cairo, Jakartě a mnoha dalších se zapojují do globálních kruhů, ze kterých čerpají globální i lokální materiál, někdy v souladu s lokálními příkazy. Je stále těžší umístit národy a místa do jednoho nebo druhého světa. Shanghai je v některých směrech více První svět než New York, ale zemědělská Čína je daleko za oběma. To samé platí pro Mumbai a zemědělskou Indii. I ve zdánlivě tvrdě regulovaných a utlačujících zemích, jako Irán a Nigérie, umělci nacházejí cesty, jak komunikovat se spřízněnými lidmi po celém světě. Internet je hlavní tepnou, ale jsou tu i jiné, někdy tajné cesty. V jiných, více otevřených zemích, je hra s různými hodnotami a materiály bezbřehá.</w:t>
      </w:r>
    </w:p>
    <w:p>
      <w:pPr>
        <w:pStyle w:val="Normal"/>
        <w:rPr/>
      </w:pPr>
      <w:r>
        <w:rPr/>
        <w:t xml:space="preserve">Například Japonsko je kulturně „Japonsko“, zatímco je zároveň součástí globální kultury, nemyslím jen ekonomicky. I od navrácení Maiji v roce 1868 je klíčovou otázkou, jak zůstat Japonskem a být zároveň současnou zemí. V současnosti avantgarda není jen vedle noh, bunraku a kabuki, ale také vychází z těchto tradičních forem. Japonsko také vede v západních performativních uměních, jako je moderní divadlo, balet a vážná hudba. Mnoho japonských umělců prozkoumává svou japonskost, i když mají dost práce se zpracováním materiálů z ostatních částí Asie, Afriky, Západu a Latinské Ameriky. Butoh dobývá tradiční japonský tanec a divadlo, Zen, Shinto, spolu s prvky převzatými z Německého expresionismu, Americké a Evropské experimentální performance. Suzuki Tadashiho, světově proslulá metody výuky, je založena na tradičních japonských bojových uměních  a tanci. Suzuki využívá svůj trénink ve svých produkcích, které jsou někdy antickými tragédiemi. Mnoho japonských umělců přistupuje k své práci mezinárodně. A co se děje v Japonsku, se také děje ve zbytku světa. Kulturní tekutost a hybridita je hybnou silou globálně, v avantgardě i populárním umění. </w:t>
      </w:r>
    </w:p>
    <w:p>
      <w:pPr>
        <w:pStyle w:val="Normal"/>
        <w:rPr/>
      </w:pPr>
      <w:r>
        <w:rPr/>
        <w:t>V termínech studií performance zahrnuje „mezinárodní otázka“ tělesné i digitální, stejně jako psané a archivované. Dříve, přinejmenším do nástupu studií performance, nadřazovaly západní způsoby vědění psané nad hraným, v termínech Diany Taylor archiv nad repertoárem. Nicméně, to vtělené – hrané  - je uznáváno jako samostatná doména vědění a prožívání. Dříve taková oblast existovala jen v komunikaci tváří v tvář. Ale internet a digitální sdílení performancí vše mění. Mezi-kulturní performance se dějí digitálně i osobně skrze různé výměny, festivaly a školní setkání. Digitální vědění a zažívání není ustálenou kategorií. Z jedné perspektivy se to zdá archivní, z druhé velmi živé. „Chatrooms“, sdílení videí, sms, „live telecasting“, „podcasting“ atd. tvoří pohyblivý prostor  mezi komunikací tváří v tvář a hotovým dílem.</w:t>
      </w:r>
    </w:p>
    <w:p>
      <w:pPr>
        <w:pStyle w:val="Normal"/>
        <w:rPr/>
      </w:pPr>
      <w:r>
        <w:rPr/>
        <w:t xml:space="preserve">V těchto souvislostech není nic takového jako kulturní čistota. Všechny kulturní procesy, všude, od náboženství, vaření, oblékání a jazyk, jsou hybridní. Kulturní čistota je nebezpečná fikce, protože vede ke svého druhu vládnutí, které ústí v monokulturu, rasismus, xenofobii. </w:t>
      </w:r>
    </w:p>
    <w:p>
      <w:pPr>
        <w:pStyle w:val="Normal"/>
        <w:rPr/>
      </w:pPr>
      <w:r>
        <w:rPr/>
        <w:t xml:space="preserve">Lidským sklonem je promiskuita, která ústí v neustálou proměnu a mnohost. Posláním studií performance je zkoumat, podporovat, chápat, a užívat si této mnohosti. </w:t>
      </w:r>
    </w:p>
    <w:p>
      <w:pPr>
        <w:pStyle w:val="Normal"/>
        <w:rPr/>
      </w:pPr>
      <w:r>
        <w:rPr/>
        <w:t xml:space="preserve">Bylo by uspokojivé ukončit tuto knihu zde. Ale není to takto snadné. Žijeme v e světě prosáklém strachem, který se zrcadlí v našich tvářích a je vždy podporován médii a internetem. Jak jsem řekl dříve v této kapitole, cílem sociálního divadla je zmírnit tyto strachy, sblížit jedince a organizace, léčit ty, co trpí. Je tu ale i opačná tendence, velmi jasně viditelná ve fanatickém džihádu, a podobně kruté „válce s terorem“. Co má umělec dělat, čelíce této nejisté realitě? Ne každý se chce zapojit do sociálního divadla. Když se umělec setká s násilím a kriminalitou, často spáchanou národními a nadnárodními korporacemi, stejně jako nomádskými fundamentalisty, má být jen divákem, přihlížejícím? Máme taky odsuzovat Karlheinze Stockhausena pro jeho široce citovaný výrok, že útok z jedenáctého září byl nevětším uměleckým dílem? Nebo souhlasíme s Dario Fo, který řekl „Velcí spekulanti se s požitkem cákají v ekonomice, která nechá milióny lidí ročně zemřít na bídu. Co je dvacet tisíc mrtvých z NewYorku v porovnání? Bez ohledu na to, kdo udělal ten masakr, toto násilí je právoplatná dcera kultury násilí, hladu, a nelidského vykořisťování. Stockhausen byl nelítostně kritizován. Na obranu to bral rychle zpět a tvrdil, že byl dezinterpretován (ale nebyl). Ale nikdo nekřičel na Fo. Rozdíl v reakcích může být vysvětlen tím, že výroky od Fo byly žhavou protiamerickou rétorikou, zatímco Stockhausen řízl příliš blízko kosti. </w:t>
      </w:r>
    </w:p>
    <w:p>
      <w:pPr>
        <w:pStyle w:val="Normal"/>
        <w:rPr/>
      </w:pPr>
      <w:r>
        <w:rPr/>
        <w:t>Viděl jsem druhé letadlo vrazit to World Trade centra. Pak jsem s pár sousedy (poté co jsem vyzvedl dceru ze školy) šel na balkon svého střešního bytu, který je asi dva kilometrů od místa neštěstí. Byl jsem si velmi vědom toho, že jsme diváci. Byl jsem si ale mnohem méně jistý tím, co vidíme. Historie, tragédie, umění, utrpení, chaos, ponižování, naplánovaný spektákl, boj, heroismus, odplatu, nějakou nedefinovatelnou konglomeraci? Brzo jsem zjistil, že byl útok spáchán Al-Kaidou, aby byl viděn globálně. Matka reality shows, divadlo extrémní krutosti. V roce 1937 namaloval Picasso Guernicu, děsivou vizi fašistického bombardování. Guernica je umění, ať už zobrazuje cokoliv.</w:t>
      </w:r>
    </w:p>
    <w:p>
      <w:pPr>
        <w:pStyle w:val="Normal"/>
        <w:rPr/>
      </w:pPr>
      <w:r>
        <w:rPr/>
        <w:t>Dnes, naštěstí nebo naneštěstí, všudypřítomné kamery, vyprávění a komentáře a nekonečné přehrávání ikonických digitálních obrazů a filmových klipů, zachycujících co se stalo, odcizují tyto obrazy jejich smyslu v Brechtovském smyslu, prezentujíce je jako umění. Dávno předtím Marshal McLuhan říkal, že média jsou chladná, učí diváky dívat se na události jako by z dálky. Útok z jedenáctého září, nafocený ze všech úhlů, předán jako drama ze života, zářil uměleckou aurou a transformoval útok v živou a zmnoženou Guernicu. Vysílat to, se stalo téměř rituálem. Performance a znovu-performance, v podobě tohoto vysílání, z obrazů udělal ikony: trochu realita, trochu umělecký spektákl. Stejně tak byla válka přetvořena do počítačových her a válečných filmů. Říkám „umělecká“, abych se vymezil vůči Stockhausenovu pojetí uměleckého žánru. Berme na vědomí, že je zde velmi jemná hranice mezi „uměleckým“ a uměním. Jestli studia performance mohou studovat cokoliv „jako performanci“, jak může být útok z jedenáctého září a další násilnosti minulosti i budoucnosti studován? Několik cest jsem vyzkoušel. Na konci této knihy vidím, že mnoho otázek zůstává nezodpovězených. Ptát se na ně je úkolem studií performa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eš Zapletal</w:t>
      </w:r>
    </w:p>
    <w:p>
      <w:pPr>
        <w:pStyle w:val="Normal"/>
        <w:rPr/>
      </w:pPr>
      <w:r>
        <w:rPr/>
      </w:r>
    </w:p>
    <w:p>
      <w:pPr>
        <w:pStyle w:val="Normal"/>
        <w:rPr/>
      </w:pPr>
      <w:r>
        <w:rPr/>
        <w:t xml:space="preserve">11.5.2015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16:43:00Z</dcterms:created>
  <dc:creator>Aleš</dc:creator>
  <dc:description/>
  <dc:language>en-US</dc:language>
  <cp:lastModifiedBy>ruller</cp:lastModifiedBy>
  <cp:lastPrinted>2015-05-11T18:41:00Z</cp:lastPrinted>
  <dcterms:modified xsi:type="dcterms:W3CDTF">2015-05-11T16:43:00Z</dcterms:modified>
  <cp:revision>2</cp:revision>
  <dc:subject/>
  <dc:title>Tréning</dc:title>
</cp:coreProperties>
</file>