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t>Adéla Šulcová, UČO 37255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2"/>
          <w:szCs w:val="22"/>
          <w:u w:val="single"/>
        </w:rPr>
      </w:pPr>
      <w:bookmarkStart w:id="0" w:name="_GoBack"/>
      <w:r>
        <w:rPr>
          <w:rFonts w:cs="Times New Roman" w:ascii="Times New Roman" w:hAnsi="Times New Roman"/>
          <w:b/>
          <w:sz w:val="22"/>
          <w:szCs w:val="22"/>
          <w:u w:val="single"/>
        </w:rPr>
        <w:t>RICHARD SCHECHNER – PERFORMANCE STUDIES</w:t>
      </w:r>
    </w:p>
    <w:p>
      <w:pPr>
        <w:pStyle w:val="Normal"/>
        <w:jc w:val="center"/>
        <w:rPr>
          <w:rFonts w:ascii="Times New Roman" w:hAnsi="Times New Roman" w:cs="Times New Roman"/>
          <w:sz w:val="22"/>
          <w:szCs w:val="22"/>
        </w:rPr>
      </w:pPr>
      <w:r>
        <w:rPr>
          <w:rFonts w:cs="Times New Roman" w:ascii="Times New Roman" w:hAnsi="Times New Roman"/>
          <w:sz w:val="22"/>
          <w:szCs w:val="22"/>
        </w:rPr>
        <w:t>str. 80 – 8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ŮVOD PERFORMANCE: KDYŽ NE RITUÁL, POTOM CO?</w:t>
      </w:r>
    </w:p>
    <w:p>
      <w:pPr>
        <w:pStyle w:val="Normal"/>
        <w:jc w:val="both"/>
        <w:rPr/>
      </w:pPr>
      <w:r>
        <w:rPr>
          <w:rFonts w:cs="Times New Roman" w:ascii="Times New Roman" w:hAnsi="Times New Roman"/>
          <w:sz w:val="22"/>
          <w:szCs w:val="22"/>
        </w:rPr>
        <w:tab/>
        <w:t xml:space="preserve">Performance nepochází z ritálu o nic víc než z estetických žánrů. Performance pochází z kreativního tlaku binární efektivní zábavy. Nesmíme o této části přemýšlet jako o ploché binárnosti, ale jako o copu nebo šroubovici, která se utahuje a uvolňuje v čase a v konkrétních kulturních kontextech. Efektivnost a zábava nejsou opozita, ale “taneční partneři”, kteří na sobě v aktivním vztahu závisí. </w:t>
      </w:r>
    </w:p>
    <w:p>
      <w:pPr>
        <w:pStyle w:val="Normal"/>
        <w:jc w:val="both"/>
        <w:rPr/>
      </w:pPr>
      <w:r>
        <w:rPr>
          <w:rFonts w:cs="Times New Roman" w:ascii="Times New Roman" w:hAnsi="Times New Roman"/>
          <w:sz w:val="22"/>
          <w:szCs w:val="22"/>
        </w:rPr>
        <w:tab/>
        <w:t>Žádná “první performance” nikdy nebude výslovně identifikována v rámci žánru. To ale od 19. století nezastavilo západní vědce v dokazování, že performance má původ v rituálu. První badatelé, kteří tento původ navrhovali, byli ovlivněni několika faktory. Raní evropští a američtí antropologové odvozovali své teorie z pozorování kolonistů, misionářů a dobrodruhů, kteří psali zprávy o tzv. “primitivních lidech” v Africe, původní Americe, Austrálii a odkudkoliv, kde performační rituály využívaly tanec, hudbu a divadlo. V jedné sociální deformaci Darwinismu byli “primitivní lidé” stále učeni “žít v době kamenné”, jejich praktiky dokazují, jak lidé kdysi žili. Pokud by tito “primitivové” prováděli rituály, které ale ještě “nedosáhly úrovně” performačních umění na západě, pak je zřejmé, že toto umění pochází z ritálu. Za druhé, konkrétní skupina badatelů soustředících se kolem univerzity v Cambridge – Jane Ellen Harrison, Gilbert Murray a Francis Conford – věřili, že v antické řecké tragédii našli důkazy “prvotního rituálu” nebo posvátné hry, které znovu nařizovaly obětování nebo zrození boha.</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Gilbert Murray – Rituální původy řecké tragédie</w:t>
            </w:r>
          </w:p>
          <w:p>
            <w:pPr>
              <w:pStyle w:val="Normal"/>
              <w:jc w:val="both"/>
              <w:rPr>
                <w:rFonts w:ascii="Times New Roman" w:hAnsi="Times New Roman" w:cs="Times New Roman"/>
                <w:sz w:val="22"/>
                <w:szCs w:val="22"/>
              </w:rPr>
            </w:pPr>
            <w:r>
              <w:rPr>
                <w:rFonts w:cs="Times New Roman" w:ascii="Times New Roman" w:hAnsi="Times New Roman"/>
                <w:sz w:val="22"/>
                <w:szCs w:val="22"/>
              </w:rPr>
              <w:t>Následující poznámka předpokládá určité obecné pohledy na původ a esenciální základ řecké tragédie. Předpokládá, že tragédie je původně rituální tanec, posvátná hra. Dále předpokládá, v souladu s ohromující tíhou antické tradice, že se jedná o tanec založený Dionýsem, performovaný na jeho svátek, v jeho divadle. V této souvislosti to považuje Dionýsa za vegetačního boha, jako Adonise, Osirise, ad., kteří reprezentovali cyklickou smrt a znovuzrození země a světa, to jsou z praktických důvodů kmenové země kmenu samotného. Zdá se být jasné, že komedi a trgédii reprezentují jiné stupně v životě tohoto Roku ducha.</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 třetí, medievalisté viděli původ renesančního divadla v kostelních rituálech.</w:t>
      </w:r>
    </w:p>
    <w:p>
      <w:pPr>
        <w:pStyle w:val="Normal"/>
        <w:jc w:val="both"/>
        <w:rPr/>
      </w:pPr>
      <w:r>
        <w:rPr>
          <w:rFonts w:cs="Times New Roman" w:ascii="Times New Roman" w:hAnsi="Times New Roman"/>
          <w:sz w:val="22"/>
          <w:szCs w:val="22"/>
        </w:rPr>
        <w:tab/>
        <w:t>Ale každý z těchto argumentů je falešný. Neexistuje žádná věc, jako jsou primitivní lidé. Sociální Darwinismus chybně předpokládá hierarchii kultur. Rozdíly nedokazují nadřazenost. “Prvotní rituál” antropologů z Cambridge (jak Harrisona, Conforda a Murrayho nazývali) je průkazný, jen když jeden užije kruhové usuzování. Prvotní rituál existuje jen díky jeho zbytkům v řecké tragédii; řecká tragédie obsahuje zbytky prvotního rituálu; proto zde musí být nějaký rituál. Původ moderního evropského divadla nebo jiných kostelních slavností, jako byly kruhové hry od 14. do 16. století, bezpochyby ovlivnily to, co se stalo renesančním divadlem. Ale také je pravda, že si středověk užíval mnoha populárních zábav, jako množství “privátních” či vnitřních představení, tanců nebo hudebních performancí. Tyto všechny měly dopad na renesanční performační umění. Středověk byl plný pefrormačního umění, vně, poblíž nebo mimo kostel.</w:t>
      </w:r>
    </w:p>
    <w:p>
      <w:pPr>
        <w:pStyle w:val="Normal"/>
        <w:jc w:val="both"/>
        <w:rPr>
          <w:rFonts w:ascii="Times New Roman" w:hAnsi="Times New Roman" w:cs="Times New Roman"/>
          <w:sz w:val="22"/>
          <w:szCs w:val="22"/>
        </w:rPr>
      </w:pPr>
      <w:r>
        <w:rPr>
          <w:rFonts w:cs="Times New Roman" w:ascii="Times New Roman" w:hAnsi="Times New Roman"/>
          <w:sz w:val="22"/>
          <w:szCs w:val="22"/>
        </w:rPr>
        <w:tab/>
        <w:t>Je fakt, že v každém daném momentě v čase, v každé části světa a v každé kultuře, byli a jsou lidé, kteří tančí, dělají hudbu a divadlo. Používají performance pro různé účely, včetně zábavy, rituálu, budování komunity a socializace. Tyto funkce mohou být shrnuty jako dynamické tenze mezi efektivitou a zábavou. Touha představit si “prvotní performanci” nám říká mnohé o tom, po čem toužili badatelé dané kultury, než o tom, co se doopravdy stalo.</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Teoreticky je “první performance” situace ne akce nebo žánr. Performance má původ v potřebě, aby se věci staly a bavily; aby měly výsledky a aby si hrály; aby ukázaly, jaké věci jsou a plynou v čase; aby se transformovaly v jiné a aby si užily být samy sebou; aby zmizely a chlubily se; aby ztělesňovaly vynikající jiné a byli “jen já” tady a teď; aby byly v transu a pod kontrolou; aby se soustředily na skupinu jednoho a ukazovaly se co největšímu publiku; aby se hrály v pořadí, které hluboce uspokojuje osobní, sociální a náboženské potřeby a aby se hrály jen za peníze. K posunu od rituální k estetické performanci dochází, když se fragmenty účastnící se komunity změní v občanské, platící zákazníky. Posun od estetické performance k ritálu nastane, když se publikum jednotlivců transformuje do komunity. Tendence posunů v obou směrech jsou přítomny v každé performan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ĚNĚNÍ RITUÁLŮ NEBO VYNALÉZÁNÍ NOVÝCH</w:t>
      </w:r>
    </w:p>
    <w:p>
      <w:pPr>
        <w:pStyle w:val="Normal"/>
        <w:jc w:val="both"/>
        <w:rPr>
          <w:rFonts w:ascii="Times New Roman" w:hAnsi="Times New Roman" w:cs="Times New Roman"/>
          <w:sz w:val="22"/>
          <w:szCs w:val="22"/>
        </w:rPr>
      </w:pPr>
      <w:r>
        <w:rPr>
          <w:rFonts w:cs="Times New Roman" w:ascii="Times New Roman" w:hAnsi="Times New Roman"/>
          <w:sz w:val="22"/>
          <w:szCs w:val="22"/>
        </w:rPr>
        <w:tab/>
        <w:t>Rituály poskytují stabilitu. Také lidem pomáhají dosáhnout změn v životě, transformovat je z jednoho statusu nebo identity do jiné. Ale co rituály samotné? Dávají dojem konstantnosti, dojem “vždy tu budeme”. Je to jejich veřejná performační tvář. Ale jen malé vyšetřování ukazuje, že jak se mění sociální okolnosti, stejně se mění rituály.</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Margaret Thompson Drewal – Opravující rituály</w:t>
            </w:r>
          </w:p>
          <w:p>
            <w:pPr>
              <w:pStyle w:val="Normal"/>
              <w:jc w:val="both"/>
              <w:rPr/>
            </w:pPr>
            <w:r>
              <w:rPr>
                <w:rFonts w:cs="Times New Roman" w:ascii="Times New Roman" w:hAnsi="Times New Roman"/>
                <w:sz w:val="22"/>
                <w:szCs w:val="22"/>
              </w:rPr>
              <w:t>Představitelé náboženství Yoruba jsou si vědomi, že když se rituály stanou statické, když ustanou, aby se adaptovaly a přizpůsobily, stanou se překonanými a eventuelně vyhynou. Často vyjadřují potřebu modifikovat rituály, aby oslovovali běžné sociální podmínky. Někdy je změna výsledkem dlouhých úvah, častokrát je více spontánní. Mnoho přepracování není zřejmých, leda že je divák obeznámen s procesem rituálu, sledováním jeho performancí, stejně jako kritik sleduje produkci tance nebo divadelní hry.</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ěkdy je změny dosáhnuto neformálně, jak rituální praktikové – šamani, knězi hindu, kmenoví starší – přizpůsobují své performance novým okolnostem. Představení nových technologií, někdy nepatrně a někdy více zřejmě, mění rituál. Elektrická světla, mikrofony a hlavně nedávné používání internetu vedlo ke změnám v performanci nebo rituálu. Za jiných okolností oficiální změny rituály uvádí do souladu s novými sociálními skutečnostmi. Druhý Vatikánský koncil, který se konal v Římě od roku 1962 do roku 1965, s účelem uvést kostel do harmonie s moderním světem, hluboce změnil římské katolické rituály. Liturgie byla reformována, aby mohla lid přiblížit bohoslužbě. Latina byla nahrazena mateřským jazykem. Ne-knězové se mohli více podílet na bohoslužbách. Na druhé straně, mnoho zakořeněných kostelních praktik bylo zachováno, včetně celibátu (alespoň teoreticky).</w:t>
      </w:r>
    </w:p>
    <w:p>
      <w:pPr>
        <w:pStyle w:val="Normal"/>
        <w:jc w:val="both"/>
        <w:rPr>
          <w:rFonts w:ascii="Times New Roman" w:hAnsi="Times New Roman" w:cs="Times New Roman"/>
          <w:sz w:val="22"/>
          <w:szCs w:val="22"/>
        </w:rPr>
      </w:pPr>
      <w:r>
        <w:rPr>
          <w:rFonts w:cs="Times New Roman" w:ascii="Times New Roman" w:hAnsi="Times New Roman"/>
          <w:sz w:val="22"/>
          <w:szCs w:val="22"/>
        </w:rPr>
        <w:tab/>
        <w:t>Ale rituály mohly být také vynalezeny – jak oficiální kulturou tak jedinci. Faktem je, že triky oficiálních kultur vytvořily relativně nové rituály a ztělesňované tradice se zdály být staré a stalé. Taková podoba pomáhá podporovat tvrzení oficiální kultury k tradici a tvrdí, že status quo poskytuje sociální stabilitu. Není náhoda, že diktatura prosperuje ze státní ceremonie, vymyšlené aby vyhovovala potřebám konkrétního režimu. Do značné míry, vznik myšlenky “národa” z 18. století byl podpořen novými rituály příjmání národního vědomí. Ustanovení a zpívání “národní hymny”, “salutování vlajce” a hlavně pompa obklopující britskou monarchii, nejsou zdaleka tak staré nebo nastavené, jak se zdají bý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Eric Hobsbawm – Vynalézání tradic</w:t>
            </w:r>
          </w:p>
          <w:p>
            <w:pPr>
              <w:pStyle w:val="Normal"/>
              <w:jc w:val="both"/>
              <w:rPr>
                <w:rFonts w:ascii="Times New Roman" w:hAnsi="Times New Roman" w:cs="Times New Roman"/>
                <w:sz w:val="22"/>
                <w:szCs w:val="22"/>
              </w:rPr>
            </w:pPr>
            <w:r>
              <w:rPr>
                <w:rFonts w:cs="Times New Roman" w:ascii="Times New Roman" w:hAnsi="Times New Roman"/>
                <w:sz w:val="22"/>
                <w:szCs w:val="22"/>
              </w:rPr>
              <w:t>Nic se nezdá být více antické a prastaré než slavnosti, které obklopují britskou monarchii v jejích veřejných ceremoniálních manifestacích. Přesto je ve své moderní podobě výsledkem pozdního 19. a 20. století. “Vynalezenou tradicí” se rozumí sada praktik, která se běžně řídí veřejně nebo tiše přijatými pravidly rituální nebo symbolické povahy a které se snaží vštípit určité hodnoty a normy chování opakováním, což automaticky značí kontinuitu s minulostí. Ve skutečnosti bylo možné, že se pokusí navázat kontinuitu s vhodnou historickou minulostí. Pozoruhodným příkladem je úmyslné rozhodnutí gotického slohu 19. století, přestavět britský parlament a stejně tak svobodné rozhodnutí po 2. světové válce obnovit parlamentní komory na stejném základě jako předtím.</w:t>
            </w:r>
          </w:p>
          <w:p>
            <w:pPr>
              <w:pStyle w:val="Normal"/>
              <w:jc w:val="both"/>
              <w:rPr>
                <w:rFonts w:ascii="Times New Roman" w:hAnsi="Times New Roman" w:cs="Times New Roman"/>
                <w:sz w:val="22"/>
                <w:szCs w:val="22"/>
              </w:rPr>
            </w:pPr>
            <w:r>
              <w:rPr>
                <w:rFonts w:cs="Times New Roman" w:ascii="Times New Roman" w:hAnsi="Times New Roman"/>
                <w:sz w:val="22"/>
                <w:szCs w:val="22"/>
              </w:rPr>
              <w:t>Založit shlukování “vynalezených tradic” v západních zemích mezi lety 1870 a 1914, bylo relativně lehké. Zahrnuje to Den bastily, Dcery americké revoluce, první Máj, olympijské hry, Tour de France, jako populární obřady, a instituci uctívání vlajky v Americe. Navíc, konstrukce formálních rituálních míst, vědomě povolených již v německém nacionalismu, se zdála být systematicky prováděna i v zemích, které jim dosud nevěnovaly pozornost. Nové konstrukce pro podívanou a de facto masový rituál, jako jsou vnitřní a venkovní stadiony, a využití budov, jako Sportspalast v Berlíně nebo Vélodrome d’Hiver v Paříži, předvídaly vývoj formálních míst pro veřejný masový rituál.</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Školy jsou semeništi vynalezených rituálů vztahujících se ke spolkům a bratrstvím, “školnímu duchu”, a k udělování titulů. Pořadí chování a výroční opakování poměrně rychle ritualizuje chování jako je šikana a zasvěcení, akademické procesí a hurá na sportovních zápasech. Faktem je, že studenstská populace každých pár let rychle pomáhá vytvořit nové rituály. V reálném životě to generaci trvá 20 nebo 30 let; na škole roky čtyři.</w:t>
      </w:r>
    </w:p>
    <w:p>
      <w:pPr>
        <w:pStyle w:val="Normal"/>
        <w:jc w:val="both"/>
        <w:rPr/>
      </w:pPr>
      <w:r>
        <w:rPr>
          <w:rFonts w:cs="Times New Roman" w:ascii="Times New Roman" w:hAnsi="Times New Roman"/>
          <w:sz w:val="22"/>
          <w:szCs w:val="22"/>
        </w:rPr>
        <w:tab/>
        <w:t>Jednotliví umělci, hlavně od roku 1960, vymýšleli rituály. Anna Harpin některé ze svých performancí nazývá “rituály”, tak jako mnozí jiní umělci.</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Anna Harpin – Transformující síla tance</w:t>
            </w:r>
          </w:p>
          <w:p>
            <w:pPr>
              <w:pStyle w:val="Normal"/>
              <w:jc w:val="both"/>
              <w:rPr>
                <w:rFonts w:ascii="Times New Roman" w:hAnsi="Times New Roman" w:cs="Times New Roman"/>
                <w:sz w:val="22"/>
                <w:szCs w:val="22"/>
              </w:rPr>
            </w:pPr>
            <w:r>
              <w:rPr>
                <w:rFonts w:cs="Times New Roman" w:ascii="Times New Roman" w:hAnsi="Times New Roman"/>
                <w:sz w:val="22"/>
                <w:szCs w:val="22"/>
              </w:rPr>
              <w:t>V těchnto velkých skupinových tancích jsem zaznamenala výjmečný fenomén, který se v čase stále objevuje. Když se dostatek lidí seskupí ve společném pulsu se společným zájmem, tak to převezme úžasná síla, exatický rytmus. Lidé se začnou pohybovat jako by byli součástí jednoho těla, ne v uniformním pohybu ale v hluboce propojených způsobech. Toto opakování prostorových  a propojených pohybů není náhoda. Je to vnější verze geometrie a bilogie našeho vnitřního života – těl prodloužených v prostoru. Lidé tvoří kruhy. Utvářejí procesí. Spirály. Vchody a východy. Orientují se v prostoru pomocí čtyř směrů. Vytvářejí centrální osu. Lidé v těchto typických pohybech sledují formy a vzory většího organismu, s kterým je komunikováno a je řízen pohyby ducha nebo tělesné myšlenky. Přišla jsem na něco nového? Jistě že ne! Tento velkoplošný pohyb je antický fenomén v tanci. Vzrušující bylo, jak jsme se naučili generovat stejného kmenového ducha a energii, ten stejný smysl skupinového rituálu lidí, kterých tradice obsahuje malou tradici taneční performance. Učili jsme se, jak performerům a divákům vrátit sílu, kterou jim vždy v této kultuře brali a umisťovali ji do rukou vědeckých expertů a oficiálních umělců. Více a více, ve workshopech i veřejných rituálech, podporuji lidi, aby pracovali s vlastním životem jako materiálem, aby používali reálné problémy, takže transformující síla tance bude mít možnost ovlivnit jejich reálné změny.</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mpulz za těmito požadavky je pokus překonat smysl individuálních a sociálních fragmentací prostřednictvím umění. Tato potřeba je zhoršena faktem, že některé skupiny se cítí být vyloučeny organizovaným náboženstvím. Například římští katoličtí gayové nemohou otevřeně provozovat bohoslužby; podobně jako islámské, ortodoxní židovské a jiné fundamantalistické kostely jsou homofóbní. Mnoho heterosexuálů se také cítí být vyloučeno z různých důvodů. Ale tyto výjimky nezmenšují lidskou lásku a potřebu rituálu. Potřeba vytvořit komunitu je podporována rituálem. A když rituály neuspokojují nebo jsou nehorázně exkluzivní, vytvoří se nové nebo staré se adaptují, aby vyhověly potřebá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ŽÍVÁNÍ RITUÁLŮ V DIVADLE, TANCI A HUDBĚ</w:t>
      </w:r>
    </w:p>
    <w:p>
      <w:pPr>
        <w:pStyle w:val="Normal"/>
        <w:jc w:val="both"/>
        <w:rPr>
          <w:rFonts w:ascii="Times New Roman" w:hAnsi="Times New Roman" w:cs="Times New Roman"/>
          <w:sz w:val="22"/>
          <w:szCs w:val="22"/>
        </w:rPr>
      </w:pPr>
      <w:r>
        <w:rPr>
          <w:rFonts w:cs="Times New Roman" w:ascii="Times New Roman" w:hAnsi="Times New Roman"/>
          <w:sz w:val="22"/>
          <w:szCs w:val="22"/>
        </w:rPr>
        <w:tab/>
        <w:t>Nejen že rituály byly vytvořeny masově, ale starší rituály dlouho poskytovaly melivo pro umělecký mlýn nebo byly použity jako druh populární zábavy. To je dlouhá historie importu “autentických rituálů” a ukazování jich na koloniálních výstavách, světových trzích a zábavních parcích. Některé z těchto prezentací měly velký dopad na západní divadlo a tanec – i když byly předstírané. Na zlomu 20. století pionýrka moderního tance Ruth St. Denis viděla “indický tanec” v “Hindu vesnici” na Coney Islandu. Vesnice byla nainstalována v zábavním parku kvůli velkému úspěchu tance malého Egypta na Chicago Expozici v roce 1893. Co St. Denis viděla, bylo lehce spojeno s indickým sadir nac, samotné to odkazovalo k rituálnímu chrámovému tanci – později v Indii rekonstruován jako bharatanatyam. Cokoliv St. Denis v Hindu vesnici viděla, ji dohnalo k revoluci v moderním tanci. St. Denis a její partner Ted Shawn do své skupiny počítali Martu Graham a Doris Humphreyovou, obě moderní tanečnice-choreografky, které ovlivnily mnoho studentů. Podobně jako francouzský performační teoretik Antonin Artaud změnil historii moderního západního divadla, díky tomu co viděl na Koloniální Expozici v Paříži v roce 1931.</w:t>
      </w:r>
    </w:p>
    <w:p>
      <w:pPr>
        <w:pStyle w:val="Normal"/>
        <w:jc w:val="both"/>
        <w:rPr>
          <w:rFonts w:ascii="Times New Roman" w:hAnsi="Times New Roman" w:cs="Times New Roman"/>
          <w:sz w:val="22"/>
          <w:szCs w:val="22"/>
        </w:rPr>
      </w:pPr>
      <w:r>
        <w:rPr>
          <w:rFonts w:cs="Times New Roman" w:ascii="Times New Roman" w:hAnsi="Times New Roman"/>
          <w:sz w:val="22"/>
          <w:szCs w:val="22"/>
        </w:rPr>
        <w:tab/>
        <w:t>Tanečníci Sufi Mevlevi – “vířící dervišové” – se mnohokrát objevili na koncertních pódiích. Když jsem je viděl tančit v roce 1972 na Brooklynské akademii hudby, diváci byli psaním varováni, že “Tento program je náboženský ceremoniál. Žádáme vás, aby jste se sdrželi potlesku.” Divákům bylo připomenuto, že zaplatili za zábavu, která si uchovala dost ze své rituální aury, vyžadující změnu v konvenční divadelní odpovědi. Nebo divákům bylo lstivě řečeno, že hodnotu peněz získají zpět za něco “autentického”. K takové změně pohledu nedochází jen na západě. Viděl jsem bengálské a jiné indické folkové rituály na pódiu před publikem “vysokého umění” v Kalkatě, Novém Dilí a Mumbai. Podobně, v Číně, Mexiku a na Kubě, jsem byl svědkem rituálů přepracovaných na estetické performance. Tento druh přepracování se děje po celém světě. Díky “Prvnímu” a “Třetímu světu” lidé existují bok po boku (</w:t>
      </w:r>
      <w:r>
        <w:rPr>
          <w:rFonts w:cs="Times New Roman" w:ascii="Times New Roman" w:hAnsi="Times New Roman"/>
          <w:i/>
          <w:sz w:val="22"/>
          <w:szCs w:val="22"/>
        </w:rPr>
        <w:t>CHEEK-BY-JOWL)</w:t>
      </w:r>
      <w:r>
        <w:rPr>
          <w:rFonts w:cs="Times New Roman" w:ascii="Times New Roman" w:hAnsi="Times New Roman"/>
          <w:sz w:val="22"/>
          <w:szCs w:val="22"/>
        </w:rPr>
        <w:t xml:space="preserve"> v mnoha zemích. Turisté čerpají z místních obyvatel, stejně jako cizinci, pro publikum. Odlišnost už není jen “Východ/Západ” nebo “Jih/Sever”, ale hlavně “střed/okraj”, “metropolitní/odlehlé oblasti” a “turista/místní”.</w:t>
      </w:r>
    </w:p>
    <w:p>
      <w:pPr>
        <w:pStyle w:val="Normal"/>
        <w:jc w:val="both"/>
        <w:rPr/>
      </w:pPr>
      <w:r>
        <w:rPr>
          <w:rFonts w:cs="Times New Roman" w:ascii="Times New Roman" w:hAnsi="Times New Roman"/>
          <w:sz w:val="22"/>
          <w:szCs w:val="22"/>
        </w:rPr>
        <w:tab/>
        <w:t xml:space="preserve">Přetváření rituálních materiálů do nových “originálních prací” je rozsáhlé. Jerzy Grotowski syntetizoval rituály z různých kultur, aby vytvořil svou finální performanci, Akc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Zbigniew Osinski – Vytváření rituálu prostřednictvím divadla</w:t>
            </w:r>
          </w:p>
          <w:p>
            <w:pPr>
              <w:pStyle w:val="Normal"/>
              <w:jc w:val="both"/>
              <w:rPr>
                <w:rFonts w:ascii="Times New Roman" w:hAnsi="Times New Roman" w:cs="Times New Roman"/>
                <w:sz w:val="22"/>
                <w:szCs w:val="22"/>
              </w:rPr>
            </w:pPr>
            <w:r>
              <w:rPr>
                <w:rFonts w:cs="Times New Roman" w:ascii="Times New Roman" w:hAnsi="Times New Roman"/>
                <w:sz w:val="22"/>
                <w:szCs w:val="22"/>
              </w:rPr>
              <w:t>Každý den je rituál znovu vyvolán. Pokaždé stejně a přesto pokaždé jinak. Tento rituál není jen divadelní kreace nebo imitace nebo rekonstrukce žádného ze známých rituálů. Stejně tak to není syntéza rituálů, která by v praxi byla, dle Grotowského, nemožná. Práce Grotowského má elementy, které se vztahují k několika tradicím, které jsou archetypální. Tyto prvky jsou nastaveny jako kompozice. Gotowski definuje rozdíl mezi divadelní produkcí a rituálem ve vztahu k “místu montáže”. V produkci jsou divákovy myšlenky místem montáže. V rituálu se montáž dostává do myšlenek lidí činu. Spojení starých zahajovacích praktik je velmi jemné a základní povinností muže činu je dělat vše dobře. Tomuto by se mělo rozumět ve velmi hmotném, téměř fyzickém symslu. Tělo musí odpovídat správně a přesně a nesmípumpovat emoce a projevy.Proto se Grotowski nikoho neptá “Věříš?”, ale “To co děláš, musíš dělat dobře, s porozuměním.”</w:t>
            </w:r>
          </w:p>
          <w:p>
            <w:pPr>
              <w:pStyle w:val="Normal"/>
              <w:jc w:val="both"/>
              <w:rPr/>
            </w:pPr>
            <w:r>
              <w:rPr>
                <w:rFonts w:cs="Times New Roman" w:ascii="Times New Roman" w:hAnsi="Times New Roman"/>
                <w:sz w:val="22"/>
                <w:szCs w:val="22"/>
              </w:rPr>
              <w:t>Akce je ve své totalitě prováděna každý den. Někdy je prováděna jednou za několik dnů, když technické práce na detailech nebo hledání některých elementů zabere moc času. Divadelní funkce ve vztahu k divákům, kteří přišli, aby produkci viděli. Zde jsou logika a jasnost pro Akci esenciální a – skrze tyto Akce – procesy účastníků je oživují. Není zde místo pro diváky jako takové.</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erze Akcí jsou stále performovány uměleckým dědicem Grotowského, Thomasem Richardsem. Symfonie č. 5 od Philipa Glasse spojuje australskou a africkou hudbu s jeho vlastním výrazným stylem. Zpívané texty pocházejí z více než 20 různých kultur a epoch zahrnujících více než 3000 let, od Rig Veda, bible a Qur’anu až po havajské, Zuni a mayské mýty, perskou poezii, čínskou filozofii a tibetskou Knihu mrtvých. Glassovou ambicí bylo vytvořit “duchovní lidskou historii” od Stvoření po budoucnost, tisíciletou verzi rovnající se Bachu nebo Mozartovi. Ale, narozdíl od těchto raných umělců, Glass chtěl komponovat hudbu, která nebyla “lokalizována” v křesťanské tradici. Tato touha po kulturní transcendenci – nebo je to hybridní syntéza? – je mocný, jestli ne problematický, následek globalizace a kosmopolitismu. Používání rituálu k vytvoření nových estetických performancí není praktikou jen evropských a euro-amerických umělců. Africko-americký choreograf Ralph Lemon, indický divadelní režisér Ratan Thiyam a tajwanský choreograf Lin Hwai-min – to jsou tři z mnoha umělců importujících a přetvářejících rituály v jejich produk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ÁVĚR</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Lidský rituál je z jednoho kusu se zvířecím rituálem. Rituály jsou používány k řešení možných konfliktů týkajících se  postavení, moci, prostoru, prostředků a sexu. Provádění rituálů pomůže lidem dostat se přes složité etapy změny a přesunout se z jednoho statusu do jiného. Rituál je také způsob, jak se připojit ke kolektivu, zapamatovat si nebo vytvořit mýtickou minulost, vystavět sociální solidaritu a formovat nebo udržet komunitu. Některé rituály jsou prahové, existující mezi nebo vně denní společenský život; jiné rituály jsou vpleteny do běžného života. Během jejich prahové fáze rituální performance produkují komunity, pocit účastníků, že jsou součástí něčeho většího, co je mimo jejich individuální já. Ve větším měřítku rituál hraje důležitou roli v sociálním dramatu, pomáhá vyřešit krize znovunalazením, které léčí nebo umožněním schizmatu, který formuje novou komunitu. V každém případě je rituál potřebný pro ukončení. Pokud jsou sociální dramata “velkými produkcemi”, rituály každodenního života to  jen ztěží zvlní. Provádíme rituály vstávání, jídla, vítání, oddělování, atd., abychom vyhladili a umírnili náš probíhající sociální život. Pokud porozumíme, jak tyto rituály fungují, pochopíme základní lidské interakce. </w:t>
      </w:r>
    </w:p>
    <w:p>
      <w:pPr>
        <w:pStyle w:val="Normal"/>
        <w:jc w:val="both"/>
        <w:rPr>
          <w:rFonts w:ascii="Times New Roman" w:hAnsi="Times New Roman" w:cs="Times New Roman"/>
          <w:sz w:val="22"/>
          <w:szCs w:val="22"/>
        </w:rPr>
      </w:pPr>
      <w:r>
        <w:rPr>
          <w:rFonts w:cs="Times New Roman" w:ascii="Times New Roman" w:hAnsi="Times New Roman"/>
          <w:sz w:val="22"/>
          <w:szCs w:val="22"/>
        </w:rPr>
        <w:tab/>
        <w:t>Přestože víra, že performance pochází z rituálu, je velká, neexistují historické nebo archeologické důkazy, které by to potvrdily. Pravděpodobnější, od raných let, je, že kvality zábavy performance jsou stejně přítomné jako části rituálu. Místo nad uvažováním o opačném binárním “rituálu umění”, by se mělo uvažovat o spektru nebo o dynamickém copu. Každá performance baví i ritualizuje. Měli bychom se ptát, kdy začne performance bavit, těšit, kdy je krásná, do kdy je efektivní, kdy něco uskutečňuje, kdy se líbí bohům, označuje nebo oslavuje důležité události a životní milníky jako narození, pubertu, sňatek nebo smrt. I když se specifické performance snaží zdůraznit zábavu nebo efektivnost, ve skutečnosti jsou všechny performance zábavné i efektivní.</w:t>
      </w:r>
    </w:p>
    <w:p>
      <w:pPr>
        <w:pStyle w:val="Normal"/>
        <w:jc w:val="both"/>
        <w:rPr/>
      </w:pPr>
      <w:r>
        <w:rPr>
          <w:rFonts w:cs="Times New Roman" w:ascii="Times New Roman" w:hAnsi="Times New Roman"/>
          <w:sz w:val="22"/>
          <w:szCs w:val="22"/>
        </w:rPr>
        <w:tab/>
        <w:t xml:space="preserve">Umělci mnoha kultur dlouho dělali umění užité v rituálech – kostelní hudbu, oltářní kusy, zbožné obrazy, chrámové ikony, masky, náboženské tance, dramata, atd. Navíc, prvně ovlivnění kolonialismem a později globalizací, se umělci soustředili na rituály mnoha kultur, aby je mohli užít ve svých pracích. Někteří umělci nezkoumali jen specifické rituály, ale samotný proces rituálu ve snaze syntetizovat existující rituály nebo vynalézat rituály nové. V ne tak daleké minulosti koloniální vystavovatelé přinesli rituály z dalekých míst, jako exotické kuriozity. Tato praktika pokračuje i dnes pod názvem “mezinárodní festival”. Tyto festivaly se konají po celém světě, nejen v Evropě nebo severní Americe. </w:t>
      </w:r>
    </w:p>
    <w:p>
      <w:pPr>
        <w:pStyle w:val="Normal"/>
        <w:jc w:val="both"/>
        <w:rPr/>
      </w:pPr>
      <w:bookmarkStart w:id="1" w:name="_GoBack"/>
      <w:r>
        <w:rPr>
          <w:rFonts w:cs="Times New Roman" w:ascii="Times New Roman" w:hAnsi="Times New Roman"/>
          <w:sz w:val="22"/>
          <w:szCs w:val="22"/>
        </w:rPr>
        <w:tab/>
        <w:t>Nejen umělci, ale také vláda, sportovní týmy, školy a jiné entity vynalézají rituály. Tyto rituály často probíhaly jako ctihodné a tradiční, i když jsou ve skutečnosti zastaralé. Národní hymny, sliby vlajce, nošení olympijské pochodně (a mnoho jiných aspektů moderních Olympijských her) a iniciace bratrství a sesterství jsou příklady vynalezených rituálů. Ve skutečnosti rituály a procesy rituálů stanovují tlak mezi novým/starým, konzervativním/inovativním. Mnoho rituálů je dlouho trvajících a ochranářských k statusu quo, mnoho dalších se vyvíjí a mění – prosazují změnu. Samotný proces rituálu podporuje inovaci otevíráním prostoru a času pro anti-strukturu, nastavenou stranu omezení, přerušení sociálních pravdiel nebo občasné lpění na alternativním setu pravidel. Rituály se někdy formálně mění díky radám, shromážděním rituálních specialistů nebo státním autoritám. Ale často, v mnoha kulturách a v mnoha situacích, rituály se vyvíjejí pomocí změn představených jedinci na místní úrovni.</w:t>
      </w:r>
      <w:bookmarkEnd w:id="1"/>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23:00Z</dcterms:created>
  <dc:creator>Adéla Šulcová</dc:creator>
  <dc:description/>
  <dc:language>en-US</dc:language>
  <cp:lastModifiedBy>ruller</cp:lastModifiedBy>
  <cp:lastPrinted>2015-05-19T15:22:00Z</cp:lastPrinted>
  <dcterms:modified xsi:type="dcterms:W3CDTF">2015-05-19T13:23:00Z</dcterms:modified>
  <cp:revision>2</cp:revision>
  <dc:subject/>
  <dc:title/>
</cp:coreProperties>
</file>