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chechner Studies Str. 52 - 56 / Kapitola 3 – Rituál</w:t>
      </w:r>
    </w:p>
    <w:p>
      <w:pPr>
        <w:pStyle w:val="Normal"/>
        <w:rPr>
          <w:b/>
          <w:b/>
          <w:sz w:val="24"/>
        </w:rPr>
      </w:pPr>
      <w:r>
        <w:rPr>
          <w:b/>
          <w:sz w:val="24"/>
        </w:rPr>
        <w:t>Rituál, hra a performance</w:t>
      </w:r>
    </w:p>
    <w:p>
      <w:pPr>
        <w:pStyle w:val="Normal"/>
        <w:rPr/>
      </w:pPr>
      <w:r>
        <w:rPr/>
        <w:t xml:space="preserve">Performance – ať již v umění performace, sportu, populární muzice nebo každodenním životě – obsahuje ritualizovaná gesta či zvuky. Dokonce, i když si myslíme, jak nejsme spontánní a originální, většina toho co děláme a vyjadřujeme/pronášíme již byla provedena či řečena dříve – dokonce námi. Rámec Umění performance a označení jejich prezentace podtrhují fakt, že umělecké chování je „a to ne poprvé“, přijato trénovanou osobou, která si našla čas k přípravě a nacvičení. Performance mohou představovat vysoce stylizovaná chování jako v kabuki, kathakali, balet, nebo taneční drama domorodých indiánů. Nebo mohou být shodná s každodenním chováním jako v naturalismu. Performance mohou být improvizována, ale jako jazz nebo kontaktní improvizovaný tanec, většina improvizací se skládá z aranžování a pohybem skrze známé materiály. </w:t>
      </w:r>
    </w:p>
    <w:p>
      <w:pPr>
        <w:pStyle w:val="Normal"/>
        <w:rPr/>
      </w:pPr>
      <w:r>
        <w:rPr/>
        <w:t>Ve druhé kapitole jsem poukázal, že performance se skládá z dvakrát se chovajícího, kódovaného, přenositelného chování. Toto dvakrát se chovající chování je generováno mezi rituálem a hrou. Ve skutečnosti, jednou z definic performance je: Ritualizované chování podmíněné a/nebo prostoupené hrou.</w:t>
      </w:r>
    </w:p>
    <w:p>
      <w:pPr>
        <w:pStyle w:val="Normal"/>
        <w:rPr/>
      </w:pPr>
      <w:r>
        <w:rPr/>
        <w:t>Rituály jsou kolektivní pamětí zakódované v akci. Rituály také pomáhají lidem (a zvířatům) se vyrovnat se složitými přechody, ambivalentními vztahy, hierarchiemi, a touhami jejichž problémy, zasahují nebo poškozují normy běžného života. Hra dává lidem šanci okusit dočasně tabu, přehnaně a riskantně. Nikdy nebudete Oidipem či Kleopatrou, ale můžete je vyjádřit „ve hře“. Rituály a hry vedou lidi do „jiné reality“, oddělené od normálního života. Tato realita je ta, kde se lidé stávají sebou jinak než v jejich denním bytí. Když se dočasně stanou nebo představují někoho jiného, předvádění lidé akce jinak než je u nich běžné. Takto rituál a hra transformuje lidi, ať už napořád nebo dočasně. Rituály, které transformují lidi napořád, se nazývají „průvodní obřady / rituály průchodu“. Svěcení, svatby a pohřby jsou průvodní obřady – od jedné životní role k jiné. Ve hře jsou transformace dočasné, ohraničené herními pravidly nebo konvencemi pohlaví. Performační umění, sport a hra kombinují rituál a hru. V této popisuji rituál, a v další pak hru.</w:t>
      </w:r>
    </w:p>
    <w:p>
      <w:pPr>
        <w:pStyle w:val="Normal"/>
        <w:rPr>
          <w:b/>
          <w:b/>
        </w:rPr>
      </w:pPr>
      <w:r>
        <w:rPr>
          <w:b/>
        </w:rPr>
        <w:t>Druhy rituálů</w:t>
      </w:r>
    </w:p>
    <w:p>
      <w:pPr>
        <w:pStyle w:val="Normal"/>
        <w:rPr/>
      </w:pPr>
      <w:r>
        <w:rPr/>
        <w:t>Každý den lidé vykonávají tucty rituálů. Tyto škály od náboženských rituálů po každodenní rituály, od rituálů životních rolí po rituály každé profese, od rituálů politických systému a soudnictví po rituály obchodního a domácího života. Hodně lidí srovnává rituály s náboženstvím, s posvátným. V náboženství rituál poskytuje formu posvátnosti, komunikuje doktrínu, otevírá cesty k nadpřirozenému, a formuje individualitu do kolektivu. Ale sekulární veřejný život a každodenní život jsou také plné rituálů. Velké oslavy často kombinují posvátnost a sekulární rituály, tak jako korunovace, inaugurace nebo pohřby lídrů. Méně výrazně, rituály každodenního života mohou být intimní nebo tajné, někdy jsou takto označovány jako zvykové, rutinní nebo obsesivní. Ale všechny rituály, posvátné nebo sekulární, skryté nebo veřejné – sdílí určité formální kvality (viz. box). Provedené rituály vypadají jako by se vracely k velmi časnému období lidské kulturní aktivity. Mnohé jeskyně nebo pohřebiště datované 20-30tis. let zpět ukazují ceremoniální péči s vyrovnáváním se se smrtí formou nástěnných maleb nebo sošek vykazující rituální významy. Potřeba vyrovnat se rituálně s velkou událostí lidského zmenšení  (vymizení?). Současný život ve světě je saturován rituálními předpisy. Pro přiblížení pár z mnoha myriád náboženských rituálů: Pominutí Seder u židů, 5x denně válení se k mekce u muslimů, Římsko-katolická eucharistie, mávání kafrovým ohněm na vrcholu Hindu puja, tance, písně a promluvy osob posedlými Orixem v Umbandě nebo Candomble – a mnoho jiných dalších i menšího rozsahu (viz. obrázek). Náboženské rituály jsou tak různorodé jako náboženství samotná.</w:t>
      </w:r>
    </w:p>
    <w:p>
      <w:pPr>
        <w:pStyle w:val="Normal"/>
        <w:rPr/>
      </w:pPr>
      <w:r>
        <w:rPr/>
        <w:t>Ani náboženství se nelimituje normativním praktikováním světových náboženství – Islám, budhismus, křesťanství, hinduismus, židovská víra. Je zde mnoho místních regionálních a sektářských druhů světových náboženství. Jsou zde: šamani, animisti, panteisti, náboženství nového světa. Většina lidí, i když to otevřeně nepřiznají, vlastně následuje více než jedno náboženství. Zbožní křesťané mohou ve svých kapsách nosit „talismany štěstí“ nebo pravidelně nahlížet do horoskopu. Diasporic, dříve kolonizovaní a misionizovaní lidé kombinují náboženství jejich krajů s tím, které jim bylo vštěpeno. Pod stresem pak lidé, kteří by to běžně nedělali, hledají léčitele a věštce.</w:t>
      </w:r>
    </w:p>
    <w:p>
      <w:pPr>
        <w:pStyle w:val="Normal"/>
        <w:rPr>
          <w:i/>
          <w:i/>
        </w:rPr>
      </w:pPr>
      <w:r>
        <w:rPr>
          <w:i/>
        </w:rPr>
        <w:t>rámeček</w:t>
      </w:r>
    </w:p>
    <w:p>
      <w:pPr>
        <w:pStyle w:val="Normal"/>
        <w:rPr>
          <w:b/>
          <w:b/>
        </w:rPr>
      </w:pPr>
      <w:r>
        <w:rPr>
          <w:b/>
        </w:rPr>
        <w:t>Roy A. Rappaport: Zřetelné aspekty rituálu</w:t>
      </w:r>
    </w:p>
    <w:p>
      <w:pPr>
        <w:pStyle w:val="Normal"/>
        <w:rPr/>
      </w:pPr>
      <w:r>
        <w:rPr/>
        <w:t>Považuji rituál jako formu nebo strukturu definující to, jak performance více nebo méně invariantních sekvencí formálních aktů a prohlášení není kódována performerem.  Žádný rys rituálu tomu není vlastní. Je to v konjunkci tohoto rysu, jež je unikátní. Rituály mají tendenci být stylizovaný, opakovány, býti stereotypními, často, ale ne vždy korektními, a také se dějí na zvláštních místech, ve zvláštních časech vázaných na čas, datum, kalendář nebo zvláštní okolnosti. Performance je druhá</w:t>
      </w:r>
      <w:r>
        <w:rPr>
          <w:i/>
        </w:rPr>
        <w:t>sine qua non</w:t>
      </w:r>
      <w:r>
        <w:rPr/>
        <w:t xml:space="preserve"> rituálu („podmínka“ bez které nelze; podmínka nutná, nikoliv postačující). Performance je nezřídka cestou k vyjádření něčeho, ale je také samotným aspektem, který to vyjadřuje. Rituál nejen komunikuje něco, ale je také performujícímipovažován také za „něco dělající“. Ačkoli to co je prováděno rituálem není prováděno se hmotou a energií v návaznosti s pravidly fyziky, chemie nebo biologie. Účinnost rituálu se odvozuje od magického.  To magické se liší od patentu/výsady, že patent může být považován v posledním místě/příčině za smyslovou zkušenost, což vyhovuje pravidelnosti hmotné příčiny. To magické nemůže být známo a není v souladu.</w:t>
      </w:r>
    </w:p>
    <w:p>
      <w:pPr>
        <w:pStyle w:val="Normal"/>
        <w:rPr/>
      </w:pPr>
      <w:r>
        <w:rPr/>
      </w:r>
    </w:p>
    <w:p>
      <w:pPr>
        <w:pStyle w:val="Normal"/>
        <w:rPr>
          <w:b/>
          <w:b/>
        </w:rPr>
      </w:pPr>
      <w:r>
        <w:rPr>
          <w:b/>
        </w:rPr>
        <w:t>Posvátný a sekulární</w:t>
      </w:r>
    </w:p>
    <w:p>
      <w:pPr>
        <w:pStyle w:val="Normal"/>
        <w:rPr/>
      </w:pPr>
      <w:r>
        <w:rPr/>
        <w:t>Rituály jsou často děleny na dva typy: posvátné a sekulární. Posvátné jsou ty, jež jsou spojené s vyjádřenou nebo nařízenou náboženskou vírou.  Předpokládá, že systém náboženské víry zahrnuje komunikaci s …, modlení, nebo jiné apelování na nadpřirozené síly. Tyto síly mohou spočívat, nebo být symbolizovány bohu nebo jinou nadpřirozenou entitou. Nebo mohou být v nečem v přirozeném světě samotném – skály, řeky, stromy, hory – jako v původním americkém a australském regionu (viz. obrázek). Sekulární rituály jsou pak ty spojené se státními ceremoniemi, každodenním životem, sportem a mnoha jinými aktivitami nenáboženského charakteru.</w:t>
      </w:r>
    </w:p>
    <w:p>
      <w:pPr>
        <w:pStyle w:val="Normal"/>
        <w:rPr/>
      </w:pPr>
      <w:r>
        <w:rPr/>
        <w:t>Ale toto čisté členění je falešné. Mnoho státních ceremoniálů aproximuje nebo zahrnuje náboženské rituály, se státem v roli nesrovnatelného nebo božského jiného/pořádku. Hitler a jeho nacistická strana byli částečnými adepty na tento způsob kvazi-religionistické performance států. Velké stranické shromáždění v Norimberku 1930 byla sekulárně-posvátná rituální performance síly státní strany (viz. kapitola 6 s větší diskusí o nacistických shromážděních). Obřad TheMemorialDay na Arlingtonském hřbitově je sekulárně posvátný státní rituál. Na druhé straně mince, hodně náboženských rituálů zahrnuje aktivity, které jsou rozhodně světové nebo nesrovnatelné, jako nošení masek, hraní, popíjení a sexualita na Karnevalu (viz. obrázek 3.3). Navíc hodně, možná většina jsou zároveň sekulární a posvátné. Svatba kupříkladu, je vykonání státem sankciované smlouvy, náboženského obřadu, a setkání rodiny a přátel. Rituály na amerických svatbách jsou pak také sekulární a posvátné. Sekulární svatební rituály zahrnují krájení dortu, házení svatební kytice, první tanec s nevěstou, atp. (viz. obr. 3.4). Posvátné svatební rituály zahrnují výstup duchovních a modlitby. Některé svatby jsou vedeny soudcem nebo lodním kapitánem – v tomto případě jsou prováděny státní rituály. Někdy je duchovní část svatby vedena bokem od sekulární.  Svatební obřad je v kapli nebo kostele a party pak jinde. Smíšení sekulární a duchovní části běžné u mnoha obřadů, oslav, výročích stejně jako narozeninových večírků, pracovních výročí nebo odchodu do důchodu a mnoha kalendářních svátků.</w:t>
      </w:r>
    </w:p>
    <w:p>
      <w:pPr>
        <w:pStyle w:val="Normal"/>
        <w:rPr/>
      </w:pPr>
      <w:r>
        <w:rPr/>
        <w:t>Carnival: čas hodů a veselení, které předchází začátku Lentu na Popeleční středu. Termín Karneval zahrnuje, ale neomezuje se, na oslavy MardiGras.</w:t>
      </w:r>
    </w:p>
    <w:p>
      <w:pPr>
        <w:pStyle w:val="Normal"/>
        <w:rPr/>
      </w:pPr>
      <w:r>
        <w:rPr/>
        <w:t>Mnoho kultur si nevynucuje rigidní rozdělení mezi posvátným a sekulárním. Někdy zde není jakákoliv separace. Těm původním Australanům , kteří pokračují v tradičním životě, vše a všude má svoji posvátnou povahu/kvalitu (viz. Gould box). Tato myšlenka posvátnosti běžného je hlavním tématem náboženství nového věku a některých umění performance. Tanečník-choreografr-ritualizátor Anna Halprin pracuje s mnoha různými skupinami k umístění a pokračujícímu performování rituálu každodenního života – jezení, spaní, zdravení, dotyky, pohyb – a k tvoření nových rituálů, které  uctívají tělo a Zemi. Například, Halprin 1987 Planetary Dance, dvoudenní taneční rituál sestavající se z tanečníků v 25 zemích synchronně se hýbajících k vytvoření ciklující „vlny“ okolo Země. Tanec byl zopakován v roce 1994.</w:t>
      </w:r>
    </w:p>
    <w:p>
      <w:pPr>
        <w:pStyle w:val="Normal"/>
        <w:rPr>
          <w:i/>
          <w:i/>
        </w:rPr>
      </w:pPr>
      <w:r>
        <w:rPr>
          <w:i/>
        </w:rPr>
        <w:t>rámeček</w:t>
      </w:r>
    </w:p>
    <w:p>
      <w:pPr>
        <w:pStyle w:val="Normal"/>
        <w:rPr/>
      </w:pPr>
      <w:r>
        <w:rPr>
          <w:b/>
        </w:rPr>
        <w:t>Richard A. Gould: Ritual je neoddělitelná část všeho</w:t>
      </w:r>
    </w:p>
    <w:p>
      <w:pPr>
        <w:pStyle w:val="Normal"/>
        <w:rPr/>
      </w:pPr>
      <w:r>
        <w:rPr/>
        <w:t>Běžný život aboriginů je odměněn rutinou. Je zde druh neklíčového tempa v každodenním kole žití. V rituálech žijí, ačkoliv, dosahují zvýšeného pocitu dramatu. Ostré obrazy vystupují a barvy tmavnou. Aboriginové jsou mistři scénického řemesla a dosahují úžasných visuálních a hudebních efektů s omezenými zdroji. Postupně jsem zakusil centrální pravdu náboženství Aboriginů: že to není věc sama o sobě, ale neoddělitelná část všeho co obsahuje každý aspekt denního života, každého individuálně a každý čas – minulost, přítomnost a budoucnost. Není to méně, než téma existence, a jako taková představuje jedno z nejsofistikovanějších a unikátních náboženství a filozofických systémů známých lidstvu.</w:t>
      </w:r>
      <w:bookmarkStart w:id="0" w:name="_GoBack"/>
      <w:bookmarkEnd w:id="0"/>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12:00Z</dcterms:created>
  <dc:creator>Roček Robin</dc:creator>
  <dc:description/>
  <dc:language>en-US</dc:language>
  <cp:lastModifiedBy>ruller</cp:lastModifiedBy>
  <cp:lastPrinted>2015-03-10T13:43:00Z</cp:lastPrinted>
  <dcterms:modified xsi:type="dcterms:W3CDTF">2015-03-10T15:12:00Z</dcterms:modified>
  <cp:revision>2</cp:revision>
  <dc:subject/>
  <dc:title/>
</cp:coreProperties>
</file>