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595959"/>
          <w:lang w:val="en-US"/>
        </w:rPr>
      </w:pPr>
      <w:r>
        <w:rPr>
          <w:b/>
          <w:color w:val="595959"/>
          <w:lang w:val="en-US"/>
        </w:rPr>
        <w:t>KateřinaVlková</w:t>
      </w:r>
    </w:p>
    <w:p>
      <w:pPr>
        <w:pStyle w:val="Normal"/>
        <w:jc w:val="both"/>
        <w:rPr>
          <w:b/>
          <w:b/>
          <w:lang w:val="en-US"/>
        </w:rPr>
      </w:pPr>
      <w:r>
        <w:rPr>
          <w:b/>
          <w:color w:val="595959"/>
          <w:lang w:val="en-US"/>
        </w:rPr>
        <w:t>371589</w:t>
      </w:r>
    </w:p>
    <w:p>
      <w:pPr>
        <w:pStyle w:val="Normal"/>
        <w:jc w:val="both"/>
        <w:rPr>
          <w:b/>
          <w:b/>
          <w:lang w:val="en-US"/>
        </w:rPr>
      </w:pPr>
      <w:r>
        <w:rPr>
          <w:b/>
          <w:lang w:val="en-US"/>
        </w:rPr>
      </w:r>
    </w:p>
    <w:p>
      <w:pPr>
        <w:pStyle w:val="Normal"/>
        <w:jc w:val="both"/>
        <w:rPr>
          <w:lang w:val="en-US"/>
        </w:rPr>
      </w:pPr>
      <w:r>
        <w:rPr>
          <w:rFonts w:cs="Verdana"/>
          <w:b/>
          <w:lang w:val="en-US"/>
        </w:rPr>
        <w:t>SCHECHNER, Richard.</w:t>
      </w:r>
      <w:r>
        <w:rPr>
          <w:rFonts w:cs="Verdana"/>
          <w:i/>
          <w:iCs/>
          <w:lang w:val="en-US"/>
        </w:rPr>
        <w:t>Performance studies: an introduction</w:t>
      </w:r>
      <w:r>
        <w:rPr>
          <w:rFonts w:cs="Verdana"/>
          <w:lang w:val="en-US"/>
        </w:rPr>
        <w:t>. 3rd ed. London: Routledge, 2013, xii, 359 s. ISBN 9780415502313.</w:t>
      </w:r>
    </w:p>
    <w:p>
      <w:pPr>
        <w:pStyle w:val="Normal"/>
        <w:jc w:val="both"/>
        <w:rPr>
          <w:lang w:val="en-US"/>
        </w:rPr>
      </w:pPr>
      <w:r>
        <w:rPr>
          <w:lang w:val="en-US"/>
        </w:rPr>
      </w:r>
    </w:p>
    <w:p>
      <w:pPr>
        <w:pStyle w:val="Normal"/>
        <w:jc w:val="both"/>
        <w:rPr>
          <w:b/>
          <w:b/>
        </w:rPr>
      </w:pPr>
      <w:r>
        <w:rPr>
          <w:b/>
          <w:lang w:val="en-US"/>
        </w:rPr>
        <w:t>Strany:  103 - 106</w:t>
      </w:r>
      <w:bookmarkStart w:id="0" w:name="_GoBack"/>
      <w:bookmarkEnd w:id="0"/>
    </w:p>
    <w:p>
      <w:pPr>
        <w:pStyle w:val="Normal"/>
        <w:jc w:val="both"/>
        <w:rPr>
          <w:b/>
          <w:b/>
        </w:rPr>
      </w:pPr>
      <w:r>
        <w:rPr>
          <w:b/>
        </w:rPr>
      </w:r>
    </w:p>
    <w:p>
      <w:pPr>
        <w:pStyle w:val="Normal"/>
        <w:jc w:val="both"/>
        <w:rPr>
          <w:b/>
          <w:b/>
        </w:rPr>
      </w:pPr>
      <w:r>
        <w:rPr>
          <w:b/>
        </w:rPr>
        <w:t xml:space="preserve">BATESONŮV OTHELLO </w:t>
      </w:r>
    </w:p>
    <w:p>
      <w:pPr>
        <w:pStyle w:val="Normal"/>
        <w:jc w:val="both"/>
        <w:rPr>
          <w:b/>
          <w:b/>
        </w:rPr>
      </w:pPr>
      <w:r>
        <w:rPr>
          <w:b/>
        </w:rPr>
      </w:r>
    </w:p>
    <w:p>
      <w:pPr>
        <w:pStyle w:val="Normal"/>
        <w:jc w:val="both"/>
        <w:rPr/>
      </w:pPr>
      <w:r>
        <w:rPr/>
        <w:t xml:space="preserve">V aktu 5, scéně 2 Shakespearova Othella, kdy vraždí svou ženu Desdemonu probíhají tři scény zároveň – Othello vraždí Desdemonu, dva herci hrají scénu a diváci zaznamenávají divadelní akt. </w:t>
      </w:r>
    </w:p>
    <w:p>
      <w:pPr>
        <w:pStyle w:val="Normal"/>
        <w:jc w:val="both"/>
        <w:rPr/>
      </w:pPr>
      <w:r>
        <w:rPr/>
      </w:r>
    </w:p>
    <w:p>
      <w:pPr>
        <w:pStyle w:val="Normal"/>
        <w:jc w:val="both"/>
        <w:rPr/>
      </w:pPr>
      <w:r>
        <w:rPr/>
        <w:t>Na prvním stupni není hraní. Othello v žárlivosti páchá vraždu, Othello neposílá Desdemoně žádnou zprávu, že zrovna hraje. Ani Desdemona nehraje vystrašenou, když prosí o život (viz. obrázek 4.8).</w:t>
      </w:r>
    </w:p>
    <w:p>
      <w:pPr>
        <w:pStyle w:val="Normal"/>
        <w:jc w:val="both"/>
        <w:rPr/>
      </w:pPr>
      <w:r>
        <w:rPr/>
        <w:t xml:space="preserve">Hraní vstupuje na scénu na druhém stupni. Chceme- li hrát efektivně, je nutné, aby si herci vzájemně sdělovali, že všechno, co dělají je součástí hry v obou slova smyslech – tzn. řídí se Shakespearovým dramatem – hrají mezi sebou a nevraždí ve skutečnosti. Jak toho docílí? Nacvičováním. Pracují na všech detailech. V době veřejné performance sledují stav svého obnoveného chování, které oba herci znají a dohromady nacvičovali. To posiluje rámec hry, signalizaci při každém představení pro ně i pro diváky „My prostě hrajeme“. </w:t>
      </w:r>
    </w:p>
    <w:p>
      <w:pPr>
        <w:pStyle w:val="Normal"/>
        <w:jc w:val="both"/>
        <w:rPr/>
      </w:pPr>
      <w:r>
        <w:rPr/>
      </w:r>
    </w:p>
    <w:p>
      <w:pPr>
        <w:pStyle w:val="Normal"/>
        <w:jc w:val="both"/>
        <w:rPr/>
      </w:pPr>
      <w:r>
        <w:rPr/>
        <w:t xml:space="preserve">Pokud užijeme Batesonova slova, tak tyto akce ve kterých jsme zapojeni (hraní v divadle) nemusí znamenat to, co tyto akce, označují (vraždění nevinné, ale předpokládané cizoložnice). Nejenže tato hrací mezera nenaznačuje, co bylo označováno, protože samotné kousnutí je fiktivní (tzn. vražda matrice je akční fráze). Je to fikce dovednosti herectví a psaní – ne to, co fikce znamená, tedy vraždění nevinné ženy, ale vítězný divákův potlesk. Othello, Desdemona, Iago a zbytek postav mohou být odsouzení, obdivováni nebo objektem lítosti – to, co se s nimi děje může vyvolat u publika slzy. Ale jsou to herci,  kteří se uklánějí a autoři divadelních her, kteří jsou oslavováni. Na třetí úrovni je to, co zažívá divák (to je ta mezera). </w:t>
      </w:r>
    </w:p>
    <w:p>
      <w:pPr>
        <w:pStyle w:val="Normal"/>
        <w:jc w:val="both"/>
        <w:rPr/>
      </w:pPr>
      <w:r>
        <w:rPr/>
      </w:r>
    </w:p>
    <w:p>
      <w:pPr>
        <w:pStyle w:val="Normal"/>
        <w:jc w:val="both"/>
        <w:rPr/>
      </w:pPr>
      <w:r>
        <w:rPr/>
        <w:t>Je to Shakespearův Otthelo a kousnutí, je to, co hru rezonuje v každém divákovi zvlášť. Je to jak individuální, tak kolektivní zážitek. Diváci sdílejí jemné, ale nezaměnitelné narážky. Uchvácené publikum vytváří zvláštní druh speciálního ticha. Úrovně dvě a tři se vzájemně ovlivňují. Publikum přijímá Shakespearovy hry prostřednictvím této performance. V případě, že by hraní bylo špatné, že by mu diváci přestali věnovat pozornost – objevil by se kašel, šepot, možná i bučení.</w:t>
      </w:r>
    </w:p>
    <w:p>
      <w:pPr>
        <w:pStyle w:val="Normal"/>
        <w:jc w:val="both"/>
        <w:rPr/>
      </w:pPr>
      <w:r>
        <w:rPr/>
        <w:t xml:space="preserve">Ale bez ohledu na to, jak se zapojují nebo jsou nespokojení, tak nikdo neskočí na jeviště a nezastaví vraždu. Někdy je sice hra zastavena, protože jsou diváci pobouřeni tím, co vidí. Jindy lidé odejdou ven. V těchto případech je výkon odmítnutý na úrovni dvě nebo tři, ale nikdy ne na první úrovni. Někteří lidé mohou vznést námitku proti úrovni jednoho, protože by věřili, že určité předměty nebo akce nejsou vhodné pro uměleckou reprezentaci. Dva velmi odlišné příklady „nezastupitelného“ by byly Shoah a šňupací pornografie. Ale i přes námitky pravděpodobně je vše jen o tom, co si lze představit jako uskutečnitelné nebo prokázané jako umělecký počin nebo zábavu, je to ve hře. </w:t>
      </w:r>
    </w:p>
    <w:p>
      <w:pPr>
        <w:pStyle w:val="Normal"/>
        <w:jc w:val="both"/>
        <w:rPr/>
      </w:pPr>
      <w:r>
        <w:rPr/>
      </w:r>
    </w:p>
    <w:p>
      <w:pPr>
        <w:pStyle w:val="Normal"/>
        <w:jc w:val="both"/>
        <w:rPr>
          <w:i/>
          <w:i/>
        </w:rPr>
      </w:pPr>
      <w:r>
        <w:rPr>
          <w:i/>
        </w:rPr>
        <w:t xml:space="preserve">Na obrázku 4.8 je Otthelo, kterého hraje WillardWhite vraždí Desdemonu, kterou hraje ImogenStuubs v roce 1989. </w:t>
      </w:r>
    </w:p>
    <w:p>
      <w:pPr>
        <w:pStyle w:val="Normal"/>
        <w:jc w:val="both"/>
        <w:rPr>
          <w:i/>
          <w:i/>
        </w:rPr>
      </w:pPr>
      <w:r>
        <w:rPr>
          <w:i/>
        </w:rPr>
      </w:r>
    </w:p>
    <w:p>
      <w:pPr>
        <w:pStyle w:val="Normal"/>
        <w:jc w:val="both"/>
        <w:rPr/>
      </w:pPr>
      <w:r>
        <w:rPr/>
        <w:t xml:space="preserve">Co se týká levelu tři, v případě, že jsou herci odchýlení daleko od stavu – když Othello tlačí a dusí Desdemonu polštářem., pokud by Desdemona strčila prst do Otheůůpva oka, tak by byla scéna zničena. Dokonce i méně extrémní, pokud by jeden z herců získal pocit, že ten druhý nehraje, tak by byl jevištní stav narušen. </w:t>
      </w:r>
    </w:p>
    <w:p>
      <w:pPr>
        <w:pStyle w:val="Normal"/>
        <w:jc w:val="both"/>
        <w:rPr/>
      </w:pPr>
      <w:r>
        <w:rPr/>
        <w:t xml:space="preserve">Mnoho argumentů by propuklo v zákulisí, pokud by se toto stalo: „Ztratil jsi to, jsi úplně mimo kontrolu“. Ale bez ohledu na to, jako „mimo kontrolu“, žádní herci nehrají úmrtí do takové míry až přestanou hrát a hrají doopravdy. </w:t>
      </w:r>
    </w:p>
    <w:p>
      <w:pPr>
        <w:pStyle w:val="Normal"/>
        <w:jc w:val="both"/>
        <w:rPr/>
      </w:pPr>
      <w:r>
        <w:rPr/>
        <w:t xml:space="preserve">To samé se nedá říci například o policistovi nařízenému hrát životní roli policisty. </w:t>
      </w:r>
    </w:p>
    <w:p>
      <w:pPr>
        <w:pStyle w:val="Normal"/>
        <w:jc w:val="both"/>
        <w:rPr/>
      </w:pPr>
      <w:r>
        <w:rPr/>
      </w:r>
    </w:p>
    <w:p>
      <w:pPr>
        <w:pStyle w:val="Normal"/>
        <w:jc w:val="both"/>
        <w:rPr/>
      </w:pPr>
      <w:r>
        <w:rPr/>
        <w:t xml:space="preserve">Když hovoříme o účasti publika, veřejných mítincích, Boalově diskuzním divadle nebo jiných představeních, jejichž meta-komunikace je, že hraní obsahuje nebo dokonce vyžaduje rozostření hranice oddělující diváky, umělce, jeviště a dům. </w:t>
      </w:r>
    </w:p>
    <w:p>
      <w:pPr>
        <w:pStyle w:val="Normal"/>
        <w:jc w:val="both"/>
        <w:rPr/>
      </w:pPr>
      <w:r>
        <w:rPr/>
        <w:t xml:space="preserve">Pojmenování účastníků jako „spektaherci“ Boal signalizuje, že Divadlo utlačovaných je nejúčinnější, když hranice mezi diváky a herci je rozmazaná nebo zcela smazána. Boal dává divákům najevo, že je to hra, aže je potřeba, aby diváci hráli s nimi. V letech 1960 až 1970 byly signály a pravidla jimiž se řídí účast diváků často nejasné nebo záměrně ambivalentní, vytvářející vzrušující divadlo a zmatek na scéně. </w:t>
      </w:r>
    </w:p>
    <w:p>
      <w:pPr>
        <w:pStyle w:val="Normal"/>
        <w:jc w:val="both"/>
        <w:rPr/>
      </w:pPr>
      <w:r>
        <w:rPr/>
      </w:r>
    </w:p>
    <w:p>
      <w:pPr>
        <w:pStyle w:val="Normal"/>
        <w:jc w:val="both"/>
        <w:rPr>
          <w:b/>
          <w:b/>
        </w:rPr>
      </w:pPr>
      <w:r>
        <w:rPr>
          <w:b/>
        </w:rPr>
        <w:t>HRANÍ KREVNÍCH OBŘADŮ</w:t>
      </w:r>
    </w:p>
    <w:p>
      <w:pPr>
        <w:pStyle w:val="Normal"/>
        <w:jc w:val="both"/>
        <w:rPr>
          <w:b/>
          <w:b/>
        </w:rPr>
      </w:pPr>
      <w:r>
        <w:rPr>
          <w:b/>
        </w:rPr>
      </w:r>
    </w:p>
    <w:p>
      <w:pPr>
        <w:pStyle w:val="Normal"/>
        <w:jc w:val="both"/>
        <w:rPr/>
      </w:pPr>
      <w:r>
        <w:rPr/>
        <w:t xml:space="preserve">Zde je „to skutečné“ představení, které obtížně zařazujeme mezi hru nebo rituál. Až extasivní výkony představují velmi zajímavý příklad. Umělec v transu si spíše s něčím pohrává než hraje. Během transu je člověk posedlý bytostí nebo sílou, která jej převezme. Nicméně v transu umělci nejsou mimo kontrolu. Performují v rámci definovaných konvencí. V Balijském Ranga-Barongtrance dramatu tanečníci obracejí jejich „krisses“ (což jsou 8 –palcové dlouhé dýky) proti svému vlastnímu hrudníku a tisknou je takovou silou, že se čepele ohýbají. Ale zřídka se objeví krev (viz obr. 4.9). V balinéštině se říká, že „ Když se člověk zraní, tak je trans nereálný“. Autor podrobněji trans probírá v kapitole 6. </w:t>
      </w:r>
    </w:p>
    <w:p>
      <w:pPr>
        <w:pStyle w:val="Normal"/>
        <w:jc w:val="both"/>
        <w:rPr/>
      </w:pPr>
      <w:r>
        <w:rPr/>
      </w:r>
    </w:p>
    <w:p>
      <w:pPr>
        <w:pStyle w:val="Normal"/>
        <w:jc w:val="both"/>
        <w:rPr/>
      </w:pPr>
      <w:r>
        <w:rPr/>
        <w:t xml:space="preserve">V některých performance je ale to, aby vytryskla krev zásadní. Od gladiátorských her přes býčí zápasy a box, zde je přehlídka krve neoddělitelnou součástí hry. Mnoho rituálů je závislých na krvi.  V Umučení Krista je krvavé obětování postavené na typicky římském trestu ukřižování, zatímco Společenství sdílí maso a krev. Mezi Aztéky se trhá stále bijící srdce v centru jejich rituálních představení. V Evropě se od středověku až po dobu Francouzské revoluce popravovalo, přičemž popravy byly propracovaná karnevalová rituální představení. Mnoho poprav představovalo dobře připravené závěrečné projevy ze strany odsouzeného, někdy i včetně doznání a následovaly dlouhé hodiny bolestivého a ponižujícího utrpení. A tohle všechno se těšilo dychtivým zástupům diváků (viz. Chute pole a Merback box). Veřejné popravy pokračují dodnes v různých částech světa. Popravy v USA musí být vykonané za svědectví oficiálních diváků, přičemž dochází k proměně maximálního trestu státu do výkonu. Ale daleko od všech exekucí jsou úhledně regulovány. Od roku 1882 do roku 1968 bylo lynčováno 4, 742 Američanů (drtivá většina Afroameričanů). Toto časté lynčování bylo slavnostní příležitostí, které se účastnilo stovky lidí, mnozí s kamerami. Lidé si tyto snímky dávali na pohlednice a odesílali je.  </w:t>
      </w:r>
      <w:r>
        <w:rPr>
          <w:i/>
        </w:rPr>
        <w:t>WithoutSanctuary</w:t>
      </w:r>
      <w:r>
        <w:rPr/>
        <w:t>(2000) bylo první výstavou, kde kniha představovala některé z těchto pohlednic.</w:t>
      </w:r>
    </w:p>
    <w:p>
      <w:pPr>
        <w:pStyle w:val="Normal"/>
        <w:jc w:val="both"/>
        <w:rPr/>
      </w:pPr>
      <w:r>
        <w:rPr/>
      </w:r>
    </w:p>
    <w:p>
      <w:pPr>
        <w:pStyle w:val="Normal"/>
        <w:jc w:val="both"/>
        <w:rPr/>
      </w:pPr>
      <w:r>
        <w:rPr/>
      </w:r>
    </w:p>
    <w:p>
      <w:pPr>
        <w:pStyle w:val="Normal"/>
        <w:jc w:val="both"/>
        <w:rPr/>
      </w:pPr>
      <w:r>
        <w:rPr/>
        <w:t>Když Američané vtrhli do Iráku v roce 2003, novináři "vložení" do bojových jednotek vytvořili video přenosy, které vypadaly, a zněly jako akční filmy. Po pádu Bagdádu irácké povstání se pomstilo sebevražednými útoky, únosy a popravami - distribuce videokazet se stínáním hlav bylo určené nejen k varování, ale i k a vyděšení a škodolié radosti.</w:t>
      </w:r>
    </w:p>
    <w:p>
      <w:pPr>
        <w:pStyle w:val="Normal"/>
        <w:jc w:val="both"/>
        <w:rPr/>
      </w:pPr>
      <w:r>
        <w:rPr/>
      </w:r>
    </w:p>
    <w:p>
      <w:pPr>
        <w:pStyle w:val="Normal"/>
        <w:jc w:val="both"/>
        <w:rPr>
          <w:b/>
          <w:b/>
        </w:rPr>
      </w:pPr>
      <w:r>
        <w:rPr>
          <w:b/>
        </w:rPr>
        <w:t xml:space="preserve">MARCHETTTE CHUTE </w:t>
      </w:r>
    </w:p>
    <w:p>
      <w:pPr>
        <w:pStyle w:val="Normal"/>
        <w:jc w:val="both"/>
        <w:rPr>
          <w:b/>
          <w:b/>
        </w:rPr>
      </w:pPr>
      <w:r>
        <w:rPr>
          <w:b/>
        </w:rPr>
        <w:t>Provádění veřejných poprav v alžbětinské Londýně</w:t>
      </w:r>
    </w:p>
    <w:p>
      <w:pPr>
        <w:pStyle w:val="Normal"/>
        <w:jc w:val="both"/>
        <w:rPr>
          <w:b/>
          <w:b/>
        </w:rPr>
      </w:pPr>
      <w:r>
        <w:rPr>
          <w:b/>
        </w:rPr>
      </w:r>
    </w:p>
    <w:p>
      <w:pPr>
        <w:pStyle w:val="Normal"/>
        <w:jc w:val="both"/>
        <w:rPr/>
      </w:pPr>
      <w:r>
        <w:rPr/>
        <w:t xml:space="preserve">Dalším zdrojem veřejných zábav byly popravy, a zločinci věděli, co od nich očekává odveřejnost. Oni šli na smrt jako herci, přináší závěrečné řeči z podia, a visí na Wappingu, který byl speciálně vytvořený, protože hlavní performer měl na sobě kalhoty v rudém taftu. Důležitost veřejných exekucí jako takových následovala Babingtonské spiknutí v roce 1586, kdy vláda popraviště stavěla vysoko na místech, kde nebyli jezdci, aby „lidé mohli jasně vidět popravu“. Myšlenkou vlády bylo jasně vtisknout do mysli hrůzu z velezrady a příšernost smrti, ke které došlo. Ale Londýňané nahlíželi na tyto příležitosti jako na speciální příležitosti a ozvláštnění dne. </w:t>
      </w:r>
    </w:p>
    <w:p>
      <w:pPr>
        <w:pStyle w:val="Normal"/>
        <w:jc w:val="both"/>
        <w:rPr/>
      </w:pPr>
      <w:r>
        <w:rPr/>
        <w:t>„</w:t>
      </w:r>
      <w:r>
        <w:rPr/>
        <w:t xml:space="preserve">Nebylo žádné ulice, áleje nebo domu v Londýně (...), ze které ho nevyšel někdo každého věku a pohlaví. V takové míře,  tyto způsoby obtěžovaly, lidé se tlačili a stoupali přes cestu a spěchali. Tlačili se na místo smrti, aby měli výhodné stání, odkud by vše viděli a slyšeli. </w:t>
      </w:r>
    </w:p>
    <w:p>
      <w:pPr>
        <w:pStyle w:val="Normal"/>
        <w:jc w:val="both"/>
        <w:rPr>
          <w:i/>
          <w:i/>
        </w:rPr>
      </w:pPr>
      <w:r>
        <w:rPr>
          <w:i/>
        </w:rPr>
      </w:r>
    </w:p>
    <w:p>
      <w:pPr>
        <w:pStyle w:val="Normal"/>
        <w:jc w:val="both"/>
        <w:rPr>
          <w:i/>
          <w:i/>
        </w:rPr>
      </w:pPr>
      <w:r>
        <w:rPr>
          <w:i/>
        </w:rPr>
        <w:t>1949, Shakespeare v Londýně, 67-68</w:t>
      </w:r>
    </w:p>
    <w:p>
      <w:pPr>
        <w:pStyle w:val="Normal"/>
        <w:jc w:val="both"/>
        <w:rPr>
          <w:i/>
          <w:i/>
        </w:rPr>
      </w:pPr>
      <w:r>
        <w:rPr>
          <w:i/>
        </w:rPr>
      </w:r>
    </w:p>
    <w:p>
      <w:pPr>
        <w:pStyle w:val="Normal"/>
        <w:jc w:val="both"/>
        <w:rPr>
          <w:b/>
          <w:b/>
        </w:rPr>
      </w:pPr>
      <w:r>
        <w:rPr>
          <w:b/>
        </w:rPr>
        <w:t>MitchellMerback</w:t>
      </w:r>
    </w:p>
    <w:p>
      <w:pPr>
        <w:pStyle w:val="Normal"/>
        <w:jc w:val="both"/>
        <w:rPr>
          <w:b/>
          <w:b/>
        </w:rPr>
      </w:pPr>
      <w:r>
        <w:rPr>
          <w:b/>
        </w:rPr>
        <w:t>Podívaná poprav ve středověké Evropě</w:t>
      </w:r>
    </w:p>
    <w:p>
      <w:pPr>
        <w:pStyle w:val="Normal"/>
        <w:jc w:val="both"/>
        <w:rPr>
          <w:b/>
          <w:b/>
        </w:rPr>
      </w:pPr>
      <w:r>
        <w:rPr>
          <w:b/>
        </w:rPr>
      </w:r>
    </w:p>
    <w:p>
      <w:pPr>
        <w:pStyle w:val="Normal"/>
        <w:jc w:val="both"/>
        <w:rPr/>
      </w:pPr>
      <w:r>
        <w:rPr/>
        <w:t xml:space="preserve">Než poprava získala místo, diváci byli si mezi sebou dávali řadu symbolů a informací o kriminálních skutcích.  V Německu formální předání odsouzeného katovi bylo považováno za podívanou. Zatímco opakování trestu smrti oznamoval soudce zvednutou barevnou hůlkou – bílou, červenou nebo černou (v závislosti na místních tradicích). Zlomil ji s velkou sebejistotou.  Po vynesení rozsudku mohl zazvonit zvon, což pokračovalo až do momentu smrti. Oblečení doprovázelo status odsouzeného – šlechtici mohli mít oblečenou jejich uniformu, přičemž neznámí představitelé byli do pasu pruhování. Na co se chodili diváci podívat? Často říkali, že popravy jsou pro obyčejné lidi, ačkoliv mají být děsivé, vlastně nabízejí zážitek, který je emocionálně povzbuzující. S díváním přichází pocit uklidnění, kdy v dobré víře je hříšník odsouzený za svoje kriminální činy ukazuje svou kajícnost, přijímá rozhřešení, snáší bolestivé utrpení a nalézá vykoupení z druhé strany. Pokud takový nešťastník může být takto zachráněn, je to odůvodněné.  S výjimkou případů, kde ohavní zločinci, outsideři a neznámí představitelé z různých vrstev se stanou objektem intenzivní kolektivní nenávisti. Komunita trvá na tom, že podívaná je poučná, ne však jako lekce zákonného majestátu, ale jako drama křesťanského pokání, očisty a spásy. </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MS Mincho"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4:02:00Z</dcterms:created>
  <dc:creator>ekaterina</dc:creator>
  <dc:description/>
  <dc:language>en-US</dc:language>
  <cp:lastModifiedBy>ruller</cp:lastModifiedBy>
  <cp:lastPrinted>2015-05-18T16:01:00Z</cp:lastPrinted>
  <dcterms:modified xsi:type="dcterms:W3CDTF">2015-05-18T14:02:00Z</dcterms:modified>
  <cp:revision>2</cp:revision>
  <dc:subject/>
  <dc:title/>
</cp:coreProperties>
</file>