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ávěr</w:t>
      </w:r>
    </w:p>
    <w:p>
      <w:pPr>
        <w:pStyle w:val="Normal"/>
        <w:rPr/>
      </w:pPr>
      <w:r>
        <w:rPr/>
        <w:t>Jak by měli umělci reagovat na globalizaci? Měli by se snížit k interkulturálním aktivitám? Nebo je tato problematická epocha časem kdy jsou takové práce potřebné? A i kdyby umělci chtěli pracovat v izolaci nebo v podmínkách kulturní čistoty, bylo by to možné v hybridním světě neustále rostoucího pohybu lidí, zboží a myšlenek? Ale zmíněním tohoto procesu, můžeme poprosit umělce – západní i nezápadní – aby byli svědomití a dbali na to, od koho si propůjčí umění a rituály cizích kultur a jak individuální díla mohou zhoršit nebo usnadnit globální nerovnosti. Měli by umělci bojkotovat mezinárodní festivaly a turistická představení? Měli by pravidla dohlížející na propůjčení být rozdílné dle jejich geografického původu, urbánních a rurálních umělců? Většinu vášně vloženo do problému bílých západních umělců jako například Petera Brooka, Ariane Mnouchkine, Philipa Glasse, atd. Ale co bychom měli říct barevným umělcům, kteří jsou také ze západu? Může dělat choreograf Ralph Lemon, co Mnouchkine dělat nemůže? Je dramatička Suzan-Lori Parks osvobozena od omezení, kterými je vázán Peter Brook? A co Gómez-Peňa, jehož práce je založena na propůjčování, zkreslení parodie a tvoření umění v mezerách rozdělování/spojování mexické, přistěhovalecké a hispánské kultury? Je zde cesta k dosažení rovnováhy v interkulturní proměně?</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Rustom Bharucha</w:t>
      </w:r>
    </w:p>
    <w:p>
      <w:pPr>
        <w:pStyle w:val="Normal"/>
        <w:pBdr>
          <w:top w:val="single" w:sz="4" w:space="1" w:color="000000"/>
          <w:left w:val="single" w:sz="4" w:space="4" w:color="000000"/>
          <w:bottom w:val="single" w:sz="4" w:space="1" w:color="000000"/>
          <w:right w:val="single" w:sz="4" w:space="4" w:color="000000"/>
        </w:pBdr>
        <w:rPr/>
      </w:pPr>
      <w:r>
        <w:rPr/>
        <w:t>Možnosti rovnováhy</w:t>
      </w:r>
    </w:p>
    <w:p>
      <w:pPr>
        <w:pStyle w:val="Normal"/>
        <w:pBdr>
          <w:top w:val="single" w:sz="4" w:space="1" w:color="000000"/>
          <w:left w:val="single" w:sz="4" w:space="4" w:color="000000"/>
          <w:bottom w:val="single" w:sz="4" w:space="1" w:color="000000"/>
          <w:right w:val="single" w:sz="4" w:space="4" w:color="000000"/>
        </w:pBdr>
        <w:rPr/>
      </w:pPr>
      <w:r>
        <w:rPr/>
        <w:t xml:space="preserve">Čeho se obávám, nejsou položky přivlastňování, ale možnosti rovnováhy, udržení a rozpuštění určitého druhu rovnováhy, která by se mohla nazývat ekologií kultur. Řeky by měly být v rovnováze a pokud je jejich obsah v souladu s jejich kapacitou vycházející z rychlosti, objemu a hloubky. Popravdě, tajemství přírody pro udržení své variabilní rovnováhy jsou nepolapitelné. Jsme to my, kdo ničí tato tajemství svou snahou o „vědění“, „vývoj“, „obchod“ a „loupení“. Opravdu s velkým smutkem vepisuji tento proces narušení ve svém vlastním diskurzu, abych uznal, že žijeme dnes ve velmi akutní nerovnováze mezi kulturami. Ve velkém rozsahu se materializuje skrze přemíru materiálů z ekonomií prvního světa, které byly nevybíravě uloženy v probíhajícím procesu kultury, zvláště v těch částech světa a domorodých komunitách, které nejsou v pozici, aby mohli vyjednávat nad jejich vzestupující pozicí v širším kontextu globalizace, marketingu a patentování biodiversity, a homogenizací rozdílných kulturních identit. </w:t>
      </w:r>
    </w:p>
    <w:p>
      <w:pPr>
        <w:pStyle w:val="Normal"/>
        <w:pBdr>
          <w:top w:val="single" w:sz="4" w:space="1" w:color="000000"/>
          <w:left w:val="single" w:sz="4" w:space="4" w:color="000000"/>
          <w:bottom w:val="single" w:sz="4" w:space="1" w:color="000000"/>
          <w:right w:val="single" w:sz="4" w:space="4" w:color="000000"/>
        </w:pBdr>
        <w:rPr/>
      </w:pPr>
      <w:r>
        <w:rPr/>
        <w:t>Můžeme obnovit, nebo lépe, můžeme vynalézt smysl pro balanc v našem vnímání a užití jednotlivých kultur? V naší víře dominantního mechanismu a institucí kulturní změny je klesající tendence v průběhu času, co jsou noví činitelé ve vyjednávání přesunu a překladu kultur? Jak vnímáme sami sebe v nových principech bdělosti v regulování procesu vyhrazení a pirátství? Můžeme si představit novou etiku v respektování divadla?</w:t>
      </w:r>
    </w:p>
    <w:p>
      <w:pPr>
        <w:pStyle w:val="Normal"/>
        <w:rPr/>
      </w:pPr>
      <w:r>
        <w:rPr/>
      </w:r>
    </w:p>
    <w:p>
      <w:pPr>
        <w:pStyle w:val="Normal"/>
        <w:rPr/>
      </w:pPr>
      <w:r>
        <w:rPr/>
        <w:t xml:space="preserve">Tyto protichůdné interkulturní práce odsuzují západní umělce za používání nezápadních myšlenek a technik, aby označili svá díla za originální, inovativní a avantgardní, která definují světový umělecký trh: syrové materiály z kolonií za levné peníze, manufakturní výrobky zpět koloniím za vysoké peníze. Ale nejsou to pouze západní umělci, kdo se podílí na tomto procesu. Stejně tak všechny „cizí“ materiály ze zemí mimo tu umělcovu vlastní. </w:t>
      </w:r>
    </w:p>
    <w:p>
      <w:pPr>
        <w:pStyle w:val="Normal"/>
        <w:rPr/>
      </w:pPr>
      <w:r>
        <w:rPr/>
        <w:t xml:space="preserve">Umělci z metropolí třetího světa jako Sao Paolo, Kolkata, Mexico city, Káhira, Johannesburg, Jakarta a mnoho dalších měst, jsou unesení globální vlnou, ze které berou jak lokální, tak cizí materiály-někdy volně, někdy s ohledem na místní omezení. Je více a více těžké přiřadit oblasti, nebo národy, do jednoho, nebo druhého světa. Šangaj je svým způsobem více z prvního světa, než například New York, ale rurální Čína je mnohem dále, než obě města, totéž platí pro Mumbai a rurální Indii. I v zřejmě těsně regulované nebo despotické společnosti, jako je Irán nebo Nigérie, umělci našli cestu jak komunikovat se stejně smýšlejícími lidmi napříč celým světem. Hlavním kanálem je internet, ale jsou tu i jiné cesty, některé tajné. Ve více otevřených společnostech, hra rozdílných hodnot a materiálů je neuvěřitelná, provozně nekonečná. </w:t>
      </w:r>
    </w:p>
    <w:p>
      <w:pPr>
        <w:pStyle w:val="Normal"/>
        <w:rPr/>
      </w:pPr>
      <w:r>
        <w:rPr/>
        <w:t xml:space="preserve">Například Japonsko je kulturně prostě Japonskem, zatímco je ovšem zároveň součástí globální kultury a to nemyslím ekonomicky. Od té doby, co Meiji Restoration v roce 1868 pojmenoval hlavní otázku, které Japonci čelí a to je jak být moderním Japoncem. V současnosti se avantgarda neodehrává pouze v rámci noh, bunraku a kabuki, ale také vykresluje tyto tradiční formy. Japonsko také honosí prvotřídní performanční umění západního stylu, jako jsou divadla, balety a klasická hudba. Mnoho japonských umělců objevuje a utvrzuje jejich „japonskost“,ikdyž jsou unaveni užíváním materiálů z dalších částí Asie, Západu, Afriky a Latinské Ameriky. Butoh dobývá tradiční japonský tanec a divadlo, Zen a Shinto spolu s elementy odvozenými od německého expresionismu a Americké a Evropské experimentální performance. Suzuki Tadashiho světově proslulé cvičební metody jsou založeny na tradičních japonských bojových uměních a tanci. Suzuki použil tento trénink v jeho tvorbě, z nichž některé byly řecké tragédie. Mnoho jiných japonských umělců přistupuje ke své práce interkulturálně – a co se děje v Japonsku se také odehrává ve zbytku světa. Kulturní tok a hybridnost je hnací silou jak pro avantgardní, tak pro populární umění. </w:t>
      </w:r>
    </w:p>
    <w:p>
      <w:pPr>
        <w:pStyle w:val="Normal"/>
        <w:rPr/>
      </w:pPr>
      <w:r>
        <w:rPr/>
        <w:t xml:space="preserve">V kontextu performančních studií vyvstává „interkulturální otázka“ ohledně zahrnování ocenění tělesného a digitálního stejně jako psaného a archivního vědění. Pro většinu, minimálně po příchod performančních studií, západní režimy vědění privilegují psané před přejatým, slovy Diany Taylor – archiv před repertoárem. Nicméně tělesné je postupně více rozeznáváno jako hlavní doména vědění a zkušenosti. Dříve existovala doména pouze během komunikace tváří v tvář. Ale internet a online sdílení performancí to mění. Interkuturní performance se odehrávají jak digitálně, tak osobně ve významu mnohých výměn, festivalů a školních setkání. Digitální vědomí a zkušenost není zažitou kategorií. Z jedné perspektivy se zdá jako archivní, z jiné velice živá. Chatovací místnosti, streamování videa, rychlá korespondence, živé přenosy, podcasty a rychle tvořící se a rozšiřující prostor mezi osobní současností a ukončenými díly. </w:t>
      </w:r>
    </w:p>
    <w:p>
      <w:pPr>
        <w:pStyle w:val="Normal"/>
        <w:rPr/>
      </w:pPr>
      <w:r>
        <w:rPr/>
        <w:t xml:space="preserve">Vzhledem k těmto okolnostem zde není nic jako kulturní jednota. Všechny kulturní zvyky všude – od náboženství, přes umění až po vaření, oblékání a jazyk – jsou hybridní. Kulturní jednota je nebezpečnou fikcí protože vede k určitému druhu dohledu, který má za následek monokulturu a rasismus, šovinismus a xenofobii. Přírodní sklon k lidské promiskuitě – který vede ke stále se měnícím někdy zneklidňující, rozdílnost. Pokračující práce performančních studií je zaměřena na odhalení, porozumění, podporu a oblibu rozdílnosti. </w:t>
      </w:r>
    </w:p>
    <w:p>
      <w:pPr>
        <w:pStyle w:val="Normal"/>
        <w:rPr/>
      </w:pPr>
      <w:r>
        <w:rPr/>
        <w:t xml:space="preserve">Bylo by uspokojující knihu ukončit právě teď. Ale není to tak triumfálně jednoduché. Žijeme ve světě hororu, který se odehrává každý den v naších tvářích díky neustálému vlivu médií a internetu Jak jsem zmínil dříve v této kapitole, práce sociálního divadla je zlepšit tyto horor, přinést znepokojená individua a organizace do bližšího, ozdravného kontaktu s těmi, kteří trpí. Ale je zde i opačná tendence, přítomna ve fanatickémdžihádu a stejně jedovatá odpovědnost „války teroru“. Čelením této znepokojující a volatilní globální situaci, co mají dělat umělci? Ne každý se chce účastnit sociálního divadla. Když je konfrontován s násilím a kriminalitou-mnoho spáchaných národními a nadnárodními společnostmi, stejně jako nomádním fundamentalilstům bez státní příslušnosti – jsou artisté nabádáni k tomu, aby toho byli svědky. Připojíme se k odsouzení skladatele Karlheinze Stockhausena za jeho široce šířený názor po 11. Září, že útok byl tím největším dílem umění představitelného pro celý vesmír, nebo budeme souhlasit s Dariem Foem, který řekl „Velcí spekulanti kteří s radostí obhajují ekonomii, která nechává každý rok zemřít miliony lidí v bídě. Co je ve srovnání s tím 20 tisíc mrtvých v New Yorku? Bez ohledu na to, kdo řídil tento masakr, toto násilí je legitimní dcerou kultury násilí, hladu a nelidského vykořisťování. Stockhauzen byl divoce kritizován. Na jeho obranu, Stockhausen brzy odstoupil s tvrzením, že byl špatně pochopen (ne, nebyl). Ale nikdo neplakal za Foa. Rozdíl v reakcích by mohl být vysvětlen zjištěním, že Foeho prohlášení bylo často používané protiamerickou rétorikou, zatímco Stockhausen zašel až moc daleko. </w:t>
      </w:r>
    </w:p>
    <w:p>
      <w:pPr>
        <w:pStyle w:val="Normal"/>
        <w:rPr/>
      </w:pPr>
      <w:r>
        <w:rPr/>
        <w:t xml:space="preserve">Viděl jsem druhý náraz letadla do WTC. Potom jsme se s pár sousedy, po vyzvednutá mé dcery ze školy, usedli na můj balkon, asi 1.5 míle od místa katastrofy. Byl jsem si jist, že jsem diváky. Už jsem si ale nebyl tak jistý, že se nás týká, na co se díváme. Historie, tragédie, umění, lidské utrpení, chaos, humilizace s velkou silou, pečlivě naplánovaná podívaná, válčení, hrdinství, pomsta… některé nedefinovatelná shromáždění? Dost brzy jsem zjistil, že útoky byly naplánovány Al Kaidou, aby byly brány celosvětově, jako matka reality show, divadlo extrémní krutosti. V roce 1937 Picasso nakreslil Guernicu, hrozivou vizi fašistického bombardování španělsko-baskitského města během civilní vály. Guernica je uměním ačkoli to, co znázorňuje, jím není. </w:t>
      </w:r>
    </w:p>
    <w:p>
      <w:pPr>
        <w:pStyle w:val="Normal"/>
        <w:rPr/>
      </w:pPr>
      <w:r>
        <w:rPr/>
        <w:t>Dnes, ať už lépe či hůře, všudypřítomné kamery, narace a komentáře a nepočitatelné přehrávky ikonických digitálních obrazů a filmové klipy jak se dějí, znepřátelující se dle Brechtova výkladu, prezentujíc je jako druh umění. Před dlouhou dobou Marshall McLuhan teoretizoval, že média byla cool, cvičila diváky, aby ocenili události, jakoby se děli vzdáleně. Útok 11. Září byla vyfotografován ze všech možných úhlů, přenášen jako životní drama, vyzařoval auru jako u umění a to transformovalo 11. Září živou již medializovanou mnohotvárnou Guernicu. To začalo, když se média stala instantním rituálním celosvětovým přenosem. Performance a re-performance těchto obrazů z nich vytvořila ikony: částečně živé, částečně jako uměleckou podívanou. Podobně zúčastnění novináři přeměnili válku samotnou do válečné hry a válečných filmů. Říkám „jakoby umění“ abych si udržel odstup od Stockhauzenova absolutního přidělení žánru, zatímco zkoumajíc, že nejužší, téměř celkově rozpuštěnou, membránů rozdělující umění od jakoby umění. Jestliže studia performance mohou studovat cokoli jako performance, jak můžeme 11. Září a další nezmíněné násilí minulosti a budoucnosti, studovat? Snažil jsem se na nějaký způsob přijít. Vím, že nakonci této knihy, je mnoho odpovědí nezodpovězených. Ptajíce se o čem jsou studia performance?</w:t>
      </w:r>
    </w:p>
    <w:p>
      <w:pPr>
        <w:pStyle w:val="Normal"/>
        <w:rPr/>
      </w:pPr>
      <w:r>
        <w:rPr/>
        <w:t>Mluvte o:</w:t>
      </w:r>
    </w:p>
    <w:p>
      <w:pPr>
        <w:pStyle w:val="Odstavecseseznamem"/>
        <w:numPr>
          <w:ilvl w:val="0"/>
          <w:numId w:val="1"/>
        </w:numPr>
        <w:rPr/>
      </w:pPr>
      <w:r>
        <w:rPr/>
        <w:t>Měla na vás globalizace nějaký vliv? Jestli ano, dobrý nebo špatný?</w:t>
      </w:r>
    </w:p>
    <w:p>
      <w:pPr>
        <w:pStyle w:val="Odstavecseseznamem"/>
        <w:numPr>
          <w:ilvl w:val="0"/>
          <w:numId w:val="1"/>
        </w:numPr>
        <w:rPr/>
      </w:pPr>
      <w:r>
        <w:rPr/>
        <w:t>Z úhlu pohledu světové většiny, věříte, že je globalizace dobrá či špatná? Ať už je odpověď jakákoli, zkuste předvést, jak byste mohli globalizaci podpořit nebo zastavit?</w:t>
      </w:r>
    </w:p>
    <w:p>
      <w:pPr>
        <w:pStyle w:val="Odstavecseseznamem"/>
        <w:numPr>
          <w:ilvl w:val="0"/>
          <w:numId w:val="1"/>
        </w:numPr>
        <w:rPr/>
      </w:pPr>
      <w:r>
        <w:rPr/>
        <w:t>Zažili jste někdy interkulturní moment, kdy jste se setkali s nepochopením, nebo jste nechápali druhé kvůli kulturní rozdílnosti? Co jste v této situaci dělali? Co by se mělo dít za takových okolností?</w:t>
      </w:r>
    </w:p>
    <w:p>
      <w:pPr>
        <w:pStyle w:val="Normal"/>
        <w:rPr/>
      </w:pPr>
      <w:r>
        <w:rPr/>
        <w:t>Předveď:</w:t>
      </w:r>
    </w:p>
    <w:p>
      <w:pPr>
        <w:pStyle w:val="Odstavecseseznamem"/>
        <w:numPr>
          <w:ilvl w:val="0"/>
          <w:numId w:val="2"/>
        </w:numPr>
        <w:rPr/>
      </w:pPr>
      <w:r>
        <w:rPr/>
        <w:t>Po přečtení Turnerova „performing ethnograhy“, použijte to jako návod k vytvoření vlastní etnografické performance. Jak vám pomáhá hraní jiné kultury danou kulturu pochopit, na rozdíl od toho, kdybyste si o ni jen četli? Způsobila povrchní kvalita vašeho představení větší porozum</w:t>
      </w:r>
      <w:bookmarkStart w:id="0" w:name="_GoBack"/>
      <w:bookmarkEnd w:id="0"/>
      <w:r>
        <w:rPr/>
        <w:t>ění toho „druhého“?</w:t>
      </w:r>
    </w:p>
    <w:p>
      <w:pPr>
        <w:pStyle w:val="Odstavecseseznamem"/>
        <w:numPr>
          <w:ilvl w:val="0"/>
          <w:numId w:val="2"/>
        </w:numPr>
        <w:spacing w:before="0" w:after="200"/>
        <w:contextualSpacing/>
        <w:rPr/>
      </w:pPr>
      <w:r>
        <w:rPr/>
        <w:t xml:space="preserve">Postavte scénu dle hranic jako Gómez-Peňa. Jednou ve třídě a jednou na ve veřejném prostor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34:00Z</dcterms:created>
  <dc:creator>Vojta</dc:creator>
  <dc:description/>
  <dc:language>en-US</dc:language>
  <cp:lastModifiedBy>ruller</cp:lastModifiedBy>
  <cp:lastPrinted>2015-05-18T15:33:00Z</cp:lastPrinted>
  <dcterms:modified xsi:type="dcterms:W3CDTF">2015-05-18T13:34:00Z</dcterms:modified>
  <cp:revision>2</cp:revision>
  <dc:subject/>
  <dc:title/>
</cp:coreProperties>
</file>