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4"/>
        </w:rPr>
      </w:pPr>
      <w:r>
        <w:rPr>
          <w:b/>
          <w:szCs w:val="24"/>
        </w:rPr>
        <w:t xml:space="preserve">Schechner Studies str 71 – 71 </w:t>
      </w:r>
    </w:p>
    <w:p>
      <w:pPr>
        <w:pStyle w:val="Normal"/>
        <w:jc w:val="both"/>
        <w:rPr>
          <w:b/>
          <w:b/>
          <w:szCs w:val="24"/>
        </w:rPr>
      </w:pPr>
      <w:r>
        <w:rPr>
          <w:b/>
          <w:szCs w:val="24"/>
        </w:rPr>
        <w:t>Rituální čas/prostor</w:t>
      </w:r>
    </w:p>
    <w:p>
      <w:pPr>
        <w:pStyle w:val="Normal"/>
        <w:jc w:val="both"/>
        <w:rPr>
          <w:szCs w:val="24"/>
        </w:rPr>
      </w:pPr>
      <w:r>
        <w:rPr>
          <w:szCs w:val="24"/>
        </w:rPr>
        <w:t xml:space="preserve">Rituály se odehrávají na zvláštních, často odlehlých místech a tak samotný akt vstupování na tato „posvátná místa“ ovlivňuje účastníky rituálu. Takováto místa vyžadují mimořádné chování. Člověk si musí zout boty, než vstoupí do mešity nebo hinduistického chrámu. V synagoze se vyžaduje, aby muži nosili </w:t>
      </w:r>
      <w:r>
        <w:rPr>
          <w:i/>
          <w:szCs w:val="24"/>
        </w:rPr>
        <w:t>jarmulky</w:t>
      </w:r>
      <w:r>
        <w:rPr>
          <w:szCs w:val="24"/>
        </w:rPr>
        <w:t xml:space="preserve"> (židovské čepičky) a </w:t>
      </w:r>
      <w:r>
        <w:rPr>
          <w:i/>
          <w:szCs w:val="24"/>
        </w:rPr>
        <w:t>talit</w:t>
      </w:r>
      <w:r>
        <w:rPr>
          <w:szCs w:val="24"/>
        </w:rPr>
        <w:t xml:space="preserve"> (modlitební šál). V některých částech světa je obvykle, že v římskokatolických kostelech nosí ženy pokrývku hlavy. Pokud je posvátný prostor přírodním místem – např. posvátný strom, jeskyně, hora – přistupuje se k němu s určitou opatrností. Ale i světská místa mohou být rituálním aktem dočasně učiněna posvátnými. Výuka tance a jógy často vyžaduje důkladnou přípravu a speciální oblečení pro zúčastněné. Když vedu workshop performance, každodenní život je ponechán stranou. Jakmile účastníci vstoupí do prostoru workshopu, socializace neexistuje. Začíná se tím, že se převlékneme do pracovního úboru – obyčejného trička a volných kalhot. Žádné boty, šperky nebo hodinky. Bez časomíry je trvání definováno naší společnou zkušeností. Každé setkání začíná pečlivým a tichým úklidem podlahy. Tento jednoduchý úkon zametání a vytírání podlahy přenese účastníky na jiné místo psychicky i emočně. Tento vstupní ritus vytvoří komunitu ještě dříve, než samotné cvičení začne.</w:t>
      </w:r>
    </w:p>
    <w:p>
      <w:pPr>
        <w:pStyle w:val="Normal"/>
        <w:jc w:val="both"/>
        <w:rPr>
          <w:b/>
          <w:b/>
          <w:szCs w:val="24"/>
        </w:rPr>
      </w:pPr>
      <w:r>
        <w:rPr>
          <w:b/>
          <w:szCs w:val="24"/>
        </w:rPr>
        <w:t>Transport* a transformace</w:t>
      </w:r>
    </w:p>
    <w:p>
      <w:pPr>
        <w:pStyle w:val="Normal"/>
        <w:jc w:val="both"/>
        <w:rPr>
          <w:b/>
          <w:b/>
          <w:szCs w:val="24"/>
        </w:rPr>
      </w:pPr>
      <w:r>
        <w:rPr>
          <w:b/>
          <w:szCs w:val="24"/>
        </w:rPr>
        <w:tab/>
        <w:t>*</w:t>
      </w:r>
      <w:r>
        <w:rPr>
          <w:szCs w:val="24"/>
        </w:rPr>
        <w:t>(zde bych snad spíše použila pojem-byť neexistující- „transportace“ nebo „teleportace“)</w:t>
      </w:r>
    </w:p>
    <w:p>
      <w:pPr>
        <w:pStyle w:val="Normal"/>
        <w:jc w:val="both"/>
        <w:rPr>
          <w:szCs w:val="24"/>
        </w:rPr>
      </w:pPr>
      <w:r>
        <w:rPr>
          <w:szCs w:val="24"/>
        </w:rPr>
        <w:t>Stěží vnímatelné rituály jsou transformacemi, které neustále mění to, čím lidé jsou. Hraniční rituály způsobující dočasné změny - a někdy stačí jen krátká komunitní zkušenost nebo několikahodinové hraní role – jsou jakýmisi transporty (transportacemi). Když k tomuto dochází, jedinec zažívá zkušenost, je pohnut, zasažen (řečeno metaforou) a pak je opět vrácen tam, odkud do této zkušenosti vstoupil. Figure 3.10 je modelem transportační performance z pohledu performera v tanci, hře nebo sportovním utkání; dokonce i z pohledu hluboce věřícího během obřadu v kostele nebo stoupence Afro-Braziského candomblé náboženství v transu.</w:t>
      </w:r>
    </w:p>
    <w:p>
      <w:pPr>
        <w:pStyle w:val="Normal"/>
        <w:jc w:val="both"/>
        <w:rPr>
          <w:szCs w:val="24"/>
        </w:rPr>
      </w:pPr>
      <w:r>
        <w:rPr>
          <w:szCs w:val="24"/>
        </w:rPr>
        <w:tab/>
        <w:t xml:space="preserve">Při transportační performance může jedinec upadnout do transu, mluvit různými jazyky, ovládat hady (manipulovat s nimi), být duševně šťastný nebo vykonávat mnoho dalších akcí, které vedou k zakusení v drtivé většině silných emočních zkušeností. Avšak nehledě na sílu a intenzitu tohoto zážitku, dříve nebo později se většina jedinců vrátí ke svému obvyklému/obyčejnému já. V Institucionálním chrámu Boha v Kristu v Brooklynu jsem viděl ženu v transu, která tančila, mluvila cizími jazyky a třásla se (?) v 11hodin dopoledne, zatímco v už v jednu hodinu odpoledne klábosila a vtipkovala s ostatními v kostelní kuchyni, když připravovali společenský oběd. Na předměstí Rio de Janeira jsem byl svědkem, jak jeden mladý Brazilec, kterého posedl orixa (bůh) z vyznání Candomblé, zpíval, mluvil Africkým jazykem, tancoval a strhával ostatní také do transu. Po několika hodinách intenzivního výkonu orixa opustil jeho tělo, mladík přišel k sobě a podával večeři mnoha sousedům, shromážděným v domě jeho matky, který byl zároveň jejím </w:t>
      </w:r>
      <w:r>
        <w:rPr>
          <w:i/>
          <w:szCs w:val="24"/>
        </w:rPr>
        <w:t>terrero</w:t>
      </w:r>
      <w:r>
        <w:rPr>
          <w:szCs w:val="24"/>
        </w:rPr>
        <w:t xml:space="preserve"> (posvátné míst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drawing>
          <wp:anchor behindDoc="1" distT="0" distB="0" distL="114935" distR="114935" simplePos="0" locked="0" layoutInCell="0" allowOverlap="1" relativeHeight="3">
            <wp:simplePos x="0" y="0"/>
            <wp:positionH relativeFrom="column">
              <wp:posOffset>-443865</wp:posOffset>
            </wp:positionH>
            <wp:positionV relativeFrom="paragraph">
              <wp:posOffset>189230</wp:posOffset>
            </wp:positionV>
            <wp:extent cx="2159000" cy="1049020"/>
            <wp:effectExtent l="0" t="0" r="0" b="0"/>
            <wp:wrapTight wrapText="bothSides">
              <wp:wrapPolygon edited="0">
                <wp:start x="7852" y="4467"/>
                <wp:lineTo x="7852" y="3519"/>
                <wp:lineTo x="6806" y="3519"/>
                <wp:lineTo x="6806" y="4467"/>
                <wp:lineTo x="7852" y="4467"/>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8373" t="17639" r="53273" b="71247"/>
                    <a:stretch>
                      <a:fillRect/>
                    </a:stretch>
                  </pic:blipFill>
                  <pic:spPr bwMode="auto">
                    <a:xfrm>
                      <a:off x="0" y="0"/>
                      <a:ext cx="2159000" cy="1049020"/>
                    </a:xfrm>
                    <a:prstGeom prst="rect">
                      <a:avLst/>
                    </a:prstGeom>
                  </pic:spPr>
                </pic:pic>
              </a:graphicData>
            </a:graphic>
          </wp:anchor>
        </w:drawing>
      </w:r>
      <w:r>
        <w:rPr>
          <w:b/>
          <w:szCs w:val="24"/>
        </w:rPr>
        <w:t>FIGURE 3.10</w:t>
      </w:r>
      <w:r>
        <w:rPr>
          <w:szCs w:val="24"/>
        </w:rPr>
        <w:tab/>
      </w:r>
    </w:p>
    <w:p>
      <w:pPr>
        <w:pStyle w:val="Normal"/>
        <w:jc w:val="both"/>
        <w:rPr>
          <w:szCs w:val="24"/>
        </w:rPr>
      </w:pPr>
      <w:r>
        <w:rPr>
          <w:szCs w:val="24"/>
        </w:rPr>
        <w:tab/>
        <w:tab/>
      </w:r>
    </w:p>
    <w:p>
      <w:pPr>
        <w:pStyle w:val="Normal"/>
        <w:jc w:val="both"/>
        <w:rPr>
          <w:szCs w:val="24"/>
        </w:rPr>
      </w:pPr>
      <w:r>
        <w:rPr>
          <w:szCs w:val="24"/>
        </w:rPr>
      </w:r>
    </w:p>
    <w:p>
      <w:pPr>
        <w:pStyle w:val="Normal"/>
        <w:jc w:val="both"/>
        <w:rPr>
          <w:szCs w:val="24"/>
        </w:rPr>
      </w:pPr>
      <w:r>
        <w:rPr>
          <w:szCs w:val="24"/>
        </w:rPr>
        <w:tab/>
        <w:tab/>
        <w:tab/>
        <w:t>ZAČÁTEK/KONEC</w:t>
      </w:r>
    </w:p>
    <w:p>
      <w:pPr>
        <w:pStyle w:val="Normal"/>
        <w:jc w:val="both"/>
        <w:rPr/>
      </w:pPr>
      <w:r>
        <w:rPr>
          <w:szCs w:val="24"/>
        </w:rPr>
        <w:tab/>
        <w:tab/>
        <w:tab/>
        <w:t xml:space="preserve">           </w:t>
        <w:tab/>
        <w:tab/>
        <w:t>příprava</w:t>
      </w:r>
    </w:p>
    <w:p>
      <w:pPr>
        <w:pStyle w:val="Normal"/>
        <w:pBdr>
          <w:bottom w:val="single" w:sz="6" w:space="1" w:color="000000"/>
        </w:pBdr>
        <w:jc w:val="both"/>
        <w:rPr>
          <w:szCs w:val="24"/>
        </w:rPr>
      </w:pPr>
      <w:r>
        <w:rPr>
          <w:szCs w:val="24"/>
        </w:rPr>
        <w:t>obyčejný svět</w:t>
        <w:tab/>
        <w:tab/>
        <w:t>warmup/rozcvičení</w:t>
        <w:tab/>
        <w:tab/>
        <w:tab/>
        <w:tab/>
        <w:tab/>
        <w:t>zklidnění</w:t>
      </w:r>
    </w:p>
    <w:p>
      <w:pPr>
        <w:pStyle w:val="Normal"/>
        <w:jc w:val="both"/>
        <w:rPr>
          <w:szCs w:val="24"/>
        </w:rPr>
      </w:pPr>
      <w:r>
        <w:rPr>
          <w:szCs w:val="24"/>
        </w:rPr>
        <w:t>svět performance</w:t>
        <w:tab/>
        <w:tab/>
        <w:tab/>
        <w:tab/>
        <w:tab/>
        <w:t>PERFORMOVÁNÍ</w:t>
      </w:r>
    </w:p>
    <w:p>
      <w:pPr>
        <w:pStyle w:val="Normal"/>
        <w:jc w:val="both"/>
        <w:rPr>
          <w:szCs w:val="24"/>
        </w:rPr>
      </w:pPr>
      <w:r>
        <w:rPr>
          <w:szCs w:val="24"/>
        </w:rPr>
      </w:r>
    </w:p>
    <w:p>
      <w:pPr>
        <w:pStyle w:val="Normal"/>
        <w:ind w:left="708" w:hanging="0"/>
        <w:jc w:val="both"/>
        <w:rPr>
          <w:szCs w:val="24"/>
        </w:rPr>
      </w:pPr>
      <w:r>
        <w:rPr>
          <w:szCs w:val="24"/>
        </w:rPr>
        <w:t>„</w:t>
      </w:r>
      <w:r>
        <w:rPr>
          <w:szCs w:val="24"/>
        </w:rPr>
        <w:t xml:space="preserve">Transportační performance“ z pohledu performera. Performer opouští svůj denní život a skrze přípravu a warmupy/rozcvičení se vnořuje do performance. Když performance skončí, performer se zklidní a znovu se vrátí do běžného života - z té nejdůležitější části performance se performer opět ocitá v bodě, kde začal. Performer byl kamsi „přenesen/transportován“, nebyl „transformován“ nebo nadobro ovlivněn, změněn. (ilustrace: Richard Schechner) </w:t>
      </w:r>
    </w:p>
    <w:p>
      <w:pPr>
        <w:pStyle w:val="Normal"/>
        <w:jc w:val="both"/>
        <w:rPr>
          <w:szCs w:val="24"/>
        </w:rPr>
      </w:pPr>
      <w:r>
        <w:rPr>
          <w:szCs w:val="24"/>
        </w:rPr>
      </w:r>
    </w:p>
    <w:p>
      <w:pPr>
        <w:pStyle w:val="Normal"/>
        <w:jc w:val="both"/>
        <w:rPr>
          <w:szCs w:val="24"/>
        </w:rPr>
      </w:pPr>
      <w:r>
        <w:rPr>
          <w:szCs w:val="24"/>
        </w:rPr>
        <w:t xml:space="preserve">Tyto příklady jsou daleko komplexnější, než by se mohlo na první pohled zdát. Brooklynská žena v transu nebo příslušník náboženství Candomblé </w:t>
      </w:r>
      <w:r>
        <w:rPr>
          <w:i/>
          <w:szCs w:val="24"/>
        </w:rPr>
        <w:t>filho de santo</w:t>
      </w:r>
      <w:r>
        <w:rPr>
          <w:szCs w:val="24"/>
        </w:rPr>
        <w:t xml:space="preserve"> (iniciační prostředek) v rozhodujícím momentě zkušenosti měnící jejich životy-nikoli v momentě, kdy jsem je viděl, byli transformováni. Žena přísahala Bohu a znovu se tak narodila. Muž se stal v Candomblé filho de santo. Ale jakmile byli tito transformováni, už se nemohli zúčastnit žádné transportační performance. Tyto dva druhy performance se vzájemně nevyučují, ale vyskytují se s jinou četností. 4lověk je transformován jen párkrát za život, pokud vůbec. Naopak zkušenost transportace může zakoušet téměř na každodenní bázi.</w:t>
      </w:r>
    </w:p>
    <w:p>
      <w:pPr>
        <w:pStyle w:val="Normal"/>
        <w:jc w:val="both"/>
        <w:rPr>
          <w:szCs w:val="24"/>
        </w:rPr>
      </w:pPr>
      <w:r>
        <w:rPr>
          <w:szCs w:val="24"/>
        </w:rPr>
        <w:tab/>
        <w:t xml:space="preserve">Transportace se vyskytuje nejen během rituálních situací, ale také při performancích, kdy je kladen důraz na estetickou složku. Ve skutečnosti to je místo, kde se všechny typy performance sbíhají. Herci, atleti, tanečníci, šamani, baviči, hudebníci hrající na klasické nástroje – všichni trénují, praktikují a/nebo zkouší s cílem dočasně „opustit sami sebe“ a být plně „uvnitř“ toho, co performují. V divadle herci na podiu dělají více, než předvádí. Herec žije dojitou negaci. Když herec performuje, není ani sám sebou, ani charakterm, který ztvárňuje. Divadelní role se nachází někde mezi „ne-já a ne-ne-já“ </w:t>
      </w:r>
      <w:r>
        <w:rPr>
          <w:i/>
          <w:szCs w:val="24"/>
        </w:rPr>
        <w:t>(not me…not not me)</w:t>
      </w:r>
      <w:r>
        <w:rPr>
          <w:szCs w:val="24"/>
        </w:rPr>
        <w:t xml:space="preserve"> Herečka není Ofélií, ale také není ne-Ofélií; herečka není Paula Murray Cole, ale také není nikým než Paulou Murray Cole. Performuje ve velmi vypjatém časoprostorovém vztahu, v hraničním časoprostoru. Diváci pomáhají tím, že Cole nepřipomínají, kým v reálném životě je. Ale při děrovačce na konci představení tleskají právě Cole a nikoli Ofélii. Nebo spíše tleskají schopnosti herečky P.M. Cole  performovat/zahrát Ofélii.</w:t>
      </w:r>
    </w:p>
    <w:p>
      <w:pPr>
        <w:pStyle w:val="Normal"/>
        <w:jc w:val="both"/>
        <w:rPr>
          <w:szCs w:val="24"/>
        </w:rPr>
      </w:pPr>
      <w:r>
        <w:rPr>
          <w:szCs w:val="24"/>
        </w:rPr>
        <w:t xml:space="preserve">Paula Murray Cole (1964- ): Americká herečka, spoluředitelkou </w:t>
      </w:r>
      <w:r>
        <w:rPr>
          <w:b/>
          <w:szCs w:val="24"/>
        </w:rPr>
        <w:t>East Coast Artist</w:t>
      </w:r>
      <w:r>
        <w:rPr>
          <w:szCs w:val="24"/>
        </w:rPr>
        <w:t xml:space="preserve"> vzdělávacího programu. Je odbornou vyučující techniky emočního tréninku pomocí tzv. rasaboxes. Spolu s ECA spolupracovala s Schechnerem na několika projektech, včetně Čechovových </w:t>
      </w:r>
      <w:r>
        <w:rPr>
          <w:i/>
          <w:szCs w:val="24"/>
        </w:rPr>
        <w:t>Tří sester</w:t>
      </w:r>
      <w:r>
        <w:rPr>
          <w:szCs w:val="24"/>
        </w:rPr>
        <w:t xml:space="preserve"> (1997) a </w:t>
      </w:r>
      <w:r>
        <w:rPr>
          <w:i/>
          <w:szCs w:val="24"/>
        </w:rPr>
        <w:t>Hamletovi</w:t>
      </w:r>
      <w:r>
        <w:rPr>
          <w:szCs w:val="24"/>
        </w:rPr>
        <w:t xml:space="preserve"> (1999).</w:t>
      </w:r>
    </w:p>
    <w:p>
      <w:pPr>
        <w:pStyle w:val="Normal"/>
        <w:jc w:val="both"/>
        <w:rPr>
          <w:szCs w:val="24"/>
        </w:rPr>
      </w:pPr>
      <w:r>
        <w:rPr>
          <w:szCs w:val="24"/>
        </w:rPr>
        <w:t>Samozřejmě, že to není tak jednoduché. Mnoho herců tvrdě trénuje, aby uvěřili skutečnosti postavy, kterou reprezentují. A od poloviny 50.let účastníci happeningů a performance umělci objevují několik způsobů, jak (se) performovat. Ale i kdyby byl někdo natolik vytrvalý a chtěl by performovat svůj život jako Spalding Gray  hrál postavu „Spalding“, osobu, která byla jasně vymezenou a editovanou verzí reálného Spaldinga. Gray rozvinul svůj životní příběh nahrávací páskou v průběhu objevování se, poslouchání nahrávek a editací svých textů. Tou dobou se Gray objevil na podiu Lincolnova Centra jeho naprosto nenucená sebeprezentace byla vybroušena do nejmenšího detailu, včetně přeřeků a chyb. Obecenstvo opravdu ocenilo „Spaldinga“ tak jak ho představoval Gray.</w:t>
      </w:r>
    </w:p>
    <w:p>
      <w:pPr>
        <w:pStyle w:val="Normal"/>
        <w:spacing w:before="0" w:after="200"/>
        <w:jc w:val="both"/>
        <w:rPr>
          <w:szCs w:val="24"/>
          <w:lang w:val="en-US" w:eastAsia="en-US"/>
        </w:rPr>
      </w:pPr>
      <w:r>
        <w:rPr>
          <w:szCs w:val="24"/>
          <w:lang w:val="en-US" w:eastAsia="en-US"/>
        </w:rPr>
        <w:drawing>
          <wp:inline distT="0" distB="0" distL="0" distR="0">
            <wp:extent cx="4730115" cy="2350135"/>
            <wp:effectExtent l="0" t="0" r="0" b="0"/>
            <wp:docPr id="2"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0" descr=""/>
                    <pic:cNvPicPr>
                      <a:picLocks noChangeAspect="1" noChangeArrowheads="1"/>
                    </pic:cNvPicPr>
                  </pic:nvPicPr>
                  <pic:blipFill>
                    <a:blip r:embed="rId3"/>
                    <a:srcRect l="14430" t="40165" r="47787" b="36371"/>
                    <a:stretch>
                      <a:fillRect/>
                    </a:stretch>
                  </pic:blipFill>
                  <pic:spPr bwMode="auto">
                    <a:xfrm>
                      <a:off x="0" y="0"/>
                      <a:ext cx="4730115" cy="235013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7:09:00Z</dcterms:created>
  <dc:creator>Valued Acer Customer</dc:creator>
  <dc:description/>
  <dc:language>en-US</dc:language>
  <cp:lastModifiedBy>ruller</cp:lastModifiedBy>
  <cp:lastPrinted>2015-03-17T14:15:00Z</cp:lastPrinted>
  <dcterms:modified xsi:type="dcterms:W3CDTF">2015-03-17T17:09:00Z</dcterms:modified>
  <cp:revision>3</cp:revision>
  <dc:subject/>
  <dc:title/>
</cp:coreProperties>
</file>