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rPr>
        <w:t xml:space="preserve">Schechner: Perf Studies 113 – 118 </w:t>
      </w:r>
    </w:p>
    <w:p>
      <w:pPr>
        <w:pStyle w:val="Normal"/>
        <w:rPr>
          <w:b/>
          <w:b/>
          <w:sz w:val="32"/>
        </w:rPr>
      </w:pPr>
      <w:r>
        <w:rPr>
          <w:b/>
          <w:sz w:val="32"/>
        </w:rPr>
        <w:t>Maya-li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die může být více receptivní ke hravým mícháním kategorií, jelikož hraní je základní surovinou indické filozofie a estetiky. Myšlenka, že vesmír může být zábavná kostková hra, znamená tzn. hru významu kde vůle k moci a principy nejistoty působí ve všech částech přírodních, zvířecích i lidských životech a zkušenost byla vždy neodmyslitelným námětem v Indii po 2500-3000 let. Maya a lila znamenají v Sanskritu (což je indoárijský jazyk) „iluze“ a „hra“. Koncept obsažený v těchto dvou slovech je těžké vyjádřit neboť tak jako s řeckým mimesis, praxis a katarzis jsou i zde klíčovými pojmy aristotelova teorie tragédie- obsahuje obrovské množství komentářů, rozporuplných interpretací a stále se měnící  pozornost ohledně historie. Původní význam slova maya byla „skutečnost“ (real) odvozena od kořene „ma“ (to make). Nebylo to ale dlouho před tím, než byla maya spojována s tvořivou silou (obojí andělské a zároveň umělecké) a sílou transformace – vytváření něčeho z něčeho jiného nebo z ničeh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Indii, ostatně tak, jako všude jinde, umělci měli podezřelý a tzv. „kluzký“ charakter. A bohové byli téměř jako umělci – někdy obdivovaní, někdy obávaní a nedůvěryhodní. Maya proto brzy začala být chápána i jako iluze, nereálno, nepravda, nehmotnost, zrádnost. Indové říkají „All life is maya“, čímž myslí, že nic není důvěryhodné, vše je pouhá show. Myslí se tím ale i to, že život je extrémně nepředvídatelný, vystavěný náhlým přesunům, v zásadě hravý ale ne nezbytně zábavný. Veškerá zkušenost je zkonstruována. Totální absolutno- brahman mezi veškerým věděním- nemá tvar, formu, neprojevuje se, neexistuje-kategorický opak may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ila je více obyčejná takříkajíc „hra“, „sport“ nebo „drama“. V Indském pojetí bohové uvnitř lila vytvořili svět maya: když bohové hrají, svět začíná existovat. Nicméně tento svět nezávisle na tom, jak hmotný se zdá, není stanovený či důvěryhodný. Je kontrolovaně řízen náhodou a touhou. Z lidského hlediska božskou lilu charakterizuje škála od rozmarnosti až k úžasnosti. V severní Indii se každoroční hře, která vypráví o životě Vishnova sedmého avatara (inkarnace) Rama, říká Ramlila- lila nebo Rama hra. V Ramnagaru u posvátné Gangy Ramlila trvá 31 dní a přitahuje vášnivé a uctívané davy 75 tisíc lidí.(4.14) V jádru Ramlila je víra, že když se zjeví v jejich úplném kostýmu a přijmou příběh Ramy, pět dospívajících chlapců jsou ve skutečnosti bohové Ramy, jeho žena Sita  a Ramovi tři bratři. (4.15) Božská přítomnost je lila, která v tuto chvíli rozpouští maya odhalujíc absolutní skutečnost, kdo je Sita-Rama. 31 denní hra je je specifickým lidským lila (divadlem), kde se božská lila odehrává. Absolutno se objevuje v srdci iluz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amlila není jedinou lila Indie. Božstva se často projevují dvojím způsobem-v pravidelně naplánovaných performancích a též neočekávaně. Khumbmela, což je festival, který se koná každých 20 let, přitahuje miliony lidí. Khumbmela v Allababadu v roce 2001 přitáhla 60 milionů do Triveni, což je místo, kde se stékají řeky Ganga a Jamuna v jednu řeku Saraswati sestupující z nebe/ráje. V zástupech lidí bylo mnoho mudrců, Rishů (hinduističtí svatí)a sádhuové prohlašující se za avatary. Poréznost hranic mezi lidmi a božstvem doprovázeným všudypřítomnou maya-lila dělá  manifestace nevyhnutelnými. Raslila a Krishanalila – rozsáhlé veřejné uzákonění života Krishny, Vishnuova šestého Tatara – jsou spíše jako Ramlila : pečlivě představená rozsáhlá veřejná ustanovení. Co se uděje v Ramlile, Raslile a Krishnalile není smyšlené předstírání. Různé příkazy reality se sbíhají v lile. Mladí chlapci, kteří jsou tzv. swarups (forma bohů) Ramy nebo Krishny nejen boha přijímají, ale i ztělesňují. Tak jako czobrazení murtis (malba, soška nebo jiná světská projevení) nepředstavují Boha, ale jsou jím obývány. V tuto chvíli chlapi připomínají děti. Když se swarup huhňá, zapomene text, usne nebo vtípkuje s kamarádem, diváci nejsou zaskočeni. Rama je více seriózní, bojovník i učitel představující nedospělý hoch, jehož hlas ještě nemutoval. V Radmile se lidé chodí dívat jen na něj a jeho ženu Situ, matku světa. Či se dotknout jejich chodidel, přijmout lotosový květ z jejich rukou (4.16). Tito oddaní ctitelé jsou tváří v tvář Bohu, chlapcům i Maya-li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maya-lile je herním prostorem hmotný vesmír. Vše, co se stane, je součást dne Brahmy nebo Vishnu hry či Shiva Ondava tance nebo hry v kostku. Podle jedné indické verze vesmíru Shiva hodí kostkami, aby ho zaktivovala. A co víc – vesmír je vlastně hra v kostku – vždy riskantní, hra o náhodu, pokaždé v pohybu.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smír jako hra v kostky je vesmír závislý na dynamice šance interagující s báječnou Božskou nespoutaností vůle. V Mahabharatě, což je jeden ze dvou velkých Sanskrit eposů (Ramayana je tím druhým), je zahájením akce hra v kostky, kde Yudhisthira ztratí vše – své bohatství, království a dokonce i oblečení své ženy. Jiné podání praví, že tanec Shivy – probouzení a vyzařování shakti (síla), kombinace mužské a ženské energie, přináší vesmír k životu. Na konec všeho, kdy Brahma usne, Shiva tančí od bytí až po zánik. Po letech, když se Brahma probudí, Shiva opět začne tančit a vesmír je znovu stvořen – stejný, avšak jiný. Pro Indy víra, že vesmír je tanec sen, hazard – maya-lila není hloupá. Věděl Einstein, že Shiva hrála kostky? </w:t>
      </w:r>
    </w:p>
    <w:p>
      <w:pPr>
        <w:pStyle w:val="Normal"/>
        <w:jc w:val="both"/>
        <w:rPr>
          <w:rFonts w:ascii="Times New Roman" w:hAnsi="Times New Roman" w:cs="Times New Roman"/>
          <w:sz w:val="24"/>
          <w:szCs w:val="24"/>
        </w:rPr>
      </w:pPr>
      <w:r>
        <w:rPr>
          <w:rFonts w:cs="Times New Roman" w:ascii="Times New Roman" w:hAnsi="Times New Roman"/>
          <w:sz w:val="24"/>
          <w:szCs w:val="24"/>
        </w:rPr>
        <w:t>Ve světě maya-lila je realita a zkušenost násobená, přeměnitelná, neexkluzivní událost. Lidé, kteří neztratili rozum a důstojnost jsou více naladěni na náhlé, příjemné nebo šokující transformace, podobu strachu nebo absurdní démony uprostřed vystoupení, letmý pohled absolutna, kdy se Krishna zjeví jako Arjuna v Bhagavad Gitě (kniha). Byla to právě Gita, jež J. Roberta Oppenheimera – vedoucí výzkumného týmu, který vyvinul atomovou bombu- citoval 16. Července 1945, kdy byl svědkem světově první nukleární exploze: „ If the light of a thousand suns treto rise in the sky at once. I am time grown old, creating World destruction“</w:t>
      </w:r>
    </w:p>
    <w:p>
      <w:pPr>
        <w:pStyle w:val="Normal"/>
        <w:jc w:val="both"/>
        <w:rPr>
          <w:rFonts w:ascii="Times New Roman" w:hAnsi="Times New Roman" w:cs="Times New Roman"/>
          <w:sz w:val="24"/>
          <w:szCs w:val="24"/>
        </w:rPr>
      </w:pPr>
      <w:r>
        <w:rPr>
          <w:rFonts w:cs="Times New Roman" w:ascii="Times New Roman" w:hAnsi="Times New Roman"/>
          <w:sz w:val="24"/>
          <w:szCs w:val="24"/>
        </w:rPr>
        <w:t>I když jsou binární modely nevypočitatelné, jelikož se dělí na dvě opačné strany světa odstínů a kontinua, mohou stále být užitečnými, pokud se s nimi zachází s opatrností. Jako příklad můžeme do kontrastu uvést rozdíl mezi maya-lila a západní racionální chápání hry. (4.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ndy Doniger O´Flaherty</w:t>
      </w:r>
    </w:p>
    <w:p>
      <w:pPr>
        <w:pStyle w:val="Normal"/>
        <w:jc w:val="both"/>
        <w:rPr>
          <w:rFonts w:ascii="Times New Roman" w:hAnsi="Times New Roman" w:cs="Times New Roman"/>
          <w:sz w:val="24"/>
          <w:szCs w:val="24"/>
        </w:rPr>
      </w:pPr>
      <w:r>
        <w:rPr>
          <w:rFonts w:cs="Times New Roman" w:ascii="Times New Roman" w:hAnsi="Times New Roman"/>
          <w:sz w:val="24"/>
          <w:szCs w:val="24"/>
        </w:rPr>
        <w:t>Maya a skutečná iluz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ya ve skutečnosti znamená jen to, co je opravdu skutečné. Ma (to make) vyjadřuje smysl uskutečnění neobyčejného světa. V Rig Vedě ho měl vesmír vytvořit, rozdělit na jednotlivé složky, najít ho tím, že ho přivede k chaosu. Kouzelníci to tak dělají, umělci též a dokonce i Bohové. Ale podle Indické filozofie to tak dělá každý každou minutu našeho života. Tento koncept mayi jako druh umělecké síly vedl postupně ke konotaci magie, iluze a podvodu. Často to neznamená pouhé uvedení něčeho v existenci, ale manipulovat s existujícími silami přírody nebo vyvolávání sil k vytvoření a dosažení úžasného. Tedy maya nejprve znamenala vytvořit něco, co tu ještě nebylo. Posléze znamenala předělat něco, co tu již bylo na něco, co tu dříve nebylo. První představuje vesmír ve Védském pojetí světa. Druhý představuje vesmír ve Vedantickém pojetí světa. V obou případech může být maya nejlépe přeložena jako transformace. Podobné pojetí vyzařuje z mayi jako z anglické deriváty latinského slova pro hru (ludo) – de-lusion, il-lusion, e-lusive a tak dále. A ze slova hra (play) samo o sobě hra jako drama, jako román, jako hra světel, jež přináší přízraky a další. Tato slova vymezují vesmír plný krásy a pohybu, který nás všechny očarovává. Všechny indické filozofické směry připouští, že maya je skutečností života, někteří zase tvrdí, že je pozitivní skutečností, kterou přijímaj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on Handelman a David Shulman</w:t>
      </w:r>
    </w:p>
    <w:p>
      <w:pPr>
        <w:pStyle w:val="Normal"/>
        <w:jc w:val="both"/>
        <w:rPr>
          <w:rFonts w:ascii="Times New Roman" w:hAnsi="Times New Roman" w:cs="Times New Roman"/>
          <w:sz w:val="24"/>
          <w:szCs w:val="24"/>
        </w:rPr>
      </w:pPr>
      <w:r>
        <w:rPr>
          <w:rFonts w:cs="Times New Roman" w:ascii="Times New Roman" w:hAnsi="Times New Roman"/>
          <w:sz w:val="24"/>
          <w:szCs w:val="24"/>
        </w:rPr>
        <w:t>Sivy kosmická hra v kostk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va často hraje v kostky s bohyní – jeho chotí Parvati. Téměř vždy proti ní prohraje. Někdy je naštvaná, když odmítne zaplatit nebo jen připustit, že prohrál. Tato paličatá vlastnost může vést až ke konfliktům, agresivnímu chování obou z partnerů, trucování, hádkám, odcizení nebo dokonce prokletí ze vzteku. A nebo také v hravém duchu, kdy bohyně možná rukama zakryje Sivovy oči, čímž zahalí celý vesmír v katastrofickou tmu. Nic není tak bohaté v důsledcích jako hra. Nejspíš bychom měli říci slovo hra. Hra s kostkami je v určitém významu rovna kosmu, oba ve velim zestručněném významu jejich procesu. Jestliže jeden je Bůh, tak v konečné fázi žádná hra neexistuje. O to více šokující je, že on musí prohrát. Není pak divu, že se někdy trochu více zdráhá hrát. (Kostky jsou vrženy, mají vztah k Yuga (hinduistická epocha), vesmírným věkům v jejich rekurzivním přesunu na nižší sekvenci.)Bez hry by zde neexistoval žádný život a možná ani žádný prostor – ve zkratce žádné slovo, které známe: jazyk, sexuální orientace a identita, sebepoznání – všechna tyto slova jsou součást generativního cyklu hry.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yasa</w:t>
      </w:r>
    </w:p>
    <w:p>
      <w:pPr>
        <w:pStyle w:val="Normal"/>
        <w:jc w:val="both"/>
        <w:rPr>
          <w:rFonts w:ascii="Times New Roman" w:hAnsi="Times New Roman" w:cs="Times New Roman"/>
          <w:sz w:val="24"/>
          <w:szCs w:val="24"/>
        </w:rPr>
      </w:pPr>
      <w:r>
        <w:rPr>
          <w:rFonts w:cs="Times New Roman" w:ascii="Times New Roman" w:hAnsi="Times New Roman"/>
          <w:sz w:val="24"/>
          <w:szCs w:val="24"/>
        </w:rPr>
        <w:t>Absolutní Krishna</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slouchej (říká Krishna Arjuně), jak budu vyprávět o podstatě božské síly ve mně. Rozsah nemá konce, jsem pčátek, střed a konec vzniku. Jsem nezničitelný čas, tvůrce vyskytující se všude zároveň. Jsem smrt, která vše zničí, zdroj toho, co bude, ženská síla: sláva, štěstí, řeč, paměť, inteligence, rozhodnutí, trpělivost. Jsem významný rituální zpět, míra posvátné písně, jsem hra v kostku gamblerů, jsem epický básník Vyasa mezi mudrci, inspirovaný zpěvák mezi pěvc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2:56:00Z</dcterms:created>
  <dc:creator>Katka</dc:creator>
  <dc:description/>
  <dc:language>en-US</dc:language>
  <cp:lastModifiedBy>ruller</cp:lastModifiedBy>
  <cp:lastPrinted>2015-05-19T14:56:00Z</cp:lastPrinted>
  <dcterms:modified xsi:type="dcterms:W3CDTF">2015-05-19T12:56:00Z</dcterms:modified>
  <cp:revision>2</cp:revision>
  <dc:subject/>
  <dc:title/>
</cp:coreProperties>
</file>