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sk-SK"/>
        </w:rPr>
      </w:pPr>
      <w:r>
        <w:rPr>
          <w:rFonts w:cs="Arial" w:ascii="Arial" w:hAnsi="Arial"/>
          <w:b/>
          <w:lang w:val="sk-SK"/>
        </w:rPr>
        <w:t>SCHECHNER: PERFORMANCE STUDIES: (276) 278 – 298</w:t>
      </w:r>
    </w:p>
    <w:p>
      <w:pPr>
        <w:pStyle w:val="Normal"/>
        <w:rPr/>
      </w:pPr>
      <w:r>
        <w:rPr>
          <w:rFonts w:cs="Arial" w:ascii="Arial" w:hAnsi="Arial"/>
          <w:lang w:val="sk-SK"/>
        </w:rPr>
        <w:t xml:space="preserve">Pokiaľ bol ich cieľom kapitalizmus a „americký (pomerne bezstarostný) spôsob života“, tak teroristi zasiahli oko býka. V nasledujúcich mesiacoch sa sformoval nový, na úrovni vlády, Department of Homeland Security. „Patriotic Act“ prešiel Kongresom – prudko zvýšil dohľad a obmedzovanie mnohých predtým akceptovaných občianskych slobôd. Boli zatýkaní ľudia v Iraku, Afganistane a inde a držaní vo väzenských táboroch bez využitia ústavou garantovaného amerického právneho procesu. V jednom z najznámejších táborov v Guantanamo Bay na Kube a vo väznici Abu Ghraib v Bagdade boli väzni „silou“ vypočúvaní a mučení. Mučenie sa niekedy odohrávalo formou temnej divadelnej hry, vyhrážaním, ale bez použitia fyzického násilia. (rámček Lelyveld). Táto prax nie je rozdielna od </w:t>
      </w:r>
      <w:r>
        <w:rPr>
          <w:rFonts w:cs="Arial" w:ascii="Arial" w:hAnsi="Arial"/>
          <w:b/>
          <w:lang w:val="sk-SK"/>
        </w:rPr>
        <w:t>Inkvizície,</w:t>
      </w:r>
      <w:r>
        <w:rPr>
          <w:rFonts w:cs="Arial" w:ascii="Arial" w:hAnsi="Arial"/>
          <w:lang w:val="sk-SK"/>
        </w:rPr>
        <w:t xml:space="preserve"> kedy priznanie mohlo byť často obstarané jednoducho ukázaním mučiaceho nástroja obžalovanému. Fotky ponižovaných a obťažovaných väzňov usmievajúcimi sa americkými vojakmi boli vysielané po celom svete. Ďalej zhoršovali názor verejnosti týkajúci sa americkej „misie“ v Iraku (obrázok 8.5). Otázkou je, prečo vôbec niekto fotil takéto obrázky? Mnohé z nich pripomínajú „chvastajúce sa“ fotografie ukazujúce dominanciu nad zvieratami, zdolanie náročného vrcholu alebo vo viac turistickom charaktere, jednoducho „Pozri sa čo robím!“. Tak ako fotky lynčovania, ktoré vytvárali skoršie generácie Američanov a posielali ako pohľadnice priateľom – zábery z Abu Ghraib nám povedia viac o fotografoch a strážcoch než o väzňoch. V momente, keď sa tieto ocitli na internete, dostala americká „misia“ v Iraku celkom nový, znepokojujúci a sadistický aspekt. </w:t>
      </w:r>
    </w:p>
    <w:p>
      <w:pPr>
        <w:pStyle w:val="Normal"/>
        <w:rPr/>
      </w:pPr>
      <w:r>
        <w:rPr>
          <w:rFonts w:cs="Arial" w:ascii="Arial" w:hAnsi="Arial"/>
          <w:lang w:val="sk-SK"/>
        </w:rPr>
        <w:t>Médiá zosilneli mnohé z týchto účinkov. S ohľadom na Dvojičky (WTC v NYC – 9</w:t>
      </w:r>
      <w:r>
        <w:rPr>
          <w:rFonts w:cs="Arial" w:ascii="Arial" w:hAnsi="Arial"/>
          <w:lang w:val="en-US"/>
        </w:rPr>
        <w:t>/11</w:t>
      </w:r>
      <w:r>
        <w:rPr>
          <w:rFonts w:cs="Arial" w:ascii="Arial" w:hAnsi="Arial"/>
          <w:lang w:val="sk-SK"/>
        </w:rPr>
        <w:t>), iste náhla strata mnohých životov je desivá udalosť, ale v súčasnosti utrpel svet mnoho zverstiev omnoho väčšieho rozsahu, ale média im venujú menej pozornosti. Skutočnosť, že 9</w:t>
      </w:r>
      <w:r>
        <w:rPr>
          <w:rFonts w:cs="Arial" w:ascii="Arial" w:hAnsi="Arial"/>
          <w:lang w:val="en-US"/>
        </w:rPr>
        <w:t>/</w:t>
      </w:r>
      <w:r>
        <w:rPr>
          <w:rFonts w:cs="Arial" w:ascii="Arial" w:hAnsi="Arial"/>
          <w:lang w:val="sk-SK"/>
        </w:rPr>
        <w:t>11 bola „Americká tragédia“ jej garantuje okamžitý preklad do svetového spektáklu desivých televíznych klipov. Táto spektakularita nebola náhodná, ani na strane únoscov či médií. Fotografie z Abu Ghraib asi nemali byť určené pre všeobecnú spotrebu, keď boli urobené, ale v momente ako ich získali média, prestali byť ich globálna distribúcia náhodná. Bola šírená iná tvár Ameriky a vo vojne obrazov boli mnohé sympatie vyvolané udalosťami z 9</w:t>
      </w:r>
      <w:r>
        <w:rPr>
          <w:rFonts w:cs="Arial" w:ascii="Arial" w:hAnsi="Arial"/>
          <w:lang w:val="en-US"/>
        </w:rPr>
        <w:t>/</w:t>
      </w:r>
      <w:r>
        <w:rPr>
          <w:rFonts w:cs="Arial" w:ascii="Arial" w:hAnsi="Arial"/>
          <w:lang w:val="sk-SK"/>
        </w:rPr>
        <w:t xml:space="preserve">11 zrušené. </w:t>
      </w:r>
    </w:p>
    <w:p>
      <w:pPr>
        <w:pStyle w:val="Normal"/>
        <w:rPr/>
      </w:pPr>
      <w:r>
        <w:rPr>
          <w:rFonts w:cs="Arial" w:ascii="Arial" w:hAnsi="Arial"/>
          <w:lang w:val="sk-SK"/>
        </w:rPr>
        <w:t xml:space="preserve">Útokom na dvojičky získal svet voľnú vstupenku do filmu reálneho života vytvoreného pre média (rámček Gabler). Stopáž explodujúcich, horiacich budov záhadne pripomenula </w:t>
      </w:r>
      <w:r>
        <w:rPr>
          <w:rFonts w:cs="Arial" w:ascii="Arial" w:hAnsi="Arial"/>
          <w:i/>
          <w:lang w:val="sk-SK"/>
        </w:rPr>
        <w:t>The Towering Inferno</w:t>
      </w:r>
      <w:r>
        <w:rPr>
          <w:rFonts w:cs="Arial" w:ascii="Arial" w:hAnsi="Arial"/>
          <w:lang w:val="sk-SK"/>
        </w:rPr>
        <w:t xml:space="preserve"> (Sklenené peklo) a ostatné katastrofické filmy, v ktorých vydesené, panikou zachvátené davy utekajú dole kaňonmi Manhattanu pred ohňom, dymom a troskami. Aj napriek tomu, že bol zasiahnutý aj Pentagon a jedno z unesených lietadiel havarovalo v Pensylvánii, pozornosť bola namierená na New York. Nebol len miestom najničivejšieho útoku, ale tiež sám osebe skoro akýmsi pre média vytvoreným „Gothamom“ či „Metropolisom“, hlavným mestom Západu. Televízne spoločnosti (networks) obsiahli, zabalili, označkovali a zarobili peniaze na útokoch a vojne, ktorá nasledovala. Spravodajské programy – s ich reklamami na dennom poriadku – boli označené akoby sa jednalo o mini-série: „Vojna proti teroru“, „Americká nová vojna“, „Cieľ terorizmus“, „Amerika povstáva“ a najironickejší zo všetkých CNN a NBC a ich „Amerika vracia úder“, ktorý odkazuje k druhému dielu </w:t>
      </w:r>
      <w:r>
        <w:rPr>
          <w:rFonts w:cs="Arial" w:ascii="Arial" w:hAnsi="Arial"/>
          <w:i/>
          <w:lang w:val="sk-SK"/>
        </w:rPr>
        <w:t>Hviezdnych vojen: Impérium vracia úder</w:t>
      </w:r>
      <w:r>
        <w:rPr>
          <w:rFonts w:cs="Arial" w:ascii="Arial" w:hAnsi="Arial"/>
          <w:lang w:val="sk-SK"/>
        </w:rPr>
        <w:t xml:space="preserve">. Čakáme teraz na pokračovanie – </w:t>
      </w:r>
      <w:r>
        <w:rPr>
          <w:rFonts w:cs="Arial" w:ascii="Arial" w:hAnsi="Arial"/>
          <w:i/>
          <w:lang w:val="sk-SK"/>
        </w:rPr>
        <w:t>Návrat Džihádu</w:t>
      </w:r>
      <w:r>
        <w:rPr>
          <w:rFonts w:cs="Arial" w:ascii="Arial" w:hAnsi="Arial"/>
          <w:lang w:val="sk-SK"/>
        </w:rPr>
        <w:t xml:space="preserve">? </w:t>
      </w:r>
    </w:p>
    <w:p>
      <w:pPr>
        <w:pStyle w:val="Normal"/>
        <w:rPr>
          <w:rFonts w:ascii="Arial" w:hAnsi="Arial" w:cs="Arial"/>
          <w:lang w:val="sk-SK"/>
        </w:rPr>
      </w:pPr>
      <w:r>
        <w:rPr>
          <w:rFonts w:cs="Arial" w:ascii="Arial" w:hAnsi="Arial"/>
          <w:lang w:val="sk-SK"/>
        </w:rPr>
        <w:t>Iróniou je, že aj keď sú mudžahedíni proti globalizácii, sú je výtvorom. Bez integrovaného systému bankovníctva, komunikácie, médií a transportu by nemohli organizácie ako Al Kajda existovať. Najtvrdšie správy sú doručované Wahhabiánskym fundamentalizmom prostredníctvom video nahrávok a šírené prostredníctvom satelitov. Faktom je Západ sa už nerovná viac Západu, Juh sa už nerovná viac Juhu, Východ sa už nerovná viac Východu. Globalizácia je viac ako len dominantný systémom, je sieťou anulujúcou hranice, podvracajúcou národy, zmiešavajúcou populácie a využívajúcou strategické výhody dostupných technológií. Signifikatné miesta Západu existujú všade; a rovnako signifikantná kultúrna prítomnosť ne-Západu prosperuje na Západe. V skutočnosti Západ, Východ a podobné názvy sa už stali skôr kultúrnymi než geografickými pojmami.</w:t>
      </w:r>
    </w:p>
    <w:p>
      <w:pPr>
        <w:pStyle w:val="Normal"/>
        <w:rPr>
          <w:rFonts w:ascii="Arial" w:hAnsi="Arial" w:cs="Arial"/>
          <w:b/>
          <w:b/>
          <w:lang w:val="sk-SK"/>
        </w:rPr>
      </w:pPr>
      <w:r>
        <w:rPr>
          <w:rFonts w:cs="Arial" w:ascii="Arial" w:hAnsi="Arial"/>
          <w:b/>
          <w:lang w:val="sk-SK"/>
        </w:rPr>
        <w:t xml:space="preserve">Je globalizácia dobrá alebo zlá?   </w:t>
      </w:r>
    </w:p>
    <w:p>
      <w:pPr>
        <w:pStyle w:val="Normal"/>
        <w:rPr/>
      </w:pPr>
      <w:r>
        <w:rPr>
          <w:rFonts w:cs="Arial" w:ascii="Arial" w:hAnsi="Arial"/>
          <w:lang w:val="sk-SK"/>
        </w:rPr>
        <w:t>Konečne, vo svetle všetkého čo sa učíme, je globalizácia „dobrá“ alebo „zlá“? Dobrá pre čo, zlá pre koho? Kenský scenárista a spisovateľ Ngugi wa Thiong</w:t>
      </w:r>
      <w:r>
        <w:rPr>
          <w:rFonts w:cs="Arial" w:ascii="Arial" w:hAnsi="Arial"/>
          <w:lang w:val="en-US"/>
        </w:rPr>
        <w:t>’</w:t>
      </w:r>
      <w:r>
        <w:rPr>
          <w:rFonts w:cs="Arial" w:ascii="Arial" w:hAnsi="Arial"/>
          <w:lang w:val="sk-SK"/>
        </w:rPr>
        <w:t xml:space="preserve">o obviňuje Západ a špeciálne USA za zhodenie „kultúrnej bomby“ na ľudí, ktorí zápasia na svete o život, za ničenie domorodých jazykov a zvykov; za to, že to robí zložitejším, keď nie nemožným, pre týchto ľudí naplniť to čo </w:t>
      </w:r>
      <w:r>
        <w:rPr>
          <w:rFonts w:cs="Arial" w:ascii="Arial" w:hAnsi="Arial"/>
          <w:b/>
          <w:lang w:val="sk-SK"/>
        </w:rPr>
        <w:t>Frantz Fanon</w:t>
      </w:r>
      <w:r>
        <w:rPr>
          <w:rFonts w:cs="Arial" w:ascii="Arial" w:hAnsi="Arial"/>
          <w:lang w:val="sk-SK"/>
        </w:rPr>
        <w:t xml:space="preserve"> nazval ich „vášnivým hľadaním národnej kultúry“ (rámček Fanon a Ngugi). Objavenie, realizácia či znovuobnovenie národnej kultúry znamená odmietnutie cudzích kultúrnych zvykov, zavedených kolonializmom a následne zvodne ponúknutých globalizáciou. Avšak určenie odolnosti nie je až také jednoduché. Zoberme si napríklad </w:t>
      </w:r>
      <w:r>
        <w:rPr>
          <w:rFonts w:cs="Arial" w:ascii="Arial" w:hAnsi="Arial"/>
          <w:b/>
          <w:lang w:val="sk-SK"/>
        </w:rPr>
        <w:t>hip-hop</w:t>
      </w:r>
      <w:r>
        <w:rPr>
          <w:rFonts w:cs="Arial" w:ascii="Arial" w:hAnsi="Arial"/>
          <w:lang w:val="sk-SK"/>
        </w:rPr>
        <w:t xml:space="preserve">. Pochádza, pokiaľ niekto dokáže zmysluplne použiť tento termín v tomto kontexte, z Afriky. Svoj zvuk získal v USA tým, ako ho performovali a artikulovali Afroameričania (obrázok 8.6) Môžeme považovať Afroameričanov za  „diasporických“ ľudí? Pokiaľ áno, tak skoro celá nedomorodá americká populácia Nového Sveta je diasporická. A tak ako som uvádzal v 5. kapitole, ľudia na Americkom kontinente sú genetickými a kultúrnymi hybridmi. V Afrike by mali odolať hip-hopu, lebo sa jedná o americkú kultúrnu bombu alebo by ho mali prijať ako domov sa vracajúcu výrazne afrikanizovanú hudbu? A čo zvyšok sveta? Hudba vďaka digitalizácii a internetu cestuje rýchlo a zaplňuje zemeguľu. V hodnotení rôznej hudby by sa mala zvážiť hudba samotná – kto ju produkuje, kde, kto vlastní prostriedky jej produkcie a ako je šírená? Tieto otázky sa prekrývajú. Okrem toho rockové a iné hudobné hviezdy nie sú len známe po celom svete, ale niektoré dokonca ovplyvňujú sociálne, ekonomické a politické dianie. Bono zo skupiny U2 (narodený ako Paul Hewson v roku 1960) stretol mnohých svetových lídrov od generálneho sekretára OSN Kofiho Annana po prezidentov a premiérov Veľkej Británie, USA, Nemecka a Francúzska. Bono vedie DATA – acronym, ktorý reprezentuje Dlh, Aids, Obchod, Afrika – silného obhajcu odpustenia dlhu a poskytnutia pomoci Afrike (rámček Traub). Popularita U2 a Bona a ich globálny profil im dáva prístup a v spojení s jeho organizačnými schopnosťami investuje slávu do politického vplyvu. </w:t>
      </w:r>
    </w:p>
    <w:p>
      <w:pPr>
        <w:pStyle w:val="Normal"/>
        <w:rPr/>
      </w:pPr>
      <w:r>
        <w:rPr>
          <w:rFonts w:cs="Arial" w:ascii="Arial" w:hAnsi="Arial"/>
          <w:lang w:val="sk-SK"/>
        </w:rPr>
        <w:t>Na inej úrovni globálneho obehu a interakcie – komu „patrí“ genetický materiál či časti tela? Jednotlivcom alebo kultúre v rámci ktorej boli tieto gény a orgány „pozbierané“? Vlastní osoba svoje vlastné gény? Existuje aktívny obchod s ľudskými orgánmi, gény sa dávajú patentovať. Obchod s génmi je podporovaný skutočnosťou, že gény</w:t>
      </w:r>
      <w:r>
        <w:rPr>
          <w:rFonts w:cs="Arial" w:ascii="Arial" w:hAnsi="Arial"/>
          <w:lang w:val="en-US"/>
        </w:rPr>
        <w:t>/</w:t>
      </w:r>
      <w:r>
        <w:rPr>
          <w:rFonts w:cs="Arial" w:ascii="Arial" w:hAnsi="Arial"/>
          <w:lang w:val="sk-SK"/>
        </w:rPr>
        <w:t>genetické kódy sú oboje materiálnou látkou aj digitalizovanou informáciou spočívajúcej v počítačovej simulácii. Z väčšej časti výhoda na týchto globálnych trhoch patrí najsilnejším, najefektívnejšie zorganizovaným – a tými sú globálne korporácie. Tieto korporácie sú stále prevažne vlastnené a ovládané Západom. Avšak prinajmenšom India, Čína a Brazília vstupujú na globálne trhy. Tak ako postupuje 21.storočie sa miesto korporácií, ich nadnárodná sila, nedá popísať štandardnými geografickým metaforickým rozdelením na Východ</w:t>
      </w:r>
      <w:r>
        <w:rPr>
          <w:rFonts w:cs="Arial" w:ascii="Arial" w:hAnsi="Arial"/>
          <w:lang w:val="en-US"/>
        </w:rPr>
        <w:t>/Z</w:t>
      </w:r>
      <w:r>
        <w:rPr>
          <w:rFonts w:cs="Arial" w:ascii="Arial" w:hAnsi="Arial"/>
          <w:lang w:val="sk-SK"/>
        </w:rPr>
        <w:t>ápad a Sever</w:t>
      </w:r>
      <w:r>
        <w:rPr>
          <w:rFonts w:cs="Arial" w:ascii="Arial" w:hAnsi="Arial"/>
          <w:lang w:val="en-US"/>
        </w:rPr>
        <w:t>/</w:t>
      </w:r>
      <w:r>
        <w:rPr>
          <w:rFonts w:cs="Arial" w:ascii="Arial" w:hAnsi="Arial"/>
          <w:lang w:val="sk-SK"/>
        </w:rPr>
        <w:t xml:space="preserve">Juh. Pokiaľ ide o trh s orgánmi, tak bohatí jednotlivci, nech sa zdržiavajú kdekoľvek  a hľadajú orgány, tak ich môžu získať skadiaľkoľvek.  </w:t>
      </w:r>
    </w:p>
    <w:p>
      <w:pPr>
        <w:pStyle w:val="Normal"/>
        <w:rPr>
          <w:rFonts w:ascii="Arial" w:hAnsi="Arial" w:cs="Arial"/>
          <w:lang w:val="sk-SK"/>
        </w:rPr>
      </w:pPr>
      <w:r>
        <w:rPr>
          <w:rFonts w:cs="Arial" w:ascii="Arial" w:hAnsi="Arial"/>
          <w:lang w:val="sk-SK"/>
        </w:rPr>
        <w:t>Stále viac odolávať kultúrnym klamom znamená, byť konfrontovaný s náročnými otázkami. Môžeme mať „národnú kultúru“ bez národov? Rozožerie globalizácia samotný základ národnosti? Je národnosť nevyhnutná pre existenciu lokálnych či domorodých kultúr? Odolnosť voči globálnemu nie je jednoduchá, špeciálne ak vzdanie sa je spôsobom nielen ako získať nevyhnutné tvrdé meny ako je americký dolár alebo japonský jen, ale tiež zúčastňovať sa na dobrom živote, ktorý zdôrazňujú predkladatelia globalizačného prísľubu. Obrana proti kultúrnej bombe má mnoho podôb. V Japonsku sú tradičné umenia ako noh a kabuki navrhnuté ako „národné poklady“ – majstri tohto umenia sú ocenení titulom „žijúci národný poklad“. Tieto umenia a umelci dostávajú značné ústupky. V rozvojovom svete, kde je ťažké získať peniaze, sú možnosti strohé: zjednodušenie a predávanie tradičným umení a praktík ako turistických atrakcií, vzdanie sa domorodých kultúrnych praktík úplne v prospech rýchlej globalizácii, ktorá najčastejšie predstavuje pozápadnenie alebo nejaký druh „svetovej kultúry“ ako je hip-hop či zánik.</w:t>
      </w:r>
    </w:p>
    <w:p>
      <w:pPr>
        <w:pStyle w:val="Normal"/>
        <w:rPr>
          <w:rFonts w:ascii="Arial" w:hAnsi="Arial" w:cs="Arial"/>
          <w:lang w:val="sk-SK"/>
        </w:rPr>
      </w:pPr>
      <w:r>
        <w:rPr>
          <w:rFonts w:cs="Arial" w:ascii="Arial" w:hAnsi="Arial"/>
          <w:lang w:val="sk-SK"/>
        </w:rPr>
        <w:t>Avšak nielen, či dokonca väčšinou, je to umenie, ktoré je pod tlakom. V skutočnosti mnoho vlád a nadácií hľadá spôsoby ako zachovať to, čo je považované za veľmi dôležité ako národné, regionálne alebo lokálne tradičné umenia. Prax každodenného života je však niečo iné: napríklad obliekanie si tradičných odevov. Zdá sa, že čím viac je miesto globálne, tým západnejšie je oblečenie. V Tokiu, Šangaji alebo Singapure má len málo ľudí oblečené kimono alebo tradičné čínske či malajzijské oblečenie. Celosvetovo, kde to umožňuje počasie, si deti obliekajú krátke nohavice či šaty. Staršie deti či mládež si oblieka rifle, tričká a blúzky. Dokonca aj v Indii, špeciálne v mestách, sú sárí, dhoti a lunghi odstraňované na úkor západného štýlu oblečenia. V Afrike existuje široká paleta oblečenia od dashiki po levisky. Stravovacie návyky sa tiež menia v súlade s globálnymi chuťami. Všade prítomnosť McDonaldov hovorí za všetko. Potom je tu otázka jazyka – angličtina sa stáva svetovým lingua franca. Táto skutočnosť viedla k nárastu literatúry v Indii, anglofónnej Afrike a v Karibiku, ktorý je anglický a nie britský. Aj keď väčšina európskych jazykov, čínština v jej niekoľkých variáciách, indické jazyky, arabčina, japončina a iné jazyky prosperujú, považuje obrovské množstvo ľudí za nevyhnutné osvojiť si angličtinu, aby sa mohli podieľať na svetovom multilógu. Množstvo jazykov čelí nebezpečenstvu vyhynutia. Mnoho pôvodných amerických jazykov zaniklo alebo má k tomu blízko. Rovnaká pravda platí pre Afriku. Ako veľmi ochudobní, vyhynutie niekoľkých stoviek alebo dokonca tisícov jazykov, ľudskú predstavivosť?</w:t>
      </w:r>
    </w:p>
    <w:p>
      <w:pPr>
        <w:pStyle w:val="Normal"/>
        <w:rPr/>
      </w:pPr>
      <w:r>
        <w:rPr>
          <w:rFonts w:cs="Arial" w:ascii="Arial" w:hAnsi="Arial"/>
          <w:lang w:val="sk-SK"/>
        </w:rPr>
        <w:t>Zďaleka najviac všadeprítomným kultúrnym aspektom globalizácie sú média – filmy, televízia, rádio, digitálna hudba a internet. Existujú tri roviny kultúry. Na najviac lokálnej úrovni odlišné zvyky, jedlo, dialekty a iné kultúrne ukazovatele prosperujú. Na druhej úrovni určité lokálne praktiky a položky vstupujú na globálny trh materiálne a</w:t>
      </w:r>
      <w:r>
        <w:rPr>
          <w:rFonts w:cs="Arial" w:ascii="Arial" w:hAnsi="Arial"/>
          <w:lang w:val="en-US"/>
        </w:rPr>
        <w:t>/</w:t>
      </w:r>
      <w:r>
        <w:rPr>
          <w:rFonts w:cs="Arial" w:ascii="Arial" w:hAnsi="Arial"/>
          <w:lang w:val="sk-SK"/>
        </w:rPr>
        <w:t>alebo kultúrne. Na najvšeobecnejšej úrovni ľudia po celom svete chodia na tie isté filmy, pozerajú na rovnaké televízne programy, získavajú tie isté DVD, počúvajú rovnakú hudbu a surfujú po internete. Je otázkou či táto posledná najvšeobecnejšia úroveň narastá</w:t>
      </w:r>
      <w:r>
        <w:rPr>
          <w:rFonts w:cs="Arial" w:ascii="Arial" w:hAnsi="Arial"/>
          <w:lang w:val="en-US"/>
        </w:rPr>
        <w:t>/</w:t>
      </w:r>
      <w:r>
        <w:rPr>
          <w:rFonts w:cs="Arial" w:ascii="Arial" w:hAnsi="Arial"/>
          <w:lang w:val="sk-SK"/>
        </w:rPr>
        <w:t xml:space="preserve">nenarastá na úkor prvej, najviac výraznej lokálnej úrovne. Lokálne média preberajú globálne štýly – takže kdekoľvek produkované produkty sú podobné. Vplyv obzvlášť amerických filmov a televízie je silný. Či už dabované alebo s titulkami, si programy zachovávajú svoju americkosť. Avšak je príliš jednoduché zlostiť sa na zneužívanie, keď situácia je oveľa komplexnejšia. Nové štýly v hudbe, jedení, filmoch a podobné pravidelne zamecú so svetom, ale aj napriek tomu staršia „klasická“ hudba nemizne. Tiež tu máme prebytok performovanej a vysielanej lokálnej a regionálnej hudby. Interakcia globálneho a lokálneho – tak ako aj vznik jedinečných „glokálnych“ štýlov kombinujúcich globálne a lokálne – je mohutná. Pokiaľ ide o hudbu – ladením krátkych frekvencií, AM a FM, v akomkoľvek čase môžeme počúvať čokoľvek od Beatles k Puff Daddymu, od raga k Beethovenovi, od čatni socy po spievanie koránu. </w:t>
      </w:r>
    </w:p>
    <w:p>
      <w:pPr>
        <w:pStyle w:val="Normal"/>
        <w:rPr>
          <w:rFonts w:ascii="Arial" w:hAnsi="Arial" w:cs="Arial"/>
          <w:lang w:val="sk-SK"/>
        </w:rPr>
      </w:pPr>
      <w:r>
        <w:rPr>
          <w:rFonts w:cs="Arial" w:ascii="Arial" w:hAnsi="Arial"/>
          <w:lang w:val="sk-SK"/>
        </w:rPr>
        <w:t>V budúcnosti sa internet môže ukázať ako najvplyvnejšie médium  a to vďaka dvom faktorom: rozšírenosti a náročnej kontrole. Toto sa deje čím viac sa internet zlučuje s a zachytáva iné druhy komunikácie ako mobilné telefóny a televízia. Vzostup blogov a podcastov ohlasuje paradoxný typ médií, ktoré sú globálne, osobné, komerčné a hybridné. Avšak skôr než oslávime túto rôznorodosť, potrebujeme priznať, že v súčasnosti a nie dlhšie než to poskytovatelia umožnia, nie je internet a bezdrôtová komunikácia univerzálne či rovnomerne dostupná. Výhodu majú ľudia žijúci na Západe, v Japonsku, Číne, Indii, Austrálii a na Novom Zélande spolu s tými, ktorí žijú kdekoľvek vo veľkých mestách. Avšak aj keď len relatívne niekoľko indivíduí žijúcich na vidieku v Afrike a Ázii si môže dovoliť byť online individuálne, väčšina dedín má minimálne jeden počítač a/alebo mobilný telefón pripojený k World Wide Web. Televízia a film sú veľmi rozšírené aj keď nie univerzálne. Existuje silný trend, ktorý vedie k väčšiemu a väčšiemu pripojeniu. Keď si to všetko spojíme, tak zostáva otázkou či je alebo nie je kultúrna globalizácia – hybridy a „svetové štyly“ – skutočne globálna – ako výsledok príspevkov od mnohých indivíduí  a mnohých kultúr – alebo sú znakom narastajúcej hegemónie Západu, konkrétnejšie USA? A pokiaľ je to tak, či je tu niečo čo môže alebo by malo byť preto urobené? Al-Kaida pre všetku svoju nenávisť západných hodnôt používa média. Znamená to, že média ako média sú „oslobodené od hodnôt“?</w:t>
      </w:r>
    </w:p>
    <w:p>
      <w:pPr>
        <w:pStyle w:val="Normal"/>
        <w:rPr>
          <w:rFonts w:ascii="Arial" w:hAnsi="Arial" w:cs="Arial"/>
          <w:lang w:val="sk-SK"/>
        </w:rPr>
      </w:pPr>
      <w:r>
        <w:rPr>
          <w:rFonts w:cs="Arial" w:ascii="Arial" w:hAnsi="Arial"/>
          <w:lang w:val="sk-SK"/>
        </w:rPr>
        <w:t xml:space="preserve">Niektorí veria, že globalizácia je ďalší nevyhnutný krok v rámci ľudskej sociálnej evolúcie na ceste k vzniku jednotného svetového systému. Akého druhu systému? Bezpochyby ekonomického. Pravdepodobne tiež aj politického nakoľko „kapitalizmus so slobodným trhom“ a „demokraciou“ idú ruka v ruke. Scenár predpokladá konečnú porážku fundamentalizmu rozličným náboženstiev – islamu, kresťanstva, hinduizmu a židovského náboženstva – ktoré hlásajú teokraciu či náboženské super-štáty. Týchto odporcov demokracie je v číslach niekoľko miliónov, ak nie miliárd. Ich vodcovia vedia veľmi dobre ako majú používať najnovšie média a internetové techniky. Takto, aj keď  vzniká svetový systém, tento môže skôr pripomínať kalifát než globálnu demokraciu. Alebo môže svet zdieľať média a pokrokovú vedu, zatiaľ čo po storočia bojuje za ekonomické, politické, náboženské a kultúrne hodnoty. Ani v blízkej dobe, ani tej vzdialenejšej nie je garancia svetového systému založeného na západniaroch a ich spojencovi nazývanom „ľudské práva“. Nakoniec je pochybné, že budeme mať jednotné svetové náboženstvo napriek tomu, že to je to, čo chcú niektorí fundamentalisti. Ale čo so svetovou populárnou kultúrou? A to aj v prípade, že ľudia všade na svete počúvajú rovnakú hudbu, obliekajú si rovnaké šaty a pozerajú rovnaké filmy, bude toto viesť k zlepšeniu ich každodenného materiálneho, politického alebo spirituálneho života? Alebo bude pokračujúca kultúra viesť vojny globálne vo výsledku s ešte prísnejšie zaisteným dohľadom a kontrolnými systémami? Budú firewally a pasové kontroly budúcnosti blokovať nielen počítačové vírusy a nevítaných cudzincov, ale tiež myšlienky? Zástancovia internetu tvrdia, že web je nekontrolovateľný, seba generujúca globálna agora. Ale zároveň nové techniky kontroly – niektoré nepatrné a neviditeľné, niektoré tvrdé, zahrňujúce zastrašovanie, uväznenie, mučenie a únos – sú už pripravované. Nie je jasné či svet smeruje  k oslobodeniu alebo novému stredoveku. Alebo možno sa žiadne z mojich scenárov nenaplnia. Možno sa budúcnosť nedá predstaviť. Nech už je to akokoľvek, tak dôležitou súčasťou práce štúdia performance je premietať </w:t>
      </w:r>
      <w:bookmarkStart w:id="0" w:name="_GoBack"/>
      <w:bookmarkEnd w:id="0"/>
      <w:r>
        <w:rPr>
          <w:rFonts w:cs="Arial" w:ascii="Arial" w:hAnsi="Arial"/>
          <w:lang w:val="sk-SK"/>
        </w:rPr>
        <w:t xml:space="preserve">rozličné možnosti. </w:t>
      </w:r>
    </w:p>
    <w:p>
      <w:pPr>
        <w:pStyle w:val="Normal"/>
        <w:rPr>
          <w:rFonts w:ascii="Arial" w:hAnsi="Arial" w:cs="Arial"/>
          <w:b/>
          <w:b/>
          <w:lang w:val="sk-SK"/>
        </w:rPr>
      </w:pPr>
      <w:r>
        <w:rPr>
          <w:rFonts w:cs="Arial" w:ascii="Arial" w:hAnsi="Arial"/>
          <w:b/>
          <w:lang w:val="sk-SK"/>
        </w:rPr>
        <w:t>Koloniálne mimikry</w:t>
      </w:r>
    </w:p>
    <w:p>
      <w:pPr>
        <w:pStyle w:val="Normal"/>
        <w:rPr/>
      </w:pPr>
      <w:r>
        <w:rPr>
          <w:rFonts w:cs="Arial" w:ascii="Arial" w:hAnsi="Arial"/>
          <w:lang w:val="sk-SK"/>
        </w:rPr>
        <w:t xml:space="preserve">Globalizácia, ak nie je dedičom kolonializmu, vďačí vo veľkej miere predchadzjúcim historickým obdobiam. Počas doby kolonizácie a dokonca aj po nej, sa objavil komplexný druh medzikultúrnej performance, kedy si „pôvodní“ zobrali to, čo im bolo poskytnuté -  „privilégum“ osvojiť si jazyk, oblečenie, zvyky, náboženstvo a sociálne hodnoty koloniálnych vládcov. Tieto performance boli nedokonalými simuláciami, ne-európskymi skoro, ale nie tak celkom pokladanými za európske. Tak ako uviedol kultúrny teoretik </w:t>
      </w:r>
      <w:r>
        <w:rPr>
          <w:rFonts w:cs="Arial" w:ascii="Arial" w:hAnsi="Arial"/>
          <w:b/>
          <w:lang w:val="sk-SK"/>
        </w:rPr>
        <w:t>Homi K. Bhabha</w:t>
      </w:r>
      <w:r>
        <w:rPr>
          <w:rFonts w:cs="Arial" w:ascii="Arial" w:hAnsi="Arial"/>
          <w:lang w:val="sk-SK"/>
        </w:rPr>
        <w:t xml:space="preserve">, </w:t>
      </w:r>
      <w:r>
        <w:rPr>
          <w:rFonts w:cs="Arial" w:ascii="Arial" w:hAnsi="Arial"/>
          <w:b/>
          <w:lang w:val="sk-SK"/>
        </w:rPr>
        <w:t>koloniálne napodobovanie</w:t>
      </w:r>
      <w:r>
        <w:rPr>
          <w:rFonts w:cs="Arial" w:ascii="Arial" w:hAnsi="Arial"/>
          <w:lang w:val="sk-SK"/>
        </w:rPr>
        <w:t xml:space="preserve"> sa stalo ako keby európskym; po angličteným, nie britským (rámček Bhaba). Ale aký druh neúspešnej performance sa jednalo? Koloniálny subjekt často konal viac britsky ako Briti. Neschopnosť toto prekonať bola vynútená koloniálnymi vládcami, ktorí vytvorili rasové rozdiely, nie dosiahnutým správaním a schopnosťami – základ, na ktorom bol vynesený konečný súd o tom kto bol a kto nebol akceptovaný ako „jeden z nás“. Vládcovia nemohli zniesť to, že budú perfektne skopírovaní, pretože to by poprelo rozdiel, na ktorom bola napokon postavená ich autorita. Prostriedkami ako urážky, pohŕdanie a okamžité násilie pripomínali subjektom, že žiadna úroveň ovládania ich (vládcov) „materskej kultúry“ nemohla zrušiť rasovú škvrnu. Samozrejme, to že by vládcovia boli  „rasovo čistý“ bola ilúzia, tak isto ako celá myšlienka o rase na genetickej úrovni. Stojí za zmienku, že koloniálne mimikry sa tiež môžu uberať iným smerom. V týchto prípadoch tí, ktorí splnili, boli niekedy ocenení koloniálnou mocnosťou, tak ako </w:t>
      </w:r>
      <w:r>
        <w:rPr>
          <w:rFonts w:cs="Arial" w:ascii="Arial" w:hAnsi="Arial"/>
          <w:b/>
          <w:lang w:val="sk-SK"/>
        </w:rPr>
        <w:t>T.E. Lawrence</w:t>
      </w:r>
      <w:r>
        <w:rPr>
          <w:rFonts w:cs="Arial" w:ascii="Arial" w:hAnsi="Arial"/>
          <w:lang w:val="sk-SK"/>
        </w:rPr>
        <w:t xml:space="preserve"> (Arabský) a niekedy zase znevažovaní za to, že „fungovali pôvodne". U ďalšieho druhu mimikry mnoho antropológov, ktorí použili k výskumu metódu  „zúčastneného pozorovania“, si z celého srdca prisvojili časť každodenného života tých ľudí, ktorých študovali. Títo antropológovia sa „skoro, ale nie úplne“ stali tými, ktorých napodobovali.</w:t>
      </w:r>
    </w:p>
    <w:p>
      <w:pPr>
        <w:pStyle w:val="Normal"/>
        <w:rPr/>
      </w:pPr>
      <w:r>
        <w:rPr>
          <w:rFonts w:cs="Arial" w:ascii="Arial" w:hAnsi="Arial"/>
          <w:lang w:val="sk-SK"/>
        </w:rPr>
        <w:t xml:space="preserve">Je toho viac. Tak ako gayovia získali termín „queer“ (divný), viac radikálov použilo koloniálne mimikry aby podrývalo, spochybnilo a zvrhlo vládne autority. Mnoho proti koloniálnych vodcov dosiahlo vzdelanie v krajinách, proti ktorým bojujú. Ale to byť vzdelaný „v“ neurčuje spôsoby, ktorými je toto vzdelanie použité. Niektorí vodcovia, po nejakej dobe performovania kultúry koloniálnej moci, ju odmietajú a predvádzajú ju zároveň. Dve postavy v rámci indického boja o samostatnosť nám poskytujú ozrejmujúce príklady. Málo Angličanov mohlo jednať viac britsky ako indický ministerský predseda </w:t>
      </w:r>
      <w:r>
        <w:rPr>
          <w:rFonts w:cs="Arial" w:ascii="Arial" w:hAnsi="Arial"/>
          <w:b/>
          <w:lang w:val="sk-SK"/>
        </w:rPr>
        <w:t>Jawaharlal Nehru</w:t>
      </w:r>
      <w:r>
        <w:rPr>
          <w:rFonts w:cs="Arial" w:ascii="Arial" w:hAnsi="Arial"/>
          <w:lang w:val="sk-SK"/>
        </w:rPr>
        <w:t xml:space="preserve">. Nehru bol školený ako dieťa Britom v Indii; bol prijatý na vysoké školy v Anglicku, na Horrow a Cambridge. Ovládal anglické myslenie, jazyk a sociálne správanie. Bol blízkym priateľom </w:t>
      </w:r>
      <w:r>
        <w:rPr>
          <w:rFonts w:cs="Arial" w:ascii="Arial" w:hAnsi="Arial"/>
          <w:b/>
          <w:lang w:val="sk-SK"/>
        </w:rPr>
        <w:t>Earla Louisa Mountbattena</w:t>
      </w:r>
      <w:r>
        <w:rPr>
          <w:rFonts w:cs="Arial" w:ascii="Arial" w:hAnsi="Arial"/>
          <w:lang w:val="sk-SK"/>
        </w:rPr>
        <w:t xml:space="preserve">, posledného britského miesto kráľa Indie. S jeho aristokratickým vystupovaním a jasným intelektom, mohol Nehru (a aj) prevýšil Britov pri banketnom stole, za rečníckym pultom aj vo vyjednávacej miestnosti. Ale jeho koloniálne mimikry ho ani v najmenšom neodradili od jeho životnej úlohy. Bol neoblomný, neohrozený bojovník za nezávislosť Indie. Ako ministerský predseda  viedol „nezúčastnené“ národy sveta – tie, ktoré nefavorizovali ani ZSSR ani USA počas studenej vojny. </w:t>
      </w:r>
    </w:p>
    <w:p>
      <w:pPr>
        <w:pStyle w:val="Normal"/>
        <w:rPr/>
      </w:pPr>
      <w:r>
        <w:rPr>
          <w:rFonts w:cs="Arial" w:ascii="Arial" w:hAnsi="Arial"/>
          <w:lang w:val="sk-SK"/>
        </w:rPr>
        <w:t xml:space="preserve">Nikto nemohol byť menej podobný Nehruovi vo vystupovaní a štýle ako jeho blízky spojenec v boji – </w:t>
      </w:r>
      <w:r>
        <w:rPr>
          <w:rFonts w:cs="Arial" w:ascii="Arial" w:hAnsi="Arial"/>
          <w:b/>
          <w:lang w:val="sk-SK"/>
        </w:rPr>
        <w:t>Mohandas K. Gandhi</w:t>
      </w:r>
      <w:r>
        <w:rPr>
          <w:rFonts w:cs="Arial" w:ascii="Arial" w:hAnsi="Arial"/>
          <w:lang w:val="sk-SK"/>
        </w:rPr>
        <w:t xml:space="preserve">, ktorého poznávacím znamením boli tradičný ghótsky odev a palička určená na prechádzku. Ale na začiatku predstavoval Gandhi excelentného koloniálneho imitátora. Vyštudoval právo na Inns of Court v Londýne a keď v roku 1893 dorazil do Afriky, aby tu mal právnickú prax, vyzeral v každom detaile ako Angličan (obr. 8.7). Avšak aj napriek tomu, že vyzeral a jednal ako pravý Brit, bol ponižovaný a fyzicky týraný pretože bol Ind. Toto ho priviedlo k hlbokej zmena v jeho srdci. Gandhi sa naučil, že „performovať Brita“ nebolo v záujme pravdy, nezávislosti Indie, jeho vlastnej dôstojnosti či dôstojnosti Indického ľudu. Dôležitý vzorec v jeho živote mal podobu „performovania ne-britsky“. Jeho kampane proti koloniálnej vláde boli cvičeniami v „ne-spolupráci“ – bojkotovaní či odmietaní britského tovaru, súdov, škôl, oblečenia, byrokracie, jedla, legislatívy a náboženstva. Ani toto ho nezastavilo od použitia myšlienok Lea Tolstého, </w:t>
      </w:r>
      <w:r>
        <w:rPr>
          <w:rFonts w:cs="Arial" w:ascii="Arial" w:hAnsi="Arial"/>
          <w:b/>
          <w:lang w:val="sk-SK"/>
        </w:rPr>
        <w:t>Johna Ruskina</w:t>
      </w:r>
      <w:r>
        <w:rPr>
          <w:rFonts w:cs="Arial" w:ascii="Arial" w:hAnsi="Arial"/>
          <w:lang w:val="sk-SK"/>
        </w:rPr>
        <w:t xml:space="preserve"> a iných, ktorí mu vyhovovali. Jeho hodnoty a politické stratégie boli hlboko ovplyvnené ne-indami, špeciálne </w:t>
      </w:r>
      <w:r>
        <w:rPr>
          <w:rFonts w:cs="Arial" w:ascii="Arial" w:hAnsi="Arial"/>
          <w:b/>
          <w:lang w:val="sk-SK"/>
        </w:rPr>
        <w:t>Martinom Lutherom Kingom</w:t>
      </w:r>
      <w:r>
        <w:rPr>
          <w:rFonts w:cs="Arial" w:ascii="Arial" w:hAnsi="Arial"/>
          <w:lang w:val="sk-SK"/>
        </w:rPr>
        <w:t xml:space="preserve">. Gandhi priviedol svoj životný štýl, vzhľad a správanie do harmónie so svojimi hodnotami a vierou. Od malička bol striktným vegetariánom. Svoje jednanie zakotvil v indických náboženských a filozofickým textoch, špeciálne Bhagavad Gite a jeho náuka o plnom angažovaní bez nenávisti v nevyhnutných životných vojnách. Zámerne zo seba urobil spektákl tým, že viedol pochody, držal hladovky, vyzýval Britov aby ho zatýkali a obliekal sa iba v doma upletenou oblečení, </w:t>
      </w:r>
      <w:r>
        <w:rPr>
          <w:rFonts w:cs="Arial" w:ascii="Arial" w:hAnsi="Arial"/>
          <w:i/>
          <w:lang w:val="sk-SK"/>
        </w:rPr>
        <w:t>khadi</w:t>
      </w:r>
      <w:r>
        <w:rPr>
          <w:rFonts w:cs="Arial" w:ascii="Arial" w:hAnsi="Arial"/>
          <w:lang w:val="sk-SK"/>
        </w:rPr>
        <w:t xml:space="preserve"> (obr. 8.8). Gándiho indickosť ukazovala britský kolonializmus svetovému publiku. Jeho </w:t>
      </w:r>
      <w:r>
        <w:rPr>
          <w:rFonts w:cs="Arial" w:ascii="Arial" w:hAnsi="Arial"/>
          <w:i/>
          <w:lang w:val="sk-SK"/>
        </w:rPr>
        <w:t>satyagraha</w:t>
      </w:r>
      <w:r>
        <w:rPr>
          <w:rFonts w:cs="Arial" w:ascii="Arial" w:hAnsi="Arial"/>
          <w:lang w:val="sk-SK"/>
        </w:rPr>
        <w:t xml:space="preserve"> (nenásilný boj) bola skutočným a symbolickým (bojom), skladajúcim sa z „demonštrácií“ – stelesnených dôkazov. Napríklad v roku 1930 proti britskej dani na soľ – podnikol 241 míľ dlhý pochod z Ahmedabadu do Danhi na arabskom pobreží, kde on a jeho spoločníci zozbierali morskú soľ (bez dane na ňu uvalenej). Toto symbolický akt zahájil všeobecný protest proti britskému koloniálnemu zákonu a ktorý viedol k zatknutiu jeho a ďalších 60.000 ďalších. Toto uväznenie, ďaleko od toho aby bolo porážkou Gandhiho hnutia, bolo presvedčivým dôkazom masovej príťažlivosti  a hlboko zakorenenej sily. Gandhiho performance si získalo rešpekt u niektorých jeho britských protivníkoch a pohŕdanie ostatných. Veľmi dobre privádzal všetkých k šialenstvu. Avšak pre stovky miliónov obyčajných Indov, Hindov a tak isto aj Moslimov, sa tento trénovaný právnik, silný vyjednávač, nenásilný bojovník a veľký performer jednoducho stal mahatmou – „veľkou dušou“.</w:t>
      </w:r>
    </w:p>
    <w:p>
      <w:pPr>
        <w:pStyle w:val="Normal"/>
        <w:rPr>
          <w:rFonts w:ascii="Arial" w:hAnsi="Arial" w:cs="Arial"/>
          <w:b/>
          <w:b/>
          <w:lang w:val="sk-SK"/>
        </w:rPr>
      </w:pPr>
      <w:r>
        <w:rPr>
          <w:rFonts w:cs="Arial" w:ascii="Arial" w:hAnsi="Arial"/>
          <w:b/>
          <w:lang w:val="sk-SK"/>
        </w:rPr>
        <w:t>Turistické performance: globalizácia voľného času</w:t>
      </w:r>
    </w:p>
    <w:p>
      <w:pPr>
        <w:pStyle w:val="Normal"/>
        <w:rPr>
          <w:rFonts w:ascii="Arial" w:hAnsi="Arial" w:cs="Arial"/>
          <w:lang w:val="sk-SK"/>
        </w:rPr>
      </w:pPr>
      <w:r>
        <w:rPr>
          <w:rFonts w:cs="Arial" w:ascii="Arial" w:hAnsi="Arial"/>
          <w:lang w:val="sk-SK"/>
        </w:rPr>
        <w:t xml:space="preserve">Turizmus nepredstavuje jednoduchú otázku. Na uspokojenie obrovského a stále rýchle narastajúceho trhu medzikultúrnych, medzinárodných a intrakultúrnych turistov, boli nájdené, redesignované a objavené performance rôzneho druhu. Existuje niekoľko druhov turizmu – kultúrny, športový, sex-turizmus, turizmus do divokej prírody, historický atď – kde priamo na mieste sú turisti svedkami či stále viac sú súčasťou jedného alebo druhého druhu performance. Zatiaľ čo v rámci safari sa napríklad turista stáva lovcom (s kamerou) žijúcim v zrekonštruovanej a upravenej „divočine“. Športový turisti,  v rámci Olympiády alebo Superbowlu, robia viac ako len sledovanie športovcov. Bavia sa, obdivujú okolie, sprostredkovane sa zúčastňujú v súťaži tým, že sa identifikujú so svojím hrdinom a jeho mestom či národom. Tieto druhy turizmu, pre označenie ktorých musíme použiť plurál, dokážu preniesť ľudí do vzdialených miest či späť v čase prostredníctvom rekonštrukcie a znovu uvedenia (re-enactments). </w:t>
      </w:r>
    </w:p>
    <w:p>
      <w:pPr>
        <w:pStyle w:val="Normal"/>
        <w:rPr>
          <w:rFonts w:ascii="Arial" w:hAnsi="Arial" w:cs="Arial"/>
          <w:lang w:val="sk-SK"/>
        </w:rPr>
      </w:pPr>
      <w:r>
        <w:rPr>
          <w:rFonts w:cs="Arial" w:ascii="Arial" w:hAnsi="Arial"/>
          <w:lang w:val="sk-SK"/>
        </w:rPr>
        <w:t xml:space="preserve">K bežnej múdrosti patrí znevažovanie turizmu a turistického performance ako plytkého a nevkusného – zábava pre bohatých a vykorisťovanie „pôvodných“ a „miestnych“ ľudí, ich viery a schopnosti. Turisti dychtia po „autentickom“ a „reálnom“, aj keď väčšina z nich vie, že sú kŕmení len náhražkou. Aj keď je to všetko príliš často pravda, nie vždy je to prípad, alebo celý príbeh. Na Bali môžu byť podobné performance súčasťou chrámového ceremoniálu v jednom prípade a prezentované v neposvätnom priestore pre turistov inokedy. Kvalita trpí, ale hovorí sa,  že nie viac ako tí, ktorí odsudzujú náboženstvo. Ketchak – „opičí tanec so spevom“, ktoré sú znovu uvedením časti z Ramajány – je performovaný obyvateľmi Bali aj na ich vlastným obradoch, aj ako veľká atrakcia pre turistov. Je iróniou, že ketchak začal v 20.rokoch ako turistická performance. </w:t>
      </w:r>
    </w:p>
    <w:p>
      <w:pPr>
        <w:pStyle w:val="Normal"/>
        <w:rPr>
          <w:rFonts w:ascii="Arial" w:hAnsi="Arial" w:cs="Arial"/>
          <w:lang w:val="sk-SK"/>
        </w:rPr>
      </w:pPr>
      <w:r>
        <w:rPr>
          <w:rFonts w:cs="Arial" w:ascii="Arial" w:hAnsi="Arial"/>
          <w:lang w:val="sk-SK"/>
        </w:rPr>
        <w:t xml:space="preserve">Sú aj také performance, ktoré nie sú vytvorené pre turistov, ktoré ich ale upútajú rovnako ako stádo. Mnoho náboženských obradov je prístupných turistom – často s nádejou na obrátenie sa na vieru, či zarobenie peňazí, či len z pohostinnosti. Keď turisti vstúpia do kostola, chrámu, synagógy, svätyne či mešity užívajú (a platia za to) si zábavu alebo zakúšajú posvätné? Potrebujeme nutné oddeliť tieto stavy skúsenosti? A ak sú ako turisti prítomní v „reálnej veci", aké nastavenie je nutné urobiť v rámci performance aby prijalo outsiderov? Nedokážeme dať stručnú či konečnú odpoveď, pretože zmeny môžu byť jemne či pomaly transformatívne. </w:t>
      </w:r>
    </w:p>
    <w:p>
      <w:pPr>
        <w:pStyle w:val="Normal"/>
        <w:rPr/>
      </w:pPr>
      <w:r>
        <w:rPr>
          <w:rFonts w:cs="Arial" w:ascii="Arial" w:hAnsi="Arial"/>
          <w:lang w:val="sk-SK"/>
        </w:rPr>
        <w:t xml:space="preserve">Existuje virtuálny a mediálny turizmus – film a televízia sú nesmierne populárne čiastočne vďaka tomu, že dávajú ľuďom možnosť zažiť „iné“ bez toho, aby museli opustiť svoj domov. Brazílčania sledujú reprízy </w:t>
      </w:r>
      <w:r>
        <w:rPr>
          <w:rFonts w:cs="Arial" w:ascii="Arial" w:hAnsi="Arial"/>
          <w:i/>
          <w:lang w:val="sk-SK"/>
        </w:rPr>
        <w:t>Seinfelda</w:t>
      </w:r>
      <w:r>
        <w:rPr>
          <w:rFonts w:cs="Arial" w:ascii="Arial" w:hAnsi="Arial"/>
          <w:lang w:val="sk-SK"/>
        </w:rPr>
        <w:t xml:space="preserve">, Američania sludujú </w:t>
      </w:r>
      <w:r>
        <w:rPr>
          <w:rFonts w:cs="Arial" w:ascii="Arial" w:hAnsi="Arial"/>
          <w:i/>
          <w:lang w:val="sk-SK"/>
        </w:rPr>
        <w:t>National Geographic Special</w:t>
      </w:r>
      <w:r>
        <w:rPr>
          <w:rFonts w:cs="Arial" w:ascii="Arial" w:hAnsi="Arial"/>
          <w:lang w:val="sk-SK"/>
        </w:rPr>
        <w:t xml:space="preserve"> (či ďalšie programy na kanále Discovery) ako virtuálni turisti. Surfovanie po internete nám poskytuje podobné príležitosti zažívať to čo je vzdialené. Vytvára virtuálny turizmus tlak na znázornené miesta pokúsiť sa žiť ako ich mediálny obraz?</w:t>
      </w:r>
    </w:p>
    <w:p>
      <w:pPr>
        <w:pStyle w:val="Normal"/>
        <w:rPr/>
      </w:pPr>
      <w:r>
        <w:rPr>
          <w:rFonts w:cs="Arial" w:ascii="Arial" w:hAnsi="Arial"/>
          <w:lang w:val="sk-SK"/>
        </w:rPr>
        <w:t xml:space="preserve">Keď turizmus zahrňoval skutočné cestovanie, tak toto miesto mohlo nadobudnúť mnoho podôb. Púte, obľúbené na celom svete, a absolvované rovnako chudobnými a bohatými kombinujú náboženskú oddanosť s turizmom. Hinduisti sú v neustálej cirkulácii okolo Indie, pričom navštevujú doslova tisíce </w:t>
      </w:r>
      <w:r>
        <w:rPr>
          <w:rFonts w:cs="Arial" w:ascii="Arial" w:hAnsi="Arial"/>
          <w:i/>
          <w:lang w:val="sk-SK"/>
        </w:rPr>
        <w:t>tirths</w:t>
      </w:r>
      <w:r>
        <w:rPr>
          <w:rFonts w:cs="Arial" w:ascii="Arial" w:hAnsi="Arial"/>
          <w:lang w:val="sk-SK"/>
        </w:rPr>
        <w:t xml:space="preserve"> (pútnických miest) – chrámov, jaskýň, vrchov, riek. Davy cestujú k predstaveniam ako je Rasila v Mathure alebo Ramila v Ramnagare. Raslila Krishna a Ramlila Rama sú toho dôkazom. Ľudia sem prichádzajú z ďaleka aj blízka, aby zažili darshan – videnie či zjavenie – bohov, v ktorých oddane veria a ktorí sú vtelení do masiek  mladých chlapcov. V roku 1978 v Ramnagare som stretol muža, ktorý niesol svoju matku dva roky v košíku okolo Indie– takto mohla navštíviť toľko pútnických miesto koľko bolo možné. (obrázok 8.9). Milióny moslimov absolvujú hadždž do Mekky aspoň raz vo svojom živote (obrázok 8.10). Je veľa miest posvätných pre Kresťanov, ktoré lákajú turistov do Svätej Zeme alebo do zázračných svätýň  v Európe a na západnej pologuli. Ľudia absolvujú tieto cesty nielen preto, aby si splnili svoje náboženské povinnosti, ale tiež aby videli svet, aby zdieľali priateľstvo, ktoré tým, že „idú preč“ oživuje – liminálny časo-priestor, ktorý bol dobre známy básnikovi </w:t>
      </w:r>
      <w:r>
        <w:rPr>
          <w:rFonts w:cs="Arial" w:ascii="Arial" w:hAnsi="Arial"/>
          <w:b/>
          <w:lang w:val="sk-SK"/>
        </w:rPr>
        <w:t>Goeffreymu Chaucerovi</w:t>
      </w:r>
      <w:r>
        <w:rPr>
          <w:rFonts w:cs="Arial" w:ascii="Arial" w:hAnsi="Arial"/>
          <w:lang w:val="sk-SK"/>
        </w:rPr>
        <w:t>, ktorý ho líčil vo svojich Canterburských poviedkach.</w:t>
      </w:r>
    </w:p>
    <w:p>
      <w:pPr>
        <w:pStyle w:val="Normal"/>
        <w:rPr>
          <w:rFonts w:ascii="Arial" w:hAnsi="Arial" w:cs="Arial"/>
          <w:lang w:val="sk-SK"/>
        </w:rPr>
      </w:pPr>
      <w:r>
        <w:rPr>
          <w:rFonts w:cs="Arial" w:ascii="Arial" w:hAnsi="Arial"/>
          <w:lang w:val="sk-SK"/>
        </w:rPr>
        <w:t>Turizmus vnútri národov je aspoň taký veľký biznis ako cestovanie medzi národmi. Ochrana miestnych ľudí, praktík, divokého života či krajiny sa môže zmeniť v ich predaj či ich imitáciu pre turistov. V Indii sa mestské obydlie Rajasthanis hrnie do špeciálne vybudovaných „autentických“ dedín, aby bolo možné vidieť remeselníkov pri práci, vychutnať si hudbu, tanec a večeru. Turisti sedia na podlahe veľkého domu so slamenou strechou, pričom jedia tradičné jedlo z banánových listov, ktoré im servírujú mladé ženy oblečené v „tradičnom“ odeve. Tak ako hovorí Jaipur Rex Tours: „Nahliadni do života vidieckeho ľudu, do ich príbytkov, sociálneho nastavenia, náboženskej viery a inovatívnej kuchyne“ (obrázok 8.11). Tej noci, keď som tam bol ja, väčšina turistov bolo viditeľne zo strednej triedy. Moja predtucha, že niektorí z návštevníkov sa vracali do dezinfikovanej verzie ich vlastnej minulosti, bola správna. „Toto je veľmi autentické“ povedal mi jeden muž. „Je to ako dedina z ktorej pochádzajú moji rodičia“. Tak prečo si jednoducho neurobil výlet naspäť do dediny jeho rodičov? Turizmus zjednodušuje, idealizuje a dáva dohromady. Keď sa predstavenie skončí, môžete si z celej veci umyť ruky. Skutočná dedina môže byť ďaleko alebo nesie nejaké znepokojujúce pripomenutie – či dokonca vzťahy ku ktorým má nejaké povinnosti. Alebo možno sa jeho vlastná dedina zmenila natoľko, že turistická dedina bola lepšou reprezentáciou jeho minulosti. Avšak najpravdepodobnejšie je, že, tým, že sa díval na to, ako jeho vlastná skúsenosť stávala skutočnejšou, mu dávala pocit nadvlády nad vlastnou minulosťou. Doslova si mohol zakúpiť svoju minulosť. Toto robí turizmus – umožňuje turistom kupovať si druhých, minulosť, exotiku, sexy, vzrušujúce... čokoľvek je na dosah. A pokiaľ „kupovať“ znamená nakupovať peniazmi, tiež to znamená získať kontrolu nad, uchopiť pevne, mať na starosti.</w:t>
      </w:r>
    </w:p>
    <w:p>
      <w:pPr>
        <w:pStyle w:val="Normal"/>
        <w:rPr>
          <w:rFonts w:ascii="Arial" w:hAnsi="Arial" w:cs="Arial"/>
          <w:lang w:val="sk-SK"/>
        </w:rPr>
      </w:pPr>
      <w:r>
        <w:rPr>
          <w:rFonts w:cs="Arial" w:ascii="Arial" w:hAnsi="Arial"/>
          <w:lang w:val="sk-SK"/>
        </w:rPr>
        <w:t xml:space="preserve">Mayerova farma k Keni – gazdovstvo vlastnené bielymi osadníkmi – priťahovalo turistov, ktorí chceli zažiť „autentický“ koloniálny život vrátane členov Mayerovej rodiny a zamestancov Maasai, pričom všetci hrali svoje koloniálne role. Tak pre „večnú minulosť“ turistického zážitku sa zmiznutý svet znova vrátil na miesto, aj keď len vo sfére performatívnej pretvárky. Táto farma už dlhšie neexistuje – ale Maasai sú naďalej vykorisťovaní hordami turistov držiacich fotoaparáty a ktorí s nimi zaobchádzajú len o málo inak ako s časťou miestnej divočiny (obrázok 8.12 a rámček Maimai). Aké je ekonomická stránka tohto druhu turizmu? Často sa turizmus živí na tých, ktorí ho potrebujú, podobne ako globalizácia, a závisí na výraznej nerovnosti ekonomických príležitostí. Turista je voľne plávajúci spotrebiteľ s hodne peniazmi (relatívne vzaté), ktorý by v podstate mohol ísť kamkoľvek. </w:t>
      </w:r>
    </w:p>
    <w:p>
      <w:pPr>
        <w:pStyle w:val="Normal"/>
        <w:rPr/>
      </w:pPr>
      <w:r>
        <w:rPr>
          <w:rFonts w:cs="Arial" w:ascii="Arial" w:hAnsi="Arial"/>
          <w:lang w:val="sk-SK"/>
        </w:rPr>
        <w:t>Medzinárodné cestovné agentúry majú prístup k lokálnym prevádzkovateľom, ktorí za oplátku organizujú „robotníkov“, Maasai alebo kohokoľvek kto je predmetom destinácie. Tak ako v globalizovanom priemysle, aj tu sú peniaze distribuované nerovným dielom; agentúry a lokálny prevádzkovatelia si zoberú najväčší podiel. Maasai – a tento príklad nie je nezvyčajný – dostanú menej ako 1</w:t>
      </w:r>
      <w:r>
        <w:rPr>
          <w:rFonts w:cs="Arial" w:ascii="Arial" w:hAnsi="Arial"/>
          <w:lang w:val="en-US"/>
        </w:rPr>
        <w:t>0%</w:t>
      </w:r>
      <w:r>
        <w:rPr>
          <w:rFonts w:cs="Arial" w:ascii="Arial" w:hAnsi="Arial"/>
          <w:lang w:val="sk-SK"/>
        </w:rPr>
        <w:t xml:space="preserve"> z turistovho dolára. V skutočnosti pracujú v manufaktúre.</w:t>
      </w:r>
    </w:p>
    <w:p>
      <w:pPr>
        <w:pStyle w:val="Normal"/>
        <w:rPr>
          <w:rFonts w:ascii="Arial" w:hAnsi="Arial" w:cs="Arial"/>
          <w:lang w:val="sk-SK"/>
        </w:rPr>
      </w:pPr>
      <w:r>
        <w:rPr>
          <w:rFonts w:cs="Arial" w:ascii="Arial" w:hAnsi="Arial"/>
          <w:lang w:val="sk-SK"/>
        </w:rPr>
        <w:t>Navštíviť „večnú minulosť“ nie je vecou zo zámoria. Rajasthanis, ktorí hľadajú duplikát ich vlastnej dediny majú svoj pár v USA v návštevníkoch historických znovu uvedení, tematických parkov a obnovených dedín. „Žijúce múzeum“ tak ako Plimoth Plantation v Massachusetts a koloniálny Wiliamsburg vo Virgínii sa pýšia historickou dôveryhodnosťou svojho prostredia. Nakoľko žiadne domy zo 17.storočia neprežili osídlenie pútnikmi – tak sa v prípade Plimothu nejedná o obnovenie alebo o „znovu-vybudovanie“. Súčasná poloha plantáže je asi míľu od pôvodného miesta. „Interpreti“ – slovu „herec“ sa vyhýbajú kvôli jeho asociácii s divadelníckou neautentickosťou – sú oblečení do dobových kostýmov a trénovaní v jazyku a správaní pútnikov Nového Anglicka alebo plantážnikov z Virginie. „Interpreti“ nielen improvizujú dialóg s turistami, ale hrajú konkrétne osoby a scény. V Plimothe študujú interpreti „osobné biografie“ napísané rukopisom z dôb koloniálneho Anglicka opisujúce usadlíkov a ktoré majú byť prijaté spolu s celkovým telesným portrétom (obrázok 8.13). Od interpreta sa očakáva, že si vypracuje dôkladnú charakteristiku a tejto sa drží po celú dobu otváracích hodín pre verejnosť, kým je teda na svojom mieste. Je zbytočné hovoriť o prešľapoch a ešte väčších ťažkostiach. Živým múzeám sú podobné „historické znovu uvedenia (re-enactment)“ skúmané, hrané a oblečené amatérmi. Napríklad, nadšenci Americkej občianskej vojny rekonštruujú v puntičkárskom duchu stovky rozdielnych udalostí od krvavej bitky u Gettysburgu z roku 1863, cez kapituláciu generála konfederácie Roberta E. Leeho na súdnom dvore v Appomattox vo Virgínii,  až po koniec vojny z roku 1865 (rámček Wisconsinská historická spoločnosť). Tieto znovu uvedenia sú simuláciami, rekonštrukciami, populárnou zábavou, živou históriou a komerčným dobrodružstvom – všetko zabalené v jednom balíku. Existujú stovky ak nie tisícky iných druhov znovu uvedení, ktoré zaberajú škálu od stredovekých slávností po slávne súdne prípady.</w:t>
      </w:r>
    </w:p>
    <w:p>
      <w:pPr>
        <w:pStyle w:val="Normal"/>
        <w:rPr>
          <w:rFonts w:ascii="Arial" w:hAnsi="Arial" w:cs="Arial"/>
          <w:lang w:val="sk-SK"/>
        </w:rPr>
      </w:pPr>
      <w:r>
        <w:rPr>
          <w:rFonts w:cs="Arial" w:ascii="Arial" w:hAnsi="Arial"/>
          <w:lang w:val="sk-SK"/>
        </w:rPr>
        <w:t>Plantáž v Plimothe mala „problém“ s tým, ako zobraziť domorodých Američanov z Wampanoag, ktorí v koloniálnych časoch obývali územie blízko osady Pilgrimov. Väčšina turistov prichádzala kvôli pútnikom a tak ako v koloniálnej dobe, vytláčajú domorodých obyvateľov mimo obraz. Ich „letné osady“ pozostávali z niekoľkých típí. Jeden zvláštny detail. Brožúra informuje návštevníkov, že Wampanoagy sú „naplnené domorodými Američanmi“. Prečo nám to hovoria? Tí, ktorí interpretujú pútnikov nie sú inzerovaní ako potomkovia bielych Britov (a ktorých veľmi pravdepodobne ani väčšina nie je). Máme tu oboje – medzikultúrne ospravedlnenie a chválenie sa autenticitou zakódovanou v detaile o „pôvodných“. Brožúra pokračuje tým, že pozýva turistov, aby „stretli domorodých Američanov, ktorí žili po storočia pozdĺž pobrežia Nového Anglicka“. Ale sú títo interpreti z pobrežných kmeňov? A aký by to urobilo rozdiel keďže tu nie je žiadna spojitosť s okolnosťami „odstránenia“ domorodého obyvateľstva – vojny, európske choroby a všeobecné decimovanie ako kultúry tak ľudí, ktorí tu boli? Turistov tešia tromfy historickej presnosti a dokonca aj v sídle múzea jasajú nad ich presnosťou. Niečo podobné prenasleduje aj koloniálny Wiliamsburg.</w:t>
      </w:r>
    </w:p>
    <w:p>
      <w:pPr>
        <w:pStyle w:val="Normal"/>
        <w:rPr>
          <w:rFonts w:ascii="Arial" w:hAnsi="Arial" w:cs="Arial"/>
          <w:lang w:val="sk-SK"/>
        </w:rPr>
      </w:pPr>
      <w:r>
        <w:rPr>
          <w:rFonts w:cs="Arial" w:ascii="Arial" w:hAnsi="Arial"/>
          <w:lang w:val="sk-SK"/>
        </w:rPr>
        <w:t xml:space="preserve">Keď v roku 1926 začal Koloniálny Wiliamsburg a po dobu mnohých nasledujúcich rokov, jednalo sa o živé múzeum iba o bielych, pričom obnovoval život 18.storočia. Samozrejme, aj Afroameričania boli tiež súčasťou, ale za scénou, ako podradní robotníci. Afroameričanom nebol umožnení vstup do priestorov ako návštevníkom v období segregácie. Ale od roku 1960 a neskôr sa veci zmenili. Napriek tomu tu bola ešte jedna vec a to uznať Afroameričanov ako turistov a druhá integrovať ich históriu do miesta, ktoré bolo závisle na otrockej práci po jeho samotnú existenciu. Afroamerickí interpreti performovali určité aspekty zotročenia – práca na poli, sluhovia na plantážach (obrázok 8.14). Nato sa v 90.rokoch rozhodli zahrať aukciu s otrokmi. Niektorí z afroamerických hercov, aj keď uznávali, že je to potrebné pre zobrazenie, sa cítili byť zhadzovaní a ponižovaní. Ale vytrvali, pretože verili, že iba prostredníctvom predvedenia aukcie mohli ľudia skutočne rozumieť ohavnosti zotročenia Afričanov v Amerike. </w:t>
      </w:r>
    </w:p>
    <w:p>
      <w:pPr>
        <w:pStyle w:val="Normal"/>
        <w:rPr>
          <w:rFonts w:ascii="Arial" w:hAnsi="Arial" w:cs="Arial"/>
          <w:b/>
          <w:b/>
          <w:lang w:val="sk-SK"/>
        </w:rPr>
      </w:pPr>
      <w:r>
        <w:rPr>
          <w:rFonts w:cs="Arial" w:ascii="Arial" w:hAnsi="Arial"/>
          <w:b/>
          <w:lang w:val="sk-SK"/>
        </w:rPr>
        <w:t>Olympiáda: typická performance globalizmu</w:t>
      </w:r>
    </w:p>
    <w:p>
      <w:pPr>
        <w:pStyle w:val="Normal"/>
        <w:rPr>
          <w:rFonts w:ascii="Arial" w:hAnsi="Arial" w:cs="Arial"/>
          <w:lang w:val="sk-SK"/>
        </w:rPr>
      </w:pPr>
      <w:r>
        <w:rPr>
          <w:rFonts w:cs="Arial" w:ascii="Arial" w:hAnsi="Arial"/>
          <w:lang w:val="sk-SK"/>
        </w:rPr>
        <w:t>Moderné Olympijské hry sú najpopulárnejším performance udalosťou v histórii – sú skutočne globálnym fenoménom. Viac ako 4 miliardy ľudí sledovali niektorú časť Olympijských hier v Aténach v roku 2004. Tieto hry uviedli 11 099 športovcov z 202 národov, ktorí súťažili v 300 disciplínach v rámci 28 športov. Pre porovnanie – Spojené národy (UN) evidovali v roku 2005 191 členských štátov. V celkovom súčte sa ku športovcom  pripojilo niekoľko tisíc ďalších a to novinárov, predstaviteľov (športových) federácií, štátu, technikov, predavačov občerstvenia a suvenírov, údržbárov, upratovačov, performerov a iných umelcov a vedcov a komerčných vystavovateľov. Vybudovanie oblasti pre súťaže a ubytovanie športovcov zahrňovalo rekonštrukciu väčších častí miest, stavbu ciest a infraštruktúry či vysťahovania štvrtí. Nové stavby oživili mestské oblasti. Avšak vysťahovanie a šmelinárstvo tiež dokázalo vyvolať silné protesty. To všetko sa približuje k investíciám v miliardách a počas Olympiády sa minie ešte viac peňazí vďaka médiám, sponzorom a tým, čo hry navštívia.</w:t>
      </w:r>
    </w:p>
    <w:p>
      <w:pPr>
        <w:pStyle w:val="Normal"/>
        <w:rPr/>
      </w:pPr>
      <w:r>
        <w:rPr>
          <w:rFonts w:cs="Arial" w:ascii="Arial" w:hAnsi="Arial"/>
          <w:lang w:val="sk-SK"/>
        </w:rPr>
        <w:t>Prvá moderná Olympiáda sa odohrala v roku 1896 v Aténach. Myšlienkové dieťa</w:t>
      </w:r>
      <w:r>
        <w:rPr>
          <w:rFonts w:cs="Arial" w:ascii="Arial" w:hAnsi="Arial"/>
          <w:b/>
          <w:lang w:val="sk-SK"/>
        </w:rPr>
        <w:t xml:space="preserve"> Pierra de Coubertina</w:t>
      </w:r>
      <w:r>
        <w:rPr>
          <w:rFonts w:cs="Arial" w:ascii="Arial" w:hAnsi="Arial"/>
          <w:lang w:val="sk-SK"/>
        </w:rPr>
        <w:t>, tieto prvé moderné hry predstavili 245 bielych mužských amatérskych športovcov zo 14 európskych národov, USA, Kanady a Austrálie. Súťažili v 45 disciplínach v rámci 9 športov v rozmedzí od pretekov a vzpierania po plávanie, tenis a šerm (kde bolo povolené súťažiť aj profesionálom). V súčasnosti sa účastní Olympiády okolo 40</w:t>
      </w:r>
      <w:r>
        <w:rPr>
          <w:rFonts w:cs="Arial" w:ascii="Arial" w:hAnsi="Arial"/>
          <w:lang w:val="en-US"/>
        </w:rPr>
        <w:t>%</w:t>
      </w:r>
      <w:r>
        <w:rPr>
          <w:rFonts w:cs="Arial" w:ascii="Arial" w:hAnsi="Arial"/>
          <w:lang w:val="sk-SK"/>
        </w:rPr>
        <w:t xml:space="preserve"> žien, súťažia na nej ľudia z celého sveta a rozdiel medzi profesionálmi a amatérmi zmizol, pretože každý športovec je buď platený alebo sponzorovaný. Po konci Olympiády sa mnoho športovcov môže tešiť na lukratívne kariéry založené na ich olympijskom víťazstve. Táto „nečistosť“ nie je nič nové. Nech už bola rétorika zakladateľov akákoľvek, od začiatku kombinuje moderná Olympiáda šport, spektákl, rituál, veselicu, múzické umenia, ekonomiku a politiku.</w:t>
      </w:r>
    </w:p>
    <w:p>
      <w:pPr>
        <w:pStyle w:val="Normal"/>
        <w:rPr>
          <w:rFonts w:ascii="Arial" w:hAnsi="Arial" w:cs="Arial"/>
          <w:lang w:val="sk-SK"/>
        </w:rPr>
      </w:pPr>
      <w:r>
        <w:rPr>
          <w:rFonts w:cs="Arial" w:ascii="Arial" w:hAnsi="Arial"/>
          <w:lang w:val="sk-SK"/>
        </w:rPr>
        <w:t xml:space="preserve">A aj keď Medzinárodný olympijský výbor prehlasuje, že chce udržať Olympiádu „nad“ politikou, trhliny na globálnej politickej scéne sa odohrávajú aj na Olympiáde. Olympiáda bola zrušená kvôli vojne celom trikrát: v roku 1916, 1940 a 1944. Je iróniou, že v roku 1916 sa mali hry odohrať v Berlíne, v roku 1940 v Tokiu a v roku 1944 v Londýne. V Mníchove v roku 1972 zavraždili teroristi jedenásť Izraelcov. V roku 1976 sa na hrách v Montreale 20 tímov z Afriky (plus Irak a Guajana) stiahlo na protest proti Novozélandského rugby týmu, ktorý podnikol turné v Južnej Afrike v dobe aparteidu. Taiwan sa stiahol pretože mu nebolo umožnené súťažiť pod vlajkou Čínskej republiky. USA a štyri ďalšie národy bojkotovali Moskovské hry v roku 1980 na protest proti Sovietskej invázii v Afganistane. ZSSR sa odplatilo tým, že viedlo bojkot 14 národov hier v roku 1984 v Los Angeles. </w:t>
      </w:r>
    </w:p>
    <w:p>
      <w:pPr>
        <w:pStyle w:val="Normal"/>
        <w:rPr>
          <w:rFonts w:ascii="Arial" w:hAnsi="Arial" w:cs="Arial"/>
          <w:lang w:val="sk-SK"/>
        </w:rPr>
      </w:pPr>
      <w:r>
        <w:rPr>
          <w:rFonts w:cs="Arial" w:ascii="Arial" w:hAnsi="Arial"/>
          <w:lang w:val="sk-SK"/>
        </w:rPr>
        <w:t>Aj napriek tomu všetkému narastá všeobecná popularita a zapojenie národov na Olympiáde. Príležitosť použiť Olympiádu ako vzorový príklad je príliš náročná na to, aby som odolal. (Ako) mediálna udalosť je až príliš populárna na to, aby sme ju prehliadli. Aj keď bola pôvodná myšlienka v súťažení jednotlivcov a nie národov, vlajúce vlajky, znejúce hymny, manévrovanie okolo miesta, kde sa hry uskutočnia a zaznamenávanie rekordov ukazuje, ktorý národ vyhral najviac medailí, zameriava pozornosť na národný úspech.</w:t>
      </w:r>
    </w:p>
    <w:p>
      <w:pPr>
        <w:pStyle w:val="Normal"/>
        <w:rPr>
          <w:rFonts w:ascii="Arial" w:hAnsi="Arial" w:cs="Arial"/>
          <w:lang w:val="sk-SK"/>
        </w:rPr>
      </w:pPr>
      <w:r>
        <w:rPr>
          <w:rFonts w:cs="Arial" w:ascii="Arial" w:hAnsi="Arial"/>
          <w:lang w:val="sk-SK"/>
        </w:rPr>
        <w:t>Moderná Olympiáda bola určená na oživenie ducha Antických olympijských hier (776 pnl – 369 nl), ktoré boli sami osebe druhom obnovenia pohrebných hier, ktoré ctili zabitého Patrokla, ktoré popísal Homér v 23. knihe Iliady. Kľúčovým cieľom Olympiády, modernej aj antickej, je prekračovať lokálne a zdôrazňovať „globálne“ (akokoľvek to bolo koncipované). A antike dochádzalo k prerušeniu vojnového stavu po dobu hier, v modernej dobe boli prerušené kvôli vojne hry. Podstatným ideálom Olympiády je to, aby národy odložili svoje rozdiely a nechali svoje rivalitu pre hraciu plochu. Ale „svet“ roku 2004 a ďalej nie je svetom z roku 1896, nie menej ako antická Gréco-rímska civilizácia. Na konci 19.storočia bol svet kontrolovaný Európou a Európskou diaspórou. Ale v priebehu času, s koncom kolonializmu a objavením viacerých hráčov na svetovej scéne, sa viac a viac národov zúčastňuje olympijského hnutia.</w:t>
      </w:r>
    </w:p>
    <w:p>
      <w:pPr>
        <w:pStyle w:val="Normal"/>
        <w:rPr>
          <w:rFonts w:ascii="Arial" w:hAnsi="Arial" w:cs="Arial"/>
          <w:lang w:val="sk-SK"/>
        </w:rPr>
      </w:pPr>
      <w:r>
        <w:rPr>
          <w:rFonts w:cs="Arial" w:ascii="Arial" w:hAnsi="Arial"/>
          <w:lang w:val="sk-SK"/>
        </w:rPr>
        <w:t>Pokiaľ ide o zúčastnených športovcov a divákov médií tak Olympiáda je skutočne globálnou udalosťou. Aj napriek tomu na organizačnej a štrukturálnej úrovni ostáva nezmenená ich euro-centrickosť. V prvom rade je Medzinárodný olympijský výbor stále vedený Európanmi alebo Severnými Američanmi. Za druhé, aj keď ľudia všade bežia, skáču, plávajú, predstierajú boj a tak ďalej, sú olympijské športy založené na týchto aktivitách európske. Nie je vynakladané žiadne úsilie na zahrnutie neeurópskych športov ako je sumo wrestling, boj s palicami (Trinidad a Tobago) či nejaký druh behu na dlhé trate po zmiešanom teréne, ktorý vyznávajú Tarahumaras na severozápade Mexika. Za tretie – miesta konania zostávajú neprekonateľne Západné. Jedine Soul (1968) leží mimo Západ (ak vezmeme do úvahy Sydney po kultúrnej stránke ako Západné mesto). Mexiko City, ktoré hostilo Olympiádu v roku 1968, je zároveň Západné mesto i mesto Tretieho sveta; Moskva (1980) je európske mesto aj keď bola v dobe konania hlavným mestom ZSSR. V roku 2004 sa hry vracajú do Atén a v roku 2008 sa uskutočnia v Pekingu.</w:t>
      </w:r>
    </w:p>
    <w:p>
      <w:pPr>
        <w:pStyle w:val="Normal"/>
        <w:rPr>
          <w:rFonts w:ascii="Arial" w:hAnsi="Arial" w:cs="Arial"/>
          <w:lang w:val="sk-SK"/>
        </w:rPr>
      </w:pPr>
      <w:r>
        <w:rPr>
          <w:rFonts w:cs="Arial" w:ascii="Arial" w:hAnsi="Arial"/>
          <w:lang w:val="sk-SK"/>
        </w:rPr>
        <w:t>Keď si v júli 2001 vybral Medzinárodný olympijský výbor Peking, tak toto rozhodnutie bolo prenášané televíziou na veľké obrazovky v Číne, kde sa viac ako 100 000 ľudí nahrnulo do ulíc Pekingu s krikom, viali vlajkami a odpaľovali ohňostroje (obrázok 8.15). Táto radostná oslava bola zďaleka najväčšou voľne plynúcou masou v uliciach Čínskeho hlavného mesta od pro-demokratického hnutia z mája – júna 1989. Vtedy boli pro-demokratický demonštranti zastrelení, zbití a drvení čínskou armádou, ktorá nasadila vojakov a tanky, aby vyčistila Námestie nebeského pokoja (Tiananmen Square). Je jasné, že dav oslavujúci Olympiádu mal požehnanie od vládnych kruhov. Kvôli čomu boli títo ľudia a čínsky predstavitelia taký šťastní? New York Times napísal: „Vyhrať olympijskú voľbu je oveľa viac ako len vecou občianskej či dokonca národnej hrdosti týchto ľudí. (...) Čína verí, že ako hostiteľ Olympiády sa stane rešpektovaným členom svetovej komunity, pozícia na ktorú sa už dlho cítila, ale Západ ju odmietal". Chcieť byť „rešpektovaným členom svetovej komunity“ znamená ustanoviť koncept, ktorý vytvorila globalizácia.</w:t>
      </w:r>
    </w:p>
    <w:p>
      <w:pPr>
        <w:pStyle w:val="Normal"/>
        <w:tabs>
          <w:tab w:val="clear" w:pos="709"/>
          <w:tab w:val="center" w:pos="4536" w:leader="none"/>
        </w:tabs>
        <w:rPr>
          <w:rFonts w:ascii="Arial" w:hAnsi="Arial" w:cs="Arial"/>
          <w:lang w:val="sk-SK"/>
        </w:rPr>
      </w:pPr>
      <w:r>
        <w:rPr>
          <w:rFonts w:cs="Arial" w:ascii="Arial" w:hAnsi="Arial"/>
          <w:lang w:val="sk-SK"/>
        </w:rPr>
        <w:t>Okrem športového súperenia zahrňovali Olympijské hry vždycky úplný spektákl. Prvé moderné Olympijské hry boli zahájené na Veľkonočnú nedeľu – Atény boli skrášlené farebnými vlajkami, stužkami a zelenými vencami, ktoré mali v sebe napísané písmená „O.A.“ (grécke iniciály pre Olympijské hry) a dátum „776 PNL“ a „1896 NL“ čím sa prepojili moderné hry s antickými. Po tom, čo grécky kráľ Juraj I. (1845 – 1913) otvoril modernú éru Olympiády nasledovali výstrely z kanónov, boli vypustené holubice a spievala sa olympijská hymna. Súčasná éra zahrňuje príchod olympijskej pochodne, komplikovaný otvárací ceremoniál, zdvíhanie národných vlajok víťazných športovcov, hranie národných hymien a neustále mediálne bubnovanie.</w:t>
      </w:r>
    </w:p>
    <w:p>
      <w:pPr>
        <w:pStyle w:val="Normal"/>
        <w:tabs>
          <w:tab w:val="clear" w:pos="709"/>
          <w:tab w:val="center" w:pos="4536" w:leader="none"/>
        </w:tabs>
        <w:rPr>
          <w:rFonts w:ascii="Arial" w:hAnsi="Arial" w:cs="Arial"/>
          <w:lang w:val="sk-SK"/>
        </w:rPr>
      </w:pPr>
      <w:r>
        <w:rPr>
          <w:rFonts w:cs="Arial" w:ascii="Arial" w:hAnsi="Arial"/>
          <w:lang w:val="sk-SK"/>
        </w:rPr>
        <w:t>Olympiáda je viac ako len športová súťaž. Olympiádu sprevádzajú rady rôznych celebrít, umeleckých predstavení a komerčných akcií. Olympiáda v roku 1984 v Los Angeles splodila „Kultúrnu Olympiádu“, ktorá sa zmenila na Los Angels Festival v rokoch 1987 a 1990. Rozsiahla konglomerácia perfomance a výstav v roku 1990 zahrňovala 550 eventov na 70 miestach s viac ako 1400 umelcami z 21 krajín pobrežia Tichého oceánu. Aj keď tento festival z roku 1990 môže byť najväčší, odohralo sa okolo sveta mnoho podobných festivalov, ktoré boli vytvorené podľa vzoru Olympiády a aj im podobných zhromaždení: svetových výstav a expozícií. Všetky tieto super-konglomeráty importujú, spájajú a predstavujú eventy performované osobami z rôznych národov a kultúr; vystavujú posledné vedecké pokroky a komerčné produkty. Cieľ – niekedy vyhlásený, niekedy implicitný – je zhromaždiť, poznať a zobraziť najväčší objem a najširšiu diverzitu ľudí preformujúcich či už kultúrne špecifické (expozície a veľtrhy) alebo „univerzálne“ aktivity (Olympiáda).</w:t>
      </w:r>
    </w:p>
    <w:p>
      <w:pPr>
        <w:pStyle w:val="Normal"/>
        <w:tabs>
          <w:tab w:val="clear" w:pos="709"/>
          <w:tab w:val="center" w:pos="4536" w:leader="none"/>
        </w:tabs>
        <w:rPr/>
      </w:pPr>
      <w:r>
        <w:rPr>
          <w:rFonts w:cs="Arial" w:ascii="Arial" w:hAnsi="Arial"/>
          <w:lang w:val="sk-SK"/>
        </w:rPr>
        <w:t xml:space="preserve">Akým typom performance je Olympiáda? Olympiádu nie je možné zahrnúť pod jednu kategóriu. Podľa antropológa </w:t>
      </w:r>
      <w:r>
        <w:rPr>
          <w:rFonts w:cs="Arial" w:ascii="Arial" w:hAnsi="Arial"/>
          <w:b/>
          <w:lang w:val="sk-SK"/>
        </w:rPr>
        <w:t>Johna J. MacAllona</w:t>
      </w:r>
      <w:r>
        <w:rPr>
          <w:rFonts w:cs="Arial" w:ascii="Arial" w:hAnsi="Arial"/>
          <w:lang w:val="sk-SK"/>
        </w:rPr>
        <w:t xml:space="preserve"> je Olympiáda komplexnou súhrou spektáklu, festivalu, rituálu a hry (obrázok 8.16 a rámček Mac Aloon). Najväčšia, najobsiahlejšia kategória je spektákl (rámček Debord). Globálny spektákl Olympiády sa kryštalizuje v rámci otváracej šou, ktorá zahrňuje tisíce performerov, hudbu, tanec a špeciálne efekty. Spektákl aj generuje aj je časťou celkovej slávnosti, ktorá ju prestupuje. Aj keď je slávnostná nálada sústredená v Olympijskom mestečku, rozširuje sa do mnohých častí sveta, kde sa skupiny zhromažďujú (ku koreňom) pre ich národných hrdinov. Potom je tu mnoho rituálov Olympiády. V rámci otváracieho dňa prebieha deklarácia o tom, že hry sú zahájené, príchod olympijského ohňa z Grécka a sprievod športovcov. Po každej disciplíne sa víťazi ukážu pred davom, tak ako aj sa zdvihnú vlajky ich národa a odohrajú ich hymny. Olympiáda končí s viacerými rituálmi a so sľubom Olympiády za ďalšie štyri roky (od jej konca). V centre tohto všetkého sú hry samotné. Vo vystúpení udržiavajú relatívnu čistotu stanovenú pravidlami. A tak kvôli intenzite súťaživosti a veľkým odmenám, ktoré čakajú na jednotlivcov a národy, bujnie doping a iné manipulácie. Ideál voľnej súťaže bol pokrivený požiadavkami na víťazstvo za každú cenu. Dodatočne, všetko ostatné stranou, športovci z chudobnejších národov sú v nevýhode pretože si nemôžu dovoliť ten druh tréningu či zariadenia, ktorí používajú športovci z bohatších krajín.</w:t>
      </w:r>
    </w:p>
    <w:p>
      <w:pPr>
        <w:pStyle w:val="Normal"/>
        <w:tabs>
          <w:tab w:val="clear" w:pos="709"/>
          <w:tab w:val="center" w:pos="4536" w:leader="none"/>
        </w:tabs>
        <w:rPr>
          <w:rFonts w:ascii="Arial" w:hAnsi="Arial" w:cs="Arial"/>
          <w:b/>
          <w:b/>
          <w:lang w:val="sk-SK"/>
        </w:rPr>
      </w:pPr>
      <w:r>
        <w:rPr>
          <w:rFonts w:cs="Arial" w:ascii="Arial" w:hAnsi="Arial"/>
          <w:b/>
          <w:lang w:val="sk-SK"/>
        </w:rPr>
        <w:t>Vertikálny transkulturalizmus</w:t>
      </w:r>
    </w:p>
    <w:p>
      <w:pPr>
        <w:pStyle w:val="Normal"/>
        <w:tabs>
          <w:tab w:val="clear" w:pos="709"/>
          <w:tab w:val="center" w:pos="4536" w:leader="none"/>
        </w:tabs>
        <w:rPr>
          <w:rFonts w:ascii="Arial" w:hAnsi="Arial" w:cs="Arial"/>
          <w:lang w:val="sk-SK"/>
        </w:rPr>
      </w:pPr>
      <w:r>
        <w:rPr>
          <w:rFonts w:cs="Arial" w:ascii="Arial" w:hAnsi="Arial"/>
          <w:lang w:val="sk-SK"/>
        </w:rPr>
        <w:t>Nič nemôže byť ďalej od globálneho spektáklu akým je Olympiáda než transkultúrne bádanie Jerzyho Grotowskeho. Okrem jedného obdobia od polky 70.rokov do skorých 80.rokov, nikdy neukázal svoje dielo väčšiemu počtu ľudí. Aj napriek tomu má jeho práca globálny vplyv s prívržencami vo všetkých krajinách. Jeho metódy textovej a scénickej montáže, tréning hercov, dramatizácia, práca s hlasom a používanie podkladov z antickej i súčasnej kultúry ovplyvnili veľmi veľa v divadle, tanci a performance arte – niektoré boli ovplyvnené priamo, ale ešte viac ich bolo ovplyvnených pomocou difúzie (nenápadne).</w:t>
      </w:r>
    </w:p>
    <w:p>
      <w:pPr>
        <w:pStyle w:val="Normal"/>
        <w:tabs>
          <w:tab w:val="clear" w:pos="709"/>
          <w:tab w:val="center" w:pos="4536" w:leader="none"/>
        </w:tabs>
        <w:rPr>
          <w:rFonts w:ascii="Arial" w:hAnsi="Arial" w:cs="Arial"/>
          <w:lang w:val="sk-SK"/>
        </w:rPr>
      </w:pPr>
      <w:r>
        <w:rPr>
          <w:rFonts w:cs="Arial" w:ascii="Arial" w:hAnsi="Arial"/>
          <w:lang w:val="sk-SK"/>
        </w:rPr>
        <w:t xml:space="preserve">Od začiatku svojej kariéry si prepojil kultúry naprieč a späť v čase, pričom hľadal to, čomu veril, že boli nekonečné univerzálne ľudské pravdy. V roku 1956, v dobe, kedy bol študentom, podnikol svoj prvý výlet do Ázie. Po svojom návrate do Poľska vyučoval jógu a čínsku filozofiu. Rozšíril svoje záujmy tak, že tieto zahrnovali posvätné poznanie mnohých kultúr, antických i súčasných. To čo sa naučil zmenilo jeho divadelnú prácu v priebehu fáze „chudobného divadla“ v rokoch 1957 – 1969. Na konci 60.rokov prestal režírovať hry. Od roku 1969 do roku 1983 Grotowski vymyslel paradivadelné experimenty, stretnutia tvárou v tvár medzi členmi poľského Laboratory Theatre s outsidermi, pričom niektorí z nich boli dobre známy herci a iní študenti a obyčajní ľudia z mnohých národov. Definitívne však týmto skúmaniam dochádzala energia. </w:t>
      </w:r>
    </w:p>
    <w:p>
      <w:pPr>
        <w:pStyle w:val="Normal"/>
        <w:tabs>
          <w:tab w:val="clear" w:pos="709"/>
          <w:tab w:val="center" w:pos="4536" w:leader="none"/>
        </w:tabs>
        <w:rPr>
          <w:rFonts w:ascii="Arial" w:hAnsi="Arial" w:cs="Arial"/>
          <w:lang w:val="sk-SK"/>
        </w:rPr>
      </w:pPr>
      <w:r>
        <w:rPr>
          <w:rFonts w:cs="Arial" w:ascii="Arial" w:hAnsi="Arial"/>
          <w:lang w:val="sk-SK"/>
        </w:rPr>
        <w:t>V tomto bode Grotowski zúžil svoj záber. Zameral svoju práce na niekoľko špecialistov tradičných performance rituálov z Ázie a Karibiku. Jeho práca vrcholila v rokoch 1983 – 1986 v rámci projektu „Objective Drama“, ktorý hosťovala Unverzita Kalifornia – Irvine. Grotowski chcel nájsť konkrétne zložky performance, ktorá prekračujú špecifické kultúry, do ktorej boli tieto (zložky) vstavané. Za týmto účelom priniesol tradičných špecialistov na performance z Kolumbie, Kórey, Bali, Taiwanu, Haiti a Indie, aby mohli pracovať so študentmi. Jedným z týchto študentov bol Tomas Richards, mladý Američan, ktorému Grotowski zveril jeho najcennejšie tajomstvá performance. Richards viedol Workcenter of Jerzy Grotowski a Thomas Richards so sídlom v Pontdere, v Taliansku. Tu Grotowski strávil posledné roky svojho života.</w:t>
      </w:r>
    </w:p>
    <w:p>
      <w:pPr>
        <w:pStyle w:val="Normal"/>
        <w:tabs>
          <w:tab w:val="clear" w:pos="709"/>
          <w:tab w:val="center" w:pos="4536" w:leader="none"/>
        </w:tabs>
        <w:rPr/>
      </w:pPr>
      <w:r>
        <w:rPr>
          <w:rFonts w:cs="Arial" w:ascii="Arial" w:hAnsi="Arial"/>
          <w:lang w:val="sk-SK"/>
        </w:rPr>
        <w:t xml:space="preserve">Základným predpokladom Objective Drama a finálnej fázy, „Art as Vehicle“ (1986 – 1999) je to, že vzniká priesečník, kde sa to najintímnejšie – osobné stretne s tým najobjektívnejším – archetypálnym. Na určenie tohto priesečníka požadoval to, čo nazýval „rendering“ – použitý ako vo význame umelcovej preparatívnej skice (tiež Zen „umenie pre začiatočníkov“) a aj v zmysle destilácie látok na ich podstatu. Látky, ktoré majú byť vyjadrené boli tradičné performance prinášajúce „vibračné piesne“ a pohyby a performeri majú prinášať svoje najvnútornejšie asociácie. Výsledkom je utváranie Performera performujúceho </w:t>
      </w:r>
      <w:r>
        <w:rPr>
          <w:rFonts w:cs="Arial" w:ascii="Arial" w:hAnsi="Arial"/>
          <w:i/>
          <w:lang w:val="sk-SK"/>
        </w:rPr>
        <w:t>Akciu</w:t>
      </w:r>
      <w:r>
        <w:rPr>
          <w:rFonts w:cs="Arial" w:ascii="Arial" w:hAnsi="Arial"/>
          <w:lang w:val="sk-SK"/>
        </w:rPr>
        <w:t xml:space="preserve"> – pokus znovu vytvoriť „pôvod“ performance (rámček Grotowski).</w:t>
      </w:r>
    </w:p>
    <w:p>
      <w:pPr>
        <w:pStyle w:val="Normal"/>
        <w:tabs>
          <w:tab w:val="clear" w:pos="709"/>
          <w:tab w:val="center" w:pos="4536" w:leader="none"/>
        </w:tabs>
        <w:rPr>
          <w:rFonts w:ascii="Arial" w:hAnsi="Arial" w:cs="Arial"/>
          <w:lang w:val="sk-SK"/>
        </w:rPr>
      </w:pPr>
      <w:r>
        <w:rPr>
          <w:rFonts w:cs="Arial" w:ascii="Arial" w:hAnsi="Arial"/>
          <w:lang w:val="sk-SK"/>
        </w:rPr>
        <w:t>Môžeme ľahko vidieť ako sa Grotowského myšlienky vzťahujú ku globalizácii. Obe sú univerzalistické; obe sú utopické; obe závisia na uznaní určitých transkultúrnych predpokladov a metód. Ani jedna sa nemohla objaviť mimo dobu pokročilej komunikácie a cestovania. Globalizácia na úrovni populárnej kultúry  zavádza (či zvádza ľudí do) podobnosť štýlov a chutí; po technickej stránke vyžaduje použitie štandardizovaného hardwaru a softwaru; na firemnej úrovni požaduje dodržiavanie pravidiel rôznych protokolov svetového obchodu. Grotowského projekt tiež smeruje ku štandardizácii stelesnenej dodržiavaním konkrétneho typu tréningu a skoro absolútneho odovzdania sa práci. Výsledok v Action – archetypálna, ahistorická, obdivuhodne prevedená performance.</w:t>
      </w:r>
    </w:p>
    <w:p>
      <w:pPr>
        <w:pStyle w:val="Normal"/>
        <w:tabs>
          <w:tab w:val="clear" w:pos="709"/>
          <w:tab w:val="center" w:pos="4536" w:leader="none"/>
        </w:tabs>
        <w:rPr/>
      </w:pPr>
      <w:r>
        <w:rPr>
          <w:rFonts w:cs="Arial" w:ascii="Arial" w:hAnsi="Arial"/>
          <w:lang w:val="sk-SK"/>
        </w:rPr>
        <w:t xml:space="preserve">Je tu veľký rozdiel, ktorá oddeľuje Grotowského od iných druhov globalizácie. Grotowskeho dosah je vertikálny – manévrovať späť v čase skôr než sa rozpínať horizontálne neprieč kultúrami. Predpokladá súlad pôvodu a konečnosti. Nedostatok historicity je Achilovou pätou jeho práce, špeciálne v jeho poslednej fáze. Napriek tomu Art as Vehicle sa ukazuje byť vplyvným. Dokonca </w:t>
      </w:r>
      <w:r>
        <w:rPr>
          <w:rFonts w:cs="Arial" w:ascii="Arial" w:hAnsi="Arial"/>
          <w:i/>
          <w:lang w:val="sk-SK"/>
        </w:rPr>
        <w:t>Action</w:t>
      </w:r>
      <w:r>
        <w:rPr>
          <w:rFonts w:cs="Arial" w:ascii="Arial" w:hAnsi="Arial"/>
          <w:lang w:val="sk-SK"/>
        </w:rPr>
        <w:t xml:space="preserve"> a performance, ktoré vznikli na jej základe, sa hrajú len pre hŕstku ľudí v tom čase – za túto dlhú cestu už niekoľko stoviek zažilo </w:t>
      </w:r>
      <w:r>
        <w:rPr>
          <w:rFonts w:cs="Arial" w:ascii="Arial" w:hAnsi="Arial"/>
          <w:i/>
          <w:lang w:val="sk-SK"/>
        </w:rPr>
        <w:t>Action</w:t>
      </w:r>
      <w:r>
        <w:rPr>
          <w:rFonts w:cs="Arial" w:ascii="Arial" w:hAnsi="Arial"/>
          <w:lang w:val="sk-SK"/>
        </w:rPr>
        <w:t xml:space="preserve"> – obzvlášť nie len mladí ľudia z divadla ale z rôznych polí. Najnovšou aktivitou Grotowského Workcentra je Trancing Roads Across (2003 – 2006) (rámček Workcenter of Jerzy Grotowski a rámček Thomas Richards).</w:t>
      </w:r>
    </w:p>
    <w:p>
      <w:pPr>
        <w:pStyle w:val="Normal"/>
        <w:tabs>
          <w:tab w:val="clear" w:pos="709"/>
          <w:tab w:val="center" w:pos="4536" w:leader="none"/>
        </w:tabs>
        <w:rPr>
          <w:rFonts w:ascii="Arial" w:hAnsi="Arial" w:cs="Arial"/>
          <w:lang w:val="sk-SK"/>
        </w:rPr>
      </w:pPr>
      <w:r>
        <w:rPr>
          <w:rFonts w:cs="Arial" w:ascii="Arial" w:hAnsi="Arial"/>
          <w:lang w:val="sk-SK"/>
        </w:rPr>
        <w:t>Tých, ktorých priťahovala Richardsova práca sú prekvapení odhodlaním, precíznosťou performance a cítenou prítomnosťou performerov, obzvlášť Richardsa a jeho dlhodobého partnera v Grotowski Workcenter, Maria BIaginiho. Ľudia sú tiež nadšení z utopického ducha Workcentra. V tomto ohľade je Grotowského neskorá práca analogická s utopickými špekuláciami Victora Turnera na konci jeho života. Tak ako Grotowki aj Turner hľadal „objektívny“ základ pre rituál – nie v pozostatku starovekých performance, ale v štruktúre mozgu a funkcii. Turner sníval o „globálnej populácii mozgov“, organickej sieti, ktorá nezahrňuje len ľudské bytosti, ale tiež celú planétu (rámček Turner). Obaja Turner aj Grotowski chápali ako najlepšiu ľudskú snahu to ako sa Janus, románsky boh, pozerá naspäť ku „najstarobylejším“ a dopredu k „najnovším“ v rovnakom čase.</w:t>
      </w:r>
    </w:p>
    <w:p>
      <w:pPr>
        <w:pStyle w:val="Normal"/>
        <w:rPr>
          <w:rFonts w:ascii="Arial" w:hAnsi="Arial" w:cs="Arial"/>
          <w:lang w:val="sk-SK"/>
        </w:rPr>
      </w:pPr>
      <w:r>
        <w:rPr>
          <w:rFonts w:cs="Arial" w:ascii="Arial" w:hAnsi="Arial"/>
          <w:lang w:val="sk-SK"/>
        </w:rPr>
      </w:r>
    </w:p>
    <w:p>
      <w:pPr>
        <w:pStyle w:val="Normal"/>
        <w:spacing w:before="0" w:after="200"/>
        <w:rPr>
          <w:rFonts w:ascii="Arial" w:hAnsi="Arial" w:cs="Arial"/>
          <w:lang w:val="sk-SK"/>
        </w:rPr>
      </w:pPr>
      <w:r>
        <w:rPr>
          <w:rFonts w:cs="Arial" w:ascii="Arial" w:hAnsi="Arial"/>
          <w:lang w:val="sk-SK"/>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sk-SK"/>
      </w:rPr>
    </w:pPr>
    <w:r>
      <w:rPr>
        <w:rFonts w:cs="Arial" w:ascii="Arial" w:hAnsi="Arial"/>
        <w:sz w:val="20"/>
        <w:szCs w:val="20"/>
        <w:lang w:val="sk-SK"/>
      </w:rPr>
      <w:t>MICHAL KUČERÁK</w:t>
    </w:r>
  </w:p>
  <w:p>
    <w:pPr>
      <w:pStyle w:val="Header"/>
      <w:jc w:val="right"/>
      <w:rPr>
        <w:rFonts w:ascii="Arial" w:hAnsi="Arial" w:cs="Arial"/>
        <w:sz w:val="20"/>
        <w:szCs w:val="20"/>
        <w:lang w:val="sk-SK"/>
      </w:rPr>
    </w:pPr>
    <w:r>
      <w:rPr>
        <w:rFonts w:cs="Arial" w:ascii="Arial" w:hAnsi="Arial"/>
        <w:sz w:val="20"/>
        <w:szCs w:val="20"/>
        <w:lang w:val="sk-SK"/>
      </w:rPr>
      <w:t>215717</w:t>
    </w:r>
  </w:p>
  <w:p>
    <w:pPr>
      <w:pStyle w:val="Header"/>
      <w:rPr>
        <w:rFonts w:ascii="Arial" w:hAnsi="Arial" w:cs="Arial"/>
        <w:sz w:val="20"/>
        <w:szCs w:val="20"/>
        <w:lang w:val="sk-SK"/>
      </w:rPr>
    </w:pPr>
    <w:r>
      <w:rPr>
        <w:rFonts w:cs="Arial" w:ascii="Arial" w:hAnsi="Arial"/>
        <w:sz w:val="20"/>
        <w:szCs w:val="20"/>
        <w:lang w:val="sk-SK"/>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cs-CZ"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ZhlavChar">
    <w:name w:val="Záhlaví Char"/>
    <w:basedOn w:val="DefaultParagraphFont"/>
    <w:qFormat/>
    <w:rPr/>
  </w:style>
  <w:style w:type="character" w:styleId="ZpatChar">
    <w:name w:val="Zápatí Char"/>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spacing w:lineRule="atLeast" w:line="100" w:before="0" w:after="0"/>
    </w:pPr>
    <w:rPr/>
  </w:style>
  <w:style w:type="paragraph" w:styleId="Footer">
    <w:name w:val="Footer"/>
    <w:basedOn w:val="Normal"/>
    <w:pPr>
      <w:suppressLineNumbers/>
      <w:tabs>
        <w:tab w:val="clear" w:pos="709"/>
        <w:tab w:val="center" w:pos="4536" w:leader="none"/>
        <w:tab w:val="right" w:pos="9072"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0:11:00Z</dcterms:created>
  <dc:creator>iskatrian</dc:creator>
  <dc:description/>
  <dc:language>en-US</dc:language>
  <cp:lastModifiedBy>Michal</cp:lastModifiedBy>
  <dcterms:modified xsi:type="dcterms:W3CDTF">2015-09-02T20:13:00Z</dcterms:modified>
  <cp:revision>26</cp:revision>
  <dc:subject/>
  <dc:title/>
</cp:coreProperties>
</file>