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bookmarkStart w:id="0" w:name="_GoBack"/>
      <w:bookmarkEnd w:id="0"/>
      <w:r>
        <w:rPr/>
        <w:t>STR 298</w:t>
      </w:r>
    </w:p>
    <w:p>
      <w:pPr>
        <w:pStyle w:val="Normal"/>
        <w:spacing w:before="0" w:after="0"/>
        <w:jc w:val="both"/>
        <w:rPr/>
      </w:pPr>
      <w:r>
        <w:rPr/>
      </w:r>
    </w:p>
    <w:p>
      <w:pPr>
        <w:pStyle w:val="Normal"/>
        <w:spacing w:before="0" w:after="0"/>
        <w:jc w:val="both"/>
        <w:rPr>
          <w:b/>
          <w:b/>
        </w:rPr>
      </w:pPr>
      <w:r>
        <w:rPr>
          <w:b/>
        </w:rPr>
        <w:t>Workcenter of Jerzy Grotowski and Thomas Richards</w:t>
      </w:r>
    </w:p>
    <w:p>
      <w:pPr>
        <w:pStyle w:val="Normal"/>
        <w:spacing w:before="0" w:after="0"/>
        <w:jc w:val="both"/>
        <w:rPr>
          <w:b/>
          <w:b/>
        </w:rPr>
      </w:pPr>
      <w:r>
        <w:rPr>
          <w:b/>
        </w:rPr>
        <w:t>Tracing Roads Across</w:t>
      </w:r>
    </w:p>
    <w:p>
      <w:pPr>
        <w:pStyle w:val="Normal"/>
        <w:spacing w:before="0" w:after="0"/>
        <w:jc w:val="both"/>
        <w:rPr>
          <w:b/>
          <w:b/>
        </w:rPr>
      </w:pPr>
      <w:r>
        <w:rPr>
          <w:b/>
        </w:rPr>
      </w:r>
    </w:p>
    <w:p>
      <w:pPr>
        <w:pStyle w:val="Normal"/>
        <w:spacing w:before="0" w:after="0"/>
        <w:jc w:val="both"/>
        <w:rPr/>
      </w:pPr>
      <w:r>
        <w:rPr/>
        <w:t xml:space="preserve">Divadelní řemeslo, umělecké know-how a kreativní svědectví, cestováním napříč evropskou kolébkou.  </w:t>
      </w:r>
    </w:p>
    <w:p>
      <w:pPr>
        <w:pStyle w:val="Normal"/>
        <w:spacing w:before="0" w:after="0"/>
        <w:jc w:val="both"/>
        <w:rPr/>
      </w:pPr>
      <w:r>
        <w:rPr/>
        <w:t xml:space="preserve">V díle </w:t>
      </w:r>
      <w:r>
        <w:rPr>
          <w:i/>
        </w:rPr>
        <w:t>Tracing Roads Across</w:t>
      </w:r>
      <w:r>
        <w:rPr/>
        <w:t xml:space="preserve"> jsou skloubeny  všechny elementy našeho současného výzkumu ve Workcentru Jerzyho Gorotowskiho a Thomase Richardse, z praktického po teoretické. V tomto díle můžeme vysledovat vazby mimo této práce prostřednictvím otevřených akcí, výměn práce, setkání, atd; a také vystopovat odkazy uvnitř skupiny – tam, kde obsah práce vede k tomu, co je v nás nezbytné a mezi námi nezbytné; a adresovat otázku pro jednotlivce: vývoj řemesla pro lidi a lidi v řemesle. Tam je vnitřní místo, ano, druh místa vevnitř, které, když je objeveno, touží po vyplnění a být jemným způsobem naplněno. Před námi a mezi námi je zdroj, který chce proudit dovnitř, do života, aby nasytil a byl nasycen. Skrze práci a skrze řemeslo si budeme pamatovat a stopovat přes cesty.</w:t>
      </w:r>
    </w:p>
    <w:p>
      <w:pPr>
        <w:pStyle w:val="Normal"/>
        <w:spacing w:before="0" w:after="0"/>
        <w:jc w:val="both"/>
        <w:rPr/>
      </w:pPr>
      <w:r>
        <w:rPr/>
      </w:r>
    </w:p>
    <w:p>
      <w:pPr>
        <w:pStyle w:val="Normal"/>
        <w:spacing w:before="0" w:after="0"/>
        <w:jc w:val="both"/>
        <w:rPr>
          <w:b/>
          <w:b/>
        </w:rPr>
      </w:pPr>
      <w:r>
        <w:rPr>
          <w:b/>
        </w:rPr>
        <w:t>Victor Turner</w:t>
      </w:r>
    </w:p>
    <w:p>
      <w:pPr>
        <w:pStyle w:val="Normal"/>
        <w:spacing w:before="0" w:after="0"/>
        <w:jc w:val="both"/>
        <w:rPr>
          <w:b/>
          <w:b/>
        </w:rPr>
      </w:pPr>
      <w:r>
        <w:rPr>
          <w:b/>
        </w:rPr>
        <w:t>Globální populace mozků</w:t>
      </w:r>
    </w:p>
    <w:p>
      <w:pPr>
        <w:pStyle w:val="Normal"/>
        <w:spacing w:before="0" w:after="0"/>
        <w:jc w:val="both"/>
        <w:rPr>
          <w:b/>
          <w:b/>
        </w:rPr>
      </w:pPr>
      <w:r>
        <w:rPr>
          <w:b/>
        </w:rPr>
      </w:r>
    </w:p>
    <w:p>
      <w:pPr>
        <w:pStyle w:val="Normal"/>
        <w:spacing w:before="0" w:after="0"/>
        <w:jc w:val="both"/>
        <w:rPr/>
      </w:pPr>
      <w:r>
        <w:rPr/>
        <w:t xml:space="preserve">Opravdu mluvím za globální populaci mozků obývajících celý svět neživých i živých entit, populaci, jejíž členové spolu neustále komunikují skrz každý fyzický a mentální předmět. Ale pokud vezmeme v úvahu geologii, abych tak řekl, z lidského mozku a nervového systému vidíme zastoupeny v jeho vrstvách – každou vrstvu stále vitálně živou – ne mrtvou jako kámen, četné minulosti a přítomnosti naší planety. Jako Walt Whitman, my „objímáme davy“. Každý z nás je mikrokosmem, spjatým s nejhlubšími cestami celé životní historie této krásné hluboké modré planety kroužící s bílými přesleny prvně vyfotografovanými Edwinem Aldrlnem a Weilem Armstrongem z jejich primitivního vesmírného vozu, prací mnoha spolupracujících lidských mozků.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left="0" w:right="0" w:firstLine="708"/>
        <w:jc w:val="both"/>
        <w:rPr/>
      </w:pPr>
      <w:r>
        <w:rPr/>
        <w:t xml:space="preserve">Ti, kteří jsou přitahováni Richardsovou prací, jsou ohromeni oddaností, precizností vystoupení a pocitem přítomnosti vystupujících, především Richardsem a jeho dlouhodobým partnerem Grotowski Workcentrem, Mariem Biaginim. Lidé jsou také uneseni utopistickým duchem Workcentra. V tomto ohledu Grotowského poslední práce je analogická k utopickým spekulacím Viktora Turnera ke konci jeho života. Jako Grotowski, Turner hledal „objektivní“ základ pro rituál – ne v přeživších středověkých představení, ale ve struktuře mozku a jeho funkce. Turner snil o „globální populaci mozku“ jako o organické síti, která zahrnuje nejen lidské bytosti ale i celou planetu (viz rámeček o Turnerovi). Turner i Grotowski viděli nejlepší lidské úsilí v Janusovi podobným; byl to římský bůh, který předá z „nejstarší“ do „nejnovější“ ve stejnou chvíli. </w:t>
      </w:r>
    </w:p>
    <w:p>
      <w:pPr>
        <w:pStyle w:val="Normal"/>
        <w:spacing w:before="0" w:after="0"/>
        <w:jc w:val="both"/>
        <w:rPr/>
      </w:pPr>
      <w:r>
        <w:rPr/>
      </w:r>
    </w:p>
    <w:p>
      <w:pPr>
        <w:pStyle w:val="Normal"/>
        <w:spacing w:before="0" w:after="0"/>
        <w:jc w:val="both"/>
        <w:rPr>
          <w:b/>
          <w:b/>
        </w:rPr>
      </w:pPr>
      <w:r>
        <w:rPr>
          <w:b/>
        </w:rPr>
        <w:t xml:space="preserve">Horizontal interculturalism </w:t>
      </w:r>
    </w:p>
    <w:p>
      <w:pPr>
        <w:pStyle w:val="Normal"/>
        <w:spacing w:before="0" w:after="0"/>
        <w:ind w:left="0" w:right="0" w:firstLine="708"/>
        <w:jc w:val="both"/>
        <w:rPr/>
      </w:pPr>
      <w:r>
        <w:rPr/>
        <w:t>Projekt Grotowskiho se stal podstatným. Akce současně uzákoňuje intimitu a „původ?; tradici“ – což je v indiánské filozofii (zajisté měla vliv na Grotowkého myšlenku) svaz almanů (jádra absolutna nacházející se v každé osobě) a brahmanů (vesmírné absolutno). Eugenio Barba – který v 60. letech 20. století asistoval Grotowskému a byl s ním v úzkém kontaktu – měl nejméně od roku 1980 dál vynalezený zvláštní aspekt Grotowského práce, odpovídající na otázku: „Odkud se bere „energie“ a/nebo „přítomnost“ vystupujícího? Barba to vyšetřoval nejen se svou vlastní skupinou, Odin Teatret, ale také v zasedání Mezinárodní školy divadelní antropologie (ISTA). ISTA není obvyklá škola, ale ani Barbrova antropologie není konvenční značk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299</w:t>
      </w:r>
    </w:p>
    <w:p>
      <w:pPr>
        <w:pStyle w:val="Normal"/>
        <w:spacing w:before="0" w:after="0"/>
        <w:jc w:val="both"/>
        <w:rPr/>
      </w:pPr>
      <w:r>
        <w:rPr/>
      </w:r>
    </w:p>
    <w:p>
      <w:pPr>
        <w:pStyle w:val="Normal"/>
        <w:spacing w:before="0" w:after="0"/>
        <w:jc w:val="both"/>
        <w:rPr>
          <w:b/>
          <w:b/>
        </w:rPr>
      </w:pPr>
      <w:r>
        <w:rPr>
          <w:b/>
        </w:rPr>
        <w:t>Eugenio Barba and Nicola Savarese</w:t>
      </w:r>
    </w:p>
    <w:p>
      <w:pPr>
        <w:pStyle w:val="Normal"/>
        <w:spacing w:before="0" w:after="0"/>
        <w:jc w:val="both"/>
        <w:rPr>
          <w:b/>
          <w:b/>
        </w:rPr>
      </w:pPr>
      <w:r>
        <w:rPr>
          <w:b/>
        </w:rPr>
        <w:t>Divadelní antropologie</w:t>
      </w:r>
    </w:p>
    <w:p>
      <w:pPr>
        <w:pStyle w:val="Normal"/>
        <w:spacing w:before="0" w:after="0"/>
        <w:jc w:val="both"/>
        <w:rPr>
          <w:b/>
          <w:b/>
        </w:rPr>
      </w:pPr>
      <w:r>
        <w:rPr>
          <w:b/>
        </w:rPr>
      </w:r>
    </w:p>
    <w:p>
      <w:pPr>
        <w:pStyle w:val="Normal"/>
        <w:spacing w:before="0" w:after="0"/>
        <w:ind w:left="0" w:right="0" w:firstLine="708"/>
        <w:jc w:val="both"/>
        <w:rPr/>
      </w:pPr>
      <w:r>
        <w:rPr/>
        <w:t>Divadelní antropologie se zabývá chováním člověka, který využívá svou fyzickou a duševní přítomnost během organizované názorné situace a podle těchto principů, které jsou odlišné od těch každodenně využívaných. Tomuto extra-každodennímu užití těla říkáme technika.</w:t>
      </w:r>
    </w:p>
    <w:p>
      <w:pPr>
        <w:pStyle w:val="Zkladntext1"/>
        <w:shd w:fill="FFFFFF" w:val="clear"/>
        <w:spacing w:lineRule="exact" w:line="248" w:before="0" w:after="138"/>
        <w:ind w:left="20" w:right="400" w:firstLine="180"/>
        <w:jc w:val="both"/>
        <w:rPr>
          <w:sz w:val="22"/>
          <w:szCs w:val="22"/>
        </w:rPr>
      </w:pPr>
      <w:r>
        <w:rPr>
          <w:sz w:val="22"/>
          <w:szCs w:val="22"/>
        </w:rPr>
        <w:tab/>
        <w:t>Transkulturní analýza výkonu ukazuje, že práce vykonávajícího je výsledkem splynutí tří aspektů, které rozlišují úrovně organizace: 1) Osobní kvality účinkujícího, jeho city, jejich umělecké vnímání, jejich sociální kvality: tyto charakteristiky jej činí jedinečným. (2) Zvláštnosti tradic a sociálně-historických kontextů, přes které osobnost účinkujícího je manifest. (3) Použití fyziologie podle extra-denních tělesných technik. Opakující se a transkulturální principy, na nichž jsou tyto techniky založeny, jsou definovány divadelní antropologií v oblasti pre-expresivity.</w:t>
      </w:r>
    </w:p>
    <w:p>
      <w:pPr>
        <w:pStyle w:val="Zkladntext1"/>
        <w:shd w:fill="FFFFFF" w:val="clear"/>
        <w:spacing w:lineRule="exact" w:line="248" w:before="0" w:after="138"/>
        <w:ind w:left="20" w:right="400" w:firstLine="180"/>
        <w:jc w:val="both"/>
        <w:rPr/>
      </w:pPr>
      <w:r>
        <w:rPr>
          <w:rFonts w:eastAsia="Calibri" w:cs="Calibri"/>
          <w:sz w:val="22"/>
          <w:szCs w:val="22"/>
        </w:rPr>
        <w:t xml:space="preserve"> </w:t>
      </w:r>
      <w:r>
        <w:rPr>
          <w:sz w:val="22"/>
          <w:szCs w:val="22"/>
        </w:rPr>
        <w:t xml:space="preserve">Prvním aspekte je individuální. Druhý je společný všem, kdo patří do stejného výkonnostního žánru. Pouze třetí se týká všech účinkujících z každé éry a každé kultury: nazývá se "biologická" úroveň účinkujícího. První dva aspekty, stanovují přechod z pre-expresivity k expresivitě. Třetí </w:t>
      </w:r>
      <w:r>
        <w:rPr>
          <w:sz w:val="22"/>
          <w:szCs w:val="22"/>
          <w:lang w:val="en-GB"/>
        </w:rPr>
        <w:t>[..</w:t>
      </w:r>
      <w:r>
        <w:rPr>
          <w:sz w:val="22"/>
          <w:szCs w:val="22"/>
        </w:rPr>
        <w:t xml:space="preserve">.] se nemění; to je základ pro různé individuální, umělecké a kulturní varianty. </w:t>
      </w:r>
      <w:r>
        <w:rPr>
          <w:sz w:val="22"/>
          <w:szCs w:val="22"/>
          <w:lang w:val="en-GB"/>
        </w:rPr>
        <w:t>[..</w:t>
      </w:r>
      <w:r>
        <w:rPr>
          <w:sz w:val="22"/>
          <w:szCs w:val="22"/>
        </w:rPr>
        <w:t>.]</w:t>
      </w:r>
    </w:p>
    <w:p>
      <w:pPr>
        <w:pStyle w:val="Zkladntext1"/>
        <w:shd w:fill="FFFFFF" w:val="clear"/>
        <w:spacing w:lineRule="exact" w:line="248" w:before="0" w:after="138"/>
        <w:ind w:left="20" w:right="400" w:firstLine="180"/>
        <w:jc w:val="both"/>
        <w:rPr>
          <w:sz w:val="22"/>
          <w:szCs w:val="22"/>
        </w:rPr>
      </w:pPr>
      <w:r>
        <w:rPr>
          <w:sz w:val="22"/>
          <w:szCs w:val="22"/>
        </w:rPr>
        <w:t>Aplikováno na určité fyziologické faktory (hmotnost, vyvážení, poloha páteře, směr očí v prostoru), tyto zásady produkují pre-výrazové organické napětí. Tyto nové napětí vytvářejí odlišné kvality energie, činí tělo teatrálně "rozhodnuté," "živé", a projevují účinkujícího "přítomnost", nebo scénický bios, přitahujíc divákovu pozornost předtím, než proběhne jakákoli forma osobního projevu. C…) pole práce ISTA je studium principů tohoto extra-denně využití těla a jejich aplikace na hercovu a tanečníkovu tvůrčí práci. C3 Divadelní antropologie předpokládá, že existuje základní úroveň organizace společná pro všechny účinkující a definuje tuto úroveň jako pre-expresivní. C3 divadelní antropologie předpokládá, že pre-expresivní úroveň je základ různých výkonných technik, a že existuje, nezávisle na tradiční kultuře, transkulturní "fyziologie." Ve skutečnosti, pre-expresivita využívá principů pro získání přítomnosti a života herce. Výsledky těchto principů se objevují více patrné v kodifikovaných žánrech, kde je technika, která klade tělo do formy kodifikované nezávisle na výsledku / významu.</w:t>
      </w:r>
    </w:p>
    <w:p>
      <w:pPr>
        <w:pStyle w:val="Zkladntext1"/>
        <w:shd w:fill="FFFFFF" w:val="clear"/>
        <w:spacing w:lineRule="exact" w:line="248" w:before="0" w:after="138"/>
        <w:ind w:left="20" w:right="400" w:firstLine="180"/>
        <w:jc w:val="both"/>
        <w:rPr>
          <w:sz w:val="22"/>
          <w:szCs w:val="22"/>
        </w:rPr>
      </w:pPr>
      <w:r>
        <w:rPr>
          <w:sz w:val="22"/>
          <w:szCs w:val="22"/>
        </w:rPr>
        <w:t>Tudíž divadelní antropologie konfrontuje a porovnává techniky herců a tanečníků na transkulturní úrovni, a sténáním studia malebného chování, odhaluje, že některé zásady řídící předběžnou expresivitu jsou častější a více univerzální, než by bylo na první pohled zjevné.</w:t>
      </w:r>
    </w:p>
    <w:p>
      <w:pPr>
        <w:pStyle w:val="Normal"/>
        <w:spacing w:before="0" w:after="0"/>
        <w:jc w:val="both"/>
        <w:rPr>
          <w:sz w:val="22"/>
          <w:szCs w:val="22"/>
        </w:rPr>
      </w:pPr>
      <w:r>
        <w:rPr>
          <w:sz w:val="22"/>
          <w:szCs w:val="22"/>
        </w:rPr>
      </w:r>
    </w:p>
    <w:p>
      <w:pPr>
        <w:pStyle w:val="Normal"/>
        <w:spacing w:before="0" w:after="0"/>
        <w:jc w:val="both"/>
        <w:rPr/>
      </w:pPr>
      <w:r>
        <w:rPr/>
      </w:r>
    </w:p>
    <w:p>
      <w:pPr>
        <w:pStyle w:val="Normal"/>
        <w:spacing w:before="0" w:after="0"/>
        <w:jc w:val="both"/>
        <w:rPr/>
      </w:pPr>
      <w:r>
        <w:rPr/>
        <w:tab/>
        <w:t>Základní teze: že existují pohyby, postoje, a rytmy používané nejuznávanějšími umělci ve všech kulturách (viz Barba a Savarese rámeček). Ty představují "pre-expresivní" vzory "extra-denního" chování, na které diváci reagují jako na hercovu "přítomnosti" nebo "energii". Jaká jsou tyto pre-expresivní chování? Barba hledá odpověď zkoumáním především asijských klasických představení. Zaměřuje se [Barba] nikoli na konečné produkty, ale na to, jak všestranně nadané umělce trénovat a naučit je vyjadřovat se pomocí jejich těla. I když odkazuje na non-asijské žánry a umělce - balet, Meyerhold, Stanislavsky, pantomimu Etienne Decroux, energetický styl Daria Foa - ty slouží především jako potvrzení principů Barby, odvozených z velmi úzké spolupráce s asijskými spolupracovníky, jako je odisský tanečník Sanjukta Panigrahi a buyoská tanečnice Azuma Kat-Suko (oba umřeli relativně mladí). Například, Barba tvrdí, že pre-exprossivní princip "opozice" je zakotven v tribhangi („tři oblouky“) indického tance, což je pozice, ve které je tělo ohnuté na třech místech (krku, trupu, bokách) pro vytvoření písmene "S." Barba pak ilustruje široké rozložení tribhangi jako póz s fotografiemi starověkých řeckých a renesančních soch, aztécké bohyně Macuilxochid, baletka Natalia Makarova, herec Igor…</w:t>
      </w:r>
    </w:p>
    <w:p>
      <w:pPr>
        <w:pStyle w:val="Normal"/>
        <w:spacing w:before="0" w:after="0"/>
        <w:jc w:val="both"/>
        <w:rPr/>
      </w:pPr>
      <w:r>
        <w:rPr/>
      </w:r>
    </w:p>
    <w:p>
      <w:pPr>
        <w:pStyle w:val="Normal"/>
        <w:spacing w:before="0" w:after="0"/>
        <w:jc w:val="both"/>
        <w:rPr/>
      </w:pPr>
      <w:r>
        <w:rPr/>
      </w:r>
    </w:p>
    <w:p>
      <w:pPr>
        <w:pStyle w:val="Normal"/>
        <w:spacing w:before="0" w:after="0"/>
        <w:jc w:val="both"/>
        <w:rPr/>
      </w:pPr>
      <w:r>
        <w:rPr/>
        <w:t>300 – obrázky</w:t>
      </w:r>
    </w:p>
    <w:p>
      <w:pPr>
        <w:pStyle w:val="Normal"/>
        <w:spacing w:before="0" w:after="0"/>
        <w:jc w:val="both"/>
        <w:rPr/>
      </w:pPr>
      <w:r>
        <w:rPr/>
        <w:t>301</w:t>
      </w:r>
    </w:p>
    <w:p>
      <w:pPr>
        <w:pStyle w:val="Normal"/>
        <w:spacing w:before="0" w:after="0"/>
        <w:jc w:val="both"/>
        <w:rPr/>
      </w:pPr>
      <w:r>
        <w:rPr/>
      </w:r>
    </w:p>
    <w:p>
      <w:pPr>
        <w:pStyle w:val="Normal"/>
        <w:spacing w:before="0" w:after="0"/>
        <w:jc w:val="both"/>
        <w:rPr/>
      </w:pPr>
      <w:r>
        <w:rPr/>
        <w:t>…</w:t>
      </w:r>
      <w:r>
        <w:rPr>
          <w:rFonts w:eastAsia="Calibri" w:cs="Calibri"/>
        </w:rPr>
        <w:t xml:space="preserve"> </w:t>
      </w:r>
      <w:r>
        <w:rPr/>
        <w:t xml:space="preserve">Igor Ilinsky a model 60. let (viz obrázek 8.17). Ale většinu těchto podobností zapříčinilo kulturní rozšiřování. Není třeba prosazovat universální existenci. </w:t>
      </w:r>
    </w:p>
    <w:p>
      <w:pPr>
        <w:pStyle w:val="Normal"/>
        <w:spacing w:before="0" w:after="0"/>
        <w:jc w:val="both"/>
        <w:rPr/>
      </w:pPr>
      <w:r>
        <w:rPr/>
        <w:tab/>
        <w:t xml:space="preserve"> A co je důležitější, dialog obsahující univerzálie by byl radikálně odlišný, pokud by Barba věnoval tolik pozornosti africkým a africkým e/imigrančím interpretům jako těm asijským. Jsou principy pre-expresivity ztělesněné Geledskými tanečníky z Nigérie, sambaistas Brazílie, nebo Trinidadskými karnevalovými tanečníky stejné, jako u Odissi a Bharatanatyam v Indii nebo Buyo v Japonsku? Pokud ano, jak konkrétně? Je tribhangi používám? A proč tam zastavit? Chce-li někdo univerzálie, pak je třeba vyvodit příklady z co nejširšího rozsahu kultur. Není možné je zevšeobecnit na základě poměrně malého vzorku ručně vybíraných příkladů vyjadřujících pointu. Je nesporné, že Barbova práce je velmi stimulující - a již prokázala svou velkou hodnotu pro divadelní umělce v různých částech světa. Ve stejné chvíli, ISTA práce je kulturně specifická. V centru to ilustruje západní a nyní globální projekt přizpůsobení, zevšeobecňování, a exportování "výsledků" z analytického procesu.</w:t>
      </w:r>
    </w:p>
    <w:p>
      <w:pPr>
        <w:pStyle w:val="Normal"/>
        <w:spacing w:before="0" w:after="0"/>
        <w:jc w:val="both"/>
        <w:rPr/>
      </w:pPr>
      <w:r>
        <w:rPr/>
        <w:tab/>
        <w:t>Na závěr, na teoretické úrovni, hledání univerzálií starých či současných představení, dokončených či tvořených, transkulturních nebo interkulturních, je pochybné. Ani Grotowského archeologie představení v hledání postupů starších a "hlubších" (v obou smyslech tohoto slova), než v dnes, ani Barbova srovnávací analýza asijských a západních žánrů je pravděpodobné, že se objeví s něčím jiným než preferencemi a technikou získávání, specifické styly vystupování. Mohou to být umělecké zásluhy, ale nejsou samy o sobě univerzální nebo založené na univerzálních estetických principech. Estetika, stejně jako ostatní aspekty lidského života, je kulturně-specifická. Tak to bylo řečeno. Barba je stěží jedinečný. Lež je součástí dlouholeté tradice sahající dál než století. Mnoho vizionářských západních divadelních umělců mají, a budou pokračovat v hledání na východě: Antonin Artaud, Vsevelod Mejerchold, Bertolt Brecht, Paul Claudel, Peter Brook, Lee Breuer, Ariane Mnouchkine a Julie Taymor. Jmenovali jsme jen několik z dlouhého seznamu.</w:t>
      </w:r>
    </w:p>
    <w:p>
      <w:pPr>
        <w:pStyle w:val="Normal"/>
        <w:spacing w:before="0" w:after="0"/>
        <w:jc w:val="both"/>
        <w:rPr/>
      </w:pPr>
      <w:r>
        <w:rPr/>
        <w:tab/>
        <w:t>Někdy, i když stručné a částečné, je rozhodující setkání s jinou kulturou, například jako zkušenost Artauda z balijského tanečního divadla v Paříži v roce 1931. Nebo nebude věnovat pozornost teorie již ve formaci jako tomu bylo u Brechty, který v Moskvě v roce 1935 sledoval Mei Lanfang demonstrovat, bez kostýmu, osvětlení, nebo make-up, don (ženská) role…</w:t>
      </w:r>
    </w:p>
    <w:p>
      <w:pPr>
        <w:pStyle w:val="Normal"/>
        <w:spacing w:before="0" w:after="0"/>
        <w:jc w:val="both"/>
        <w:rPr/>
      </w:pPr>
      <w:r>
        <w:rPr/>
      </w:r>
    </w:p>
    <w:p>
      <w:pPr>
        <w:pStyle w:val="Normal"/>
        <w:spacing w:before="0" w:after="0"/>
        <w:jc w:val="both"/>
        <w:rPr/>
      </w:pPr>
      <w:r>
        <w:rPr/>
        <w:t>302</w:t>
      </w:r>
    </w:p>
    <w:p>
      <w:pPr>
        <w:pStyle w:val="Normal"/>
        <w:spacing w:before="0" w:after="0"/>
        <w:jc w:val="both"/>
        <w:rPr/>
      </w:pPr>
      <w:r>
        <w:rPr/>
      </w:r>
    </w:p>
    <w:p>
      <w:pPr>
        <w:pStyle w:val="Normal"/>
        <w:spacing w:before="0" w:after="0"/>
        <w:jc w:val="both"/>
        <w:rPr/>
      </w:pPr>
      <w:r>
        <w:rPr/>
        <w:t>…</w:t>
      </w:r>
      <w:r>
        <w:rPr>
          <w:rFonts w:eastAsia="Calibri" w:cs="Calibri"/>
        </w:rPr>
        <w:t xml:space="preserve"> </w:t>
      </w:r>
      <w:r>
        <w:rPr/>
        <w:t>ztělesňující konečným způsobem, co Brecht nazývá Wramiungseffekt ("odcizující efekt"). Někteří umělci důkladně metabolizovali to, co se naučili v a z Asie, jako ve velké podívané v Mnouchkinském  Theitre du Soleil či loutkové práce a vizuální imaginatici Tayniora (viz obrázek 8.18). Jsou tyto aktivity "orientální"? Jistě k většině z nich by nedošlo s výjimkou těch, které byly pod záštitou kolonialismu nebo jeho následků (i když umělec byl aktivně anti-kolonialistický).</w:t>
      </w:r>
    </w:p>
    <w:p>
      <w:pPr>
        <w:pStyle w:val="Normal"/>
        <w:spacing w:before="0" w:after="0"/>
        <w:jc w:val="both"/>
        <w:rPr/>
      </w:pPr>
      <w:r>
        <w:rPr/>
        <w:tab/>
        <w:t>Brookova Mahabhamta (198S), pokus zinscenovat obrovský Sanskritského epos, a Mnouchkineova lindiade (1987), panoptické vystoupení kultury a subkontinentu, mluví se jak o umělecko-kulturní ambici těchto jedinců, tak i o obecnějších tendencí ke kontrole či vlastnit něco jiného, co je specifické pro orientalismus (viz obrázek 8.19, Carlson rámeček, a Mnouchkine rámeček). Ale tento proces je vzdálen od jednosměrné ulice (viz Latrell rámeček). Budu krátce diskutovat tyto otázky  dále.</w:t>
      </w:r>
    </w:p>
    <w:p>
      <w:pPr>
        <w:pStyle w:val="Normal"/>
        <w:spacing w:before="0" w:after="0"/>
        <w:jc w:val="both"/>
        <w:rPr/>
      </w:pPr>
      <w:r>
        <w:rPr/>
      </w:r>
    </w:p>
    <w:p>
      <w:pPr>
        <w:pStyle w:val="Normal"/>
        <w:spacing w:before="0" w:after="0"/>
        <w:jc w:val="both"/>
        <w:rPr>
          <w:b/>
          <w:b/>
        </w:rPr>
      </w:pPr>
      <w:r>
        <w:rPr>
          <w:b/>
        </w:rPr>
      </w:r>
    </w:p>
    <w:p>
      <w:pPr>
        <w:pStyle w:val="Normal"/>
        <w:spacing w:before="0" w:after="0"/>
        <w:jc w:val="both"/>
        <w:rPr>
          <w:b/>
          <w:b/>
        </w:rPr>
      </w:pPr>
      <w:r>
        <w:rPr>
          <w:b/>
        </w:rPr>
        <w:t>Marvin Carlson</w:t>
      </w:r>
    </w:p>
    <w:p>
      <w:pPr>
        <w:pStyle w:val="Normal"/>
        <w:spacing w:before="0" w:after="0"/>
        <w:jc w:val="both"/>
        <w:rPr>
          <w:b/>
          <w:b/>
        </w:rPr>
      </w:pPr>
      <w:r>
        <w:rPr>
          <w:b/>
        </w:rPr>
        <w:t>Brook’s transnational theatre</w:t>
      </w:r>
    </w:p>
    <w:p>
      <w:pPr>
        <w:pStyle w:val="Normal"/>
        <w:spacing w:before="0" w:after="0"/>
        <w:jc w:val="both"/>
        <w:rPr>
          <w:b/>
          <w:b/>
        </w:rPr>
      </w:pPr>
      <w:r>
        <w:rPr>
          <w:b/>
        </w:rPr>
      </w:r>
    </w:p>
    <w:p>
      <w:pPr>
        <w:pStyle w:val="Normal"/>
        <w:spacing w:before="0" w:after="0"/>
        <w:ind w:left="0" w:right="0" w:firstLine="708"/>
        <w:jc w:val="both"/>
        <w:rPr/>
      </w:pPr>
      <w:r>
        <w:rPr/>
        <w:t xml:space="preserve">Ve skutečnosti, Brookova Mahabharata je naprosto věrná jeho celému experimentálnímu podniku, který byl mnohem více přímo spojený s kulturními otázkami, než Mnouchklneho politické divadlio, které má ale od počátku hledat výraz, který by mohl být vhodně charakterizován ne jako mezikulturní dialog, ale jako transkulturní. Brook často mluvil o jeho "mezinárodním divadle", jehož cílem je "formulovat univerzální umění, které přesahuje úzký nacionalismus v jeho snaze dosáhnout lidské podstaty." Skutečnost, že devatenáct národů je reprezentovány aktéry The Mahábhárata, Brook ji vidí jako metaforickou i jako fyzické označení mezinárodního hlasu svého divadla. "Pravda je globální," Brook pozoroval, "a fáze je místo, kde by se skládanka měla hrát." Záměr a strategie jsou jasné, i když výsledek může být zvrstvení kultury spíše než jejich transcendence. Jeden Sanskritský učenec, vřelý zastánce celkově všeho, co se týká Brooka, nazval myšlenku mezinárodního obsazení okouzlující, ale poznamenal, že když člověk slyší Japonce s francouzským přízvukem prohlašujícího anglický přepis Sanskritského jména, není překvapující, že tento efekt je častější než „jeden muž stavějící Babylonskou věž“. </w:t>
      </w:r>
      <w:r>
        <w:rPr>
          <w:lang w:val="en-GB"/>
        </w:rPr>
        <w:t xml:space="preserve">[…] </w:t>
      </w:r>
    </w:p>
    <w:p>
      <w:pPr>
        <w:pStyle w:val="Normal"/>
        <w:spacing w:before="0" w:after="0"/>
        <w:ind w:left="0" w:right="0" w:firstLine="708"/>
        <w:jc w:val="both"/>
        <w:rPr/>
      </w:pPr>
      <w:r>
        <w:rPr/>
        <w:t>Hledání transkulturní divadelní zkušeností okupuje Brookovo Centre International de Creation Theatrale od svého založení (1970). Vskutku může být řečený základní zájem (?) o Brooka samotného téměř po dvě desetiletí, inspirující výzkum univerzálního jazyka odrážejícího se v Orghasi a nesčetných vystoupení v odlehlých vesnicích s různým kulturním zázemím v mnoha částech světa. […]</w:t>
      </w:r>
    </w:p>
    <w:p>
      <w:pPr>
        <w:pStyle w:val="Normal"/>
        <w:spacing w:before="0" w:after="0"/>
        <w:jc w:val="both"/>
        <w:rPr/>
      </w:pPr>
      <w:r>
        <w:rPr/>
        <w:tab/>
        <w:t>Pro shrnutí, jak The Mahabharata, tak i [Mnouchkineův] L’Indiade může být viděn méně jako pokus vypořádat se zejména s Indií, nebo dokonce s tím, co pro nás pojem Indie znamená, pokud jde o rozdíl nebo jinakost, než jako pokusy, využívající kreslené…</w:t>
      </w:r>
    </w:p>
    <w:p>
      <w:pPr>
        <w:pStyle w:val="Normal"/>
        <w:spacing w:before="0" w:after="0"/>
        <w:jc w:val="both"/>
        <w:rPr/>
      </w:pPr>
      <w:r>
        <w:rPr/>
      </w:r>
    </w:p>
    <w:p>
      <w:pPr>
        <w:pStyle w:val="Normal"/>
        <w:spacing w:before="0" w:after="0"/>
        <w:jc w:val="both"/>
        <w:rPr/>
      </w:pPr>
      <w:r>
        <w:rPr/>
        <w:t>303</w:t>
      </w:r>
    </w:p>
    <w:p>
      <w:pPr>
        <w:pStyle w:val="Normal"/>
        <w:spacing w:before="0" w:after="0"/>
        <w:jc w:val="both"/>
        <w:rPr/>
      </w:pPr>
      <w:r>
        <w:rPr/>
      </w:r>
    </w:p>
    <w:p>
      <w:pPr>
        <w:pStyle w:val="Normal"/>
        <w:spacing w:before="0" w:after="0"/>
        <w:jc w:val="both"/>
        <w:rPr/>
      </w:pPr>
      <w:r>
        <w:rPr/>
        <w:t>…</w:t>
      </w:r>
      <w:r>
        <w:rPr>
          <w:rFonts w:eastAsia="Calibri" w:cs="Calibri"/>
        </w:rPr>
        <w:t xml:space="preserve"> </w:t>
      </w:r>
      <w:r>
        <w:rPr/>
        <w:t>obrazy z indických zkušeností, vybudovat divadelní oslavu lidského bratrství, a to buď metafyzickou, nebo politickou. Oba [ty pokusy] apelují na to, co si představíme pod sjednocením všech kultur, a tato společná vize je prezentována jako nutně pozitivní a založená na stejných základech, na kterých je založen tradiční Západní liberální humanismus. Potencionální odlišnost indické kultury je absorbována universálním způsobem. Pro tento účel, sama specifičnost Indie není důležitá – Čína, Jihovýchodní Asie, Nigérie nebo americko-indiánský mýtus a historie mohly sloužit k podobnému účelu, neboť hlavním cílem není konfrontovat cizí prvek v těchto kulturách, ale použít je jako externí markety do naší vlastní kultury, jež pokládá konečnou syntézu. Chcete-li kritizovat takové produkce pro nedostatek vyjadřování se autentickým hlasem Indie, jak to řada kritiků udělala, je nutné na ně uvést předpoklad zcela neslučitelný s jejich cíli, které jsou jasně vidět jejich tvůrci více jako transkulturní, než interkulturní zaměření.</w:t>
      </w:r>
    </w:p>
    <w:p>
      <w:pPr>
        <w:pStyle w:val="Normal"/>
        <w:spacing w:before="0" w:after="0"/>
        <w:jc w:val="both"/>
        <w:rPr/>
      </w:pPr>
      <w:r>
        <w:rPr/>
      </w:r>
    </w:p>
    <w:tbl>
      <w:tblPr>
        <w:tblW w:w="8660" w:type="dxa"/>
        <w:jc w:val="left"/>
        <w:tblInd w:w="0" w:type="dxa"/>
        <w:tblLayout w:type="fixed"/>
        <w:tblCellMar>
          <w:top w:w="0" w:type="dxa"/>
          <w:left w:w="0" w:type="dxa"/>
          <w:bottom w:w="0" w:type="dxa"/>
          <w:right w:w="0" w:type="dxa"/>
        </w:tblCellMar>
      </w:tblPr>
      <w:tblGrid>
        <w:gridCol w:w="3441"/>
        <w:gridCol w:w="389"/>
        <w:gridCol w:w="172"/>
        <w:gridCol w:w="172"/>
        <w:gridCol w:w="298"/>
        <w:gridCol w:w="239"/>
        <w:gridCol w:w="3949"/>
      </w:tblGrid>
      <w:tr>
        <w:trPr>
          <w:trHeight w:val="591" w:hRule="exact"/>
        </w:trPr>
        <w:tc>
          <w:tcPr>
            <w:tcW w:w="3441" w:type="dxa"/>
            <w:tcBorders/>
            <w:vAlign w:val="center"/>
          </w:tcPr>
          <w:p>
            <w:pPr>
              <w:pStyle w:val="Normal"/>
              <w:snapToGrid w:val="false"/>
              <w:spacing w:before="0" w:after="0"/>
              <w:ind w:left="0" w:right="517" w:hanging="0"/>
              <w:rPr/>
            </w:pPr>
            <w:r>
              <w:rPr>
                <w:b/>
                <w:lang w:val="en-US"/>
              </w:rPr>
              <w:t xml:space="preserve">Arlene </w:t>
            </w:r>
            <w:r>
              <w:rPr>
                <w:b/>
                <w:spacing w:val="30"/>
                <w:lang w:val="en-US"/>
              </w:rPr>
              <w:t>Mnouchkine</w:t>
            </w:r>
          </w:p>
        </w:tc>
        <w:tc>
          <w:tcPr>
            <w:tcW w:w="389" w:type="dxa"/>
            <w:tcBorders>
              <w:top w:val="single" w:sz="4" w:space="0" w:color="C0C0C0"/>
            </w:tcBorders>
          </w:tcPr>
          <w:p>
            <w:pPr>
              <w:pStyle w:val="Normal"/>
              <w:snapToGrid w:val="false"/>
              <w:spacing w:before="0" w:after="0"/>
              <w:rPr>
                <w:b/>
                <w:b/>
                <w:spacing w:val="30"/>
                <w:lang w:val="en-US"/>
              </w:rPr>
            </w:pPr>
            <w:r>
              <w:rPr>
                <w:b/>
                <w:spacing w:val="30"/>
                <w:lang w:val="en-US"/>
              </w:rPr>
            </w:r>
          </w:p>
        </w:tc>
        <w:tc>
          <w:tcPr>
            <w:tcW w:w="172" w:type="dxa"/>
            <w:tcBorders>
              <w:top w:val="single" w:sz="4" w:space="0" w:color="C0C0C0"/>
            </w:tcBorders>
          </w:tcPr>
          <w:p>
            <w:pPr>
              <w:pStyle w:val="Normal"/>
              <w:snapToGrid w:val="false"/>
              <w:spacing w:before="0" w:after="0"/>
              <w:rPr>
                <w:b/>
                <w:b/>
              </w:rPr>
            </w:pPr>
            <w:r>
              <w:rPr>
                <w:b/>
              </w:rPr>
            </w:r>
          </w:p>
        </w:tc>
        <w:tc>
          <w:tcPr>
            <w:tcW w:w="172" w:type="dxa"/>
            <w:tcBorders/>
          </w:tcPr>
          <w:p>
            <w:pPr>
              <w:pStyle w:val="Normal"/>
              <w:snapToGrid w:val="false"/>
              <w:spacing w:before="0" w:after="0"/>
              <w:rPr>
                <w:b/>
                <w:b/>
              </w:rPr>
            </w:pPr>
            <w:r>
              <w:rPr>
                <w:b/>
              </w:rPr>
            </w:r>
          </w:p>
        </w:tc>
        <w:tc>
          <w:tcPr>
            <w:tcW w:w="298" w:type="dxa"/>
            <w:tcBorders>
              <w:top w:val="single" w:sz="2" w:space="0" w:color="C0C0C0"/>
            </w:tcBorders>
          </w:tcPr>
          <w:p>
            <w:pPr>
              <w:pStyle w:val="Normal"/>
              <w:snapToGrid w:val="false"/>
              <w:spacing w:before="0" w:after="0"/>
              <w:rPr>
                <w:b/>
                <w:b/>
              </w:rPr>
            </w:pPr>
            <w:r>
              <w:rPr>
                <w:b/>
              </w:rPr>
            </w:r>
          </w:p>
        </w:tc>
        <w:tc>
          <w:tcPr>
            <w:tcW w:w="239" w:type="dxa"/>
            <w:tcBorders>
              <w:top w:val="single" w:sz="2" w:space="0" w:color="C0C0C0"/>
            </w:tcBorders>
          </w:tcPr>
          <w:p>
            <w:pPr>
              <w:pStyle w:val="Normal"/>
              <w:snapToGrid w:val="false"/>
              <w:spacing w:before="0" w:after="0"/>
              <w:rPr>
                <w:b/>
                <w:b/>
              </w:rPr>
            </w:pPr>
            <w:r>
              <w:rPr>
                <w:b/>
              </w:rPr>
            </w:r>
          </w:p>
        </w:tc>
        <w:tc>
          <w:tcPr>
            <w:tcW w:w="3949" w:type="dxa"/>
            <w:tcBorders/>
          </w:tcPr>
          <w:p>
            <w:pPr>
              <w:pStyle w:val="Normal"/>
              <w:snapToGrid w:val="false"/>
              <w:spacing w:before="0" w:after="0"/>
              <w:rPr>
                <w:b/>
                <w:b/>
              </w:rPr>
            </w:pPr>
            <w:r>
              <w:rPr>
                <w:b/>
              </w:rPr>
            </w:r>
          </w:p>
        </w:tc>
      </w:tr>
    </w:tbl>
    <w:p>
      <w:pPr>
        <w:pStyle w:val="Normal"/>
        <w:spacing w:before="0" w:after="0"/>
        <w:rPr>
          <w:b/>
          <w:b/>
          <w:spacing w:val="-4"/>
          <w:lang w:val="en-US"/>
        </w:rPr>
      </w:pPr>
      <w:r>
        <w:rPr>
          <w:b/>
          <w:spacing w:val="-4"/>
          <w:lang w:val="en-US"/>
        </w:rPr>
        <w:t>My source is Asia</w:t>
      </w:r>
    </w:p>
    <w:p>
      <w:pPr>
        <w:pStyle w:val="Normal"/>
        <w:spacing w:before="0" w:after="0"/>
        <w:rPr>
          <w:b/>
          <w:b/>
          <w:spacing w:val="-4"/>
          <w:lang w:val="en-US"/>
        </w:rPr>
      </w:pPr>
      <w:r>
        <w:rPr>
          <w:b/>
          <w:spacing w:val="-4"/>
          <w:lang w:val="en-US"/>
        </w:rPr>
      </w:r>
    </w:p>
    <w:p>
      <w:pPr>
        <w:pStyle w:val="Normal"/>
        <w:spacing w:before="0" w:after="0"/>
        <w:ind w:left="0" w:right="0" w:firstLine="708"/>
        <w:rPr/>
      </w:pPr>
      <w:r>
        <w:rPr>
          <w:spacing w:val="-4"/>
        </w:rPr>
        <w:t xml:space="preserve">Každý má své zdroje, které podněcují něco, co nastartuje jejich představivost. Na Západě máme klasickou tragédii a komedii dell’arte, která v každém případě pochází z Asie. Pokud jde o mě, divadlo a moje zdroje pochází z Asie. Západ nás vedl k realism a Shakespeare není realista. Pro herce, kteří chtějí být průzkumníky, může být tato práce založena na asijské tradici. </w:t>
      </w:r>
      <w:r>
        <w:rPr/>
        <w:t>[…]</w:t>
      </w:r>
    </w:p>
    <w:p>
      <w:pPr>
        <w:pStyle w:val="Normal"/>
        <w:spacing w:before="0" w:after="0"/>
        <w:jc w:val="both"/>
        <w:rPr/>
      </w:pPr>
      <w:r>
        <w:rPr/>
        <w:tab/>
        <w:t>Nevěřím v začínání s čistým štítem. Nepopírám, že mě něco ovlivnilo: ale musíte vědět, jak to vybrat, pokud můžete.</w:t>
      </w:r>
    </w:p>
    <w:p>
      <w:pPr>
        <w:pStyle w:val="Normal"/>
        <w:spacing w:before="0" w:after="0"/>
        <w:jc w:val="both"/>
        <w:rPr/>
      </w:pPr>
      <w:r>
        <w:rPr/>
      </w:r>
    </w:p>
    <w:p>
      <w:pPr>
        <w:pStyle w:val="Normal"/>
        <w:spacing w:before="0" w:after="0"/>
        <w:jc w:val="both"/>
        <w:rPr>
          <w:b/>
          <w:b/>
        </w:rPr>
      </w:pPr>
      <w:r>
        <w:rPr>
          <w:b/>
        </w:rPr>
        <w:t>Craig Latrell</w:t>
      </w:r>
    </w:p>
    <w:p>
      <w:pPr>
        <w:pStyle w:val="Normal"/>
        <w:spacing w:before="0" w:after="0"/>
        <w:jc w:val="both"/>
        <w:rPr>
          <w:b/>
          <w:b/>
        </w:rPr>
      </w:pPr>
      <w:r>
        <w:rPr>
          <w:b/>
        </w:rPr>
        <w:t>Interculturalism is not a multi-way street</w:t>
      </w:r>
    </w:p>
    <w:p>
      <w:pPr>
        <w:pStyle w:val="Normal"/>
        <w:spacing w:before="0" w:after="0"/>
        <w:jc w:val="both"/>
        <w:rPr>
          <w:b/>
          <w:b/>
        </w:rPr>
      </w:pPr>
      <w:r>
        <w:rPr>
          <w:b/>
        </w:rPr>
      </w:r>
    </w:p>
    <w:p>
      <w:pPr>
        <w:pStyle w:val="Normal"/>
        <w:spacing w:before="0" w:after="0"/>
        <w:jc w:val="both"/>
        <w:rPr/>
      </w:pPr>
      <w:r>
        <w:rPr/>
        <w:tab/>
        <w:t>Máme tendenci myslet si o „interkulturním převodu“ nebo „uměleckém vypůjčení“, že jsou jednosměrný fenomén, něco provedené Západem na jiných kulturách.  Velká část kritické rétoriky obklopující tento fenomén má […] ovlivňující tón, se zobrazenou západní populární kulturou jako druh Juggernauta převracejíc bezmocné místní kultury, berouc vše co chce a během toho ničící křehké původní umělecké formy a homogenizujíce všechny kultury, uvádějíc svět do nekulturně vzdělané kombinace Baywatch a Disney. […]</w:t>
      </w:r>
    </w:p>
    <w:p>
      <w:pPr>
        <w:pStyle w:val="Normal"/>
        <w:spacing w:before="0" w:after="0"/>
        <w:jc w:val="both"/>
        <w:rPr/>
      </w:pPr>
      <w:r>
        <w:rPr/>
        <w:tab/>
        <w:t xml:space="preserve"> Interkulturalismus je zobrazen jako něco, co lze vysvětlit nerovným rozdělením moci mezi Východem a Západem. […] Představa, že umělci v jiných společnostech mohou užívat prvky Západní kultury ze svých vlastních důvodů, je zřídka zábavná. Ale proč bychom měli upřít jiným kulturám stejné sofistikovanosti a velký počet reakcí na „cizí“ vlivy, které nám samotným poskytují pohled do ne-západních děl? Proč bychom měli předpokládat, že interkulturní přenos je především založen politicky jako jednosměrný fenomén? […] Proč nezačít s předpokladem, že ostatní kultury nejsou jen…</w:t>
      </w:r>
    </w:p>
    <w:p>
      <w:pPr>
        <w:pStyle w:val="Normal"/>
        <w:spacing w:before="0" w:after="0"/>
        <w:jc w:val="both"/>
        <w:rPr/>
      </w:pPr>
      <w:r>
        <w:rPr/>
      </w:r>
    </w:p>
    <w:p>
      <w:pPr>
        <w:pStyle w:val="Normal"/>
        <w:spacing w:before="0" w:after="0"/>
        <w:jc w:val="both"/>
        <w:rPr/>
      </w:pPr>
      <w:r>
        <w:rPr/>
        <w:t>304</w:t>
      </w:r>
    </w:p>
    <w:p>
      <w:pPr>
        <w:pStyle w:val="Normal"/>
        <w:spacing w:before="0" w:after="0"/>
        <w:jc w:val="both"/>
        <w:rPr/>
      </w:pPr>
      <w:r>
        <w:rPr/>
      </w:r>
    </w:p>
    <w:p>
      <w:pPr>
        <w:pStyle w:val="Normal"/>
        <w:spacing w:before="0" w:after="0"/>
        <w:jc w:val="both"/>
        <w:rPr/>
      </w:pPr>
      <w:r>
        <w:rPr/>
        <w:t>…</w:t>
      </w:r>
      <w:r>
        <w:rPr>
          <w:rFonts w:eastAsia="Calibri" w:cs="Calibri"/>
        </w:rPr>
        <w:t xml:space="preserve"> </w:t>
      </w:r>
      <w:r>
        <w:rPr/>
        <w:t xml:space="preserve">pasivními příjemci západních myšlenek a obrazů, ale aktivní manipulátory takových vlivů, a že mezikulturní půjčování není jen jednosměrný proces, ale něco mnohem zajímavějšího dialogu? […] </w:t>
      </w:r>
    </w:p>
    <w:p>
      <w:pPr>
        <w:pStyle w:val="Normal"/>
        <w:spacing w:before="0" w:after="0"/>
        <w:jc w:val="both"/>
        <w:rPr/>
      </w:pPr>
      <w:r>
        <w:rPr/>
        <w:tab/>
        <w:t>Minangkabauské tradiční hudební uskupení v turistickém centru v Bulcittinggi, Západní Sumatra, mimochodem zahrnuje do svého programu verzi britského disco hitu (stále více populárnější River of Babylon by Boney M) hrané na gongy, značně změnila disco rytmus, aby se hodily ke konvenčním minangkabau rytmům. Přitom jsou hudebníci pod efektem měnící se vypůjčené západní formy diska hudby tak moc jako jí jsou měněni; výsledný hybrid obsahuje prvky obojího – západního diska a Minangkabau tradiční hudby. […] Daleko od opuštění nebo od zkažení dříve čistých místních forem, Samatransští muzikanti se asimilují s novými vlivy a během tohoto procesu si něco půjčují. Takové komplikované interakce mezi půjčovatelem a půjčujícím jsou spíše pravidlem než výjimkami, a vyprávění pasivity a neokolonialismu mají v tomto druhu tvůrčí činnosti jen malé místo.</w:t>
      </w:r>
    </w:p>
    <w:p>
      <w:pPr>
        <w:pStyle w:val="Normal"/>
        <w:spacing w:before="0" w:after="0"/>
        <w:jc w:val="both"/>
        <w:rPr/>
      </w:pPr>
      <w:r>
        <w:rPr/>
      </w:r>
    </w:p>
    <w:p>
      <w:pPr>
        <w:pStyle w:val="Normal"/>
        <w:spacing w:before="0" w:after="0"/>
        <w:jc w:val="both"/>
        <w:rPr>
          <w:b/>
          <w:b/>
        </w:rPr>
      </w:pPr>
      <w:r>
        <w:rPr>
          <w:b/>
        </w:rPr>
        <w:t>Integrační interkulturalismus</w:t>
      </w:r>
    </w:p>
    <w:p>
      <w:pPr>
        <w:pStyle w:val="Normal"/>
        <w:spacing w:before="0" w:after="0"/>
        <w:jc w:val="both"/>
        <w:rPr/>
      </w:pPr>
      <w:r>
        <w:rPr/>
        <w:t xml:space="preserve">Grotowskieho a Barby díly jsou ale dva příklady bohaté škály interkulturních představené (viz Pavis rámeček). Interkulturní vystoupení existují ve dvou variantách: integrační a rušivé. To integrační je založeno na předpokladu, že lidé z jiných kultur – nejen že nemohou spolu úspěšně pracovat, ale ani nemohou harmonizovat různé estetické, sociální systémy víry, vytvářejíc fúze či hybridy, které jsou celé a jednotné. To není otázka kultury ani vystoupení žánru absorbujícího nebo ohromujícího ostatní (jako v „kulturní bombě“, lituje Ngũgĩ), ale z vyvíjejího se něčeho nového ze základu vzájemného respektu a reciprocity. O co se Barba pokouší na úrovni pre-expresivní, integrátoři pracují na úrovni veřejného vystoupení. S ohledem na rituály a na každodenní představení, integrativní hybridní výkony se šíří na křídlech kolonialismu, obchodu, náboženství a na migraci obyvatelstva. </w:t>
      </w:r>
    </w:p>
    <w:p>
      <w:pPr>
        <w:pStyle w:val="Normal"/>
        <w:spacing w:before="0" w:after="0"/>
        <w:jc w:val="both"/>
        <w:rPr/>
      </w:pPr>
      <w:r>
        <w:rPr/>
        <w:tab/>
        <w:t>Integrační rituální hybridy jsou tak běžné, že jsou dominantním režimem skutečné bohoslužby. Dokonce i relativní konzervativní římsko-katolická církev vítá prvky absorbované v průběhu času z různých kulturních zdrojů. Současná katolická bohoslužba zahrnuje a integruje v mnoha částech světa místní rituály a božstva (často přeměněných do svatých). Yaqui Waehma je synkretický rituální drama integrující domorodé americké a římsko-katolické praktiky. Dalším příkladem by byly karnevaly z Trinidad nebo z Ria de Janeira. Ty integrují africké, novosvětské a evropské maskování, hudbu, tanec a přesvědčení. Trinidadský karneval má také silné jihoasijské kvality vyjádřené v hudbě, maskování a tanci. Hinduismus byl dlouho vstřícný vůči integraci bohů a rituálních praktik od místních duchů po svatá místa dávající místo křesťanským postavám a postavám Starého zákona. Gandhi chtěl vytvořit místo pro Allaha. O co jde v tomto druhu interkulturního představení je jednání, kdy nápady a postupy z obou – vnitřních i vnějších kultur jsou řazeny, vyhodnocovány, interpretovány a překonfigurovány tak, aby vyhovovaly složitým dynamickým situacím. Výsledné hybridy ztělesňují nové významy, i když se tvoří nové způsoby uctívání a nové estetiky. Proces je otevřeno-zavřený; ke změně dochází vždy.</w:t>
      </w:r>
    </w:p>
    <w:p>
      <w:pPr>
        <w:pStyle w:val="Normal"/>
        <w:spacing w:before="0" w:after="0"/>
        <w:jc w:val="both"/>
        <w:rPr/>
      </w:pPr>
      <w:r>
        <w:rPr/>
        <w:tab/>
        <w:t xml:space="preserve">Jasným příkladem je Mami Wata (matka voda) uctívání rozšířené v subsaharské Africe (viz Henry John Drewal rámeček). Tento postup zprostředkovává mezi africkým a přicházejícím do Afriky ze zámoří, transformující aspekty koloniálního „obtěžování“ a zahraničního obchodu na něco pozitivního. Když se evropští kolonisté a indičtí obchodníci přestěhovali do Afriky, přinesli s sebou nové technologie, materiály, bohy, rituální praktik a přesvědčení. Ty se mísili s domorodými africkými vodními duchy. Výsledné Mami Wata je božstvo, které je zároveň cizí i africké, doslova volně plovoucí, stejně jako mnoho cizinců v Africe. Mami Wata nemá žádnou rodinu nebo společenské vazby. Vládne vodě, které obklopuje Afriku a formuje zemi ve formě řek a jezer. Mati Wata požaduje hodně od svých věřících, ale slibuje bohatství na oplátku. Její uctívání zahrnuje africké, indické a evropské obrazy a aktivity od mořských panen až po obětování majetku hinduickým bohům, zejména Lakshmi, bohyně bohatství. Mami Wata projevuje sama sebe v tanci, … </w:t>
      </w:r>
    </w:p>
    <w:p>
      <w:pPr>
        <w:pStyle w:val="Normal"/>
        <w:spacing w:before="0" w:after="0"/>
        <w:jc w:val="both"/>
        <w:rPr/>
      </w:pPr>
      <w:r>
        <w:rPr/>
      </w:r>
    </w:p>
    <w:p>
      <w:pPr>
        <w:pStyle w:val="Normal"/>
        <w:spacing w:before="0" w:after="0"/>
        <w:jc w:val="both"/>
        <w:rPr/>
      </w:pPr>
      <w:r>
        <w:rPr/>
        <w:t>305</w:t>
      </w:r>
    </w:p>
    <w:p>
      <w:pPr>
        <w:pStyle w:val="Normal"/>
        <w:spacing w:before="0" w:after="0"/>
        <w:jc w:val="both"/>
        <w:rPr>
          <w:b/>
          <w:b/>
        </w:rPr>
      </w:pPr>
      <w:r>
        <w:rPr>
          <w:b/>
        </w:rPr>
        <w:t>Patrice Pavis</w:t>
      </w:r>
    </w:p>
    <w:p>
      <w:pPr>
        <w:pStyle w:val="Normal"/>
        <w:spacing w:before="0" w:after="0"/>
        <w:jc w:val="both"/>
        <w:rPr>
          <w:b/>
          <w:b/>
        </w:rPr>
      </w:pPr>
      <w:r>
        <w:rPr>
          <w:b/>
        </w:rPr>
        <w:t>What is intercultural theatre?</w:t>
      </w:r>
    </w:p>
    <w:p>
      <w:pPr>
        <w:pStyle w:val="Normal"/>
        <w:spacing w:before="0" w:after="0"/>
        <w:ind w:left="0" w:right="0" w:firstLine="708"/>
        <w:jc w:val="both"/>
        <w:rPr/>
      </w:pPr>
      <w:r>
        <w:rPr/>
        <w:t>Z naší západní perspektivy, Peter Brookova dramatizovaná adaptace epické Mahabharaty, která především používá západní techniky představení, může být nazývána „interkulturní“. Tak může dramatické a scénické psaní Hélène Cixous a Ariany Mnouchkine v jejich inscenaci indské historie (L’Indiade), ve které simulovalé hmotné a vokální techniky měly reprezentovat různí etnické skupiny Indského subkontinentu. Nebo Barby znovučtení Fausta pro japonské a indické tanečníky. Z perspektivy ne-západní, naopak, jeden by mohl zkoumat způsoby, kterými japonský režisér jako Suzuki zinscenoval Shakespeara nebo řeckou tragédii, pomocí gestikulačních a vokálních technik vypůjčených z tradičních japonských forem. Nebo butoh, s jeho dluhem německému expresionistickému tanci. I když se takové vztahy zdají být nerozlučně zamotány, nemůže existovat žádný smysl, ve kterém jsou asijské perspektivy vždy oboustranné a symetrické s těmi západními - jako čistě funkcionalistické využití přesýpacích hodin, obrácenými znovu a znovu ad infinitum (na dobu neurčitou), nás může vést naivně věřit. Ve skutečnosti je to možná eurocentrické si představit, že japonská perspektiva, ať už je to shingeki ("nové" nebo moderní divadelo) na začátku (dvacátého) století, nebo Suzuki nebo (butoh průkopník) Hijikata Tatsuil (viz obrázek 8.20) více v nedávné době, rovněž předpokládá imitaci a půjčování prvků ze zemí mimo svou vlastní kulturu s cílem dále potvrdit a stabilizovat. […]</w:t>
      </w:r>
    </w:p>
    <w:p>
      <w:pPr>
        <w:pStyle w:val="Normal"/>
        <w:spacing w:before="0" w:after="0"/>
        <w:ind w:left="0" w:right="0" w:firstLine="708"/>
        <w:jc w:val="both"/>
        <w:rPr/>
      </w:pPr>
      <w:r>
        <w:rPr/>
        <w:t>"Interkulturní" neznamená pouze shromáždění umělců různých národností nebo národních praktik na festivalu. V tomto banálním smyslu mezinárodní (nebo kosmopolitní), dalo by se říci, se současná divadelní choreografická produkce stala mezinárodní, často pro jednoduché ekonomické důvody. […] Je třeba […] počítat kdejakou konfiguraci […] divadelního interkulturalismu. Šest variant může být odlišeno.</w:t>
      </w:r>
    </w:p>
    <w:p>
      <w:pPr>
        <w:pStyle w:val="Normal"/>
        <w:spacing w:before="0" w:after="0"/>
        <w:ind w:left="0" w:right="0" w:firstLine="708"/>
        <w:jc w:val="both"/>
        <w:rPr/>
      </w:pPr>
      <w:r>
        <w:rPr/>
        <w:t>Interkulturní divadlo. V nejpřísnějším smyslu, vytváří hybridní formy kreslení více nebo méně vědomě a dobrovolné míchání tradičních představení navazujíc na odlišné kulturní oblasti. Hybridizace je velmi často taková, že původní formy již nemohou být rozlišeny. […]</w:t>
      </w:r>
    </w:p>
    <w:p>
      <w:pPr>
        <w:pStyle w:val="Normal"/>
        <w:spacing w:before="0" w:after="0"/>
        <w:ind w:left="0" w:right="0" w:firstLine="708"/>
        <w:jc w:val="both"/>
        <w:rPr/>
      </w:pPr>
      <w:r>
        <w:rPr/>
        <w:t>Multikulturní divadlo. Křížové vlivy mezi různými etnickými nebo jazykovými skupinami v multikulturních společnostech (např. Austrálie, Kanada), byly zdrojem představení využívajících několik jazyků a vystupujících pro dvoustrannou nebo multikulturní veřejnost. Tento druh výměny je možný pouze tehdy, když politický systém v místě uznává, i když jen na papíře, existenci kulturních či národních společenství a podporuje jejich spolupráci, aniž by se schovával za shibboleth národní identity.</w:t>
      </w:r>
    </w:p>
    <w:p>
      <w:pPr>
        <w:pStyle w:val="Normal"/>
        <w:spacing w:before="0" w:after="0"/>
        <w:jc w:val="both"/>
        <w:rPr/>
      </w:pPr>
      <w:r>
        <w:rPr/>
        <w:tab/>
      </w:r>
    </w:p>
    <w:p>
      <w:pPr>
        <w:pStyle w:val="Normal"/>
        <w:spacing w:before="0" w:after="0"/>
        <w:jc w:val="both"/>
        <w:rPr/>
      </w:pPr>
      <w:r>
        <w:rPr/>
        <w:t>306</w:t>
      </w:r>
    </w:p>
    <w:p>
      <w:pPr>
        <w:pStyle w:val="Normal"/>
        <w:spacing w:before="0" w:after="0"/>
        <w:jc w:val="both"/>
        <w:rPr/>
      </w:pPr>
      <w:r>
        <w:rPr/>
        <w:t>Kulturní koláž. V případě, že interkulturní divadlo prohlašuje, že je znepokojeno formami kulturních identit, využívá […] určitých umělců, jako Roberta Wilsona […], cituje, přizpůsobuje, zmenšuje, zvětšuje, kombinuje, a mixuje různé prvky bez obav ze stupnic důležitosti nebo hodnot. Mezikulturní se stane nečekané a kvasi-surrealistické setkání kulturních pozůstatků nebo - více pozitivně - kulturního materiálu, který byl potlačován nebo zdiskreditován. […]</w:t>
      </w:r>
    </w:p>
    <w:p>
      <w:pPr>
        <w:pStyle w:val="Normal"/>
        <w:spacing w:before="0" w:after="0"/>
        <w:jc w:val="both"/>
        <w:rPr/>
      </w:pPr>
      <w:r>
        <w:rPr/>
      </w:r>
    </w:p>
    <w:p>
      <w:pPr>
        <w:pStyle w:val="Normal"/>
        <w:spacing w:before="0" w:after="0"/>
        <w:jc w:val="both"/>
        <w:rPr/>
      </w:pPr>
      <w:r>
        <w:rPr/>
        <w:t>Synkretické divadlo. […] Tvůrčí přehodnocení heterogenní kulturního materiálu vedoucího k tvorbě nových konfigurací (například divadlo Dereka Walcotta nebo Wole Soyinka).</w:t>
      </w:r>
    </w:p>
    <w:p>
      <w:pPr>
        <w:pStyle w:val="Normal"/>
        <w:spacing w:before="0" w:after="0"/>
        <w:jc w:val="both"/>
        <w:rPr/>
      </w:pPr>
      <w:r>
        <w:rPr/>
      </w:r>
    </w:p>
    <w:p>
      <w:pPr>
        <w:pStyle w:val="Normal"/>
        <w:spacing w:before="0" w:after="0"/>
        <w:jc w:val="both"/>
        <w:rPr/>
      </w:pPr>
      <w:r>
        <w:rPr/>
        <w:t>Postkoloniální divadlo. To zaujímá prvky domácí kultury (ex- nebo neo-kolonizace) a používá je z jeho původního pohledu, čímž vede k směsi jazyků, dramaturgů a procesů představení.</w:t>
      </w:r>
    </w:p>
    <w:p>
      <w:pPr>
        <w:pStyle w:val="Normal"/>
        <w:spacing w:before="0" w:after="0"/>
        <w:jc w:val="both"/>
        <w:rPr/>
      </w:pPr>
      <w:r>
        <w:rPr/>
      </w:r>
    </w:p>
    <w:p>
      <w:pPr>
        <w:pStyle w:val="Normal"/>
        <w:spacing w:before="0" w:after="0"/>
        <w:jc w:val="both"/>
        <w:rPr/>
      </w:pPr>
      <w:r>
        <w:rPr/>
        <w:t>Divadlo Čtvrtého světa. Vytvořeno autory či režiséry, kteří patří k pre-kolonizační kultuře a kteří se často stávají menšinou kultury (např. Maorové na Novém Zélandu, domorodců v Austrálii, nebo Indy v Kanadě a Americe).</w:t>
      </w:r>
    </w:p>
    <w:p>
      <w:pPr>
        <w:pStyle w:val="Normal"/>
        <w:spacing w:before="0" w:after="0"/>
        <w:jc w:val="both"/>
        <w:rPr/>
      </w:pPr>
      <w:r>
        <w:rPr/>
      </w:r>
    </w:p>
    <w:p>
      <w:pPr>
        <w:pStyle w:val="Normal"/>
        <w:spacing w:before="0" w:after="0"/>
        <w:jc w:val="both"/>
        <w:rPr/>
      </w:pPr>
      <w:r>
        <w:rPr/>
        <w:t>…</w:t>
      </w:r>
      <w:r>
        <w:rPr>
          <w:rFonts w:eastAsia="Calibri" w:cs="Calibri"/>
        </w:rPr>
        <w:t xml:space="preserve"> </w:t>
      </w:r>
      <w:r>
        <w:rPr/>
        <w:t>v transu, v břichomluvectví a v hadím vábení. Některé z jejích následovníků se oblékají do kombinací západních, afrických a indiánských oděvů, zatímco jiné se prezentují v lotosové pozici sedící na muslimském modlitebním koberečku podepisující mudras (viz figure 8.21)</w:t>
      </w:r>
    </w:p>
    <w:p>
      <w:pPr>
        <w:pStyle w:val="Normal"/>
        <w:spacing w:before="0" w:after="0"/>
        <w:jc w:val="both"/>
        <w:rPr/>
      </w:pPr>
      <w:r>
        <w:rPr/>
      </w:r>
    </w:p>
    <w:p>
      <w:pPr>
        <w:pStyle w:val="Normal"/>
        <w:spacing w:before="0" w:after="0"/>
        <w:jc w:val="both"/>
        <w:rPr/>
      </w:pPr>
      <w:r>
        <w:rPr/>
        <w:t>Butoh: doslovně „ražení/razítkování tance“. První butoh představení bylo Kinjiki (1959) choreografované Hijikatou Tatsumi, který, společně s Ohno Kazuo, založil butoh. Hijikata nazýval svůj tanec ankoku butoh neboli „temný tanec“. Temná strana butohu je založena na neracionální kolizi obrázků a zvuků. Po Hijikatovi a Ohnovi, spoustu jednotlivců a skupin, ať už japonské či nejaponské, tančili butoh. Butoh je intensivní styl vystoupení a nakresleným filozofickým podkladem byla japonská bojová umění a klasický tanec, neměcký expresionistický tanec, šintoismus, šamanismus a Zen. V současné době je butoh obojím. Zcela japonským a součástí globální kultury experimentálního představení.</w:t>
      </w:r>
    </w:p>
    <w:p>
      <w:pPr>
        <w:pStyle w:val="Normal"/>
        <w:spacing w:before="0" w:after="0"/>
        <w:jc w:val="both"/>
        <w:rPr/>
      </w:pPr>
      <w:r>
        <w:rPr/>
        <w:tab/>
        <w:t xml:space="preserve">Takové velký počet tance, hudby a divadelních umělců tvoří integrační interkulturní představení, která by nebyla možná všechna vypsat. Tři známější jsou Suzuki Tadashi z Japonska, Chandralekha z Indie a Philip Glass z USA. Africko-americký choreograf Ralph Lemon šel na skutečnou a duchovní cestu do Afriky a pak do Asie hledat styčné body, z nichž vytvořil Geografickou trilogii (1997-2004). Ve scéně ze Stromu, část 2 z trilogie, japonský tanečník, ne mladý ve všech významech, sedí poslouchajíc kazetu Američana … </w:t>
      </w:r>
    </w:p>
    <w:p>
      <w:pPr>
        <w:pStyle w:val="Normal"/>
        <w:spacing w:before="0" w:after="0"/>
        <w:jc w:val="both"/>
        <w:rPr/>
      </w:pPr>
      <w:r>
        <w:rPr/>
      </w:r>
    </w:p>
    <w:p>
      <w:pPr>
        <w:pStyle w:val="Normal"/>
        <w:spacing w:before="0" w:after="0"/>
        <w:jc w:val="both"/>
        <w:rPr/>
      </w:pPr>
      <w:r>
        <w:rPr/>
        <w:t>307</w:t>
      </w:r>
    </w:p>
    <w:p>
      <w:pPr>
        <w:pStyle w:val="Normal"/>
        <w:spacing w:before="0" w:after="0"/>
        <w:jc w:val="both"/>
        <w:rPr>
          <w:b/>
          <w:b/>
        </w:rPr>
      </w:pPr>
      <w:r>
        <w:rPr>
          <w:b/>
        </w:rPr>
        <w:t>Henry John Drewal</w:t>
      </w:r>
    </w:p>
    <w:p>
      <w:pPr>
        <w:pStyle w:val="Normal"/>
        <w:spacing w:before="0" w:after="0"/>
        <w:jc w:val="both"/>
        <w:rPr>
          <w:b/>
          <w:b/>
        </w:rPr>
      </w:pPr>
      <w:r>
        <w:rPr>
          <w:b/>
        </w:rPr>
        <w:t>Dynamic Hybridity in Africa</w:t>
      </w:r>
    </w:p>
    <w:p>
      <w:pPr>
        <w:pStyle w:val="Normal"/>
        <w:spacing w:before="0" w:after="0"/>
        <w:ind w:left="0" w:right="0" w:firstLine="708"/>
        <w:jc w:val="both"/>
        <w:rPr/>
      </w:pPr>
      <w:r>
        <w:rPr/>
        <w:t>Ve svých náboženských praktikách, které se týkají vodního ducha Mami Wata, africké národy od Senegalu po Tanzanii berou exotické obrazy a nápady, interpretují je podle původních přikázání, investují je s novými významy, a potom je znovu vytvoří a znovu prezentují v novém a dynamickém směru, jak sloužit svým vlastním estetickým, oddaným a sociálním potřebám. Přitom hodnotí a transformují vnější síly, které používají, aby formovaly své vlastní životy. […] Mami Wata, v lámané angličtině označení pro "Matku vody," odkazuje na afrického vodního ducha, kterého Afričané považují za cizího původu. Afričané používají lámaný termín jako uznání duchovní jinakost, stejně jako k označení jeho začlenění do afrického světa. […]</w:t>
      </w:r>
    </w:p>
    <w:p>
      <w:pPr>
        <w:pStyle w:val="Normal"/>
        <w:spacing w:before="0" w:after="0"/>
        <w:jc w:val="both"/>
        <w:rPr/>
      </w:pPr>
      <w:r>
        <w:rPr>
          <w:b/>
        </w:rPr>
        <w:tab/>
      </w:r>
      <w:r>
        <w:rPr/>
        <w:t>Yoruba, prodávající tiskoviny v Togu, dramaticky ilustruje, jaké významy jsou konstruovány a jak se Mami Wata rituální praktiky vyvíjejí a šíří. Používá knihy o buddhismu, hinduismu a okultismu jako reference pro svou syntézu cizích a domácích božstev a příslušenství nezbytná pro jejich uctívání. […] Vzhledem k první světové válce, kdy Indiánští…</w:t>
      </w:r>
    </w:p>
    <w:p>
      <w:pPr>
        <w:pStyle w:val="Normal"/>
        <w:spacing w:before="0" w:after="0"/>
        <w:jc w:val="both"/>
        <w:rPr/>
      </w:pPr>
      <w:r>
        <w:rPr/>
      </w:r>
    </w:p>
    <w:p>
      <w:pPr>
        <w:pStyle w:val="Normal"/>
        <w:spacing w:before="0" w:after="0"/>
        <w:jc w:val="both"/>
        <w:rPr/>
      </w:pPr>
      <w:r>
        <w:rPr/>
        <w:t>308</w:t>
      </w:r>
    </w:p>
    <w:p>
      <w:pPr>
        <w:pStyle w:val="Normal"/>
        <w:spacing w:before="0" w:after="0"/>
        <w:jc w:val="both"/>
        <w:rPr/>
      </w:pPr>
      <w:r>
        <w:rPr/>
        <w:t>…</w:t>
      </w:r>
      <w:r>
        <w:rPr>
          <w:rFonts w:eastAsia="Calibri" w:cs="Calibri"/>
        </w:rPr>
        <w:t xml:space="preserve"> </w:t>
      </w:r>
      <w:r>
        <w:rPr/>
        <w:t xml:space="preserve">obchodníci zavedli firmy podél západního pobřeží, Afričané pozorovali jejich způsoby, především hinduistické modlitby. Mnoho z těchto rituálů je založeno na praktikování Gujaratis, kteří převládali mezi indickými obchodníky v Africe a byly oddaní Lakshmi, hinduistické bohyni bohatství. […] Stejně jako Mami Waty zasvěcenci, Gujaratisci umístili své účetní či obchodní klihy na jejich svatyni jako objekty úcty. […] Tyto poznatky a další vedly ke specifickým rituálním praktikám mezi Mami Wata věřícími. V Nigérii a v Togu, zasvěcenci zapalují svíčky a pálí kadidlo během konzultací s duchem zvaným „meditace“. Jeden Mina Mami Wata kněz zachycuje sebe na fotografii během svého zahájení, při němž je posazen na muslimském modlícím koberečku v pozici lotosového květu, nosící turban a značící mudru. </w:t>
      </w:r>
    </w:p>
    <w:p>
      <w:pPr>
        <w:pStyle w:val="Normal"/>
        <w:spacing w:before="0" w:after="0"/>
        <w:jc w:val="both"/>
        <w:rPr/>
      </w:pPr>
      <w:r>
        <w:rPr/>
      </w:r>
    </w:p>
    <w:p>
      <w:pPr>
        <w:pStyle w:val="Normal"/>
        <w:spacing w:before="0" w:after="0"/>
        <w:jc w:val="both"/>
        <w:rPr/>
      </w:pPr>
      <w:r>
        <w:rPr/>
        <w:t>Americký … blues a balady zpěváka Leadbelly. Ponořeni do Leadbellyova hlubokého baritonu, Japonec začne plácat rukou o stehno, poté pohne nohama. Během příštích pěti minut, improvizuje tanec, který je zároveň/který není ani japonský ani africko-americký, ale přesto perfektně ucelený. Lemon zasvětil svou práci k překlenutí a ke sloučení kultur, ale jeho cesty ho přivedly tváří v tvář nečekaných obtížností a objevů. (viz Lemon rámeček)</w:t>
      </w:r>
    </w:p>
    <w:p>
      <w:pPr>
        <w:pStyle w:val="Normal"/>
        <w:spacing w:before="0" w:after="0"/>
        <w:jc w:val="both"/>
        <w:rPr/>
      </w:pPr>
      <w:r>
        <w:rPr/>
        <w:tab/>
        <w:t>The Flying Circus Projekt singapurského režiséra Ong Keng Sena je speciálně navržen pro integraci žánrů/stylů představení z odlišných asijských kultur (viz Ong rámeček a figure 8.22). Ongův projekt je zcela srozumitelný, pokud jde o termíny kde a co Singapur je: na křižovatce obchodních cest spojujících Asii, Australii, Afriku a Evropu; městský stát skládající se z Číňanů, Malajsijců, Indů, Indonésanů a evropských lidí, jazyků, náboženství a estetických tradicí. Singapurci si jsou vědomi své multikulturnosti, spíše ji oslavující než pomlouvající. Vidí jejich způsoby nakládání s kulturními a technologickými vstupy jako model pro budoucí globální vývoj jinde. Mnoho Singapurců si je vědomo také toho, a nejsou s tím spokojeni, že mají autoritativní vládu. Současně vám ale řeknou, že tento režimovaný způsob života je cenou za ekonomický úspěch.</w:t>
      </w:r>
    </w:p>
    <w:p>
      <w:pPr>
        <w:pStyle w:val="Normal"/>
        <w:spacing w:before="0" w:after="0"/>
        <w:jc w:val="both"/>
        <w:rPr>
          <w:b/>
          <w:b/>
        </w:rPr>
      </w:pPr>
      <w:r>
        <w:rPr>
          <w:b/>
        </w:rPr>
      </w:r>
    </w:p>
    <w:p>
      <w:pPr>
        <w:pStyle w:val="Normal"/>
        <w:spacing w:before="0" w:after="0"/>
        <w:jc w:val="both"/>
        <w:rPr>
          <w:b/>
          <w:b/>
        </w:rPr>
      </w:pPr>
      <w:r>
        <w:rPr>
          <w:b/>
        </w:rPr>
        <w:t>Ralph Lemon</w:t>
      </w:r>
    </w:p>
    <w:p>
      <w:pPr>
        <w:pStyle w:val="Normal"/>
        <w:spacing w:before="0" w:after="0"/>
        <w:jc w:val="both"/>
        <w:rPr>
          <w:b/>
          <w:b/>
        </w:rPr>
      </w:pPr>
      <w:r>
        <w:rPr>
          <w:b/>
        </w:rPr>
        <w:t>How mysterious we are to each other</w:t>
      </w:r>
    </w:p>
    <w:p>
      <w:pPr>
        <w:pStyle w:val="Normal"/>
        <w:spacing w:before="0" w:after="0"/>
        <w:jc w:val="both"/>
        <w:rPr>
          <w:b/>
          <w:b/>
        </w:rPr>
      </w:pPr>
      <w:r>
        <w:rPr>
          <w:b/>
        </w:rPr>
      </w:r>
    </w:p>
    <w:p>
      <w:pPr>
        <w:pStyle w:val="Normal"/>
        <w:spacing w:before="0" w:after="0"/>
        <w:ind w:left="0" w:right="0" w:firstLine="708"/>
        <w:jc w:val="both"/>
        <w:rPr/>
      </w:pPr>
      <w:r>
        <w:rPr/>
        <w:t>Geografie, s premiérou v roce 1997, představovala tanečníky a muzikanti ze západního pobřeží Afriky. Nasycena západoafrickými tradicemi, náboženstvími a moderní vnímavostí, celé pouze-mužské obsazení předvedlo vášnivý divadelní kousek, který prozkoumal povahu rasy a nečekaně se vyvinul do vysoce integrovaného díla spirituality. Vystupující z Afriky přinesli plynule neohroženě tradiční modlitby a „očištění“ do každodenního procesu mých formálních experimentů. Neměli sdílet mé problémy s rasou jako Afroameričan.</w:t>
      </w:r>
    </w:p>
    <w:p>
      <w:pPr>
        <w:pStyle w:val="Normal"/>
        <w:spacing w:before="0" w:after="0"/>
        <w:jc w:val="both"/>
        <w:rPr/>
      </w:pPr>
      <w:r>
        <w:rPr/>
        <w:tab/>
      </w:r>
    </w:p>
    <w:p>
      <w:pPr>
        <w:pStyle w:val="Normal"/>
        <w:spacing w:before="0" w:after="0"/>
        <w:jc w:val="both"/>
        <w:rPr/>
      </w:pPr>
      <w:r>
        <w:rPr/>
        <w:t>309</w:t>
      </w:r>
    </w:p>
    <w:p>
      <w:pPr>
        <w:pStyle w:val="Normal"/>
        <w:spacing w:before="0" w:after="0"/>
        <w:jc w:val="both"/>
        <w:rPr/>
      </w:pPr>
      <w:r>
        <w:rPr/>
        <w:tab/>
        <w:t xml:space="preserve">Po dokončení první části Geografie, jsem rozšířil svůj průzkum do Asie při hledání vnímaného systému víry. […] Procestoval jsem Indii, Indonésii, Čínu a Japonsko, následujíc geografickéóu mapu buddhismu Zen, spolupracující a sdílející otázky s umělci a hudebníky oslovených skrze mapu - paralelní hledání nejrůznějších, ale komunikovatelných uměleckých jazyků. […] Zjistil jsem, že systémy víry, které pramení z rituálu samotného umění, disciplíny, formy, dává podnět k novému průzkumnému dilema: Jak sladit dávné tradice s potencionální neúctou z postmodernity dominující na zmenšujícím se světě? […] </w:t>
      </w:r>
    </w:p>
    <w:p>
      <w:pPr>
        <w:pStyle w:val="Normal"/>
        <w:spacing w:before="0" w:after="0"/>
        <w:jc w:val="both"/>
        <w:rPr/>
      </w:pPr>
      <w:r>
        <w:rPr/>
        <w:tab/>
        <w:t>Lížu si své rány z úžasného náporu bytí ve vzdálených místech za posledních 5 let, zažívající jak málo z mé umělecké historie je relevantní ve světě a jak jsem nikdy neuměl jiný jazyk nebo neznal jinou kulturu hluboce. Ale i to, jak zásadní a časté jsou těla pohybující se spolu a smějící se.</w:t>
      </w:r>
    </w:p>
    <w:p>
      <w:pPr>
        <w:pStyle w:val="Normal"/>
        <w:spacing w:before="0" w:after="0"/>
        <w:jc w:val="both"/>
        <w:rPr/>
      </w:pPr>
      <w:r>
        <w:rPr/>
        <w:tab/>
        <w:t xml:space="preserve">Našel jsem trochu „spirituality“ jako téma Ve Stromu (druhá část Geografie, 1999), které mělo být o duchu. […] Nalézám, že proces je o lidech, jen o lidech. A jak záhadní jsme si navzájem. </w:t>
      </w:r>
    </w:p>
    <w:p>
      <w:pPr>
        <w:pStyle w:val="Normal"/>
        <w:spacing w:before="0" w:after="0"/>
        <w:jc w:val="both"/>
        <w:rPr/>
      </w:pPr>
      <w:r>
        <w:rPr/>
      </w:r>
    </w:p>
    <w:p>
      <w:pPr>
        <w:pStyle w:val="Normal"/>
        <w:spacing w:before="0" w:after="0"/>
        <w:jc w:val="both"/>
        <w:rPr>
          <w:b/>
          <w:b/>
        </w:rPr>
      </w:pPr>
      <w:r>
        <w:rPr>
          <w:b/>
        </w:rPr>
        <w:t>Ong Keng Sen</w:t>
      </w:r>
    </w:p>
    <w:p>
      <w:pPr>
        <w:pStyle w:val="Normal"/>
        <w:spacing w:before="0" w:after="0"/>
        <w:jc w:val="both"/>
        <w:rPr>
          <w:b/>
          <w:b/>
        </w:rPr>
      </w:pPr>
      <w:r>
        <w:rPr>
          <w:b/>
        </w:rPr>
        <w:t>Making intercultural theatre</w:t>
      </w:r>
    </w:p>
    <w:p>
      <w:pPr>
        <w:pStyle w:val="Normal"/>
        <w:spacing w:before="0" w:after="0"/>
        <w:jc w:val="both"/>
        <w:rPr/>
      </w:pPr>
      <w:r>
        <w:rPr/>
        <w:tab/>
        <w:t>Můj pobyt, za posledních 6 let (1996-2001) jako tvůrce interkulturních projektů přinášejících dohromady tradiční asijská umění a moderní interdisciplinární vyjádření, teprve začal. The Flying Circus Projekt je v kořenech mého myšlení. Projekt je ambiciózní široko škálová laboratoř, která přináší dohromady různé asijské umělce – dokumentaristy, drag queens, vizuální umělce, rockové a počítačové muzikanty, DJs, moderní tanečníky a herce, stejně tak jako ritualisty a další tradiční představitele. Po dobu čtyř týdnů, se budou setkávat různé kultury, estetiky, disciplíny, a samozřejmě individuální osobnosti v sérii trénovačích tříd, workshopů založených na improvizaci a znovuobjevení tradičních uměleckých forem, diskuzích a přednáškách. Tak daleko přinesly tři laboratoře dohromady 150 umělců z Indie, Korey, Číny, Tibetu, Tchaj-wanu, Vietnamu, Kambodži, Laosu, Thajska, Myanmaru, Japonska, Indonésie, Filipín, Malajsie a Singapuru v procesu, který nazývám „kulturní vyjednávání“ s žádným ohledem na konečný produkt nebo na závěrečnou prezentaci. Projekt také zahrnoval pár „hostů“ z Evropy a USA. Otázka položená v the Flying Circus projektu je „Můžeme my, jako umělci z Asie, přinést další perspektivy a vytvořit…</w:t>
      </w:r>
    </w:p>
    <w:p>
      <w:pPr>
        <w:pStyle w:val="Normal"/>
        <w:spacing w:before="0" w:after="0"/>
        <w:jc w:val="both"/>
        <w:rPr/>
      </w:pPr>
      <w:r>
        <w:rPr/>
      </w:r>
    </w:p>
    <w:p>
      <w:pPr>
        <w:pStyle w:val="Normal"/>
        <w:spacing w:before="0" w:after="0"/>
        <w:jc w:val="both"/>
        <w:rPr/>
      </w:pPr>
      <w:r>
        <w:rPr/>
        <w:t>310</w:t>
      </w:r>
    </w:p>
    <w:p>
      <w:pPr>
        <w:pStyle w:val="Normal"/>
        <w:spacing w:before="0" w:after="0"/>
        <w:jc w:val="both"/>
        <w:rPr/>
      </w:pPr>
      <w:r>
        <w:rPr/>
        <w:t>…</w:t>
      </w:r>
      <w:r>
        <w:rPr>
          <w:rFonts w:eastAsia="Calibri" w:cs="Calibri"/>
        </w:rPr>
        <w:t xml:space="preserve"> </w:t>
      </w:r>
      <w:r>
        <w:rPr/>
        <w:t>jiný vztah k interkulturnímu představení než to, co bylo vyvinuto ve Státech, například?“</w:t>
      </w:r>
    </w:p>
    <w:p>
      <w:pPr>
        <w:pStyle w:val="Normal"/>
        <w:spacing w:before="0" w:after="0"/>
        <w:jc w:val="both"/>
        <w:rPr/>
      </w:pPr>
      <w:r>
        <w:rPr/>
        <w:tab/>
        <w:t>V březnu 200 jsem režíroval Desdemona, ve kterém 10 umělců – herců, muzikantů, designérů, video/instalace umělců – z Indie, Korey, Myanmaru, Indonésie a Singapuru pracovali spolu na jevišti. Desdemona měla premiéru na Adelaide Festivalu a pak šla do Mnichovského tanečního festivalu a do Singapurských a Hamburských festivalů. V roce 2001 se přeměnila do vizuální umělecké výstavy/představení/terénního programu ve Fukuoka Asian Art Museum. Chtěl jsem se vzdálit od dřívějších interpretací Othella, zejména obsedantního stereotypu černého machismu. Co kdyby byl Othello hrán ženou nebo nezajímavým štíhlým chlapcem? Nakonec jsem obsadil dva indické představitele do této role, muže a ženu: Madhu Margi, kutiyattamského herce a Mayu Rao, moderní divadelní herečku také trénovanou v kathakali. […]</w:t>
      </w:r>
    </w:p>
    <w:p>
      <w:pPr>
        <w:pStyle w:val="Normal"/>
        <w:spacing w:before="0" w:after="0"/>
        <w:jc w:val="both"/>
        <w:rPr/>
      </w:pPr>
      <w:r>
        <w:rPr/>
        <w:tab/>
        <w:t xml:space="preserve">Chtěl jsem využít širokou škálu „současného“ umění v Desdemoně. Chtěl jsem protiklady tradiční a moderní vystavených spíš než směřujících k jednotě (?). Maya Rao naznačila v Othellu, jeho otce, ženu v něm a mnohem více. Na rozdíl od zúžení vylíčení gender, které posiluje stereotypy, nebyla ona převlečena/vytvořena, aby vypadala jako muž. Spíše než hraní dvou rolí, reprezentovala muže a ženské aspekty v Othellovi. </w:t>
      </w:r>
    </w:p>
    <w:p>
      <w:pPr>
        <w:pStyle w:val="Normal"/>
        <w:spacing w:before="0" w:after="0"/>
        <w:jc w:val="both"/>
        <w:rPr/>
      </w:pPr>
      <w:r>
        <w:rPr/>
        <w:tab/>
        <w:t>Má metoda konstantního tvoření odlišných návrhů vystoupení, obrácení napsaných scén na jejich hlavy, vyvíjení rozsáhlých textů pro vystoupení, vícero kontaktních míst a vícero realit, paralelních textů hudby a vizuálních umění bylo těžké pro tradiční umělce. […] Ale byl jsem zaměřen na řízení hustého, intenzivního, proudu vědomí psychiky ze dvou hlavních postav. To vyžadovalo víceré vrstvení, rychlé proměny do surrealismu, abstrakce, symbolismu, štěpení se do odlišných částí a nelinearity. […] V konečném důsledku, Desdemona je kulturní studie o skupině asijských umělců koukajíc na sebe a přehodnocujíc způsoby, jimiž se v minulosti reprezentovali jako hvězdy Asie.</w:t>
      </w:r>
    </w:p>
    <w:p>
      <w:pPr>
        <w:pStyle w:val="Normal"/>
        <w:spacing w:before="0" w:after="0"/>
        <w:jc w:val="both"/>
        <w:rPr/>
      </w:pPr>
      <w:r>
        <w:rPr/>
      </w:r>
    </w:p>
    <w:p>
      <w:pPr>
        <w:pStyle w:val="Normal"/>
        <w:spacing w:before="0" w:after="0"/>
        <w:ind w:left="0" w:right="0" w:firstLine="708"/>
        <w:jc w:val="both"/>
        <w:rPr/>
      </w:pPr>
      <w:r>
        <w:rPr/>
        <w:t>Ongův projekt je příkladem obojího – ať už pátrání Barby v euroasijských představeních, tak i Singapurského dramatika Kuo Pao Kuna návrh na „otevřenou kulturu“ (viz Kuo rámeček). Workshopy a produkce Flying Circus směřují dál, ale nedosahují bezproblémové integrace. Jako Ong poznamenává „rozpory tradičního a moderního jsou spíše viděny než přehlíženy jako jeden celek?“ To trvá delší dobu a časté praktikování mnoha umělců, pro něž je hybridní žánr „přirozený“, brán jako celek. Takový je případ butoh, který kombinuje tradiční japonské přístupy k tělu, pohybu a meditaci s impulsy čerpaných ze západního moderního tance a experimentálního představení. Podobně tak i jazz a blues jsou hudební žánry s hlubokými kořeny v Africe a v africké diaspoře hrané na Euru (?). Americké nástroje zpívané ve vokálních stylech pocházejících z afrických a euroamerických tradicí. Trinidadské bohaté hudební výrazy obsahují „chutney soca“, soul-calypso hrané/zpívané v jihoasijském rytmu.</w:t>
      </w:r>
    </w:p>
    <w:p>
      <w:pPr>
        <w:pStyle w:val="Normal"/>
        <w:spacing w:before="0" w:after="0"/>
        <w:ind w:left="0" w:right="0" w:firstLine="708"/>
        <w:jc w:val="both"/>
        <w:rPr/>
      </w:pPr>
      <w:r>
        <w:rPr/>
      </w:r>
    </w:p>
    <w:p>
      <w:pPr>
        <w:pStyle w:val="Normal"/>
        <w:spacing w:before="0" w:after="0"/>
        <w:ind w:left="0" w:right="0" w:firstLine="708"/>
        <w:jc w:val="both"/>
        <w:rPr/>
      </w:pPr>
      <w:r>
        <w:rPr/>
      </w:r>
    </w:p>
    <w:p>
      <w:pPr>
        <w:pStyle w:val="Normal"/>
        <w:spacing w:before="0" w:after="0"/>
        <w:jc w:val="both"/>
        <w:rPr>
          <w:b/>
          <w:b/>
        </w:rPr>
      </w:pPr>
      <w:r>
        <w:rPr>
          <w:b/>
        </w:rPr>
        <w:t>Border wars</w:t>
      </w:r>
    </w:p>
    <w:p>
      <w:pPr>
        <w:pStyle w:val="Normal"/>
        <w:spacing w:before="0" w:after="0"/>
        <w:ind w:left="0" w:right="0" w:firstLine="708"/>
        <w:jc w:val="both"/>
        <w:rPr/>
      </w:pPr>
      <w:r>
        <w:rPr/>
        <w:t xml:space="preserve">Interkulturní představení nemusí usilovat o integraci. Mnoho umělců chce odhalit obtíže a prozkoumat kreativní možnosti hraní napříč národními, kulturními, uměleckými a osobními hranicemi. Tato značka interkulturního představení odmítá utopická schémata, odkrytí a parodie mocenských vztahů a podporuje kritické ideologické perspektivy. V současné době neexistuje lepší příklad než prakticky a ve vyslovování svých teorií Guillermo Gomez-Pena. Pracující jak na jedinci, tak i na jejich spolupráci, Gomez-Pena sonduje ambivalence, obavy, poruchy a veselosti vyskytující se kdy a kde se kultury srazí, přesáhnou nebo odtáhnou od sebe (viz Gomez-Pena rámeček 2). </w:t>
      </w:r>
    </w:p>
    <w:p>
      <w:pPr>
        <w:pStyle w:val="Normal"/>
        <w:spacing w:before="0" w:after="0"/>
        <w:jc w:val="both"/>
        <w:rPr/>
      </w:pPr>
      <w:r>
        <w:rPr/>
        <w:tab/>
        <w:t>Od konce 70. let, Gomez-Pena vytvořil hybridy vyrobené z (v jeho vlastní hodnotě) mexických kaprů (městské populární divadlo), magického realismu, kabuki a US multimédií s cílem zničit monokulturu. Gomez-Penovo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311</w:t>
      </w:r>
    </w:p>
    <w:p>
      <w:pPr>
        <w:pStyle w:val="Normal"/>
        <w:spacing w:before="0" w:after="0"/>
        <w:jc w:val="both"/>
        <w:rPr>
          <w:b/>
          <w:b/>
        </w:rPr>
      </w:pPr>
      <w:r>
        <w:rPr>
          <w:b/>
        </w:rPr>
        <w:t>Kuo Pao Kun</w:t>
      </w:r>
    </w:p>
    <w:p>
      <w:pPr>
        <w:pStyle w:val="Normal"/>
        <w:spacing w:before="0" w:after="0"/>
        <w:jc w:val="both"/>
        <w:rPr>
          <w:b/>
          <w:b/>
        </w:rPr>
      </w:pPr>
      <w:r>
        <w:rPr>
          <w:b/>
        </w:rPr>
        <w:t>Open culture – the global perspective</w:t>
      </w:r>
    </w:p>
    <w:p>
      <w:pPr>
        <w:pStyle w:val="Normal"/>
        <w:spacing w:before="0" w:after="0"/>
        <w:ind w:left="0" w:right="0" w:firstLine="708"/>
        <w:jc w:val="both"/>
        <w:rPr/>
      </w:pPr>
      <w:r>
        <w:rPr/>
        <w:t>Open Culture navrhuje, aby základy ošetřujícího způsobu nebyly dále založeny rasově. Ani ne bi-kulturně a dvojjazyčně. Kvantový skok musí být proveden na globální úrovni. Na místo multikulturalismu (dvojčete Multiracialismu v Singapuru), Singapurské vzdělání by se mělo začít aktivně dostávat do globálního podvědomí. Nicméně zatímco vize dosahující globálního podvědomí, stopování zůstává zakořeněno v indické, čínské, malajské, evropské kultuře jako jeho primární základna nebo jako zahajovací bod. To bude nutné jako obecná politika, dokud lidé nebudou kolektivně a jednotlivě připraveni, vybráni jiným způsobem. Přeměna na globální perspektivu by měla být nezbytná pro každého studenta, aby internalizoval přehled o kulturách světa. […] To vyžaduje institucionální přeměnu učebních osnov a přerozdělit zdroje na globální perspektivu. Podobně je na tom volba třetích a čtvrtých jazyků a kultur, které musí být otevřenější – dokud nedosáhne plného spektra světových kultur. […]</w:t>
      </w:r>
    </w:p>
    <w:p>
      <w:pPr>
        <w:pStyle w:val="Normal"/>
        <w:spacing w:before="0" w:after="0"/>
        <w:jc w:val="both"/>
        <w:rPr/>
      </w:pPr>
      <w:r>
        <w:rPr/>
        <w:tab/>
        <w:t>Open Culture je založena na několik základech: za prvé, každý jednotlivec by měl být hluboce zakořeněn alespoň v jedné kultuře. Za druhé, každý jednotlivec by měl mít možnost volby začít s otevřením nejprve prohloubením jedné organické kultury tím, že v ní žije a to je jednoho rodiče kultura (?). Za třetí, kulturní vývoj jedince by měl být odpojen od rasového a jazykového původu jedince. Za čtvrté každý student by se měl učit obecný přehled světových kultur a aspoň dvě kultury se učit do hloubky. Za páté, stát by měl uznat kulturu jako primární, jádrovou oblast studia. […] Stručně řečeno, Open Kultura zvažuje transcendenci jednotlivce od rasy a tradičních pout komunity, aby pojal různorodé globální komunity. […]</w:t>
      </w:r>
    </w:p>
    <w:p>
      <w:pPr>
        <w:pStyle w:val="Normal"/>
        <w:spacing w:before="0" w:after="0"/>
        <w:jc w:val="both"/>
        <w:rPr/>
      </w:pPr>
      <w:r>
        <w:rPr/>
        <w:tab/>
        <w:t xml:space="preserve">To je hlavně v oblastech kultury - a to zejména v intelektuálním zkoumání a uměleckých výtvorech - že hlubší lidské otázky a problémy mohou být identifikovány, analyzovány, debatovány, prozkoumány, může se s nimi experimentovat a mohou být vyřešeny. Kultura je obrovská laboratoř a Play Space , obrazně řečeno, kde jsou zpochybňovány stávající nápady a praktiky, klasické modely jsou znovu přezkoumány, základní impulsy jsou rozčleněny, fantastické představy se rozrůstají, pobuřující návrhy jsou testovány a nové způsoby a prostředky jsou prozkoumávány. […] Open Culture poskytuje prostředky a vyprovokovává dynamickou interakci; to je nezbytné prostředí pro lepší kreativitu. Tato otevřenost, také znemožňuje předvídat výsledky. Open Culture plodí otevřené budoucnosti. </w:t>
      </w:r>
    </w:p>
    <w:p>
      <w:pPr>
        <w:pStyle w:val="Normal"/>
        <w:spacing w:before="0" w:after="0"/>
        <w:jc w:val="both"/>
        <w:rPr/>
      </w:pPr>
      <w:r>
        <w:rPr/>
      </w:r>
    </w:p>
    <w:p>
      <w:pPr>
        <w:pStyle w:val="Normal"/>
        <w:spacing w:before="0" w:after="0"/>
        <w:jc w:val="both"/>
        <w:rPr>
          <w:b/>
          <w:b/>
        </w:rPr>
      </w:pPr>
      <w:r>
        <w:rPr>
          <w:b/>
        </w:rPr>
        <w:t>Guillermo Gómez-Peña</w:t>
      </w:r>
    </w:p>
    <w:p>
      <w:pPr>
        <w:pStyle w:val="Normal"/>
        <w:spacing w:before="0" w:after="0"/>
        <w:jc w:val="both"/>
        <w:rPr>
          <w:b/>
          <w:b/>
        </w:rPr>
      </w:pPr>
      <w:r>
        <w:rPr>
          <w:b/>
        </w:rPr>
        <w:t>I carry the border with me</w:t>
      </w:r>
    </w:p>
    <w:p>
      <w:pPr>
        <w:pStyle w:val="Normal"/>
        <w:spacing w:before="0" w:after="0"/>
        <w:jc w:val="both"/>
        <w:rPr/>
      </w:pPr>
      <w:r>
        <w:rPr/>
        <w:tab/>
        <w:t>Jsem kočovný mexický umělec/spisovatel v procesu Chicanization, což znamená, že pomalu mířím na sever. Moje cesta nevede jen od jihu k severu, ale ze španělštiny do Spanglish, a pak do angličtiny; z rituálního umění do špičkových technologií; z literatury do divadelního umění; a ze smyslu své identity k repertoáru vícera identit. Až se jednou se dostanu "tam," ať už je to kdekoli, vždy budu odsouzen k návratu, a poté přesměruji mou cestu. V jistém smyslu, jsem hraniční Sisyphus. […]</w:t>
      </w:r>
    </w:p>
    <w:p>
      <w:pPr>
        <w:pStyle w:val="Normal"/>
        <w:spacing w:before="0" w:after="0"/>
        <w:jc w:val="both"/>
        <w:rPr/>
      </w:pPr>
      <w:r>
        <w:rPr/>
        <w:tab/>
        <w:t>Tvořím umění o nedorozuměních, která se konají v pohraničním pásmu. Ale pro mě se hranice nenachází v nějakém pevném geopolitickém místě. Nosím si hranici s sebou a objevuji nové hranice kamkoli jdu. […]</w:t>
      </w:r>
    </w:p>
    <w:p>
      <w:pPr>
        <w:pStyle w:val="Normal"/>
        <w:spacing w:before="0" w:after="0"/>
        <w:jc w:val="both"/>
        <w:rPr/>
      </w:pPr>
      <w:r>
        <w:rPr/>
      </w:r>
    </w:p>
    <w:p>
      <w:pPr>
        <w:pStyle w:val="Normal"/>
        <w:spacing w:before="0" w:after="0"/>
        <w:jc w:val="both"/>
        <w:rPr/>
      </w:pPr>
      <w:r>
        <w:rPr/>
        <w:t>312</w:t>
      </w:r>
    </w:p>
    <w:p>
      <w:pPr>
        <w:pStyle w:val="Normal"/>
        <w:spacing w:before="0" w:after="0"/>
        <w:jc w:val="both"/>
        <w:rPr/>
      </w:pPr>
      <w:r>
        <w:rPr>
          <w:b/>
        </w:rPr>
        <w:tab/>
      </w:r>
      <w:r>
        <w:rPr/>
        <w:t>Když jsem na východním pobřeží Spojených států, jsem zároveň v Evropě, Africe a Karibiku. Tam s oblibou navštěvuji Nuyo Rico, Cuba York a další mikro-republiky. Když se vracím do Spojených států na jihozápad, tam jsem najednou zpět v Mexamerice, obrovském koncepčním národě, který zahrnuje severní státy Mexika a překrývá různé Indiánské národy. […]</w:t>
      </w:r>
    </w:p>
    <w:p>
      <w:pPr>
        <w:pStyle w:val="Normal"/>
        <w:spacing w:before="0" w:after="0"/>
        <w:jc w:val="both"/>
        <w:rPr/>
      </w:pPr>
      <w:r>
        <w:rPr/>
        <w:tab/>
        <w:t>Práce umělce je sílou otvírající matrixy realit představující nečekané možnosti. Umělci a spisovatelé jsou v současné době zapojeni do předefinování naší kontinentální topografie. Vidíme skrze koloniální mapu Severní, Střední a Jižní Ameriky, za účelem komplexnějšího systému překrývání, propletení překrytých map. Mimo jiné můžeme vidět Amerindia, Afroamerica, Americamestiza-ymulata, Hybridamerica a Transamerica – tu „jinou Ameriku“, která patří bezdomovcům, kočovníkům, migrantům a exulantům.</w:t>
      </w:r>
    </w:p>
    <w:p>
      <w:pPr>
        <w:pStyle w:val="Normal"/>
        <w:spacing w:before="0" w:after="0"/>
        <w:jc w:val="both"/>
        <w:rPr>
          <w:b/>
          <w:b/>
        </w:rPr>
      </w:pPr>
      <w:r>
        <w:rPr>
          <w:b/>
        </w:rPr>
      </w:r>
    </w:p>
    <w:p>
      <w:pPr>
        <w:pStyle w:val="Normal"/>
        <w:spacing w:before="0" w:after="0"/>
        <w:jc w:val="both"/>
        <w:rPr/>
      </w:pPr>
      <w:r>
        <w:rPr>
          <w:b/>
        </w:rPr>
        <w:tab/>
      </w:r>
      <w:r>
        <w:rPr/>
        <w:t xml:space="preserve">…. Gómez-Peñovo dřívější představení světa bylo obsazeno Misterem Misteriem, mexickým detektivem/básníkem, Misteriův kamarád, spálená balerína Salome Zentit, bojovník šaman, multimediální pachuco, aztécká princezna pracující jako kabaretní zpěvačka a hermafroditní mojovník Maori operní pěvec. Pro nějaká představení Gómez-Peña zkonstruoval multimediální oltáře s video monitorem jako hlavní ikonu. Před představením Gómez-Peña a jeho co-vystupující udělali komplikované rituály pro dosažení stavu transu – není jasné, zda skutečně dělali rituály nebo je pouze parodovali. Ale může být vytvořen rozdíl mezi „skutečností“ a „parodií“? Později Gómez-Peñova čísla zahrnují Border Brujo, El Warrior Gringostroika, Humble Mariachi Player a El Mad Mex (viz figure 8.23). V těchto všech podobách a předpisech, Gómez-Peña a jeho kolegové kominují parodii, ironii, ritualní a populární umění a společenské komentáře. </w:t>
      </w:r>
    </w:p>
    <w:p>
      <w:pPr>
        <w:pStyle w:val="Normal"/>
        <w:spacing w:before="0" w:after="0"/>
        <w:jc w:val="both"/>
        <w:rPr/>
      </w:pPr>
      <w:r>
        <w:rPr>
          <w:b/>
        </w:rPr>
        <w:tab/>
      </w:r>
      <w:r>
        <w:rPr/>
        <w:t>Gómez-Peña je divadelní umělec, kritický teoretik, básník a provokatér. Zakotvuje svá přesvědčení, že kočovnictví a migrace jsou ústředními zážitky našich epoch. V polovině 80. let, byl Gómez-Peña zakladatelem Border Arts Workshop/El Taller de Arte Fronterizo. Jedné z BAW/TAF akcí bylo umístění tabulky na pláž v Tijuana-San Diego, kde se setkává Mexiko s USA. Zpočátku Mexičané sídlili v Mexiku a Američané v USA. Později se pak „neledálně“ drželi za ruce a pašovali jídlo přes hranice; poté otočili tabulku tak, aby každá skupina sídlila na území druhého státu. Čí že ta hranice vlastně je?</w:t>
      </w:r>
    </w:p>
    <w:p>
      <w:pPr>
        <w:pStyle w:val="Normal"/>
        <w:spacing w:before="0" w:after="0"/>
        <w:jc w:val="both"/>
        <w:rPr/>
      </w:pPr>
      <w:r>
        <w:rPr/>
        <w:tab/>
        <w:t>Od 1988-1990 byl Gómez-Peña posedlý Border Brujo, postava patnácti lidí, každá mluvící odlišným „hraničním jazykem“ jako je španělština, Angličtina, Špangličtina a jazyky. Podle Gómez-Peña, byl Border Brujo charakter, performer, alternativní kronikář komunitního života, kulturní vězeň, šaman bez domova a vesnický hlupák. Objevil se v galeriích, komunitních centrech, v kempech migrujících pracovníků, na politických shromážděních, muzeích a divadlech. Border Brujo učil Gómez-Peña jak překročit hranice kultur, komunit, institucí a území. Stále více přijímal radikální a experimentální hybriditu (viz Gómez-Peña rámeček 3).</w:t>
      </w:r>
    </w:p>
    <w:p>
      <w:pPr>
        <w:pStyle w:val="Normal"/>
        <w:spacing w:before="0" w:after="0"/>
        <w:jc w:val="both"/>
        <w:rPr/>
      </w:pPr>
      <w:r>
        <w:rPr/>
      </w:r>
    </w:p>
    <w:p>
      <w:pPr>
        <w:pStyle w:val="Normal"/>
        <w:spacing w:before="0" w:after="0"/>
        <w:jc w:val="both"/>
        <w:rPr>
          <w:b/>
          <w:b/>
        </w:rPr>
      </w:pPr>
      <w:r>
        <w:rPr>
          <w:b/>
        </w:rPr>
        <w:t>Guillermo Gómez-Peña</w:t>
      </w:r>
    </w:p>
    <w:p>
      <w:pPr>
        <w:pStyle w:val="Normal"/>
        <w:spacing w:before="0" w:after="0"/>
        <w:jc w:val="both"/>
        <w:rPr>
          <w:b/>
          <w:b/>
        </w:rPr>
      </w:pPr>
      <w:r>
        <w:rPr>
          <w:b/>
        </w:rPr>
        <w:t>Hybrid culture is experimental and radical</w:t>
      </w:r>
    </w:p>
    <w:p>
      <w:pPr>
        <w:pStyle w:val="Normal"/>
        <w:spacing w:before="0" w:after="0"/>
        <w:jc w:val="both"/>
        <w:rPr/>
      </w:pPr>
      <w:r>
        <w:rPr/>
        <w:tab/>
        <w:t>Má verze hybrida je napříč-rasová, více jazyková a více kontextová. Z nevýhodné pozice, hybrid vlastní prvky ze všech stran pro vytvoření více otevřeného plynulého systému. Hybridní kultura je založena na komunitách, přesto je experimentální, radikální, ale ne statická či dogmatická. To spojuje „nižší“ a „vyšší“ umění, primitivní a high-tech, problematické pojetí sebe a ostatních, likvidní entity severu a jihu, východu a západu.</w:t>
      </w:r>
    </w:p>
    <w:p>
      <w:pPr>
        <w:pStyle w:val="Normal"/>
        <w:spacing w:before="0" w:after="0"/>
        <w:jc w:val="both"/>
        <w:rPr/>
      </w:pPr>
      <w:r>
        <w:rPr/>
        <w:tab/>
        <w:t>Schopnost porozumět hybridní povaze kultury se vyvíjí od zkušeností jednání s dominantní kulturou zvenčí. Umělec, který chápe a praktikuje hybriditu může být zároveň insider a outsider, …</w:t>
      </w:r>
    </w:p>
    <w:p>
      <w:pPr>
        <w:pStyle w:val="Normal"/>
        <w:spacing w:before="0" w:after="0"/>
        <w:jc w:val="both"/>
        <w:rPr/>
      </w:pPr>
      <w:r>
        <w:rPr/>
        <w:t>313</w:t>
      </w:r>
    </w:p>
    <w:p>
      <w:pPr>
        <w:pStyle w:val="Normal"/>
        <w:spacing w:before="0" w:after="0"/>
        <w:jc w:val="both"/>
        <w:rPr/>
      </w:pPr>
      <w:r>
        <w:rPr/>
        <w:t>314</w:t>
      </w:r>
    </w:p>
    <w:p>
      <w:pPr>
        <w:pStyle w:val="Normal"/>
        <w:spacing w:before="0" w:after="0"/>
        <w:jc w:val="both"/>
        <w:rPr/>
      </w:pPr>
      <w:r>
        <w:rPr/>
        <w:t>…</w:t>
      </w:r>
      <w:r>
        <w:rPr>
          <w:rFonts w:eastAsia="Calibri" w:cs="Calibri"/>
        </w:rPr>
        <w:t xml:space="preserve"> </w:t>
      </w:r>
      <w:r>
        <w:rPr/>
        <w:t>expert v přecházení hranic, dočasný člen několika komunit, občan dvou nebo více zemí. On/a vystupuje ve více rolích v různých kontextech. Občas může pracovat jako kulturně znalý diplomat, nebo jako intelektuální kojot (pašerák nápadu) nebo pirát médií. Jindy on/a zaujímá roli kočovného kronikáře, interkulturního překladatele, nebo politického podvodníka. On/a mluví z více než jedné perspektivy, k více než jedné komunitě, o více než jedné realitě. Jeho/její prací je přestupek, přemostění, propojení, znovu interpretování, přemapování a předefinování; najít vnější limity jeho/její kultury a překročit je.</w:t>
      </w:r>
    </w:p>
    <w:p>
      <w:pPr>
        <w:pStyle w:val="Normal"/>
        <w:spacing w:before="0" w:after="0"/>
        <w:jc w:val="both"/>
        <w:rPr/>
      </w:pPr>
      <w:r>
        <w:rPr/>
      </w:r>
    </w:p>
    <w:p>
      <w:pPr>
        <w:pStyle w:val="Normal"/>
        <w:spacing w:before="0" w:after="0"/>
        <w:jc w:val="both"/>
        <w:rPr/>
      </w:pPr>
      <w:r>
        <w:rPr/>
        <w:tab/>
        <w:t>V roce 1992-93, v reakci na mnoho tradičních oslav 500. výročí „objevení“ Nového světa Kryštofem Kolumbem, Gómez-Peña a Coco Fusco vymysleli představení, které parodovalo jak „exotičtí lidé“ byli (a občas i ještě jsou) vykazováni Evropany a Euroameričany (viz Fusco rámeček). Zobrazeni jako právě objevené primitivní Amerindiáni z ostrova v kultu Mexika, kde Fusco a Gómez-Peña žili tři dny v 12 stop velké krychlovité zlaté kleci v Madrid’s Comlumbus Plaza (figure 8.24). Po Madridu, byl exponát viděn v Londýně, Sydney a v dalších místech v USA a v Buenos Aires. „Guatinauis“ prováděn v jejich každodenním životě pod dohledem diváků: šití voodoo panenek, recitování příběhů v hatlapatilce, koukání na TV, zvedání závaží a pracování na notebooku. Gautinauis pózoval pro polaroidové fotografie. Za malý dar, Fusco tancoval na rap. V…</w:t>
      </w:r>
    </w:p>
    <w:p>
      <w:pPr>
        <w:pStyle w:val="Normal"/>
        <w:spacing w:before="0" w:after="0"/>
        <w:jc w:val="both"/>
        <w:rPr/>
      </w:pPr>
      <w:r>
        <w:rPr/>
      </w:r>
    </w:p>
    <w:p>
      <w:pPr>
        <w:pStyle w:val="Normal"/>
        <w:spacing w:before="0" w:after="0"/>
        <w:jc w:val="both"/>
        <w:rPr/>
      </w:pPr>
      <w:r>
        <w:rPr/>
        <w:t>315</w:t>
      </w:r>
    </w:p>
    <w:p>
      <w:pPr>
        <w:pStyle w:val="Normal"/>
        <w:spacing w:before="0" w:after="0"/>
        <w:jc w:val="both"/>
        <w:rPr/>
      </w:pPr>
      <w:r>
        <w:rPr/>
        <w:t>…</w:t>
      </w:r>
      <w:r>
        <w:rPr>
          <w:rFonts w:eastAsia="Calibri" w:cs="Calibri"/>
        </w:rPr>
        <w:t xml:space="preserve"> </w:t>
      </w:r>
      <w:r>
        <w:rPr/>
        <w:t>New yorském Whitney Museu, stojí snímek zachycující „autentické Gautinaulské mužské genitálie pět dolarů. Leták ukázal mapu párů domovských ostrovů, vysvětlující v etnografickém stylu, kdo „exempláře byly, jejich výška a váha, co jedli (dietní kolu a burrita), jejich místo v Guatinauiské společenské hierarchii („jeho častá stimulace v kleci vede odborníku k názoru, že on byl politickým lídrem na svém ostrově,“ „dekorace zdobící její tělo a obličej ukazují, že byla provdána do vyšší kasty svého kmene“), a jejich osobnosti („dost afektivní v kleci, zdánlivě bez zábran ve svých fyzických a sexuálních návycích“). Dva hlídači je vedli na toaletu na vodítku a dostali otázky od diváků, protože „domorodci“ neznali evropské jazyky. Mnoho osob vědělo, že to bylo politické důvtipné představení, ale překvapivě mnoho to nevědělo – věřili, že to jsou „opravdoví domorodci“. A proč ne? Představování „jiných exotických“ je dobře zdokumentováno v koloniálním archivu.</w:t>
      </w:r>
    </w:p>
    <w:p>
      <w:pPr>
        <w:pStyle w:val="Normal"/>
        <w:spacing w:before="0" w:after="0"/>
        <w:jc w:val="both"/>
        <w:rPr/>
      </w:pPr>
      <w:r>
        <w:rPr/>
      </w:r>
    </w:p>
    <w:p>
      <w:pPr>
        <w:pStyle w:val="Normal"/>
        <w:spacing w:before="0" w:after="0"/>
        <w:jc w:val="both"/>
        <w:rPr>
          <w:b/>
          <w:b/>
        </w:rPr>
      </w:pPr>
      <w:r>
        <w:rPr>
          <w:b/>
        </w:rPr>
        <w:t>Coco Fusco</w:t>
      </w:r>
    </w:p>
    <w:p>
      <w:pPr>
        <w:pStyle w:val="Normal"/>
        <w:spacing w:before="0" w:after="0"/>
        <w:jc w:val="both"/>
        <w:rPr>
          <w:b/>
          <w:b/>
        </w:rPr>
      </w:pPr>
      <w:r>
        <w:rPr>
          <w:b/>
        </w:rPr>
        <w:t>Two Undiscovered Amerindians Visit…</w:t>
      </w:r>
    </w:p>
    <w:p>
      <w:pPr>
        <w:pStyle w:val="Normal"/>
        <w:spacing w:before="0" w:after="0"/>
        <w:ind w:left="0" w:right="0" w:firstLine="708"/>
        <w:jc w:val="both"/>
        <w:rPr/>
      </w:pPr>
      <w:r>
        <w:rPr/>
        <w:t xml:space="preserve">Naším plánem bylo žít ve zlaté kleci po tři dny, prezentovat sebe jako neodhalení Amerindiáni z ostrova v Gulfu Mexika, který byl tak nějak přehlížen Evropany po dobu pěti století. […] Náš projekt se soustředil na „nultý stupeň“ interkulturních vztahů ve snaze definovat počáteční bod pro diskuze, které spojují „objevy“ a „jinakosti“. Pracovali jsme v rámci oborů, které rozostřují rozdíly mezi uměleckým objektem a tělem (představení), mezi fantazií a realitou (živé vystoupení), a mezi historií a dramatickým znovu uzákoněním (dioráma). Představení bylo interaktivní, soustředící se méně na co jsme dělali a více na to jak se lidé zapojovali s námi a interpretovali naše chování. S názvem Dva Neobjevení Amerindiáni Navštěvují…, jsme si vybrali neoznámit tuto událost skrz předchozí zveřejnění nebo jakýmkoliv jiným způsobem, když to bylo možné kontrolovat; měli jsme v úmyslu vytvořit překvapení nebo „podivné“ setkání, během kterého diváci přemýšlejí nad tím, co viděli, co četli na napsaných informacích a co si myslí o parodicky didaktických strážců zoo. Při takovýchto setkáních s neočekávaným, pracují lidské obranné mechanismy méně efektivně; zaskočeni událostmi jejich přesvědčení vyjdou na povrch. </w:t>
      </w:r>
    </w:p>
    <w:p>
      <w:pPr>
        <w:pStyle w:val="Normal"/>
        <w:spacing w:before="0" w:after="0"/>
        <w:jc w:val="both"/>
        <w:rPr/>
      </w:pPr>
      <w:r>
        <w:rPr/>
        <w:tab/>
        <w:t xml:space="preserve">Naše představení bylo založeno na populárních evropských a severoamerických praktikách vykazujících domorodé lidi z Afriky, Asie a z Ameriky do zoo, parků, taveren, muzeí, freak show a cirkusů. Zatímco tato tradice dosáhla vrcholu své popularity v 19. století, ta vlastně začala s příchodem Kryštofa Kolumba, který se vrátil ze své první plavby v roce 1492 s několika Arawajs, jeden z nich byl ponechán na ukázku španělskému soudu po dobu dvou let. </w:t>
      </w:r>
    </w:p>
    <w:p>
      <w:pPr>
        <w:pStyle w:val="Normal"/>
        <w:spacing w:before="0" w:after="0"/>
        <w:jc w:val="both"/>
        <w:rPr/>
      </w:pPr>
      <w:r>
        <w:rPr/>
      </w:r>
    </w:p>
    <w:p>
      <w:pPr>
        <w:pStyle w:val="Normal"/>
        <w:spacing w:before="0" w:after="0"/>
        <w:jc w:val="both"/>
        <w:rPr/>
      </w:pPr>
      <w:r>
        <w:rPr/>
      </w:r>
    </w:p>
    <w:p>
      <w:pPr>
        <w:pStyle w:val="Normal"/>
        <w:spacing w:before="0" w:after="0"/>
        <w:jc w:val="both"/>
        <w:rPr/>
      </w:pPr>
      <w:r>
        <w:rPr/>
        <w:tab/>
      </w:r>
    </w:p>
    <w:p>
      <w:pPr>
        <w:pStyle w:val="Normal"/>
        <w:spacing w:before="0" w:after="0"/>
        <w:jc w:val="both"/>
        <w:rPr/>
      </w:pPr>
      <w:r>
        <w:rPr/>
        <w:tab/>
        <w:t xml:space="preserve">Představení zničilo již rozostřené hranice mezi etnografií, uměním a turismem. Reakce byly velmi rozmanité. Dokonce i ti, kteří věděli, že to je „umělecké představení“ ochotně hráli roli kolonizátor-zírající, sondující, objektivizující. Někteří byli přitahováni ve snaze osvobodit uvězněné domorodce; jiní si stěžovali na administrátory muzeí nebo galerií, jak můžou vystavovat takové hrůzné věci. Mnozí si prostě užili výstavu v této podobě: „zajímavé, neobvyklé a vzácné domorodci tu jsou vystavováni“. Další chtěli mít sex s Guatinauis. A pár z nich si myslela, že to jsou herci pracující pro jiné umělce, kteří koncipovali vystoupení, ale neúčastní se. V University od Carolina, Irvine, z kanceláře pro Zdraví a bezpečí životního prostředí se obávala, že exkrementy „skutečných domorodců“ znamenají v galerii zdravotní riziko. Představení ukazovalo nepohodlné pararely mezi mezinárodními festivaly umění, koloniálními expozicemi, výstavami v muzeích a v turistických expedicích. </w:t>
      </w:r>
    </w:p>
    <w:p>
      <w:pPr>
        <w:pStyle w:val="Normal"/>
        <w:spacing w:before="0" w:after="0"/>
        <w:jc w:val="both"/>
        <w:rPr/>
      </w:pPr>
      <w:r>
        <w:rPr/>
        <w:tab/>
        <w:t>Když Two Undiscovered Amerindians Visit … hráli na tropu koloniálních zajímavostí, objektivizující „jiné“ a potěšení/hrůzy ze zneužívání, kolaborace Gómez-Peñy a Roberta Sifuentse 1994-1996, the Temple of Confession (Chrám zpovědi), sjednotila etnografické a náboženské dioramata s touhou lidí po duševní zkušenosti. Gómez-Peña a Sifuentes zobrazují sebe v krabicích z plexiskel…</w:t>
      </w:r>
    </w:p>
    <w:p>
      <w:pPr>
        <w:pStyle w:val="Normal"/>
        <w:spacing w:before="0" w:after="0"/>
        <w:jc w:val="both"/>
        <w:rPr/>
      </w:pPr>
      <w:r>
        <w:rPr/>
      </w:r>
    </w:p>
    <w:p>
      <w:pPr>
        <w:pStyle w:val="Normal"/>
        <w:spacing w:before="0" w:after="0"/>
        <w:jc w:val="both"/>
        <w:rPr/>
      </w:pPr>
      <w:r>
        <w:rPr/>
        <w:t>316</w:t>
      </w:r>
    </w:p>
    <w:p>
      <w:pPr>
        <w:pStyle w:val="Normal"/>
        <w:spacing w:before="0" w:after="0"/>
        <w:jc w:val="both"/>
        <w:rPr/>
      </w:pPr>
      <w:r>
        <w:rPr/>
        <w:t>…</w:t>
      </w:r>
      <w:r>
        <w:rPr>
          <w:rFonts w:eastAsia="Calibri" w:cs="Calibri"/>
        </w:rPr>
        <w:t xml:space="preserve"> </w:t>
      </w:r>
      <w:r>
        <w:rPr/>
        <w:t>jako vědecké exempláře dvou posledních žijících svatých z "pohraničního regionu." Diváci byli pozváni nejen, aby se podívali na tyto exotické bytosti, ale aby se jim vyzpovídali ze svých „interkulturních strachů a tužeb" k nim.</w:t>
      </w:r>
    </w:p>
    <w:p>
      <w:pPr>
        <w:pStyle w:val="Normal"/>
        <w:spacing w:before="0" w:after="0"/>
        <w:jc w:val="both"/>
        <w:rPr>
          <w:rFonts w:eastAsia="Calibri" w:cs="Calibri"/>
        </w:rPr>
      </w:pPr>
      <w:r>
        <w:rPr>
          <w:rFonts w:eastAsia="Calibri" w:cs="Calibri"/>
        </w:rPr>
        <w:t xml:space="preserve"> </w:t>
      </w:r>
    </w:p>
    <w:p>
      <w:pPr>
        <w:pStyle w:val="Normal"/>
        <w:spacing w:before="0" w:after="0"/>
        <w:jc w:val="both"/>
        <w:rPr/>
      </w:pPr>
      <w:r>
        <w:rPr/>
        <w:tab/>
        <w:t xml:space="preserve">Gómez-Peña a Sifuentes nebyli připraveni na přivítání, které jim bylo dáno, když měla exhibice premiéru v the Scottsdale Center for the Arts, poblíž Phoenixu, Arizona. Stovky se tlačili k exponátům, aby se zpovídali (v Gómez-Peñi slovy) „jejich nejvniternější pocity, fantazie, vzpomínky na Mexiko, Mexičany a další barevní lidé.“ Jako Chrám zpovědi procestovali Mexiko a USA, reakce se lišily od fascinace po hněv po sdílení nejniternějších tajemství. Samo představení se změnilo, aby vyhovovalo určitým okolnostem. Gómez-Peñova obchodní známka kulturního pastiche stylu byla v plné síle; na jeho ghetto blasteru (nějaká zbraň) smíchal Gregoriánský chorál s rapem, cirkusovým pižmem, mexickými valčíky a indiánským bluesem. On a Sifuentes sdíleli jejich Budky z plexiskel (připomínající televizní vědomostní soutěže, Eichmanna na zkoušce, církevní památky a muzejní případové exhibice) se šváby, cvrčky, leduánem, falešnými „domorodými“ hudebními nástroji a z jiných různých položek eklekticky sestavených. Ale jak Gómez-Peña poznamenává, z odstupem vypadali oba „autenticky“. „Mohl jsem být domorodý šaman v dioráma sponzorovaném National Geographic?“ Pouze lidé stojící nejblíž viděli, že představitelé byli Benetton reklamní primitivové, víc MTV než.. ale kdo si troufne říct, že MTV není autentická? Navzdory tomu, v průběhu dvou let trvání představení, Gómez-Peña napsal, </w:t>
      </w:r>
    </w:p>
    <w:p>
      <w:pPr>
        <w:pStyle w:val="Normal"/>
        <w:spacing w:before="0" w:after="0"/>
        <w:jc w:val="both"/>
        <w:rPr/>
      </w:pPr>
      <w:r>
        <w:rPr/>
      </w:r>
    </w:p>
    <w:p>
      <w:pPr>
        <w:pStyle w:val="Normal"/>
        <w:spacing w:before="0" w:after="0"/>
        <w:jc w:val="both"/>
        <w:rPr/>
      </w:pPr>
      <w:r>
        <w:rPr/>
        <w:tab/>
        <w:t>Návštěvníci se se mnou pokusili navázat osobní vztah. Jejich oči se do mých zoufale koukaly. Rozhodl jsem se zapojit v osobních vztazích s nimi (především prostřednictvím očního kontaktu, symbolickými pohyby rukou nebo pozvukováním), emoce začaly téct z obou stran: zranitelnost, vina, hněv, něha. Někteří lidé plakali a já pak plakal taky. Někteří vyjádřili svou sexuální touhu po mně a já diskrétně opětoval. Jiní chrlili svou nenávist, jejich pohrdání a jejich strach a já to ochotně bral. Nejméně třetina návštěvníků se nakonec rozhodla pokleknout a vyzpovídat se.</w:t>
      </w:r>
    </w:p>
    <w:p>
      <w:pPr>
        <w:pStyle w:val="Normal"/>
        <w:spacing w:before="0" w:after="0"/>
        <w:jc w:val="both"/>
        <w:rPr/>
      </w:pPr>
      <w:r>
        <w:rPr/>
      </w:r>
    </w:p>
    <w:p>
      <w:pPr>
        <w:pStyle w:val="Normal"/>
        <w:spacing w:before="0" w:after="0"/>
        <w:jc w:val="both"/>
        <w:rPr>
          <w:b/>
          <w:b/>
        </w:rPr>
      </w:pPr>
      <w:r>
        <w:rPr>
          <w:b/>
        </w:rPr>
        <w:t>From the glocal to social theatre</w:t>
      </w:r>
    </w:p>
    <w:p>
      <w:pPr>
        <w:pStyle w:val="Normal"/>
        <w:spacing w:before="0" w:after="0"/>
        <w:ind w:left="0" w:right="0" w:firstLine="708"/>
        <w:jc w:val="both"/>
        <w:rPr/>
      </w:pPr>
      <w:r>
        <w:rPr/>
        <w:t xml:space="preserve">Skutečné pocity vyvolané v Chrámu zpovědi jako náhražky, odhalí potřebu po kontaktu s živými a interakce, protiproudem síly k odcizení a homogenity globalizace. Globalizace je protichůdná na mnoha frontách. Političtí ďábelští stratoni narušují zasedání WTO a další setkání světových hospodářských mistrů. Umělci odhalují the Con tradice mezi globalizačním humbukem a vykořisťováním, přemístěním, zbídačováním, to jsou věci, co globalizace přinesla mnohým nejchudším chudým na světě. Zda tento sestup do bídy je tma před svítáním jako posilovač globalizace nárokují nebo noční můra, zůstavají na dlouhou dobu otevřenou otázkou. </w:t>
      </w:r>
    </w:p>
    <w:p>
      <w:pPr>
        <w:pStyle w:val="Normal"/>
        <w:spacing w:before="0" w:after="0"/>
        <w:jc w:val="both"/>
        <w:rPr/>
      </w:pPr>
      <w:r>
        <w:rPr/>
        <w:tab/>
        <w:t xml:space="preserve">U všech demonstrací pro globalizaci je také rezignované zoufalství; globalizace, jako průmyslový „příděl v 19. století“, které neodešlo. Další pozitivní reakce na globalizaci byl růst založen na komunitách, identity a na minoritárních představeních. Mnohé z těchto jsou výrazy „glokální“ – kombinace globálního a lokálního. Tento druh činnosti je znám pod několika názvy. V zemích třetího světa je „divadlo pro rozvoj“, některé pořádá vláda, jiné NGOs. Divadlo pro rozvoj pomáhá lidem vyrovnat se a využít výhod změn, které byly vtepány v rámci globalizace. Augusto Boars Theatre of the Oppressed je další odpovědí na globalizaci. </w:t>
      </w:r>
    </w:p>
    <w:p>
      <w:pPr>
        <w:pStyle w:val="Normal"/>
        <w:spacing w:before="0" w:after="0"/>
        <w:jc w:val="both"/>
        <w:rPr/>
      </w:pPr>
      <w:r>
        <w:rPr/>
      </w:r>
    </w:p>
    <w:p>
      <w:pPr>
        <w:pStyle w:val="Normal"/>
        <w:spacing w:before="0" w:after="0"/>
        <w:jc w:val="both"/>
        <w:rPr/>
      </w:pPr>
      <w:r>
        <w:rPr/>
        <w:tab/>
        <w:t>Divadelní umělkyně Suzanne Lacy má od počátků 70. let řešit sociální problémy vytvářením site-specifických vystoupení s místními lidmi. Ve Whisper, the Waves, the Wind (1984) 154 starších žen oblečených v bílé sedí na bílou látkou pokrytých stolech na pláži v La Jolla, California, si spolu povídá o svých životech a zejména jaký je to pocit stárnout (viz figure 8.25). Jejich konverzace mikrofonová a mísí se se zde zvuky větru a oceánu,…</w:t>
      </w:r>
    </w:p>
    <w:p>
      <w:pPr>
        <w:pStyle w:val="Normal"/>
        <w:spacing w:before="0" w:after="0"/>
        <w:jc w:val="both"/>
        <w:rPr/>
      </w:pPr>
      <w:r>
        <w:rPr/>
      </w:r>
    </w:p>
    <w:p>
      <w:pPr>
        <w:pStyle w:val="Normal"/>
        <w:spacing w:before="0" w:after="0"/>
        <w:jc w:val="both"/>
        <w:rPr/>
      </w:pPr>
      <w:r>
        <w:rPr/>
        <w:t>317</w:t>
      </w:r>
    </w:p>
    <w:p>
      <w:pPr>
        <w:pStyle w:val="Normal"/>
        <w:spacing w:before="0" w:after="0"/>
        <w:jc w:val="both"/>
        <w:rPr/>
      </w:pPr>
      <w:r>
        <w:rPr/>
        <w:t>…</w:t>
      </w:r>
      <w:r>
        <w:rPr/>
        <w:t xml:space="preserve">, byla zaslechnuta diváky stojícími na pláži. O tři roky později v The Crystal Quilt, Lacy uspořádala podobné představení po-hodinách v Minneapoliském oddělení obchodu, kde 430 starších žen oblečených v černé sedí a mluví spolu. Účelem těchto vystoupení bylo dát hlas ignorovaným lidem a komunitám. V průběhu let, Lacy a další umělci vyvinuli způsoby sebe zapojení v jiných komunitách. V těchto vývojích mohou umělci předpokládat několik osobností jako: zkušený, reportér, analytik a aktivista (viz Lacy rámeček). </w:t>
      </w:r>
    </w:p>
    <w:p>
      <w:pPr>
        <w:pStyle w:val="Normal"/>
        <w:spacing w:before="0" w:after="0"/>
        <w:jc w:val="both"/>
        <w:rPr/>
      </w:pPr>
      <w:r>
        <w:rPr/>
      </w:r>
    </w:p>
    <w:p>
      <w:pPr>
        <w:pStyle w:val="Normal"/>
        <w:spacing w:before="0" w:after="0"/>
        <w:jc w:val="both"/>
        <w:rPr>
          <w:b/>
          <w:b/>
        </w:rPr>
      </w:pPr>
      <w:r>
        <w:rPr>
          <w:b/>
        </w:rPr>
        <w:t>Suzanne Lacy</w:t>
      </w:r>
    </w:p>
    <w:p>
      <w:pPr>
        <w:pStyle w:val="Normal"/>
        <w:spacing w:before="0" w:after="0"/>
        <w:jc w:val="both"/>
        <w:rPr>
          <w:b/>
          <w:b/>
        </w:rPr>
      </w:pPr>
      <w:r>
        <w:rPr>
          <w:b/>
        </w:rPr>
        <w:t>From private to public artist</w:t>
      </w:r>
    </w:p>
    <w:p>
      <w:pPr>
        <w:pStyle w:val="Normal"/>
        <w:spacing w:before="0" w:after="0"/>
        <w:jc w:val="both"/>
        <w:rPr>
          <w:b/>
          <w:b/>
        </w:rPr>
      </w:pPr>
      <w:r>
        <w:rPr>
          <w:b/>
        </w:rPr>
      </w:r>
    </w:p>
    <w:p>
      <w:pPr>
        <w:pStyle w:val="Normal"/>
        <w:spacing w:before="0" w:after="0"/>
        <w:jc w:val="both"/>
        <w:rPr/>
      </w:pPr>
      <w:r>
        <w:rPr/>
        <w:t>Experiencer. […] V srpnu 1991, jsem seděla po dobu sedmi dnů v opuštěném nemocničním okoji v Roswell Park Cancer Center ve státě New York, mapovala jsem soukromé rozhovory, které jsem měla s pacienty, sestrami, doktory, vědci a administrátory. Předloha byla umístěna v interakci mezi mnou jako umělkyní a členy komunity, orámovaná nemocničním pokojem a poháněná lidskou potřebou přemýšlet nad významy něčího života a jeho prací. […]</w:t>
      </w:r>
    </w:p>
    <w:p>
      <w:pPr>
        <w:pStyle w:val="Normal"/>
        <w:spacing w:before="0" w:after="0"/>
        <w:jc w:val="both"/>
        <w:rPr/>
      </w:pPr>
      <w:r>
        <w:rPr/>
      </w:r>
    </w:p>
    <w:p>
      <w:pPr>
        <w:pStyle w:val="Normal"/>
        <w:spacing w:before="0" w:after="0"/>
        <w:jc w:val="both"/>
        <w:rPr/>
      </w:pPr>
      <w:r>
        <w:rPr/>
        <w:t>Reporter. V roli reportéra, se umělec zaměřuje nejen na zkušenosti, ale na líčení celé situace; to je, umělec shromažďuje informace, aby to pak bylo k dispozici ostatním. Něco si vyžaduje naši pozornost. […]. Být reportérem může být porovnáváno s estetickým vymezením. […] Být reportérem zahrnuje vědomou selekci, ačkoliv není nutná analýza informace. […]</w:t>
      </w:r>
    </w:p>
    <w:p>
      <w:pPr>
        <w:pStyle w:val="Normal"/>
        <w:spacing w:before="0" w:after="0"/>
        <w:jc w:val="both"/>
        <w:rPr/>
      </w:pPr>
      <w:r>
        <w:rPr/>
      </w:r>
    </w:p>
    <w:p>
      <w:pPr>
        <w:pStyle w:val="Normal"/>
        <w:spacing w:before="0" w:after="0"/>
        <w:jc w:val="both"/>
        <w:rPr/>
      </w:pPr>
      <w:r>
        <w:rPr/>
        <w:t xml:space="preserve">Analyst. Od reportování nebo prezentování informací po analýzu je krátká vzdálenost, ale implicitní přeměna v umělcově roli je obrovská. […] Jako umělci začínají analyzovat sociální situace skrze jejich umění, oni předpokládají, že jejich dovednosti jsou obyčejněji spojené se sociálními vědci, investigativními novináři a filozofy. […] Když umělec přijme pozici analytika, vizuální půvab metafor je často nahrazen textovými vlastnostmi díla, tudíž vyzývajícími konvencemi krásy. Jejich analýza může předpokládat svůj estetický charakter ze soudržnosti myšlenek nebo z jejich vztahů k vizuálním obrazům spíše než k samotným snímkům. </w:t>
      </w:r>
    </w:p>
    <w:p>
      <w:pPr>
        <w:pStyle w:val="Normal"/>
        <w:spacing w:before="0" w:after="0"/>
        <w:jc w:val="both"/>
        <w:rPr/>
      </w:pPr>
      <w:r>
        <w:rPr/>
      </w:r>
    </w:p>
    <w:p>
      <w:pPr>
        <w:pStyle w:val="Normal"/>
        <w:spacing w:before="0" w:after="0"/>
        <w:jc w:val="both"/>
        <w:rPr/>
      </w:pPr>
      <w:r>
        <w:rPr/>
        <w:t xml:space="preserve">Aktivista. Posledním krokem podél navrhovaného kontinua je od analýzy k aktivismu, kde je umění ztextováno v rámci místní, národní a globální situace a diváci se stávají aktivními účastníky. Ve snaze stát se katalyzátorem pro změnu, umělci přemístí sebe jako občany- aktivisty. Diametrálně odlišný od estetické praktiky izolovaného umělce, budování konsensu s sebou nevyhnutelně nese rozvijící se soubor dovedností, které nejsou běžně spojovány s uměleckou tvorbou. […] Zcela nové strategie musí být naučeny: jak spolupracovat, jak rozvinout vícevrstvé a specifické obecenstvo, jak přecházet mezi disciplínami, jak si vybrat stránky, které resonují s veřejným významem a jak objasnit vizuální a procesní symbolismy pro lidi, kteří nejsou v umění vzdělaní. </w:t>
      </w:r>
    </w:p>
    <w:p>
      <w:pPr>
        <w:pStyle w:val="Normal"/>
        <w:spacing w:before="0" w:after="0"/>
        <w:jc w:val="both"/>
        <w:rPr/>
      </w:pPr>
      <w:r>
        <w:rPr/>
      </w:r>
    </w:p>
    <w:p>
      <w:pPr>
        <w:pStyle w:val="Normal"/>
        <w:spacing w:before="0" w:after="0"/>
        <w:jc w:val="both"/>
        <w:rPr/>
      </w:pPr>
      <w:r>
        <w:rPr/>
        <w:t>318</w:t>
      </w:r>
    </w:p>
    <w:p>
      <w:pPr>
        <w:pStyle w:val="Normal"/>
        <w:spacing w:before="0" w:after="0"/>
        <w:jc w:val="both"/>
        <w:rPr/>
      </w:pPr>
      <w:r>
        <w:rPr/>
        <w:t>319</w:t>
      </w:r>
    </w:p>
    <w:p>
      <w:pPr>
        <w:pStyle w:val="Normal"/>
        <w:spacing w:before="0" w:after="0"/>
        <w:jc w:val="both"/>
        <w:rPr/>
      </w:pPr>
      <w:r>
        <w:rPr/>
        <w:tab/>
        <w:t>Hnutí z osobního do místního a do globálního a pak zase zpět, globální, je dobře ušlapaná cesta (viz Lippard rámeček). Velké množství komunitních představení je založeno na předpokladu, že to, co je pro místo specifické a komunita je také generalizovatelná. Na jedné úrovni je nutné zachovat místní v zájmu kulturní diverzity jak skutečné, tak i virtuální rozmanitosti. Stále častější je v 21. století s jeho nepřeberným množstvím válek, posunů a migrace – tekutost nikdy předtím nezažila novou kategorii představení, „sociální divadlo“ roste na důležitosti (viz Thompson a Schechner rámeček). Sociální divadlo pokrývá široký rozsah aktivit – od intervencí ve válečných oblastech jako je Sri Lanka či Kosovo po práci ve věznicích nebo v uprchlických táborech na mnoha místních základnách Augusta Boal’s Theatre of the Oppressed. Neoddělitelnou součástí těchto aktivit je utopická, demokratická myšlenka: „lidé“ mají příběhy a tyto příběhy jsou zakotveny v žijících tradicích, které jsou hodné uchování, šíření a další rozvoj. Není to tak, že estetické představení umírá stejně tak jako otázka rozpoznání velké škály možností, nabízených vystupujícími uměními, od individuální a skupinové terapie po politickou akci, od posilování skupinové solidarity po odhalení, užívání si a sdílení mnoha zdrojů z toho, co Clifford Geertz nazývá místní znalostí.</w:t>
      </w:r>
    </w:p>
    <w:p>
      <w:pPr>
        <w:pStyle w:val="Normal"/>
        <w:spacing w:before="0" w:after="0"/>
        <w:jc w:val="both"/>
        <w:rPr/>
      </w:pPr>
      <w:r>
        <w:rPr/>
        <w:tab/>
        <w:t>Některé minoritní představení zahrnuje „světovou tvorbu“, vymýšlí kreativní alternativy k mainstreamovým mediím, hodnotám, zákonům a stylům (viz Muñoz rámeček)</w:t>
      </w:r>
    </w:p>
    <w:p>
      <w:pPr>
        <w:pStyle w:val="Normal"/>
        <w:spacing w:before="0" w:after="0"/>
        <w:jc w:val="both"/>
        <w:rPr/>
      </w:pPr>
      <w:r>
        <w:rPr/>
      </w:r>
    </w:p>
    <w:p>
      <w:pPr>
        <w:pStyle w:val="Normal"/>
        <w:spacing w:before="0" w:after="0"/>
        <w:jc w:val="both"/>
        <w:rPr>
          <w:b/>
          <w:b/>
        </w:rPr>
      </w:pPr>
      <w:r>
        <w:rPr>
          <w:b/>
        </w:rPr>
        <w:t>Lucy R. Lippard</w:t>
      </w:r>
    </w:p>
    <w:p>
      <w:pPr>
        <w:pStyle w:val="Normal"/>
        <w:spacing w:before="0" w:after="0"/>
        <w:jc w:val="both"/>
        <w:rPr>
          <w:b/>
          <w:b/>
        </w:rPr>
      </w:pPr>
      <w:r>
        <w:rPr>
          <w:b/>
        </w:rPr>
        <w:t>The local is the global</w:t>
      </w:r>
    </w:p>
    <w:p>
      <w:pPr>
        <w:pStyle w:val="Normal"/>
        <w:spacing w:before="0" w:after="0"/>
        <w:ind w:left="0" w:right="0" w:firstLine="708"/>
        <w:jc w:val="both"/>
        <w:rPr/>
      </w:pPr>
      <w:r>
        <w:rPr/>
        <w:t xml:space="preserve">Národní, globální, kolektivní vypravování jsou zvláště přístupné přes staršího člena rodiny – pokládáním jednoduchých otázek, proč jsme se přestěhovali z jednoho bloku do města nebo států nebo země nebo jinam, získané a ztracené práce, manželství, jestli se drželi cíle, nebo cíl ztratil, členům rodiny. Výchozí bod, například: jednoduchý výzkum o místě, kde jste žil nebo byl vychováván. Kdo tam žil předtím? Jaké změny byly provedeny? Dělal jste je vy? […] Jací domorodí lidé to tam poprvé obsadili? […] Žijí tam nějaká zvířata? A v širším rozsahu, jste spokojen se svou přítomností? Pokud ne, jste nostalgický ohledně minulosti nebo toužíte po budoucnosti? A tak dále. </w:t>
      </w:r>
    </w:p>
    <w:p>
      <w:pPr>
        <w:pStyle w:val="Normal"/>
        <w:spacing w:before="0" w:after="0"/>
        <w:jc w:val="both"/>
        <w:rPr/>
      </w:pPr>
      <w:r>
        <w:rPr>
          <w:b/>
        </w:rPr>
        <w:tab/>
      </w:r>
      <w:r>
        <w:rPr/>
        <w:t xml:space="preserve">Podobné otázky mohou odstartovat řetězec osobních a kulturních reminiscencí a následky, včetně řady myšlenek o vzájemném prolínání historií, nevzdělaný americký třídní systém, rasové, gender a kulturních divizí a běžných využití/zneužití půdy, geografie, životní prostředí, urbanismus a poznání přírody, které vytvořilo „návrat“ k tomu mystický. Když tento druh výzkumu do sociálních sounáležitostí je začleněn do interaktivní nebo participační umělecké formy, kolektivního pohledu na místě, kam můžeme dorazit. Poskytuje způsob jak pochopit to, jak jsou lidští okupanti také součástí životního prostředí spíše než pouhými vetřelci (ale to také). […] Když se na sebe podíváme kriticky, v sociálních kontextech, jako obyvatelé, uživatelé, čumilové, turisti, můžeme kontrolovat naše vlastní participační role v přírodních procesech, které tvoří naši budoucnost. </w:t>
      </w:r>
    </w:p>
    <w:p>
      <w:pPr>
        <w:pStyle w:val="Normal"/>
        <w:spacing w:before="0" w:after="0"/>
        <w:jc w:val="both"/>
        <w:rPr>
          <w:b/>
          <w:b/>
        </w:rPr>
      </w:pPr>
      <w:r>
        <w:rPr>
          <w:b/>
        </w:rPr>
      </w:r>
    </w:p>
    <w:p>
      <w:pPr>
        <w:pStyle w:val="Normal"/>
        <w:spacing w:before="0" w:after="0"/>
        <w:jc w:val="both"/>
        <w:rPr>
          <w:b/>
          <w:b/>
        </w:rPr>
      </w:pPr>
      <w:r>
        <w:rPr>
          <w:b/>
        </w:rPr>
        <w:t>James Thompson and Richard Schechner</w:t>
      </w:r>
    </w:p>
    <w:p>
      <w:pPr>
        <w:pStyle w:val="Normal"/>
        <w:spacing w:before="0" w:after="0"/>
        <w:jc w:val="both"/>
        <w:rPr>
          <w:b/>
          <w:b/>
        </w:rPr>
      </w:pPr>
      <w:r>
        <w:rPr>
          <w:b/>
        </w:rPr>
        <w:t>What is „social theatre“?</w:t>
      </w:r>
    </w:p>
    <w:p>
      <w:pPr>
        <w:pStyle w:val="Normal"/>
        <w:spacing w:before="0" w:after="0"/>
        <w:jc w:val="both"/>
        <w:rPr/>
      </w:pPr>
      <w:r>
        <w:rPr/>
        <w:t>Sociální divadlo může být definováno jako divadlo s konkrétními sociálními agendami; divadlo, kde není estetika objektivním rozhodnutím; divadlo mimo oblast obchodu, který pohání Broadway/the West End a kult nového, kterému dominuje…</w:t>
      </w:r>
    </w:p>
    <w:p>
      <w:pPr>
        <w:pStyle w:val="Normal"/>
        <w:spacing w:before="0" w:after="0"/>
        <w:jc w:val="both"/>
        <w:rPr/>
      </w:pPr>
      <w:r>
        <w:rPr/>
      </w:r>
    </w:p>
    <w:p>
      <w:pPr>
        <w:pStyle w:val="Normal"/>
        <w:spacing w:before="0" w:after="0"/>
        <w:jc w:val="both"/>
        <w:rPr/>
      </w:pPr>
      <w:r>
        <w:rPr/>
        <w:t>320</w:t>
      </w:r>
    </w:p>
    <w:p>
      <w:pPr>
        <w:pStyle w:val="Normal"/>
        <w:spacing w:before="0" w:after="0"/>
        <w:jc w:val="both"/>
        <w:rPr/>
      </w:pPr>
      <w:r>
        <w:rPr/>
        <w:t>…</w:t>
      </w:r>
      <w:r>
        <w:rPr>
          <w:rFonts w:eastAsia="Calibri" w:cs="Calibri"/>
        </w:rPr>
        <w:t xml:space="preserve"> </w:t>
      </w:r>
      <w:r>
        <w:rPr/>
        <w:t>avantgardnost. Sociální divadlo se odehrává na rozmanitých místech – od věznic, uprchlických táborů, nemocnic po sirotčí školy a domů pro seniory. Účastníci byli místní obyvatelé, osoby se zdravotním postižením, mladí vězni a mnoho dalších skupin často ze zranitelných, znevýhodněných a marginalizovaných komunit. Nebo dokonce s jednotlivci, kteří ztratili kontakt se smyslem společnosti, kteří jsou interně i externě vysídleni a bez domova. Sociální divadlo se často vyskytuje v místech a situacích, které nejsou běžné pro divadlo, přetvoření „neúčinkujících“ na vystupující. Praktici sociálního divadla jsou „zprostředkovatelé“ […] pomáhající ostatním předvádět stejně tak jako předvádí oni. Aktivisti sociálního divadla jsou často umělci, ale nutně jimi být nemusí.</w:t>
      </w:r>
    </w:p>
    <w:p>
      <w:pPr>
        <w:pStyle w:val="Normal"/>
        <w:spacing w:before="0" w:after="0"/>
        <w:jc w:val="both"/>
        <w:rPr/>
      </w:pPr>
      <w:r>
        <w:rPr/>
        <w:tab/>
        <w:t>Sociální divadlo vychází z teorie, která se týká konkrétních míst, kde se odehrávají projekty. Tak například, divadlo ve školách užívá vzdělávací teorie pro vyslechnutí si její práce; divadlo pro rozvoj užilo vývojovou teorii k vedení svých analýz; divadlo ve vězení užilo odlišné modely kriminologie nebo rehabilitační teorie pro vysvětlení jejich fungování. Akt uplatnění divadla v problému nebo situaci znamená, že pracovník v sociálním divadle vstupuje do praktického a diskurzivního prostoru již plného psychologických a/nebo sociologických referenčních bodů. […]</w:t>
      </w:r>
    </w:p>
    <w:p>
      <w:pPr>
        <w:pStyle w:val="Normal"/>
        <w:spacing w:before="0" w:after="0"/>
        <w:jc w:val="both"/>
        <w:rPr/>
      </w:pPr>
      <w:r>
        <w:rPr/>
        <w:tab/>
        <w:t xml:space="preserve">Názor, že sociální divadlo je divadlo rozdělené na místa, které nemají divadlo, nebo na ty, kde bylo divadlo narušeno nebo zničeno, či třeba zpochybněno argumentem, že praxe sociálního divadla je složitý proces interdisciplinárního výkonu. Z perspektivy studií představení, „ne-divadelní“ místa jsou ve skutečnosti místa mnoha představení. Věznice, uprchlické tábory, nemocnice, atd., nejsou prázdná divadla, ani nezažijí divadelní zkušenost, když je představen asociální divadelní projekt. Tyto lokality jsou bohaté arény v divadelních chvílích – někdy malé a jemné a jindy obrovské a zřejmé. Tato místo a režimy znalostí a praktik, které operují, v nichž vystupují. Šaty, chování a reakce lidí jsou hrány – i více v institucionálních a vysoce kontrolovaných situacích jako v případě věznic, nemocnic, škol a uprchlických táborech. Sociální divadlo používá soubor předváděcích procesů, aby vytvořilo nové soubory v místech již plných představení. </w:t>
      </w:r>
    </w:p>
    <w:p>
      <w:pPr>
        <w:pStyle w:val="Normal"/>
        <w:spacing w:before="0" w:after="0"/>
        <w:jc w:val="both"/>
        <w:rPr/>
      </w:pPr>
      <w:r>
        <w:rPr/>
      </w:r>
    </w:p>
    <w:p>
      <w:pPr>
        <w:pStyle w:val="Normal"/>
        <w:spacing w:before="0" w:after="0"/>
        <w:jc w:val="both"/>
        <w:rPr>
          <w:b/>
          <w:b/>
        </w:rPr>
      </w:pPr>
      <w:r>
        <w:rPr>
          <w:b/>
        </w:rPr>
        <w:t>José Muñoz</w:t>
      </w:r>
    </w:p>
    <w:p>
      <w:pPr>
        <w:pStyle w:val="Normal"/>
        <w:spacing w:before="0" w:after="0"/>
        <w:jc w:val="both"/>
        <w:rPr>
          <w:b/>
          <w:b/>
        </w:rPr>
      </w:pPr>
      <w:r>
        <w:rPr>
          <w:b/>
        </w:rPr>
        <w:t>Mapping alternative worlds</w:t>
      </w:r>
    </w:p>
    <w:p>
      <w:pPr>
        <w:pStyle w:val="Normal"/>
        <w:spacing w:before="0" w:after="0"/>
        <w:ind w:left="0" w:right="0" w:firstLine="708"/>
        <w:jc w:val="both"/>
        <w:rPr/>
      </w:pPr>
      <w:r>
        <w:rPr/>
        <w:t>Minoritní představení pracuje na vytváření světů – světů transformativní politiky a možností. Takovéto představení plodí světy ideologické potenciality, která mění přítomnost a mapuje budoucnost. Představení je tudíž protknuto velkou silou. Ale co je myšleno […] „světatvorbou“? Koncept světatvorby vymezuje způsoby, jakými představení – ať už divadelních nebo každodenních rituálů – má schopnost vytvořit alternativní pohledy na svět. Tyto alternativní pohledy jsou více než pouhé pohledy nebo perspektivy; jsou to opoziční ideologie, které fungují jako kritika despotických režimů „pravdy“, které si podmaňují minoritní lidi. Opoziční counterpublics jsou umožněny vizemi, „světonázory“, že přetvářejí, jako zpochybňují realitu. Takovéto counterpublics jsou následkem minoritních představení. Takové představení teleportuje vystupujícího a diváka na vyvýšené místo, kde transformace a politika jsou představitelné. Světtvořící vystoupení vytvářejí tyto pohledy krájením fasády skutečnosti, která je majoritní veřejnou sférou. Ne-identifikátory představení udělají víc, než že jen strhnou majoritní veřejnou sféru. Oni rozebírají tuto oblast […] a používají její části k vybudování alternativní reality. Anonymizování používá majoritní kulturu jako surový materiál pro vytvoření nového světa.</w:t>
      </w:r>
    </w:p>
    <w:p>
      <w:pPr>
        <w:pStyle w:val="Normal"/>
        <w:spacing w:before="0" w:after="0"/>
        <w:jc w:val="both"/>
        <w:rPr/>
      </w:pPr>
      <w:r>
        <w:rPr/>
      </w:r>
    </w:p>
    <w:p>
      <w:pPr>
        <w:pStyle w:val="Normal"/>
        <w:spacing w:before="0" w:after="0"/>
        <w:jc w:val="both"/>
        <w:rPr/>
      </w:pPr>
      <w:r>
        <w:rPr/>
      </w:r>
    </w:p>
    <w:p>
      <w:pPr>
        <w:pStyle w:val="Normal"/>
        <w:spacing w:before="0" w:after="0"/>
        <w:jc w:val="both"/>
        <w:rPr/>
      </w:pPr>
      <w:r>
        <w:rPr/>
        <w:t>321</w:t>
      </w:r>
    </w:p>
    <w:p>
      <w:pPr>
        <w:pStyle w:val="Normal"/>
        <w:spacing w:before="0" w:after="0"/>
        <w:jc w:val="both"/>
        <w:rPr/>
      </w:pPr>
      <w:r>
        <w:rPr/>
        <w:t>Kulturní různorodost musí být myšlenkou v životním stylu stejně tak jako v etnických a náboženských termínech. Na jiné úrovni, dávání hlasu místním problémům – takovým jako je opozice k přehradě, která zaplaví farmy a domovy tisíců, nebo požadující bojkot výrobků vyrobených manufakturně nebo otrockou prací – transformuje osobní na politické, jako konkrétní zapadne do globálních problémů. Od aktivistů AIDS a Greenpeace předvádějící divadelní guerillu po Palestince předvádějící drama o destrukci jejich vesnice izraelskou armádou po severoirské pochody proti přítomnosti Britů, představení je cesta ke ztělesnění obav, k vyjádření názorů a k solidaritě. Průtok přírodním prostředím je řízen, válkám předcházeno, okupační armády vyloučeny nebo pandemie léčeny, jsou otázky neoddělitelně zapletené v procesu globalizace.</w:t>
      </w:r>
    </w:p>
    <w:p>
      <w:pPr>
        <w:pStyle w:val="Normal"/>
        <w:spacing w:before="0" w:after="0"/>
        <w:jc w:val="both"/>
        <w:rPr/>
      </w:pPr>
      <w:r>
        <w:rPr/>
      </w:r>
    </w:p>
    <w:p>
      <w:pPr>
        <w:pStyle w:val="Normal"/>
        <w:spacing w:before="0" w:after="0"/>
        <w:jc w:val="both"/>
        <w:rPr>
          <w:b/>
          <w:b/>
        </w:rPr>
      </w:pPr>
      <w:r>
        <w:rPr>
          <w:b/>
        </w:rPr>
        <w:t>Závěr</w:t>
      </w:r>
    </w:p>
    <w:p>
      <w:pPr>
        <w:pStyle w:val="Normal"/>
        <w:spacing w:before="0" w:after="0"/>
        <w:jc w:val="both"/>
        <w:rPr/>
      </w:pPr>
      <w:r>
        <w:rPr/>
        <w:t xml:space="preserve">Jak by měli umělci reagovat na globalizaci? Měli by se snížit na interkulturní aktivity? Nebo je tato problémová epocha přesně v dobu, kdy jsou taková díla potřeba? A i kdyby umělci chtěli pracovat v izolaci nebo ve stavu kulturní čistoty, jak by mohli v hybridizujícím světě volného pohybu a výměny lidí, zboží a nápadů? Ale poznamenejte tohle, můžeme se zeptat umělců – nezápadních stejně tak jako západních, aby si uvědomovali a byli opatrní na to, od koho si půjčují, co užívají k vytvoření jejich umění a rituálů jiných kultur a jak jednotlivá díla mohou zhoršit nebo zjednodušit globální nerovnováhy. Měli by umělci bojkotovat mezinárodní festivaly a turistická představení? Měla by se lišit pravidla vládních půjček závisejících na tom, jestli je západní nebo nezápadní umělec, městský nebo vesnický umělec? Většina tepla byla aplikována na bílé západní umělce jako Peter Brook, Ariane Mnouchkine, Philip Glass,… Ale co by měli říct umělcům jiné barvy, které jsou také západní? Může choreograf Ralph Lemon dělat co Mnouchkine nemůže/je dramatička Suzan-Lori Parks osvobozena od omezení svazujících Petera Brooka? A co </w:t>
      </w:r>
      <w:r>
        <w:rPr>
          <w:b/>
        </w:rPr>
        <w:t xml:space="preserve">Gómez-Peña, </w:t>
      </w:r>
      <w:r>
        <w:rPr/>
        <w:t>jehož práce závisí na půjčování, parodickém zkreslení a vytváření umění v mezerách oddělujících/spojujících mexické, gringo kulturách? Existuje způsob, jakým lze dosáhnout rovnováhy v interkulturních výměnách? (viz Bharucha rámeček)</w:t>
      </w:r>
    </w:p>
    <w:p>
      <w:pPr>
        <w:pStyle w:val="Normal"/>
        <w:spacing w:before="0" w:after="0"/>
        <w:jc w:val="both"/>
        <w:rPr/>
      </w:pPr>
      <w:r>
        <w:rPr/>
      </w:r>
    </w:p>
    <w:p>
      <w:pPr>
        <w:pStyle w:val="Normal"/>
        <w:spacing w:before="0" w:after="0"/>
        <w:jc w:val="both"/>
        <w:rPr>
          <w:b/>
          <w:b/>
        </w:rPr>
      </w:pPr>
      <w:r>
        <w:rPr>
          <w:b/>
        </w:rPr>
        <w:t>Rustom Bharucha</w:t>
      </w:r>
    </w:p>
    <w:p>
      <w:pPr>
        <w:pStyle w:val="Normal"/>
        <w:spacing w:before="0" w:after="0"/>
        <w:jc w:val="both"/>
        <w:rPr>
          <w:b/>
          <w:b/>
        </w:rPr>
      </w:pPr>
      <w:r>
        <w:rPr>
          <w:b/>
        </w:rPr>
        <w:t xml:space="preserve">The possibilities of equilibrium </w:t>
      </w:r>
    </w:p>
    <w:p>
      <w:pPr>
        <w:pStyle w:val="Normal"/>
        <w:spacing w:before="0" w:after="0"/>
        <w:ind w:left="0" w:right="0" w:firstLine="708"/>
        <w:jc w:val="both"/>
        <w:rPr/>
      </w:pPr>
      <w:r>
        <w:rPr/>
        <w:t xml:space="preserve">Co se mě týká, neexistují reality přisvojení, ale možnosti rovnováhy, na udržení a udržování nějaké balance v tom, co by se mohlo nazývat „Ekologie kultur“. Řeky jsou v řečeném stavu rovnováhy, když jejich „zatížení“ (materiály) jsou v přímě úměře k jejich únosnosti stanoveny jejich rychlostí, objemem a hloubkou. Skutečně, tajemství přírody pro udržení její měnící se rovnováhy jsou nepolapitelná. Jsme to my, kdo ničí tato tajemství v naší horlivosti „vědět“ a „rozvinout“, „obchodovat“ a „drancovat“. Vskutku, s nějakým smutkem, který zapisuje tento proces narušení v mém vlastním diskurzu ve spojitosti s uznáním, že dnes žijeme s nejvíce akutní nerovnovahou kultur. To do značné míry zhmotnila důkladná přetížení materiálů z ekonomik Prvního světa, které byly bez uvalených rozdílů na probíhající procesy kultury, zejména v těchto částech světa, a mezi těmi domorodými komunitami, které nejsou v pozici, aby jednaly o jejich stále více zranitelnějších pozicích v širším kontextu globalizace, marketingu a patentování rozmanitosti a homogenizaci různých kulturních identit. </w:t>
      </w:r>
    </w:p>
    <w:p>
      <w:pPr>
        <w:pStyle w:val="Normal"/>
        <w:spacing w:before="0" w:after="0"/>
        <w:ind w:left="0" w:right="0" w:firstLine="708"/>
        <w:jc w:val="both"/>
        <w:rPr/>
      </w:pPr>
      <w:r>
        <w:rPr/>
        <w:t xml:space="preserve">Můžeme obnovit, nebo přesněji, můžeme začít tvořit smysl pro rovnováhu v našem vnímání a použití napříč jinými kulturami? Pokud se naše víra v dominantní mechanismy a instituce kulturních výměn snížila v průběhu let, jaké jsou nové agentury vyjednávající přepravu a překlad kultur? Jak my sami vnímáme nové principy bdělosti při regulaci procesů přisvojování a pirátství? Můžeme si představit novou etiku respektování rozdílů v divadle? </w:t>
      </w:r>
    </w:p>
    <w:p>
      <w:pPr>
        <w:pStyle w:val="Normal"/>
        <w:widowControl/>
        <w:suppressAutoHyphens w:val="true"/>
        <w:bidi w:val="0"/>
        <w:spacing w:lineRule="auto" w:line="254" w:before="0" w:after="160"/>
        <w:jc w:val="left"/>
        <w:rPr/>
      </w:pPr>
      <w:r>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Arial Unicode MS" w:cs=""/>
      <w:color w:val="auto"/>
      <w:kern w:val="2"/>
      <w:sz w:val="22"/>
      <w:szCs w:val="22"/>
      <w:lang w:val="cs-CZ"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odytext2">
    <w:name w:val="Body text (2)_"/>
    <w:basedOn w:val="DefaultParagraphFont"/>
    <w:qFormat/>
    <w:rPr/>
  </w:style>
  <w:style w:type="character" w:styleId="Heading1">
    <w:name w:val="Heading #1_"/>
    <w:basedOn w:val="DefaultParagraphFont"/>
    <w:qFormat/>
    <w:rPr/>
  </w:style>
  <w:style w:type="character" w:styleId="Heading2">
    <w:name w:val="Heading #2_"/>
    <w:basedOn w:val="DefaultParagraphFont"/>
    <w:qFormat/>
    <w:rPr/>
  </w:style>
  <w:style w:type="character" w:styleId="Bodytext2Italic">
    <w:name w:val="Body text (2) + Italic"/>
    <w:basedOn w:val="Bodytext2"/>
    <w:qFormat/>
    <w:rPr/>
  </w:style>
  <w:style w:type="character" w:styleId="Bodytext">
    <w:name w:val="Body text_"/>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1">
    <w:name w:val="Body text (2)"/>
    <w:basedOn w:val="Normal"/>
    <w:qFormat/>
    <w:pPr/>
    <w:rPr/>
  </w:style>
  <w:style w:type="paragraph" w:styleId="Heading11">
    <w:name w:val="Heading #1"/>
    <w:basedOn w:val="Normal"/>
    <w:qFormat/>
    <w:pPr/>
    <w:rPr/>
  </w:style>
  <w:style w:type="paragraph" w:styleId="Heading21">
    <w:name w:val="Heading #2"/>
    <w:basedOn w:val="Normal"/>
    <w:qFormat/>
    <w:pPr/>
    <w:rPr/>
  </w:style>
  <w:style w:type="paragraph" w:styleId="Zkladntext1">
    <w:name w:val="Základní text1"/>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0:54:00Z</dcterms:created>
  <dc:creator>Michelle Pácaltová</dc:creator>
  <dc:description/>
  <dc:language>en-US</dc:language>
  <cp:lastModifiedBy>Nejedlý</cp:lastModifiedBy>
  <dcterms:modified xsi:type="dcterms:W3CDTF">2015-06-23T10:54:00Z</dcterms:modified>
  <cp:revision>2</cp:revision>
  <dc:subject/>
  <dc:title/>
</cp:coreProperties>
</file>