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Elena Schejbalo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Schechner Studies 75 - 77</w:t>
      </w:r>
    </w:p>
    <w:p>
      <w:pPr>
        <w:pStyle w:val="Normal"/>
        <w:jc w:val="both"/>
        <w:rPr>
          <w:rFonts w:ascii="Times New Roman" w:hAnsi="Times New Roman" w:cs="Times New Roman"/>
          <w:b/>
          <w:b/>
          <w:sz w:val="28"/>
          <w:szCs w:val="28"/>
        </w:rPr>
      </w:pPr>
      <w:r>
        <w:rPr>
          <w:rFonts w:cs="Times New Roman" w:ascii="Times New Roman" w:hAnsi="Times New Roman"/>
          <w:b/>
          <w:sz w:val="28"/>
          <w:szCs w:val="28"/>
        </w:rPr>
        <w:t>Sociální drama</w:t>
      </w:r>
    </w:p>
    <w:p>
      <w:pPr>
        <w:pStyle w:val="Normal"/>
        <w:jc w:val="both"/>
        <w:rPr/>
      </w:pPr>
      <w:r>
        <w:rPr>
          <w:rFonts w:cs="Times New Roman" w:ascii="Times New Roman" w:hAnsi="Times New Roman"/>
          <w:sz w:val="24"/>
          <w:szCs w:val="24"/>
        </w:rPr>
        <w:t>Jedním z Turnerových nejúspěšnějších, avšak problematických teorií, byla jeho teorie sociálního dramatu (viz oddíl Turner 3). Každé sociální drama obsahuje čtyři fáze, přičemž každá navazuje na tu předchozí: kolize – krize – nápravná činnost – reintegrace (znovuzačlenění) – schizma (rozkol).</w:t>
      </w:r>
    </w:p>
    <w:p>
      <w:pPr>
        <w:pStyle w:val="Normal"/>
        <w:jc w:val="both"/>
        <w:rPr/>
      </w:pPr>
      <w:r>
        <w:rPr>
          <w:rFonts w:cs="Times New Roman" w:ascii="Times New Roman" w:hAnsi="Times New Roman"/>
          <w:sz w:val="24"/>
          <w:szCs w:val="24"/>
        </w:rPr>
        <w:t>Kolize nastává v momentě, kdy určitá událost vytvoří situaci, která je s to narušit stabilitu sociální jednotky – rodiny, korporace, komunity, národa atd. Krize představuje rozšíření kolize navenek nebo na veřejnost. Může existovat několik na sebe navazujících krizí, každá více veřejná a ohrožující než ta předchozí. Nápravná činnost představuje opatření, které musí být vykonáno s cílem vyřešit nebo zhojit kolizi. Často se v této fázi stává, že se každá nápravná činnost reagující na krizi setká s neúspěchem, což vyústí v novou ještě výbušnější krizi. Reintegrace je výsledkem původní kolize tím způsobem, že původní sociální struktura je spletena zpět do sebe.  Nebo nastává rozkol.</w:t>
      </w:r>
    </w:p>
    <w:p>
      <w:pPr>
        <w:pStyle w:val="Normal"/>
        <w:jc w:val="both"/>
        <w:rPr>
          <w:rFonts w:ascii="Times New Roman" w:hAnsi="Times New Roman" w:cs="Times New Roman"/>
          <w:sz w:val="24"/>
          <w:szCs w:val="24"/>
        </w:rPr>
      </w:pPr>
      <w:r>
        <w:rPr>
          <w:rFonts w:cs="Times New Roman" w:ascii="Times New Roman" w:hAnsi="Times New Roman"/>
          <w:sz w:val="24"/>
          <w:szCs w:val="24"/>
        </w:rPr>
        <w:t>Vezměte si kupříkladu významné sociální drama z šestnáctého století s názvem Protestantská reformace. Konflikt v tomto sociálním dramatu se odehrával mezi Římskou církví a rebely jako Martin Luther a Jan Kalvín. Rozhodující kolizí, tou, která uvolnila velkou krizi v křesťanském světě, bylo přibytí Lutherových „95 tezí“ na dveře kostela ve Wittenbergu 31. října 1517. Žádná ze snah Říma o nápravu, uklidnění nebo potlačení Protestantů neuspěla. Krize za krizí, kolize se prohlubovala, vytvářel se rozkol, který teprve měl být zhojen. Jiné příklady sociálních dramat jsou pokračující konflikty v Severním Irsku nebo konflikt mezi Palestinci a Izraelci. Sociální drama může být extrémně dlouhodobé, hořké a nepoddajné. Na druhou stranu jsou některá sociální dramata vyřešena relativně rychle, nebo se tak aspoň zdá. Dlouhou dobu propukající konflikt v USA kvůli otroctví vedl k oddělení jedenácti jižanských států a k Občanské válce (1861-1865). Válka vyřešila krizi ve prospěch Unie, která uplatnila reintegraci(znovuzačlenění) zbraněmi. Výchozím stavem byla neschopnost otrokářských států a svobodných států domluvit se na budoucnosti otroctví a tím i na budoucnosti Unie. Krize vyvrcholila, když státy Konfederace zaútočily na pevnost Sumter v Severní Karolíně v dubnu roku 1861. Občanská válka, která následovala, byla jednou částí nápravné činnosti. Kapitulace vojska Konfederace u Appomattoxu ve Virginii v roce 1865 signalizovala začátek reintegrace. Nicméně ani konec války zde neznamenal vyřešení problému. Otázka rovnosti, občanských práv, rasismu a ekonomické spravedlnosti uvedených do popředí v éře Občanské války stále nebyly vyřešeny.  Fáze nápravných opatření a reintegrace stále pokračují, čemuž svědčí i pozitivní diskriminace, přijímání právní</w:t>
      </w:r>
      <w:bookmarkStart w:id="0" w:name="_GoBack"/>
      <w:bookmarkEnd w:id="0"/>
      <w:r>
        <w:rPr>
          <w:rFonts w:cs="Times New Roman" w:ascii="Times New Roman" w:hAnsi="Times New Roman"/>
          <w:sz w:val="24"/>
          <w:szCs w:val="24"/>
        </w:rPr>
        <w:t xml:space="preserve"> úpravy a spory v oblasti občanských práv.</w:t>
      </w:r>
    </w:p>
    <w:p>
      <w:pPr>
        <w:pStyle w:val="Normal"/>
        <w:jc w:val="both"/>
        <w:rPr>
          <w:rFonts w:ascii="Times New Roman" w:hAnsi="Times New Roman" w:cs="Times New Roman"/>
          <w:sz w:val="24"/>
          <w:szCs w:val="24"/>
        </w:rPr>
      </w:pPr>
      <w:r>
        <w:rPr>
          <w:rFonts w:cs="Times New Roman" w:ascii="Times New Roman" w:hAnsi="Times New Roman"/>
          <w:sz w:val="24"/>
          <w:szCs w:val="24"/>
        </w:rPr>
        <w:t>Tyto krátké aplikace Turnerovy teorie odhalují její slabiny. Teorie redukuje a slučuje události. Přesné detaily, vzestupy a pády, niance a rozdíly, které tvoří kulturní analýzu zajímavou a poučnou jsou vtlačovány do stejnosti.</w:t>
      </w:r>
    </w:p>
    <w:p>
      <w:pPr>
        <w:pStyle w:val="Normal"/>
        <w:jc w:val="both"/>
        <w:rPr>
          <w:rFonts w:ascii="Times New Roman" w:hAnsi="Times New Roman" w:cs="Times New Roman"/>
          <w:sz w:val="24"/>
          <w:szCs w:val="24"/>
        </w:rPr>
      </w:pPr>
      <w:r>
        <w:rPr>
          <w:rFonts w:cs="Times New Roman" w:ascii="Times New Roman" w:hAnsi="Times New Roman"/>
          <w:sz w:val="24"/>
          <w:szCs w:val="24"/>
        </w:rPr>
        <w:t>Jakýkoli rozpor lze analyzovat "jako" sociální drama - ale co dělá nové postřehy takovým přínosem pro analýzu? Jednou z výhod této teorie je, že je užitečná při extrahování zásadního významu velmi složité okolnosti do zvládnutelných jednotek. Jako pedagogická pomůcka má teorie sociálního dramatu své dobré stránky - můžeme vybrat výchozí bod a koncový bod, vypracovat společenské nebo historické události tak, že shluk událostí, které se mohou na první pohled zdát základní, se stanou zvládnutelné "jako" drama. To dělá nevyhnutelné ukončení. Takové vypracování je vždy náhodné.</w:t>
      </w:r>
    </w:p>
    <w:p>
      <w:pPr>
        <w:pStyle w:val="Normal"/>
        <w:jc w:val="both"/>
        <w:rPr/>
      </w:pPr>
      <w:r>
        <w:rPr>
          <w:rFonts w:cs="Times New Roman" w:ascii="Times New Roman" w:hAnsi="Times New Roman"/>
          <w:sz w:val="24"/>
          <w:szCs w:val="24"/>
        </w:rPr>
        <w:t>Co Turnerova teorie dělá je to, že překrucuje světové rozdíly do podoby západního estetického žánru, dramatu. Postup z kolize a krize prostřednictvím nápravné činnosti na znovuzačlenění / rozkolu je základní schéma řeckých tragédií, alžbětinského divadla, a moderního realistického dramatu. To je to, co měl Aristoteles na mysli, když napsal: "Zápletka je duší tragédie" a "každá tragédie má začátek, střed a konec". To je to divadlo, které Turner nejvíce uznával. Nicméně tato diachronní struktura není tak patrná v absurdním divadle či jiných hravě-dramatických a bezvýpravných děl, jako je například Samuel Beckett a jeho Waiting for Godot, nebo dokonce od Brechta Mother courage and her children se svou občasnou zápletkou. Každá scéna obsahuje v sobě malé drama. To vůbec neplatí na mnoho happeningů a performancí. Stejně tak to je přítomno v prodloužených, epizodických dílech mnohé nezápadní kultury. Peter Brook byl ostře kritizován v roce 1980 pro přetáčení Mahabharata do západního stylu dramatu. Stejně tak Turner může být brán v úloze pro otočení všech světových konfliktů do západního stylu dramatu.</w:t>
      </w:r>
    </w:p>
    <w:p>
      <w:pPr>
        <w:pStyle w:val="Normal"/>
        <w:jc w:val="both"/>
        <w:rPr/>
      </w:pPr>
      <w:r>
        <w:rPr>
          <w:rFonts w:cs="Times New Roman" w:ascii="Times New Roman" w:hAnsi="Times New Roman"/>
          <w:sz w:val="24"/>
          <w:szCs w:val="24"/>
        </w:rPr>
        <w:t>Možná, že dnešní svět terorismu, partyzánství, válčení, delších občanských válek a hospodářských špionáží je lépe modelován performancí nebo zdánlivě nekonečných epizod Mahabharaty. Je možné, že život odráží umění stejně tak, jako naopak - a že sociální teroristé potřebují vybírat velmi pečlivě, jaké estetické žánry použijí jako modely.</w:t>
      </w:r>
    </w:p>
    <w:p>
      <w:pPr>
        <w:pStyle w:val="Normal"/>
        <w:jc w:val="both"/>
        <w:rPr>
          <w:rFonts w:ascii="Times New Roman" w:hAnsi="Times New Roman" w:cs="Times New Roman"/>
          <w:sz w:val="24"/>
          <w:szCs w:val="24"/>
        </w:rPr>
      </w:pPr>
      <w:r>
        <w:rPr>
          <w:rFonts w:cs="Times New Roman" w:ascii="Times New Roman" w:hAnsi="Times New Roman"/>
          <w:sz w:val="24"/>
          <w:szCs w:val="24"/>
        </w:rPr>
        <w:t>Turner integroval jeho sociální teorii dramatu do jeho teorie rituálního procesu (viz obrázek 3.13). Během fáze nápravné činnosti sociálního dramatu se lidé obrátí na: politický proces (z legislativy do války), právní proces (od arbitráže k formálním soudům), a rituální proces. Rituální proces využívá široké spektrum prostředků - věštění, oběť, a Turnerovými slovy, "hravá dekonstrukce a rekombinace známých kulturních konfigurací". Jinými slovy umění. Ale jak přesně umění pomáhá řešit sociální konflikty, Turner neupřesňuje.</w:t>
      </w:r>
    </w:p>
    <w:p>
      <w:pPr>
        <w:pStyle w:val="Normal"/>
        <w:jc w:val="both"/>
        <w:rPr/>
      </w:pPr>
      <w:r>
        <w:rPr>
          <w:rFonts w:cs="Times New Roman" w:ascii="Times New Roman" w:hAnsi="Times New Roman"/>
          <w:sz w:val="24"/>
          <w:szCs w:val="24"/>
        </w:rPr>
        <w:t>Co je však více užitečnější než model sociálního dramatu je ne moc plynulý vztah mezi estetickými procesy a sociálními procesy, včetně estetických a sociálních dramat. Tento vztah může být zobrazen jako horizontální číslice 8 nebo symbol nekonečna (viz obrázek 3.14). Tento model znázorňuje trvalý a nikdy nekončící proces, při němž sociální dramata ovlivňují estetické dramata a naopak. To znamená, že viditelné akce v daném sociálním dramatu jsou informovány, tvarovány a řízeny estetickými principy a performativními/rétorickými prostředky. A naopak, kulturní viditelné estetické praktiky jsou informovány, tvarovány, a řízeny procesy sociální interakce (viz Turner rámeček 4). Politik, aktivista, advokát nebo terorista, všichni používají techniky performance - inscenace, způsoby řešení různého publika, nastavení atd. - prezentovat, ukazovat, protestovat nebo podporovat specifické společenské akce - akce, jejichž cílem je udržet, upravit nebo převrátit stávající společenský řád. A naopak umělci čerpají z činností prováděných ve společenském životě, "skutečných událostí", a to nejen jako materiálů, které mají být přijaty, ale i jako témat, rytmů a modelů chování a reprezentací. Stejně jako na obr. 3.14 je pozitivní zpětná vazba jako směr mezi sociálním a estetickým dramatem. Tento model vyžaduje, aby každé sociální drama, každé estetické drama (nebo jiný druh performance), je pochopeno v jeho specifických kulturních a historických okolnostech.</w:t>
      </w:r>
    </w:p>
    <w:p>
      <w:pPr>
        <w:pStyle w:val="Normal"/>
        <w:jc w:val="both"/>
        <w:rPr/>
      </w:pPr>
      <w:r>
        <w:rPr>
          <w:rFonts w:cs="Times New Roman" w:ascii="Times New Roman" w:hAnsi="Times New Roman"/>
          <w:sz w:val="24"/>
          <w:szCs w:val="24"/>
        </w:rPr>
        <w:t>Slovo "drama" neslouží k tvrzení o západní hegemonii, ale jako šifra reprezentující jakékoliv specifické kulturní přijetí. Jiný způsob, jak předložit tento vztah, znamená, že každé představení - estetické nebo sociální - je jak účinné tak zábavné. To znamená, že každá akce navrhuje něco, co se udělalo, a každá událost dává radost těm, kteří se do ní zapojili nebo ji pozorují. Uvedu konkrétní příklad toho, co mám na mysl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ciální drama / estetické drama</w:t>
      </w:r>
    </w:p>
    <w:p>
      <w:pPr>
        <w:pStyle w:val="Normal"/>
        <w:jc w:val="both"/>
        <w:rPr/>
      </w:pPr>
      <w:r>
        <w:rPr>
          <w:rFonts w:cs="Times New Roman" w:ascii="Times New Roman" w:hAnsi="Times New Roman"/>
          <w:sz w:val="24"/>
          <w:szCs w:val="24"/>
        </w:rPr>
        <w:t>Všimněte si, že manifest sociálního dramatu ústí do latentní oblasti jevištního dramatu; jeho charakteristická forma v dané kultuře, v daném čase a místě, nevědomě, nebo třeba předem vědomě, ovlivňuje nejen formu, ale i obsah jevištního dramatu, jež je aktivní nebo "magické" zrcadlo. Jevištní drama, které chce víc než jen bavit - i když zábava je vždy jedním z jeho důležitých cílů - je meta komentář, explicitní nebo implicitní, vědomý či nevědomý a na významných společenských dramatech jeho společenský kontext (války, revoluce, skandály, institucionální změny). Nejen to, ale i jeho poselství a jeho rétorická zpětná vazba do latentní procesuální struktury sociálního dramatu a částečné odpovídání za jeho připravenou ritualizaci. Život sám se nyní stává zrcadlem zvednutým k umění a žijícím nyní k performování svých životů, za protagonisty sociálního dramatu, "drama života", byly vybaveny estetickým drama s některými ze svých stěžejních názorů, obrazností, tropy a ideologickými perspektivami. Ani vzájemné zrcadlení, života umění, není přesné, pro každého není zrcadlo rovné, ale materiální; při každé změně se přidá něco nového a něco starého je ztraceno nebo zlikvidováno. Lidské bytosti se učí na základě zkušeností, ale příliš často se potlačují bolestné zkušenosti, a snad nejhlubší zážitek je přes drama samotné, ne přes sociální či jevištní drama (nebo jeho ekvivalent), ale v oběhovém nebo oscilačním procesu jejich vzájemných a neustálých změn.</w:t>
      </w:r>
    </w:p>
    <w:p>
      <w:pPr>
        <w:pStyle w:val="Normal"/>
        <w:jc w:val="both"/>
        <w:rPr>
          <w:rFonts w:ascii="Times New Roman" w:hAnsi="Times New Roman" w:cs="Times New Roman"/>
          <w:sz w:val="24"/>
          <w:szCs w:val="24"/>
        </w:rPr>
      </w:pPr>
      <w:r>
        <w:rPr>
          <w:rFonts w:cs="Times New Roman" w:ascii="Times New Roman" w:hAnsi="Times New Roman"/>
          <w:sz w:val="24"/>
          <w:szCs w:val="24"/>
        </w:rPr>
        <w:t>1985, On the Edge of the Bu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ctor Turn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ciální dramata</w:t>
      </w:r>
    </w:p>
    <w:p>
      <w:pPr>
        <w:pStyle w:val="Normal"/>
        <w:spacing w:before="0" w:after="200"/>
        <w:jc w:val="both"/>
        <w:rPr/>
      </w:pPr>
      <w:r>
        <w:rPr>
          <w:rFonts w:cs="Times New Roman" w:ascii="Times New Roman" w:hAnsi="Times New Roman"/>
          <w:sz w:val="24"/>
          <w:szCs w:val="24"/>
        </w:rPr>
        <w:tab/>
        <w:t>Sociální dramata jsou jednotami neharmonických procesů, vyrůstajících konfliktních situací. Typicky mají navenek 4 hlavní fáze. Ty jsou: kolize – porušení obvyklých, normami ovládaných sociálních vztahů. 2. Krize – projevuje se jako rozšíření kolize. Krizi lze obecně těžko charakterizovat vzhledem, ocitá se na pomezí více či méně stabilních fází sociálního procesu. Není skrytá ani tabuizovaná ani vytržená z centra sociálního dění. Naopak působí výhružně sama o sobě, jakoby vyzývala představitele pořádku, aby se s ní vypořádali. 3. Nápravná činnost – vychází z osobního ponaučení, neformálního vyjednávání, soudních a právních sporů. Vede k řešení krize, či k ospravedlnění jiných řešení, či k projevům obecných rituálů (zásad). Náprava má těžko postihnutelné rysy, je „ani jedno ani druhé“. Obsahuje odstup a kritiku událostí vedoucích ke vzniku krize. Repliky vyjadřující odstup mohou být racionálním projevem sociálního procesu nebo mohou metaforicky či symbolicky vyjadřovat procesy rituální. 4. Finální fáze obsahuje mimo jiné znovuzačlenění narušené, poškozené sociální skupiny nebo rozpoznání a ospravedlnění rozkolu, který je nutnou součástí sporu soupeřících str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13:00Z</dcterms:created>
  <dc:creator>Elen Schejbalová</dc:creator>
  <dc:description/>
  <dc:language>en-US</dc:language>
  <cp:lastModifiedBy>ruller</cp:lastModifiedBy>
  <cp:lastPrinted>2015-03-17T14:11:00Z</cp:lastPrinted>
  <dcterms:modified xsi:type="dcterms:W3CDTF">2015-03-17T13:13:00Z</dcterms:modified>
  <cp:revision>2</cp:revision>
  <dc:subject/>
  <dc:title/>
</cp:coreProperties>
</file>