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Arial" w:hAnsi="Helvetica;Arial"/>
          <w:color w:val="000000"/>
          <w:sz w:val="20"/>
          <w:szCs w:val="20"/>
        </w:rPr>
      </w:pPr>
      <w:r>
        <w:rPr>
          <w:rFonts w:ascii="Helvetica;Arial" w:hAnsi="Helvetica;Arial"/>
          <w:color w:val="000000"/>
          <w:sz w:val="20"/>
          <w:szCs w:val="20"/>
        </w:rPr>
        <w:t>Schechner: Perf Studies str 11 – 13 (Cílečková)</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Arial" w:hAnsi="Helvetica;Arial"/>
          <w:color w:val="000000"/>
          <w:sz w:val="20"/>
          <w:szCs w:val="20"/>
        </w:rPr>
      </w:pPr>
      <w:r>
        <w:rPr>
          <w:rFonts w:ascii="Helvetica;Arial" w:hAnsi="Helvetica;Arial"/>
          <w:color w:val="000000"/>
          <w:sz w:val="20"/>
          <w:szCs w:val="2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Arial" w:hAnsi="Helvetica;Arial"/>
          <w:color w:val="000000"/>
          <w:sz w:val="20"/>
          <w:szCs w:val="20"/>
        </w:rPr>
      </w:pPr>
      <w:r>
        <w:rPr>
          <w:rFonts w:ascii="Helvetica;Arial" w:hAnsi="Helvetica;Arial"/>
          <w:color w:val="000000"/>
          <w:sz w:val="20"/>
          <w:szCs w:val="20"/>
        </w:rPr>
        <w:t>Jsou studia performance nezávislým obore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Jsou studia performance i po aktualizaci názvosloví skutečně nazávislým oborem? Mohou být odlišena od divadelních studií, kulturních studií a dalších blízce spřízněných oborů? Lze zkonstruovat několik intelektuálních historií vysvětlujících různé názory na studia performance dle rozličných myšlenkových směrů. V této knize rozvíjím svou vlastní verzi studia performance, jak je prezentována na New York University (NYU). Avšak jak mí současní, tak mí bývalí kolegové na NYU mají své vlastní verze. Vymezení studií performance tak, jak se vyvinulo na NYE, bere v potaz interakce mezi západními a asijskými filosofiemi, antropologií, genderovými studii, feminismem, estetikou všedního života, rasovou teorií, oblastními studii, populární zábavou, teorií queer a postkoloniálními studii. Tyto interakce byly silně ovlivněny pokračujícím kontaktem s avantgardou – jak euroamerickou historickou avantgardou (od symbolismu a surrealismu přes dada po happeningy), tak současnými avantgardami praktikovanými v mnoha částech světa. Mnoho studentů a někteří profesoři studií performance na NYU jsou zároveň praktikujícími umělci v oborech performance, tance, divadla a hudby. Jejich přístup byl převážně experimentální – rozšířit hranice jejich umění stejným způsobem, jako studia performance rozšiřují hranice akademického diskurzu.</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Arial" w:hAnsi="Helvetica;Arial" w:cs="Times New Roman"/>
          <w:color w:val="000000"/>
          <w:sz w:val="20"/>
        </w:rPr>
      </w:pPr>
      <w:r>
        <w:rPr>
          <w:rFonts w:cs="Times New Roman" w:ascii="Helvetica;Arial" w:hAnsi="Helvetica;Arial"/>
          <w:color w:val="000000"/>
          <w:sz w:val="2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Barbara Kirshenblatt-Gimblet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NYU's Department of performance studi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Arial" w:hAnsi="Helvetica;Arial" w:cs="Times New Roman"/>
          <w:color w:val="000000"/>
          <w:sz w:val="20"/>
        </w:rPr>
      </w:pPr>
      <w:r>
        <w:rPr>
          <w:rFonts w:cs="Times New Roman" w:ascii="Helvetica;Arial" w:hAnsi="Helvetica;Arial"/>
          <w:color w:val="000000"/>
          <w:sz w:val="2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Když jsem roku 1980 nastoupila, procházelo tehdejší Oddělení dramatu (Graduate Drama Department) School of the Arts na NYU procesem transformace. Ze začátku jsem si myslela, že jsem nepravděpodobným kandidátem na předsednictní. Měla jsem doktorát z folklóru, nikoliv divadla. Studovala jsem performance pro potřeby každodenního života, nikoliv pro použití na pódiu. Brzy jsem zjistila, že mé přijetí nebylo chybou. Známkou toho, že NYU brala přechod ke studiím performance vážně, byl záměr najmout předsedu bez předchozího vzdělání v dramatickém či divadelním oboru. Přinesla jsem do studia kultury perspektivu performance, která byla ve významném souladu se vznikající teorií performance a s širokou škálou experimentální a populární performance. Dosazením předsedy bez odbornosti v divadelním oboru chtěla fakulta zajistit radikálnější vymezení Oddělení dramatu (Graduate Department of Drama) od nově vznikajícího Oddělení studií performance (Graduate Department of Performance Studi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Arial" w:hAnsi="Helvetica;Arial" w:cs="Times New Roman"/>
          <w:color w:val="000000"/>
          <w:sz w:val="20"/>
        </w:rPr>
      </w:pPr>
      <w:r>
        <w:rPr>
          <w:rFonts w:cs="Times New Roman" w:ascii="Helvetica;Arial" w:hAnsi="Helvetica;Arial"/>
          <w:color w:val="000000"/>
          <w:sz w:val="2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V době, kdy jsem byla najímána, oddělení sestávalo ze čtyř mužů -  Richarda Schechnera, Brookse McNamary, Michaela Kirbyho a Theodore Hoffmana. V oddělení do té doby nikdy nebyla zaměstnána žena. V záznamech bylo přes čtyři sta magisterských a doktorských absolventů, někteří z nich zesnulí.</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Idea studií performance, na kterou jsem po příchodu narazila, se vyvíjela v kontextu soudobé experimentální performance, s odkazy na historické avantgardy. Schechner, Kirby a McNamara byli sami aktivní v hnutí Off-Broadway. Studia peformance jim měla dát možnost sladit uměleckou praxi s pedagogickými aktivitami. To znamenalo opustit tradiční kurikulum evropského a amerického dramatu a divadla. Euroamerické divadlo následně nalezlo své místo coby jeden z mnoha objektů studia v interkulturních, mezižánrových a interdisciplinárních intelektuálních projektech. Na základě historické avantgardy a soudobé experimentální performance určili, že divadlo a dramatický text nebudou středobodem nového kurikula, avšak budou i nadále hrát důležitou roli.</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Arial" w:hAnsi="Helvetica;Arial" w:cs="Times New Roman"/>
          <w:color w:val="000000"/>
          <w:sz w:val="20"/>
        </w:rPr>
      </w:pPr>
      <w:r>
        <w:rPr>
          <w:rFonts w:cs="Times New Roman" w:ascii="Helvetica;Arial" w:hAnsi="Helvetica;Arial"/>
          <w:color w:val="000000"/>
          <w:sz w:val="2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 xml:space="preserve">Během 12 let mého předsednictví (1980-92) jsme vyvinuli bohatý studijní obor. Do kurikula byl díky Marcii Siegel postupně přidán výzkum tance a díky Peggy Phelan teorie feminismu. Napříč kurikulem jsme kladli větší důraz na teorii, než tomu bylo doposud. Zvýšili jsme akademické a přijímací standardy, zredukovali a přetransformovali studentskou obec tak, že všichni studovali v denním studiu, zvýšili finanční výpomoc, restrukturalizovali požadavky, zvýšili tempo a pravděpodobnost dostudování. Založili jsme archiv studií performance. A při příležitosti desátého výročí jsme zorganizovali první mezinárodní konferenci studií performanc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Arial" w:hAnsi="Helvetica;Arial" w:cs="Times New Roman"/>
          <w:color w:val="000000"/>
          <w:sz w:val="20"/>
        </w:rPr>
      </w:pPr>
      <w:r>
        <w:rPr>
          <w:rFonts w:cs="Times New Roman" w:ascii="Helvetica;Arial" w:hAnsi="Helvetica;Arial"/>
          <w:color w:val="000000"/>
          <w:sz w:val="2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Arial" w:hAnsi="Helvetica;Arial" w:cs="Times New Roman"/>
          <w:color w:val="000000"/>
          <w:sz w:val="20"/>
        </w:rPr>
      </w:pPr>
      <w:r>
        <w:rPr>
          <w:rFonts w:cs="Times New Roman" w:ascii="Helvetica;Arial" w:hAnsi="Helvetica;Arial"/>
          <w:color w:val="000000"/>
          <w:sz w:val="2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11</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Arial" w:hAnsi="Helvetica;Arial" w:cs="Times New Roman"/>
          <w:color w:val="000000"/>
          <w:sz w:val="20"/>
        </w:rPr>
      </w:pPr>
      <w:r>
        <w:rPr>
          <w:rFonts w:cs="Times New Roman" w:ascii="Helvetica;Arial" w:hAnsi="Helvetica;Arial"/>
          <w:color w:val="000000"/>
          <w:sz w:val="2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Diana Taylo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Arial" w:hAnsi="Helvetica;Arial" w:cs="Times New Roman"/>
          <w:color w:val="000000"/>
          <w:sz w:val="20"/>
        </w:rPr>
      </w:pPr>
      <w:r>
        <w:rPr>
          <w:rFonts w:cs="Times New Roman" w:ascii="Helvetica;Arial" w:hAnsi="Helvetica;Arial"/>
          <w:color w:val="000000"/>
          <w:sz w:val="2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Studia performance: hemisférické zaměření</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Arial" w:hAnsi="Helvetica;Arial" w:cs="Times New Roman"/>
          <w:color w:val="000000"/>
          <w:sz w:val="20"/>
        </w:rPr>
      </w:pPr>
      <w:r>
        <w:rPr>
          <w:rFonts w:cs="Times New Roman" w:ascii="Helvetica;Arial" w:hAnsi="Helvetica;Arial"/>
          <w:color w:val="000000"/>
          <w:sz w:val="2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Můj konkrétní zájem o studia performance vychází více z toho, co nám umožňují, než z toho, čím jsou. Od studií performance očekávám poskytnutí teoretického pohledu založeného na historické analýze praxe v oblasti performance, s obzvláštním osobním zájmem o performance na americkém kontinentu.</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Mnohočetné definice slova “performance”, jak všichni více či méně velkoryse podotýkají, mají za následek jeho komplexní a často protichůdné chápání. Pro některé jde o proces, pro jiné o výsledek procesu. Pro některé čarodějnice zmizí, jiní ji stále vidí coby ztělesněnou vzpomínku. Jelikož jednotlivé způsoby použití termínu “performance” zřídka zohledňují ty další, termín “performance” je historicky chápán jako nepřeložitelný. Ironicky je termín zasazen do disciplinárních kategorií, které sám popírá, čímž pozbývá na obecnosti a zřejmosti.</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Někteří tvrdí, že promises (?) analyzovaný objek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Tyto znaky nepřeložitelnosti jsou tím, co činí tento termín a jeho použití natolik kulturně vypovídající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Navzdory tomu, že performance neposkytují náhled do jiných kultur, nám neoddiskutovatelně podávají silnou výpověď o naší touze po aces (?) a politice naší interpretac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Arial" w:hAnsi="Helvetica;Arial" w:cs="Times New Roman"/>
          <w:color w:val="000000"/>
          <w:sz w:val="20"/>
        </w:rPr>
      </w:pPr>
      <w:r>
        <w:rPr>
          <w:rFonts w:cs="Times New Roman" w:ascii="Helvetica;Arial" w:hAnsi="Helvetica;Arial"/>
          <w:color w:val="000000"/>
          <w:sz w:val="2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V latinské Americe neexistuje žádný ekvivalent k performance. Překládán jednoduše leč neméně nejednoznačně v mužském (“el performance”) či ženském (“la performance”) rodě, termín typicky označuje performance coby uměleckou formu. Učenci a umělci však začali termínu používat při označování sociálních dramat a vžitých praktik. To, co nám přístup studií performance umožňuje, je zásadní: redefinovat kulturní produkci a vyjádření jinak než coby psané slovo, které dominovalo latinskoamerický myšlenkový proud od dob kolonizac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Zatímco psané slovo se používalo před conquest – ve formě piktogramů, hieroglyfů či uzlových systémů – nikdy nenahradilo performed utterance. Psané slovo bylo pobídkou k performance, jakousi mnemonickou pomůckou. Nikoliv samostatnou formou vědění. S kolonizací se nadřazení psaného slova nad dalšími epistemickými a amnionickými systémy zajistilo, že koloniální moc mohla být vyvíjena a vymáháná bez přispění valné většiny populace – domorodá a marginální populace bez aces (?) k systematickému psaní. Zatímco někteří učenci zastávají názor, že “indigenismo” by se mělo zaměřovat na ústní tradici, schizma neleží mezi ústní a psanou tradicí, ale mezi diskurzivními a performativními systém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Arial" w:hAnsi="Helvetica;Arial" w:cs="Times New Roman"/>
          <w:color w:val="000000"/>
          <w:sz w:val="20"/>
        </w:rPr>
      </w:pPr>
      <w:r>
        <w:rPr>
          <w:rFonts w:cs="Times New Roman" w:ascii="Helvetica;Arial" w:hAnsi="Helvetica;Arial"/>
          <w:color w:val="000000"/>
          <w:sz w:val="2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Západní kultura, šířená do světa jak psanou tak mluvenou formou, umožňuje jazyku usurpovat epistemickou a vysvětlující sílu. Studia performance nám umožňují seriózním způsobem vnímat další formy kulturního vyjádření jako praxi i epistém zároveň. Tradice performance zároveň umožňuje uchovávat a přenášet znalosti.</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Studia performance navíc fungují jako klín v institucionálním chápání organizaci znalostí.</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V USA se oddělení Španělštiny a Portugalštiny omezují na “jazyk a literaturu” a vylučují většinu ostatního.</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V latinskoamerických institucích “departmentos de tetras” nastolují podobné schizma mezi literární a ztělesněnou kulturní praxí.</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Výsledné vyloučení mnoha forem ztělesněných znalostí ovlivňují jejich vlastní performance erasur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Arial" w:hAnsi="Helvetica;Arial" w:cs="Times New Roman"/>
          <w:color w:val="000000"/>
          <w:sz w:val="20"/>
        </w:rPr>
      </w:pPr>
      <w:r>
        <w:rPr>
          <w:rFonts w:cs="Times New Roman" w:ascii="Helvetica;Arial" w:hAnsi="Helvetica;Arial"/>
          <w:color w:val="000000"/>
          <w:sz w:val="2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Performance spočívá stejně tak v zapomínání jako v pamatování, mizení jako znovuobjevování. “Hemisférické” zaměření ukazuje, jak moc “Amerika”, jak o sobě má USA v oblibě smýšlet, zapomněla na tu Ameriku, za dominanci na jejímž jménem, teritoriem a zdroji tak tvrdě bojovala. Dominancí zde myslíme kulturu, “definici”, nároky na “originalitu” a “autenticitu”, fungující paralelně v souladu s vojenskou a ekonomickou převahou.</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Ačkoliv jsou historické většinou svého uplatnění, studia performance nám umožňují zapojit se do neustálé historické analýzy praxe v oblasti performanc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To je to, co od nich očekává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Arial" w:hAnsi="Helvetica;Arial" w:cs="Times New Roman"/>
          <w:color w:val="000000"/>
          <w:sz w:val="20"/>
        </w:rPr>
      </w:pPr>
      <w:r>
        <w:rPr>
          <w:rFonts w:cs="Times New Roman" w:ascii="Helvetica;Arial" w:hAnsi="Helvetica;Arial"/>
          <w:color w:val="000000"/>
          <w:sz w:val="2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12</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Arial" w:hAnsi="Helvetica;Arial" w:cs="Times New Roman"/>
          <w:color w:val="000000"/>
          <w:sz w:val="20"/>
        </w:rPr>
      </w:pPr>
      <w:r>
        <w:rPr>
          <w:rFonts w:cs="Times New Roman" w:ascii="Helvetica;Arial" w:hAnsi="Helvetica;Arial"/>
          <w:color w:val="000000"/>
          <w:sz w:val="2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Peggy Phela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Arial" w:hAnsi="Helvetica;Arial" w:cs="Times New Roman"/>
          <w:color w:val="000000"/>
          <w:sz w:val="20"/>
        </w:rPr>
      </w:pPr>
      <w:r>
        <w:rPr>
          <w:rFonts w:cs="Times New Roman" w:ascii="Helvetica;Arial" w:hAnsi="Helvetica;Arial"/>
          <w:color w:val="000000"/>
          <w:sz w:val="2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Další historie, další budoucnost studií performanc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Arial" w:hAnsi="Helvetica;Arial" w:cs="Times New Roman"/>
          <w:color w:val="000000"/>
          <w:sz w:val="20"/>
        </w:rPr>
      </w:pPr>
      <w:r>
        <w:rPr>
          <w:rFonts w:cs="Times New Roman" w:ascii="Helvetica;Arial" w:hAnsi="Helvetica;Arial"/>
          <w:color w:val="000000"/>
          <w:sz w:val="2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Jedna potentní verze historie studií performance říká, že e tento obor zrodil z úrodné spolupráce mezi Richardem Schechnerem a Victorem Turnerem. Sloučením divadla a antropologie oba muži spatřili neobyčejně hluboké otázky, které tyto úhly pohledu na kulturní vyjádření vznesly. Pokud by rozmanitost lidské kultury neustále ukazovala přetrvávající teatrálnost, mohla by performance být univerzálním vyjádřením významu lidství, podobně jako jazyk? (…) Bylo “divadlo” adekvátním termínem pro divoké spektrum “divadelních aktů”, odhalovaných všudypřítomným mezikulturním pozorování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w:t>
      </w:r>
      <w:r>
        <w:rPr>
          <w:rFonts w:cs="Times New Roman" w:ascii="Helvetica;Arial" w:hAnsi="Helvetica;Arial"/>
          <w:color w:val="000000"/>
          <w:sz w:val="20"/>
        </w:rPr>
        <w:t>Performance” možná lépe vyjadřovalo a sdělovalo aktivitu, která tyto otázky provokovala. Jelikož pouze drobná část světových kultur spočívala v divadle se psanými scénáři, studia performance mohla začít mezikulturním chápáním základního termínu namísto výčtu mezikulturních případových studií jakožto doplňku, rétoricky či ideologicky založených stavů začlenění a relevanc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Arial" w:hAnsi="Helvetica;Arial" w:cs="Times New Roman"/>
          <w:color w:val="000000"/>
          <w:sz w:val="20"/>
        </w:rPr>
      </w:pPr>
      <w:r>
        <w:rPr>
          <w:rFonts w:cs="Times New Roman" w:ascii="Helvetica;Arial" w:hAnsi="Helvetica;Arial"/>
          <w:color w:val="000000"/>
          <w:sz w:val="2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 xml:space="preserve">Tento příběh mě zaujal v době, kdy jsem začala učit v Oddělění studií performance v roce 1985.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 xml:space="preserve">Byla jsem okamžitě fascinována myšlenkou, že dva muži mohou splodit dítě.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Když jsem začala učit Turnerovo a Schechnerovo dílo, byla jsem zaražena jeho štědrostí a pórovitostí, jeho nepokrytou touhou býti převzato. Zároveň jsem však byla podezřívavá vůči jejich lehkosti, jejich smyslu pro to, že vše může být pochopeno, pokud bychom dokázali vnímat do dostatečné šířky a hloubk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S rozmachem institucionalizace studií performance v osmdesátých letech (někdy pod jinými jmény) ve Spojených Státech and dalších zemích otevřenost jejich centrálního paradigmatu odhalila, že studia performance byla schopná (nekonečně?) absorbovat ideály a metody z celé řady disciplí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Arial" w:hAnsi="Helvetica;Arial" w:cs="Times New Roman"/>
          <w:color w:val="000000"/>
          <w:sz w:val="20"/>
        </w:rPr>
      </w:pPr>
      <w:r>
        <w:rPr>
          <w:rFonts w:cs="Times New Roman" w:ascii="Helvetica;Arial" w:hAnsi="Helvetica;Arial"/>
          <w:color w:val="000000"/>
          <w:sz w:val="2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Avšak institucionalizace je málokdy počátkem a příběh konsolidace disciplíny studií performance může být vyprávěn mnohem méně lichotivým způsobem. Mnozí lidé (včetně některých mých vnitřních hlasů) mi vyprávěli takové příběhy, ale já zde z důvodu utlumení ozvěn a lásky k vině použiji podmiňovací způsob. Disciplína by mohla být obviněna z uplatňování některých velice kolonialistických a empirii rozšiřujících praktik, která tak agresivně kritizovala. Dalo by se říci, že studia performance jsou úzkou či dokonce malomyšlenkářskou verzí kulturních studií. Dalo by se říci, že studia performance mají tak široký záběř právě proto, že nemají nic originálního ke sdělení. Dalo by se namítnout, že slavný “parazitismus” J.L. Austinovy lingvistické performativy byl ve skutečnosti popisem samotných studií performance. Dalo by se dokonce namítat, že celá disciplína byla vytvořena coby reaktivní odpověď na simulaci a virtualitu postmodernismu, disciplíny věnované živé umělecké výměně, že mohla být následována univerzitami v 80. letech přesně proto, že její síla coby vitální formy kulturní výměny byla rozmělněna.</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Nová disciplína vzniknuvší právě včas připomínání mrtvého umění by spočívala ve spolupráci s nekrofilií většiny akademické prax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Arial" w:hAnsi="Helvetica;Arial" w:cs="Times New Roman"/>
          <w:color w:val="000000"/>
          <w:sz w:val="20"/>
        </w:rPr>
      </w:pPr>
      <w:r>
        <w:rPr>
          <w:rFonts w:cs="Times New Roman" w:ascii="Helvetica;Arial" w:hAnsi="Helvetica;Arial"/>
          <w:color w:val="000000"/>
          <w:sz w:val="2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Avšak každé z těchto (podmíněných) tvrzení postrádá ve zpochybňovaném chápání studií performance to, co považuji za nejvíce působivé možnosti realizovatelné pomocí performance. Zatímco divadlo a antropologie zcela jistě hrály zásadní roli v generativních disciplínách studií performance, další body střetu hrály v tomto procesu taktéž význačnou roli. Musíme si začít představovat post-divadelní, post-antropologický věk.</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Uvažování o performance v rámci rozšířeného pole elektronického paradigmatu vyžaduje přehodnocení termínů, které byly středobodem studií performance během minulé dekády, simulaci, reprezentaci, virtualitu, přítomnost, a především kluzký indikativ “jakob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Elektronické paradigma staví “jakoby” coby základ přílišně medializované “globální komunikace”, dokonce i když to od nás vyžaduje, abychom se chovali “jakoby”, tak jako by síť vykreslila příznačnou rasu, třídu, pohlaví a další.</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Elektronické paradigma jako epistemická událost reprezentuje něco víc než nový způsob přenosu informací. Znovu definuje samotnou znalost jako něco, co může být posláno a uloženo.</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Times New Roman"/>
        </w:rPr>
      </w:pPr>
      <w:r>
        <w:rPr>
          <w:rFonts w:cs="Times New Roman" w:ascii="Helvetica;Arial" w:hAnsi="Helvetica;Arial"/>
          <w:color w:val="000000"/>
          <w:sz w:val="20"/>
        </w:rPr>
        <w:t>Studia performance jsou hrozbou potenciálu sítě k zploštění a vyobrazení toho, co si můžeme nejvíce toužit zapamatovat, milovat, či se naučit. Vytvořili a vystudovali jsme disciplínu, která je založena na tom, co zmizí, na umění, které nelze zachovat či přeposlat. A víme, že performance ví o věcech, o kterých stojí za to vědět a které nemohou být uloženy či přeposlány, o věcech, které mohou vytvořit jitro, které přemostí aktuální lehce Luddite odpor k technologií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Arial" w:hAnsi="Helvetica;Arial" w:cs="Times New Roman"/>
          <w:color w:val="000000"/>
          <w:sz w:val="20"/>
        </w:rPr>
      </w:pPr>
      <w:r>
        <w:rPr>
          <w:rFonts w:cs="Times New Roman" w:ascii="Helvetica;Arial" w:hAnsi="Helvetica;Arial"/>
          <w:color w:val="000000"/>
          <w:sz w:val="2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Arial" w:hAnsi="Helvetica;Arial" w:eastAsia="Helvetica;Arial" w:cs="Helvetica;Arial"/>
          <w:color w:val="000000"/>
          <w:sz w:val="20"/>
        </w:rPr>
      </w:pPr>
      <w:r>
        <w:rPr>
          <w:rFonts w:eastAsia="Helvetica;Arial" w:cs="Helvetica;Arial" w:ascii="Helvetica;Arial" w:hAnsi="Helvetica;Arial"/>
          <w:color w:val="000000"/>
          <w:sz w:val="20"/>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Helvetica">
    <w:altName w:val="Arial"/>
    <w:charset w:val="ee"/>
    <w:family w:val="swiss"/>
    <w:pitch w:val="variable"/>
  </w:font>
</w:fonts>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Times New Roman" w:hAnsi="Liberation Serif;Times New Roman" w:eastAsia="Times New Roman" w:cs="Liberation Serif;Times New Roman"/>
      <w:color w:val="auto"/>
      <w:kern w:val="2"/>
      <w:sz w:val="24"/>
      <w:szCs w:val="24"/>
      <w:lang w:val="en-US" w:eastAsia="zh-CN" w:bidi="hi-IN"/>
    </w:rPr>
  </w:style>
  <w:style w:type="character" w:styleId="Standardnpsmoodstavce">
    <w:name w:val="Standardní písmo odstavce"/>
    <w:qFormat/>
    <w:rPr/>
  </w:style>
  <w:style w:type="paragraph" w:styleId="Heading">
    <w:name w:val="Heading"/>
    <w:basedOn w:val="Normal"/>
    <w:next w:val="TextBody"/>
    <w:qFormat/>
    <w:pPr>
      <w:keepNext w:val="true"/>
      <w:autoSpaceDE w:val="false"/>
      <w:spacing w:before="240" w:after="120"/>
    </w:pPr>
    <w:rPr>
      <w:rFonts w:ascii="Liberation Sans;Arial" w:hAnsi="Liberation Sans;Arial" w:cs="Liberation Sans;Arial"/>
      <w:kern w:val="0"/>
      <w:sz w:val="28"/>
      <w:szCs w:val="28"/>
      <w:lang w:val="cs-CZ" w:bidi="ar-SA"/>
    </w:rPr>
  </w:style>
  <w:style w:type="paragraph" w:styleId="TextBody">
    <w:name w:val="Body Text"/>
    <w:basedOn w:val="Normal"/>
    <w:pPr>
      <w:autoSpaceDE w:val="false"/>
      <w:spacing w:lineRule="auto" w:line="288" w:before="0" w:after="140"/>
    </w:pPr>
    <w:rPr>
      <w:rFonts w:eastAsia="Times New Roman" w:cs="Times New Roman"/>
      <w:kern w:val="0"/>
      <w:lang w:val="cs-CZ" w:bidi="ar-SA"/>
    </w:rPr>
  </w:style>
  <w:style w:type="paragraph" w:styleId="List">
    <w:name w:val="List"/>
    <w:basedOn w:val="TextBody"/>
    <w:pPr/>
    <w:rPr>
      <w:rFonts w:eastAsia="Times New Roman"/>
    </w:rPr>
  </w:style>
  <w:style w:type="paragraph" w:styleId="Caption">
    <w:name w:val="Caption"/>
    <w:basedOn w:val="Normal"/>
    <w:qFormat/>
    <w:pPr>
      <w:suppressLineNumbers/>
      <w:autoSpaceDE w:val="false"/>
      <w:spacing w:before="120" w:after="120"/>
    </w:pPr>
    <w:rPr>
      <w:rFonts w:cs="Times New Roman"/>
      <w:i/>
      <w:iCs/>
      <w:kern w:val="0"/>
      <w:lang w:val="cs-CZ" w:bidi="ar-SA"/>
    </w:rPr>
  </w:style>
  <w:style w:type="paragraph" w:styleId="Index">
    <w:name w:val="Index"/>
    <w:basedOn w:val="Normal"/>
    <w:qFormat/>
    <w:pPr>
      <w:suppressLineNumbers/>
      <w:autoSpaceDE w:val="false"/>
    </w:pPr>
    <w:rPr>
      <w:rFonts w:cs="Times New Roman"/>
      <w:kern w:val="0"/>
      <w:lang w:val="cs-CZ"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3:17:00Z</dcterms:created>
  <dc:creator>ruller</dc:creator>
  <dc:description/>
  <dc:language>en-US</dc:language>
  <cp:lastModifiedBy>ruller</cp:lastModifiedBy>
  <cp:lastPrinted>2015-05-19T15:16:00Z</cp:lastPrinted>
  <dcterms:modified xsi:type="dcterms:W3CDTF">2015-05-19T13:17:00Z</dcterms:modified>
  <cp:revision>2</cp:revision>
  <dc:subject/>
  <dc:title/>
</cp:coreProperties>
</file>