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Kateřina Zemanová Učo: 382818</w:t>
      </w:r>
      <w:bookmarkStart w:id="0" w:name="_GoBack"/>
      <w:bookmarkEnd w:id="0"/>
    </w:p>
    <w:p>
      <w:pPr>
        <w:pStyle w:val="Normal"/>
        <w:jc w:val="both"/>
        <w:rPr>
          <w:rFonts w:ascii="Times New Roman" w:hAnsi="Times New Roman" w:cs="Times New Roman"/>
          <w:sz w:val="32"/>
        </w:rPr>
      </w:pPr>
      <w:r>
        <w:rPr>
          <w:rFonts w:cs="Times New Roman" w:ascii="Times New Roman" w:hAnsi="Times New Roman"/>
          <w:sz w:val="32"/>
        </w:rPr>
        <w:t>Schechner: Perf Studies 240 - 246</w:t>
      </w:r>
    </w:p>
    <w:p>
      <w:pPr>
        <w:pStyle w:val="Normal"/>
        <w:jc w:val="both"/>
        <w:rPr>
          <w:rFonts w:ascii="Times New Roman" w:hAnsi="Times New Roman" w:cs="Times New Roman"/>
          <w:sz w:val="24"/>
        </w:rPr>
      </w:pPr>
      <w:r>
        <w:rPr>
          <w:rFonts w:cs="Times New Roman" w:ascii="Times New Roman" w:hAnsi="Times New Roman"/>
          <w:sz w:val="24"/>
        </w:rPr>
        <w:t>Public Performance</w:t>
      </w:r>
    </w:p>
    <w:p>
      <w:pPr>
        <w:pStyle w:val="Normal"/>
        <w:jc w:val="both"/>
        <w:rPr>
          <w:rFonts w:ascii="Times New Roman" w:hAnsi="Times New Roman" w:cs="Times New Roman"/>
          <w:sz w:val="24"/>
        </w:rPr>
      </w:pPr>
      <w:r>
        <w:rPr>
          <w:rFonts w:cs="Times New Roman" w:ascii="Times New Roman" w:hAnsi="Times New Roman"/>
          <w:sz w:val="24"/>
        </w:rPr>
        <w:t xml:space="preserve">Tréning a semináře jsou tam, kde performeři získávají potřebné dovednosti a nalézají ten správný materiál k vytvoření veřejné performance. Zkoušky probíhají tam, kde hlavní režitéři (choreografové, dirigenti) a performeři vytvoří onen zvláštní stav performace. Zahřání performery připraví na skok do performance. Tato kniha z většiny pojednává o tom, co se děje dále, o obrovském rozsahu veřejné performance, tudíž se nebudeme zdržovat tím, co veřejná performance představuje. I například v divadle je spousta druhů performance. Ale co vlastně znamená veřejná performance? Lépe ji snd ani nelze vystihnout než jak je popsáno v kapitole 2. Přidáme snad jen, že performance je cokoliv, co stojí mezi značeným začátkem a značeným koncem. Toto označování či rámcování se liší kulturu od kultury, epochu od epochy, pohlaví od pohlaví a někdy také případ od případu. V mainstreamovém performativním umění jako je například Westernový žánr se to projeví například snížením intenzity světel, rozhrnutí nebo zahrnutí opony, potleskem diváku a další. U sportovních utkání začátku zápasu předchází zpívání národní hymny.  Pro každou kulturu, každé pohlaví existují specifické znaky signalizující počátek a konec veřejné performance. </w:t>
      </w:r>
    </w:p>
    <w:p>
      <w:pPr>
        <w:pStyle w:val="Normal"/>
        <w:jc w:val="both"/>
        <w:rPr>
          <w:rFonts w:ascii="Times New Roman" w:hAnsi="Times New Roman" w:cs="Times New Roman"/>
          <w:sz w:val="24"/>
        </w:rPr>
      </w:pPr>
      <w:r>
        <w:rPr>
          <w:rFonts w:cs="Times New Roman" w:ascii="Times New Roman" w:hAnsi="Times New Roman"/>
          <w:sz w:val="24"/>
        </w:rPr>
        <w:t xml:space="preserve">Ale i s těmito zažitými konvencemi se dá pohrávat – to, co nás uvádí do pochyb, nazýváme performance. Známým příkaldem může být Cageovo 4:33 (1952). Tento koncert spočíval v jednom pianistovi Davidu Tudorovi, který přišel na pódium, sedl si k pianu a nic nezahrál. Na začátku každého pohybu (tak jak to Cage popisuje) Tudor zavřel vrch piana a po chvíli jej opět otevřel, jinak pozorně seděl a nic nedělal. Zvuky, které Cage chtěl, aby publikum vyslechlo, byly ambientní tóny prostor během 4 minut a 33 sekund. Autor tím chtěl vyjádřit, že neexistuje nic jako ticho. Tak jako naznačuje samotný název, čas byl přesně měřen, (tak jako je i hudba měřena). To, co si publikum vyslechlo, bylo označeno jako Cageova hudební kompozice. </w:t>
      </w:r>
    </w:p>
    <w:p>
      <w:pPr>
        <w:pStyle w:val="Normal"/>
        <w:jc w:val="both"/>
        <w:rPr/>
      </w:pPr>
      <w:r>
        <w:rPr>
          <w:rFonts w:cs="Times New Roman" w:ascii="Times New Roman" w:hAnsi="Times New Roman"/>
          <w:b/>
          <w:i/>
          <w:sz w:val="24"/>
        </w:rPr>
        <w:t>David Tudor</w:t>
      </w:r>
      <w:r>
        <w:rPr>
          <w:rFonts w:cs="Times New Roman" w:ascii="Times New Roman" w:hAnsi="Times New Roman"/>
          <w:i/>
          <w:sz w:val="24"/>
        </w:rPr>
        <w:t xml:space="preserve"> byl Americký pianista a skladatel, který od roku 1950 úzce spolupracoval s Cagema choreografemMerce Cunningham. Jak plynul čas, Tudor přestal performovat jako pianista a oddal se plně skládání elektronické hudby a hudby pro choreografie Cunningham Dance Company. Mezi jeho skladby patří třeba Rainforest I., Webwork, a další.</w:t>
      </w:r>
    </w:p>
    <w:p>
      <w:pPr>
        <w:pStyle w:val="Normal"/>
        <w:jc w:val="both"/>
        <w:rPr>
          <w:rFonts w:ascii="Times New Roman" w:hAnsi="Times New Roman" w:cs="Times New Roman"/>
          <w:i/>
          <w:i/>
          <w:sz w:val="24"/>
        </w:rPr>
      </w:pPr>
      <w:r>
        <w:rPr>
          <w:rFonts w:cs="Times New Roman" w:ascii="Times New Roman" w:hAnsi="Times New Roman"/>
          <w:b/>
          <w:i/>
          <w:sz w:val="24"/>
        </w:rPr>
        <w:t>Merce Cunningham</w:t>
      </w:r>
      <w:r>
        <w:rPr>
          <w:rFonts w:cs="Times New Roman" w:ascii="Times New Roman" w:hAnsi="Times New Roman"/>
          <w:i/>
          <w:sz w:val="24"/>
        </w:rPr>
        <w:t xml:space="preserve"> je Americký tanečník a choreograf, který byl sólistkou v Martha Graham studiu a v roce 1953 si založil vlastní. Cunningham též spolupracoval s Johnem Cagem. Jeho choreografie byly většinou založeny na elektronické hudbě a mixu médiích. Mezi nejznámější díla patří: Totem Ancestor, In thenameofthe Holocaust a další.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Cage samozřejmě nebyl jediným umělcem, který chtěl pokořit zaběhlé konvence. Definice performance byla rozšířena na základě lpění experimentálních umělců, kteří aktivně prozkoumali nová působiště, nové způsoby performance a nové cesty, jak vnímat performance jako posluchač-divák a účastník. Dnes máme obrovské množství estetických, rituálních, světských, občanských, sportovních a dalších druhů performancí. Někteří umělci jsou virtuózní, nároční, tvrdě vytrénovaní, někteří naopak obyčejní, kteří se objevují v rámci denního působení. Některé performance jsou dokončené, některé záměrně „otevřené“ nebo nedokončené. Ale spousta umělců nebo skupin vyzívá lidi, aby otevřeli generální zkoušky. Následovaly předpremiéry a po nich revize, které jsou nezbytností v komerčním divadle a i v některých filmech. Wooster Group pokračuje ve své produkci. Neexistuje ale žádné formální zahájení v dílech Wooster. Revizování děl či jejich následné měnění je víceméně skutečnost s ohledem na estetické či sportovné performance než skutečnost spojená s rituály. Rituály též mění a někdy dokonce radikálně, jak třeba v roce 1970, kdy Římsko-katolický kostel začal oslavovat masové rozšíření domácího jazyka namísto latiny. I v běžném životě si lidé korigují svoje chování. I v businessu můžeme říct, že když firma přijde s novým debutovým produktem, též hovoříme o představení. Před samotným začátkem jsou testovací trhy vyzkoušeny a záleží na výsledcích. </w:t>
      </w:r>
    </w:p>
    <w:p>
      <w:pPr>
        <w:pStyle w:val="Normal"/>
        <w:jc w:val="both"/>
        <w:rPr>
          <w:rFonts w:ascii="Times New Roman" w:hAnsi="Times New Roman" w:cs="Times New Roman"/>
          <w:sz w:val="24"/>
        </w:rPr>
      </w:pPr>
      <w:r>
        <w:rPr>
          <w:rFonts w:cs="Times New Roman" w:ascii="Times New Roman" w:hAnsi="Times New Roman"/>
          <w:sz w:val="24"/>
        </w:rPr>
        <w:t xml:space="preserve">Ne vždy se performance povede. Během ní se mohou stát dvě věci: Když nepotěší své publikum nebo když se nepovede dovršit toho, co umělci zamýšleli. Ale i tyto indikace úspěšné či neúspěšné performance mohou být chybné. Někteří umělci nejsou totiž nikdy spokojení, i když se jedná o vystoupení, které diváci milují. A některá vystoupení zase naprosto pobouří jak publikum, tak kritiku. V roce 1896 Alfreda Jarryho (pařížský premiér) proto-surrealistické dílo UbuRoi bylo přivítáno nepokoji. V roce 1999 a 2001 v NYmajorRudolph Giuliani byl tak nešťastný z malebvystavených v Brooklynském muzeu umění, že se snažil odebrat muzeu finanční prostředky a později dokonce svolal tzv. „komisi slušnosti“ a navrhnul způsoby, jak kontrolovat umění NYC. V historii lze najít případy usměrňování. Naturalismus, který byl kdysi považován za pobuřující, se stal dominantním jak ve filmovém, tak v divadelním průmyslu. UbuRoi se stále velmi často hraje bez jakéhokoliv přerušení. Co se v budoucnosti stane z Giulianiho puritánským záměrem, se uvid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lfred Jarry byl Francouzský „patafyzicista“. Byl předchůdce absurdního divadla a dalších avantgardních kroků. Byl velmi známý pro své „Ubu hry“ – groteskní černé komedie o pošetilém King Ubu. Nejznámější z nic hjeUbuRoi. </w:t>
      </w:r>
    </w:p>
    <w:p>
      <w:pPr>
        <w:pStyle w:val="Normal"/>
        <w:jc w:val="both"/>
        <w:rPr>
          <w:rFonts w:ascii="Times New Roman" w:hAnsi="Times New Roman" w:cs="Times New Roman"/>
          <w:sz w:val="24"/>
        </w:rPr>
      </w:pPr>
      <w:r>
        <w:rPr>
          <w:rFonts w:cs="Times New Roman" w:ascii="Times New Roman" w:hAnsi="Times New Roman"/>
          <w:sz w:val="24"/>
        </w:rPr>
        <w:t>AnnabelleMelzer</w:t>
      </w:r>
    </w:p>
    <w:p>
      <w:pPr>
        <w:pStyle w:val="Normal"/>
        <w:jc w:val="both"/>
        <w:rPr>
          <w:rFonts w:ascii="Times New Roman" w:hAnsi="Times New Roman" w:cs="Times New Roman"/>
          <w:sz w:val="24"/>
        </w:rPr>
      </w:pPr>
      <w:r>
        <w:rPr>
          <w:rFonts w:cs="Times New Roman" w:ascii="Times New Roman" w:hAnsi="Times New Roman"/>
          <w:sz w:val="24"/>
        </w:rPr>
        <w:t xml:space="preserve">Když se opona otevřela před 2500 diváky, herci Gamier a Marie France již byli na jevišti. Gamier vysportovanou postavu, na sobě měl těžkou masku, kterou navrhl Jarry. Gemier vše zahájil s jeho neoblíbeným „Merde“ (sakra). Výsledné zmatení bylo zaznamenáno mnoha kritiky. Smích, sykot, zuřivý pláč a potlesk soupeřil s ostatními o zvýraznění. Tristan Bernard a JulesRenard ječeli a pískali a užívali si zmatení, zatímco se Edmond Rostand shovívavě usmíval. V úsilí uklidnit dav Herold rozsvítil všechna světla, což způsobilo, že se diváci spatřili navzájem se zdviženýma rukama a ústy dokořán. V následujících dnech se strhla vlna pobouření kritiků. Závěr nebyl skrýván – jednoduše skandál. </w:t>
      </w:r>
    </w:p>
    <w:p>
      <w:pPr>
        <w:pStyle w:val="Normal"/>
        <w:jc w:val="both"/>
        <w:rPr>
          <w:rFonts w:ascii="Times New Roman" w:hAnsi="Times New Roman" w:cs="Times New Roman"/>
          <w:sz w:val="24"/>
        </w:rPr>
      </w:pPr>
      <w:r>
        <w:rPr>
          <w:rFonts w:cs="Times New Roman" w:ascii="Times New Roman" w:hAnsi="Times New Roman"/>
          <w:sz w:val="24"/>
        </w:rPr>
        <w:t>Rudolph Giulia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ětší události a kontext</w:t>
      </w:r>
    </w:p>
    <w:p>
      <w:pPr>
        <w:pStyle w:val="Normal"/>
        <w:jc w:val="both"/>
        <w:rPr>
          <w:rFonts w:ascii="Times New Roman" w:hAnsi="Times New Roman" w:cs="Times New Roman"/>
          <w:sz w:val="24"/>
        </w:rPr>
      </w:pPr>
      <w:r>
        <w:rPr>
          <w:rFonts w:cs="Times New Roman" w:ascii="Times New Roman" w:hAnsi="Times New Roman"/>
          <w:sz w:val="24"/>
        </w:rPr>
        <w:t>Jakákoliv zaměřená veřejná performance je vnořená do jedné či více větších událostí nebo kontextů. Tyto události a kontexty vymezují hranice performance. Může to být složité říci, kdy a kde tyto větší události končí a běžný život začíná. U menších performance je většinou jasně vyznačen začátek a závěr ne tak, jako v těch větších, do kterých je ona menší vnořena. Je důležité porozumět větším akcím a kontextu, protože právě ty dávají těm menším význam, zdrojů a energii. Větší události mohou být rituálního charakteru, politického, komerčního nebo sociálního rázu, a nebo více než jeden z vyjmenovaných zároveň.</w:t>
      </w:r>
    </w:p>
    <w:p>
      <w:pPr>
        <w:pStyle w:val="Normal"/>
        <w:jc w:val="both"/>
        <w:rPr>
          <w:rFonts w:ascii="Times New Roman" w:hAnsi="Times New Roman" w:cs="Times New Roman"/>
          <w:sz w:val="24"/>
        </w:rPr>
      </w:pPr>
      <w:r>
        <w:rPr>
          <w:rFonts w:cs="Times New Roman" w:ascii="Times New Roman" w:hAnsi="Times New Roman"/>
          <w:sz w:val="24"/>
        </w:rPr>
        <w:t xml:space="preserve">Abychom to zjednodušili – větší akce zahrnují všechno co se spojuje s místem, kde performance probíhá – performance sama o sobě, chování diváků, děj v zákulisí atd. Od chvíle, kdy performance začne až do samého konce. To vše zahrnuje i příjezd na místo, příprava, činnosti v šatně, kasu, lobby, uklízení po události a další. </w:t>
      </w:r>
    </w:p>
    <w:p>
      <w:pPr>
        <w:pStyle w:val="Normal"/>
        <w:jc w:val="both"/>
        <w:rPr>
          <w:rFonts w:ascii="Times New Roman" w:hAnsi="Times New Roman" w:cs="Times New Roman"/>
          <w:sz w:val="24"/>
        </w:rPr>
      </w:pPr>
      <w:r>
        <w:rPr>
          <w:rFonts w:cs="Times New Roman" w:ascii="Times New Roman" w:hAnsi="Times New Roman"/>
          <w:sz w:val="24"/>
        </w:rPr>
        <w:t xml:space="preserve">Každá performance probíhá v rámci nebo jako součást sítě technických, ekonomických a sociálních aktivit. Vezměme si třeba naprosto běžné divadlo, tanec nebo hudební představení. Mimo to, co se děje na jevišti je vyžadován business manažeři, vstupenky, reklamní agentury, které prodávají místenky a reklamu na akci. Diváci si vše naplánovali a vydají se na cestu na představení. „jít do divadla“ většinou není otázka jednoho člověka, ale páru či skupiny lidí. Pro některé je účast na takovéto události způsob oslavování, čas zábavy a odlišení od každodennosti. Pro některé to ale jen znamená koupit dlouho dopředu lístky. Technický tým musí dlouho před tím, než dorazí první divák, připravit divadelní scénu – od úklidu šaten až po zajištění, že je vše tak, jak má být a vše v pořádku funguje. Na pokladně se zase zaměstnanci musí připravit na prodej vstupenek. Samotná performance je součástí sociálního, kulturního, technického a ekonomického subjektu, který rozšiřuje čas, prostor a to, co se stane na jevišti. Sportovní události jsou tomuto velmi podobné. Nezáleží na tom, zda se jedná o profesionální sportovce nebo jen středoškolské studenty vždy jsou do toho zapletená média, televize a také internet. </w:t>
      </w:r>
    </w:p>
    <w:p>
      <w:pPr>
        <w:pStyle w:val="Normal"/>
        <w:jc w:val="both"/>
        <w:rPr>
          <w:rFonts w:ascii="Times New Roman" w:hAnsi="Times New Roman" w:cs="Times New Roman"/>
          <w:sz w:val="24"/>
        </w:rPr>
      </w:pPr>
      <w:r>
        <w:rPr>
          <w:rFonts w:cs="Times New Roman" w:ascii="Times New Roman" w:hAnsi="Times New Roman"/>
          <w:sz w:val="24"/>
        </w:rPr>
        <w:t xml:space="preserve">Rituální performance zahrnují sdílené sociální hodnoty často týkající se rodin ve vztahu k větší komunitě. Někteří toto mohou nazývat jako „umění pro umění“, ale ne politicky, rituálně nebo sociálně tematizované události pro jejich dobro. Ty jsou vždy součástí většího systému a performance vždy tyto velké systémy ovlivňují. Na příklad politické události přináší kandidátům kontakt s podporujícím týmem. Vše je připraveno, děti jsou školním autobusem přivezeny, média kontaktována, náčiní rozdáno. V konkrétním a předem připraveném okamžiku kandidát samotný se objeví jakoby spontánně. Významnější, spontánní ale velm pečlivě přichystaná akce může začít. Potřesení rukou, líbání, mávání davu. Mmo kameru mžeme vidět uchazeče držící pokyny pro publikum, kdy mají tleskat. Celá událost je strojena pro televizi, a když je vše úspěšné, 30 sekund ze shromáždění je promítáno na různé TV kanály v průběhu celého dne a zejména v často sledovaných časně ranních novinách. A teď – kde se vlastně událost koná? Kdo jsou její autoři? Co se performance snaží sdělit? </w:t>
      </w:r>
    </w:p>
    <w:p>
      <w:pPr>
        <w:pStyle w:val="Normal"/>
        <w:jc w:val="both"/>
        <w:rPr>
          <w:rFonts w:ascii="Times New Roman" w:hAnsi="Times New Roman" w:cs="Times New Roman"/>
          <w:sz w:val="24"/>
        </w:rPr>
      </w:pPr>
      <w:r>
        <w:rPr>
          <w:rFonts w:cs="Times New Roman" w:ascii="Times New Roman" w:hAnsi="Times New Roman"/>
          <w:sz w:val="24"/>
        </w:rPr>
        <w:t xml:space="preserve">Žádná performance není ostrovem. Co se odehrává v centru dění samotné performance je ovlivňováno soustředěnými kruhy aktivit a zájmů. Potřeby a ráz těchto aktivit a zájmů proniká, obsahuje a tvaruje jádro události. Média křičí po novinkách, producenti hledají profit, performeři žádají dobré role, zájem kritiků a chválu publika. Touhy a plány spojenců, odpůrců, přátel a rodiny se někdy střetávají a jindy spolupracují a společně tvarují jádro události tak, že ztělesňují a vyjadřují konkrétní estetické, politické, ideologické, profesionální a/nebo náboženské hodnoty. I ta nejmarginálnější nebo nezávislá experimentální performance je ve skutečnosti vložená do několika soustředěných kruhů aktivita zájmů. Při nejmenším je zde okruh přátel a spolupracovníků.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oldown – zchladnutí</w:t>
      </w:r>
    </w:p>
    <w:p>
      <w:pPr>
        <w:pStyle w:val="Normal"/>
        <w:jc w:val="both"/>
        <w:rPr>
          <w:rFonts w:ascii="Times New Roman" w:hAnsi="Times New Roman" w:cs="Times New Roman"/>
          <w:sz w:val="24"/>
        </w:rPr>
      </w:pPr>
      <w:r>
        <w:rPr>
          <w:rFonts w:cs="Times New Roman" w:ascii="Times New Roman" w:hAnsi="Times New Roman"/>
          <w:sz w:val="24"/>
        </w:rPr>
        <w:t xml:space="preserve">Cokoliv performance je – v určitém smyslu je konec. Opona sjede, diváci odejdou, inaugurace končí, nevěsta s ženichem jdou slavit, tanečníci se v šatně převlékají do běžného oblečení. Performeři odpočívají, diváci si berou své věci a povídají si o tom, co právě viděli nebo čeho se zúčastnili a jdou se ven najíst nebo domů odpočívat. Věci se vracejí tam, kde byly. Tato fáze mezi show a koncem show je často přehlížena ale velmi zajímavá a důležitá. Jestliže předehra (warm-up) připraví diváky na vnoření do performance, konečná fáze (cooldown) je vrátí zpět do běžného života. </w:t>
      </w:r>
    </w:p>
    <w:p>
      <w:pPr>
        <w:pStyle w:val="Normal"/>
        <w:jc w:val="both"/>
        <w:rPr>
          <w:rFonts w:ascii="Times New Roman" w:hAnsi="Times New Roman" w:cs="Times New Roman"/>
          <w:sz w:val="24"/>
        </w:rPr>
      </w:pPr>
      <w:r>
        <w:rPr>
          <w:rFonts w:cs="Times New Roman" w:ascii="Times New Roman" w:hAnsi="Times New Roman"/>
          <w:sz w:val="24"/>
        </w:rPr>
        <w:t xml:space="preserve">Tato fáze většinou nebývá tak formální jako warm-up - jeden z důvodů toho je, že když je performance u konce, lidé jednoduše odejdou. Studium tohoto „odejití“ odhaluje vzorové jednání. Konec performance znamená i pro umělce, že by si měli jít odpočívat a probudit v sobě ono všední já. Umělci pověsí své kostýmy a uklidí masky, odlíčí se, umyjí, oblečou do běžného oblečení. Atleti navštíví maséra a zaměří se na zranění. Častokrát je po zavření opony relativní klid i šatně. Chvíli to trvá, než se člověk vrátí do běžného života. Pokud přátelé navštíví šatnu umělců příliš brzy, mohou ucítit napětí mezi tím, jestli chtějí být samo nebo chtějí společnost. </w:t>
      </w:r>
    </w:p>
    <w:p>
      <w:pPr>
        <w:pStyle w:val="Normal"/>
        <w:jc w:val="both"/>
        <w:rPr>
          <w:rFonts w:ascii="Times New Roman" w:hAnsi="Times New Roman" w:cs="Times New Roman"/>
          <w:sz w:val="24"/>
        </w:rPr>
      </w:pPr>
      <w:r>
        <w:rPr>
          <w:rFonts w:cs="Times New Roman" w:ascii="Times New Roman" w:hAnsi="Times New Roman"/>
          <w:sz w:val="24"/>
        </w:rPr>
        <w:t xml:space="preserve">V běžném sociálním životě může být oslava takovou performance pro hostitele. Jestliže ano, již zmíněný cooldown je na místě. Když hosté odejdou, následuje uklízení (nebo rozhodnutí o tom, zda vše nechat na ráno a nechat tak oslavu dále plynout). Lidé často posléze diskutují, zda se vše vyvedlo a zda se bavili. Po randeti se vás kamarád zeptá: Tak jak to šlo? Po vojenské akci přichází shrnutí, kdy popis toho, co se stalo, je nahráván k následné analýze. </w:t>
      </w:r>
    </w:p>
    <w:p>
      <w:pPr>
        <w:pStyle w:val="Normal"/>
        <w:jc w:val="both"/>
        <w:rPr>
          <w:rFonts w:ascii="Times New Roman" w:hAnsi="Times New Roman" w:cs="Times New Roman"/>
          <w:sz w:val="24"/>
        </w:rPr>
      </w:pPr>
      <w:r>
        <w:rPr>
          <w:rFonts w:cs="Times New Roman" w:ascii="Times New Roman" w:hAnsi="Times New Roman"/>
          <w:sz w:val="24"/>
        </w:rPr>
        <w:t xml:space="preserve">Divák se často po skončení performance odebere něco málo zakousnout nebo vypít, popovídat nejen o tom, co právě zažili, ale nechat pokračovat autoritu skrze jejich těla a čas. Divácké chování během performance často vyžaduje tělesné zklidnění a ticho, což zapříčiňuje prázdnotu a potlačování. Tento fyzicko-sociální paradox je vymaněn právě již zmiňovaným jídlem a pitím. U náboženských sešlostí či sportovních utkání, které zahrnují aktivitu obecenstva, někdy též přinesení vlastního občerstvení, probíhá cooldown poněkud odlišně. Pozdravování po skončení události, chvilková setkání s rabínem nebo ministrem, rodinná večeře (což je samo o sobě performance). Při sportovních utkáních, kdy běžné fanouškovské chování zahrnuje jídlo, pití a povzbuzování, cooldown obnáší hlavně diskutování o dobrých a špatných kvalitách hry, která právě skončila. Tato činnost se může stát sama o sobě performance, určitý způsob kontinuity ve smyslu přehrávání a dohadování o klíčových momentech události. Když se tak stane, i toto vyžaduje svůj cooldown, když všichni opustí bar a jdou domů. </w:t>
      </w:r>
    </w:p>
    <w:p>
      <w:pPr>
        <w:pStyle w:val="Normal"/>
        <w:jc w:val="both"/>
        <w:rPr>
          <w:rFonts w:ascii="Times New Roman" w:hAnsi="Times New Roman" w:cs="Times New Roman"/>
          <w:sz w:val="24"/>
        </w:rPr>
      </w:pPr>
      <w:r>
        <w:rPr>
          <w:rFonts w:cs="Times New Roman" w:ascii="Times New Roman" w:hAnsi="Times New Roman"/>
          <w:sz w:val="24"/>
        </w:rPr>
        <w:t xml:space="preserve">Někdy je cooldown formální záležitostí. Na příklad americký režisér JoAnneAkalaitis svolal herce k specifickému nácviku cooldownů, které zahrnovaly soustředěné prodýchávání a mentální recenzi performance. Na Bali jsou tanečníci po vystoupení „zkouřeni a někdy je prováděno rituální obětování jen za účelem přivést umělce zpátky k sobě. </w:t>
      </w:r>
    </w:p>
    <w:p>
      <w:pPr>
        <w:pStyle w:val="Normal"/>
        <w:spacing w:before="0" w:after="160"/>
        <w:jc w:val="both"/>
        <w:rPr>
          <w:rFonts w:ascii="Times New Roman" w:hAnsi="Times New Roman" w:cs="Times New Roman"/>
          <w:sz w:val="24"/>
        </w:rPr>
      </w:pPr>
      <w:r>
        <w:rPr>
          <w:rFonts w:cs="Times New Roman" w:ascii="Times New Roman" w:hAnsi="Times New Roman"/>
          <w:sz w:val="24"/>
        </w:rPr>
        <w:t xml:space="preserve">Ve všech těchto případech neformálně i formálně – cooldown je mostem, mezifází, vedoucí od soustředění na performance k více otevřenému a rozptýlenému způsobu běžného živo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59:00Z</dcterms:created>
  <dc:creator>Kateřina Zemanová</dc:creator>
  <dc:description/>
  <dc:language>en-US</dc:language>
  <cp:lastModifiedBy>ruller</cp:lastModifiedBy>
  <cp:lastPrinted>2015-05-19T14:59:00Z</cp:lastPrinted>
  <dcterms:modified xsi:type="dcterms:W3CDTF">2015-05-19T12:59:00Z</dcterms:modified>
  <cp:revision>2</cp:revision>
  <dc:subject/>
  <dc:title/>
</cp:coreProperties>
</file>