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erformance studies –</w:t>
      </w:r>
      <w:r>
        <w:rPr/>
        <w:t xml:space="preserve"> Richard Schechner / str. 31 - 34</w:t>
      </w:r>
    </w:p>
    <w:p>
      <w:pPr>
        <w:pStyle w:val="Normal"/>
        <w:jc w:val="both"/>
        <w:rPr>
          <w:b/>
          <w:b/>
        </w:rPr>
      </w:pPr>
      <w:r>
        <w:rPr>
          <w:b/>
        </w:rPr>
      </w:r>
    </w:p>
    <w:p>
      <w:pPr>
        <w:pStyle w:val="Normal"/>
        <w:jc w:val="both"/>
        <w:rPr>
          <w:b/>
          <w:b/>
        </w:rPr>
      </w:pPr>
      <w:r>
        <w:rPr>
          <w:b/>
        </w:rPr>
        <w:t>Osm druhů performance</w:t>
      </w:r>
    </w:p>
    <w:p>
      <w:pPr>
        <w:pStyle w:val="Normal"/>
        <w:ind w:firstLine="708"/>
        <w:jc w:val="both"/>
        <w:rPr/>
      </w:pPr>
      <w:r>
        <w:rPr/>
        <w:t>Performance se může vyskytovat v osmi někdy oddělených, někdy překrývajících se situacích:</w:t>
      </w:r>
    </w:p>
    <w:p>
      <w:pPr>
        <w:pStyle w:val="Normal"/>
        <w:jc w:val="both"/>
        <w:rPr/>
      </w:pPr>
      <w:r>
        <w:rPr/>
        <w:t>1. v každodenním životě – vaření, socializování, „jen žití“</w:t>
      </w:r>
    </w:p>
    <w:p>
      <w:pPr>
        <w:pStyle w:val="Normal"/>
        <w:jc w:val="both"/>
        <w:rPr/>
      </w:pPr>
      <w:r>
        <w:rPr/>
        <w:t>2. v umění</w:t>
      </w:r>
    </w:p>
    <w:p>
      <w:pPr>
        <w:pStyle w:val="Normal"/>
        <w:jc w:val="both"/>
        <w:rPr/>
      </w:pPr>
      <w:r>
        <w:rPr/>
        <w:t>3. ve sportech či jiných populárních zábavách</w:t>
      </w:r>
    </w:p>
    <w:p>
      <w:pPr>
        <w:pStyle w:val="Normal"/>
        <w:jc w:val="both"/>
        <w:rPr/>
      </w:pPr>
      <w:r>
        <w:rPr/>
        <w:t>4. v podnikání</w:t>
      </w:r>
    </w:p>
    <w:p>
      <w:pPr>
        <w:pStyle w:val="Normal"/>
        <w:jc w:val="both"/>
        <w:rPr/>
      </w:pPr>
      <w:r>
        <w:rPr/>
        <w:t>5. v technologii</w:t>
      </w:r>
    </w:p>
    <w:p>
      <w:pPr>
        <w:pStyle w:val="Normal"/>
        <w:jc w:val="both"/>
        <w:rPr/>
      </w:pPr>
      <w:r>
        <w:rPr/>
        <w:t>6. v sexu</w:t>
      </w:r>
    </w:p>
    <w:p>
      <w:pPr>
        <w:pStyle w:val="Normal"/>
        <w:jc w:val="both"/>
        <w:rPr/>
      </w:pPr>
      <w:r>
        <w:rPr/>
        <w:t>7. v rituálu –duchovním i světském</w:t>
      </w:r>
    </w:p>
    <w:p>
      <w:pPr>
        <w:pStyle w:val="Normal"/>
        <w:jc w:val="both"/>
        <w:rPr/>
      </w:pPr>
      <w:r>
        <w:rPr/>
        <w:t>8. ve hře</w:t>
      </w:r>
    </w:p>
    <w:p>
      <w:pPr>
        <w:pStyle w:val="Normal"/>
        <w:jc w:val="both"/>
        <w:rPr/>
      </w:pPr>
      <w:r>
        <w:rPr/>
      </w:r>
    </w:p>
    <w:p>
      <w:pPr>
        <w:pStyle w:val="Normal"/>
        <w:ind w:firstLine="708"/>
        <w:jc w:val="both"/>
        <w:rPr/>
      </w:pPr>
      <w:r>
        <w:rPr/>
        <w:t>Ani tento seznam neobsahuje všechny možnosti (</w:t>
      </w:r>
      <w:r>
        <w:rPr>
          <w:b/>
        </w:rPr>
        <w:t>Carlson box</w:t>
      </w:r>
      <w:r>
        <w:rPr/>
        <w:t>).Výše zmíněné situace jsou při jejichpečlivém zkoumání (jako teoretické kategorie) nesrovnatelné. „Každodenní život“ zahrnuje většinu ostatních situací. Umění si bere materiály svých předmětů z čehokoli a odkudkoli. Rituál a hra nejsou pouze „žánry“ performance, ale jsou přítomny ve všech situacích jako vlastnosti, inflexenebo nálady. Sepsal jsem těchto osm situací, abych upozornil na velkou oblast, jakouslovo performance pokrývá. Některé body – ty, co se nacházejí v podnikání, sexu a technologii – nejsou obvykle analyzovány s ostatními, jež byly centrem umělecky založených teorií o performance. A vytváření takovýchto osmi kategorií, je pak výsledkem určitého kulturně-specifického druhu myšlení.</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03505</wp:posOffset>
                </wp:positionV>
                <wp:extent cx="5455920" cy="2275840"/>
                <wp:effectExtent l="0" t="0" r="0" b="0"/>
                <wp:wrapNone/>
                <wp:docPr id="1" name="Frame1"/>
                <a:graphic xmlns:a="http://schemas.openxmlformats.org/drawingml/2006/main">
                  <a:graphicData uri="http://schemas.microsoft.com/office/word/2010/wordprocessingShape">
                    <wps:wsp>
                      <wps:cNvSpPr txBox="1"/>
                      <wps:spPr>
                        <a:xfrm>
                          <a:off x="0" y="0"/>
                          <a:ext cx="5455920" cy="2275840"/>
                        </a:xfrm>
                        <a:prstGeom prst="rect"/>
                        <a:solidFill>
                          <a:srgbClr val="FFFFFF"/>
                        </a:solidFill>
                        <a:ln w="9525">
                          <a:solidFill>
                            <a:srgbClr val="000000"/>
                          </a:solidFill>
                        </a:ln>
                      </wps:spPr>
                      <wps:txbx>
                        <w:txbxContent>
                          <w:p>
                            <w:pPr>
                              <w:pStyle w:val="Normal"/>
                              <w:jc w:val="both"/>
                              <w:rPr/>
                            </w:pPr>
                            <w:r>
                              <w:rPr>
                                <w:b/>
                              </w:rPr>
                              <w:t>Carlson box</w:t>
                            </w:r>
                            <w:r>
                              <w:rPr/>
                              <w:t xml:space="preserve"> – MarvinCarlson: </w:t>
                            </w:r>
                            <w:r>
                              <w:rPr>
                                <w:i/>
                              </w:rPr>
                              <w:t>Co je to performance?</w:t>
                            </w:r>
                          </w:p>
                          <w:p>
                            <w:pPr>
                              <w:pStyle w:val="Normal"/>
                              <w:ind w:firstLine="708"/>
                              <w:jc w:val="both"/>
                              <w:rPr/>
                            </w:pPr>
                            <w:r>
                              <w:rPr/>
                              <w:t xml:space="preserve">V poslední době se stal termín „performance“ extrémně populárním pro označení různých aktivit v umění, v literatuře, a ve společenských vědách. Jelikož vzrostla jeho popularita a užívání, tak již obsahuje komplexní soubor spisů o performance, v nichž se nachází pokusy analyzovat a porozumět tomu, o jaký druh lidské aktivity se vlastně jedná. </w:t>
                            </w:r>
                            <w:r>
                              <w:rPr>
                                <w:lang w:val="en-US"/>
                              </w:rPr>
                              <w:t xml:space="preserve">[…] </w:t>
                            </w:r>
                            <w:r>
                              <w:rPr/>
                              <w:t xml:space="preserve">Poznání, že jsou naše životy strukturovány podle opakovaných a sociálně schválených vzorců chování zvyšuje možnost, že za „performance“ může být potenciálně zvažována veškerá lidská aktivita nebo alespoň veškerá aktivita uskutečňována s vědomím sebe sama. </w:t>
                            </w:r>
                            <w:r>
                              <w:rPr>
                                <w:lang w:val="en-US"/>
                              </w:rPr>
                              <w:t xml:space="preserve">[…] </w:t>
                            </w:r>
                            <w:r>
                              <w:rPr/>
                              <w:t>Pokud budeme uvažovat o performance jako o v podstatě sporném konceptu, pomůže nám to pak porozumět zbytečnosti hledání společného sémantického pole k pokrytí takových zdánlivě nesourodých užití, jako je performance (výkon) herce, školáka, automobil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6pt;height:179.2pt;mso-wrap-distance-left:9.05pt;mso-wrap-distance-right:9.05pt;mso-wrap-distance-top:0pt;mso-wrap-distance-bottom:0pt;margin-top:8.15pt;mso-position-vertical-relative:text;margin-left:13.9pt;mso-position-horizontal-relative:text">
                <v:textbox>
                  <w:txbxContent>
                    <w:p>
                      <w:pPr>
                        <w:pStyle w:val="Normal"/>
                        <w:jc w:val="both"/>
                        <w:rPr/>
                      </w:pPr>
                      <w:r>
                        <w:rPr>
                          <w:b/>
                        </w:rPr>
                        <w:t>Carlson box</w:t>
                      </w:r>
                      <w:r>
                        <w:rPr/>
                        <w:t xml:space="preserve"> – MarvinCarlson: </w:t>
                      </w:r>
                      <w:r>
                        <w:rPr>
                          <w:i/>
                        </w:rPr>
                        <w:t>Co je to performance?</w:t>
                      </w:r>
                    </w:p>
                    <w:p>
                      <w:pPr>
                        <w:pStyle w:val="Normal"/>
                        <w:ind w:firstLine="708"/>
                        <w:jc w:val="both"/>
                        <w:rPr/>
                      </w:pPr>
                      <w:r>
                        <w:rPr/>
                        <w:t xml:space="preserve">V poslední době se stal termín „performance“ extrémně populárním pro označení různých aktivit v umění, v literatuře, a ve společenských vědách. Jelikož vzrostla jeho popularita a užívání, tak již obsahuje komplexní soubor spisů o performance, v nichž se nachází pokusy analyzovat a porozumět tomu, o jaký druh lidské aktivity se vlastně jedná. </w:t>
                      </w:r>
                      <w:r>
                        <w:rPr>
                          <w:lang w:val="en-US"/>
                        </w:rPr>
                        <w:t xml:space="preserve">[…] </w:t>
                      </w:r>
                      <w:r>
                        <w:rPr/>
                        <w:t xml:space="preserve">Poznání, že jsou naše životy strukturovány podle opakovaných a sociálně schválených vzorců chování zvyšuje možnost, že za „performance“ může být potenciálně zvažována veškerá lidská aktivita nebo alespoň veškerá aktivita uskutečňována s vědomím sebe sama. </w:t>
                      </w:r>
                      <w:r>
                        <w:rPr>
                          <w:lang w:val="en-US"/>
                        </w:rPr>
                        <w:t xml:space="preserve">[…] </w:t>
                      </w:r>
                      <w:r>
                        <w:rPr/>
                        <w:t>Pokud budeme uvažovat o performance jako o v podstatě sporném konceptu, pomůže nám to pak porozumět zbytečnosti hledání společného sémantického pole k pokrytí takových zdánlivě nesourodých užití, jako je performance (výkon) herce, školáka, automobilu.</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Je nemožné stavět se k subjektubezsvé vlastní kulturní pozice. Jakmile jsem ale začal psát tuto knihu, nejlepší, co jsem mohl udělat,bylo uvědomit si a podělit se se čtenářem o své předsudky a omezení. Po tom, co zde bylo uvedeno, se může zdát označení hudby, tance a divadla za „performingarts“ relativně jednoduché.Dokonce i jako kategorie jsou nejednoznačné. To, co je označováno za „umění“, jestli vůbec něco, se mění historicky i kulturně. Objekty a performance nazývané v některých kulturách „umění“, jsou stejné jako ty, které se vytvářejí či provozují v jiných kulturách, aniž by tak byly označovány. Mnoho kultur nemá slovo či kategorii nazvanou „umění“, ačkoliv vytvářejí s perfektními schopnostmi objekty a performance, ježznázorňují vysoce vyvinutý estetický smysl.</w:t>
      </w:r>
    </w:p>
    <w:p>
      <w:pPr>
        <w:pStyle w:val="Normal"/>
        <w:ind w:firstLine="708"/>
        <w:jc w:val="both"/>
        <w:rPr/>
      </w:pPr>
      <w:r>
        <w:rPr/>
        <w:t>Nejen vytváření, ale i posuzování „umění“ můžeme najít kdekoliv. Lidé po celém světě vědí, jak rozlišit „dobré“ od „špatného“ tancování, zpívání, přednášení, vyprávění, sochařství, textilníhonávrhářství, hrnčířství, malování atd. Co ale činí něco „dobrým“ nebo „špatným“, se hodně liší místo od místa, čas od času a dokonce situace od situace. Rituální objekty jedné kultury nebo jednoho historického období, se stávají uměleckým dílem jiných kultur v jiných dobách. Muzea umění jsou plná obrazů a objektů, jež kdysi byly považovány za posvátné (přesto mohou být ničeny lidmi, kteří dychtí po znovu získání svých rituálních objektů a posvátných pozůstatků). Mimoto, i kdyby mělaperformance silnou estetickou dimenzi, není nezbytně „uměním“. Pohyb hráčů basketbalu je stejně krásný jako pohyb baletek, nicméně ten první je označovánza sport, druhý za umění. Krasobruslení a gymnastika se vyskytují v obou sférách. Rozhodnutí o tom, co je umění, záleží na kontextu, historické situaci, užití a místních konvencích.</w:t>
      </w:r>
    </w:p>
    <w:p>
      <w:pPr>
        <w:pStyle w:val="Normal"/>
        <w:ind w:firstLine="708"/>
        <w:jc w:val="both"/>
        <w:rPr/>
      </w:pPr>
      <w:r>
        <w:rPr/>
        <w:t xml:space="preserve">Oddělování „umění“ od „rituálu“, je zvláště obtížné. Uvedl jsem, že rituální objekty z mnoha kultur jsou umístěny v muzeích umění. Posuďme ale bohoslužbu s hudbou, zpěvem, tancem, kázáním, vyprávěním, mluvením v jazycích, a s léčením. Například při evangelické bohoslužbě se lidé dostávají do transu, tancují v uličkách, zpovídají se, přijímají pomazání a křtí se. Gospelová hudba v Africko-Amerických kostelích má blízko k bluesu, jazzu a rock and rollu. Jsou tyto bohoslužby uměním či rituálem? Skladatelé, výtvarníci a performeři dlouho produkovali umělecká díla pro rituály. Do jaké sféry ale patří </w:t>
      </w:r>
      <w:r>
        <w:rPr>
          <w:i/>
        </w:rPr>
        <w:t>Mše h moll</w:t>
      </w:r>
      <w:r>
        <w:rPr/>
        <w:t xml:space="preserve"> a další kantáty </w:t>
      </w:r>
      <w:r>
        <w:rPr>
          <w:b/>
        </w:rPr>
        <w:t>Johanna Sebastiana Bacha</w:t>
      </w:r>
      <w:r>
        <w:rPr/>
        <w:t xml:space="preserve"> nebo </w:t>
      </w:r>
      <w:r>
        <w:rPr>
          <w:i/>
        </w:rPr>
        <w:t>Mše c moll</w:t>
      </w:r>
      <w:r>
        <w:rPr>
          <w:b/>
        </w:rPr>
        <w:t>Wolfganga Amadea Mozarta</w:t>
      </w:r>
      <w:r>
        <w:rPr/>
        <w:t xml:space="preserve">? Církevní autority ve středověké Evropě, jakým byl například kněz </w:t>
      </w:r>
      <w:r>
        <w:rPr>
          <w:b/>
        </w:rPr>
        <w:t>Amalarius,</w:t>
      </w:r>
      <w:r>
        <w:rPr/>
        <w:t>tvrdily, že mše jsou divadelním ekvivalentem antické řecké tragédie (</w:t>
      </w:r>
      <w:r>
        <w:rPr>
          <w:b/>
        </w:rPr>
        <w:t>Hardison box</w:t>
      </w:r>
      <w:r>
        <w:rPr/>
        <w:t>).Více než pár lidí se účastní bohoslužeb nejen proto, že věří, ale i kvůli estetickému potěšení a sociální interakci. V mnoha kulturáchje zúčastněnéperformováníjádrem rituálních praktik. Ve starověkých Aténách byly velké divadelní festivaly současně rituálem, uměním, (soutěžním) sportem a populární zábavou. V dnešní době jsou sporty zároveň živou i mediální zábavou s rysy soutěže, rituálu, spektáklu a velkéhoobchod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7155</wp:posOffset>
                </wp:positionV>
                <wp:extent cx="5467985" cy="4506595"/>
                <wp:effectExtent l="0" t="0" r="0" b="0"/>
                <wp:wrapNone/>
                <wp:docPr id="2" name="Frame2"/>
                <a:graphic xmlns:a="http://schemas.openxmlformats.org/drawingml/2006/main">
                  <a:graphicData uri="http://schemas.microsoft.com/office/word/2010/wordprocessingShape">
                    <wps:wsp>
                      <wps:cNvSpPr txBox="1"/>
                      <wps:spPr>
                        <a:xfrm>
                          <a:off x="0" y="0"/>
                          <a:ext cx="5467985" cy="4506595"/>
                        </a:xfrm>
                        <a:prstGeom prst="rect"/>
                        <a:solidFill>
                          <a:srgbClr val="FFFFFF"/>
                        </a:solidFill>
                        <a:ln w="9525">
                          <a:solidFill>
                            <a:srgbClr val="000000"/>
                          </a:solidFill>
                        </a:ln>
                      </wps:spPr>
                      <wps:txbx>
                        <w:txbxContent>
                          <w:p>
                            <w:pPr>
                              <w:pStyle w:val="Normal"/>
                              <w:jc w:val="both"/>
                              <w:rPr/>
                            </w:pPr>
                            <w:r>
                              <w:rPr>
                                <w:b/>
                              </w:rPr>
                              <w:t>Hardison box</w:t>
                            </w:r>
                            <w:r>
                              <w:rPr/>
                              <w:t xml:space="preserve"> – O. B. Hardison: </w:t>
                            </w:r>
                            <w:r>
                              <w:rPr>
                                <w:i/>
                              </w:rPr>
                              <w:t>Středověká Mše byla drama</w:t>
                            </w:r>
                          </w:p>
                          <w:p>
                            <w:pPr>
                              <w:pStyle w:val="Normal"/>
                              <w:ind w:firstLine="708"/>
                              <w:jc w:val="both"/>
                              <w:rPr/>
                            </w:pPr>
                            <w:r>
                              <w:rPr/>
                              <w:t xml:space="preserve">To, že je tu blízký vztah mezi alegorickou interpretací liturgie a historií dramatu, se stane zjevné v momentě, kdy se zaměříme na Amalarianovy interpretace. Bez výjimky představují mši jako promyšlené drama s pevnými rolemi přiřazenýchúčastníkům a zápletkou, jejíž konečný význam není ničím menším než „obnovou celého plánu vykoupení“ skrze znovu vytvoření „života, smrti, a zmrtvýchvstání“ Ježíše Krista. </w:t>
                            </w:r>
                            <w:r>
                              <w:rPr>
                                <w:lang w:val="en-US"/>
                              </w:rPr>
                              <w:t xml:space="preserve">[…] </w:t>
                            </w:r>
                            <w:r>
                              <w:rPr/>
                              <w:t xml:space="preserve">Kostel je považován za divadlo. Odehrávající se drama má ucelenou zápletku založenou na konfliktu mezi bojovníkem a jeho soupeřem. Zápletka obsahuje stupňujícíseakci, kulminující v zármutku (utrpení) a pohřbu (konci). Dramatickým zvratem při vyvrcholení je zmrtvýchvstání, které souvisí s emocionálním přechodem z Kánonu Mše do svatého přijímání. Něco na způsob dramatické katarze je vyjadřováno v gaudiu </w:t>
                            </w:r>
                            <w:r>
                              <w:rPr>
                                <w:lang w:val="en-US"/>
                              </w:rPr>
                              <w:t>[</w:t>
                            </w:r>
                            <w:r>
                              <w:rPr/>
                              <w:t>radost ze vzkříšení</w:t>
                            </w:r>
                            <w:r>
                              <w:rPr>
                                <w:lang w:val="en-US"/>
                              </w:rPr>
                              <w:t>]</w:t>
                            </w:r>
                            <w:r>
                              <w:rPr/>
                              <w:t xml:space="preserve"> po svatém přijímání. </w:t>
                            </w:r>
                            <w:r>
                              <w:rPr>
                                <w:lang w:val="en-US"/>
                              </w:rPr>
                              <w:t>[…]</w:t>
                            </w:r>
                          </w:p>
                          <w:p>
                            <w:pPr>
                              <w:pStyle w:val="Normal"/>
                              <w:ind w:firstLine="708"/>
                              <w:jc w:val="both"/>
                              <w:rPr/>
                            </w:pPr>
                            <w:r>
                              <w:rPr/>
                              <w:t>Měla by být potom kostelní roucha s jejich propracovanými symbolickými významy považována za kostýmy? Měly by být miska na hostie, kalich, sindon, ubrousek, svíce a kadidlo považovány za rekvizity? Měly by být loď (kostelní), oltářní prostor, presbytář a oltář kostela považovány za pódium, a okna, sochy, obrazy a ornamenty za „výpravu“? Je možné odpovědět ano, pokud dostatečně rozpoznáme tyto složkyjako posvátné, a že jsou ty stejné složkyz fáze uctívání předělány ke světskému užití na zprofanované úrovni. Stejně jako je mše posvátným dramatem pokrývajícím celou historii a ztělesňuje ve své struktuře hlavní vzorec křesťanského života, na který je vztáhnuto veškeré křesťanské drama, tak oslavování mše zahrnuje prvky nezbytné ke světským performancím. Mše jako obecný příklad –je pro křesťanskou kulturuarchetypem. Jednotlivá dramata jsou tvarována ve svém vlastnímrámci.</w:t>
                            </w:r>
                          </w:p>
                        </w:txbxContent>
                      </wps:txbx>
                      <wps:bodyPr anchor="t" lIns="91440" tIns="45720" rIns="91440" bIns="45720">
                        <a:noAutofit/>
                      </wps:bodyPr>
                    </wps:wsp>
                  </a:graphicData>
                </a:graphic>
              </wp:anchor>
            </w:drawing>
          </mc:Choice>
          <mc:Fallback>
            <w:pict>
              <v:rect fillcolor="#FFFFFF" strokecolor="#000000" strokeweight="0pt" style="position:absolute;rotation:-0;width:430.55pt;height:354.85pt;mso-wrap-distance-left:9.05pt;mso-wrap-distance-right:9.05pt;mso-wrap-distance-top:0pt;mso-wrap-distance-bottom:0pt;margin-top:7.65pt;mso-position-vertical-relative:text;margin-left:10.8pt;mso-position-horizontal-relative:text">
                <v:textbox>
                  <w:txbxContent>
                    <w:p>
                      <w:pPr>
                        <w:pStyle w:val="Normal"/>
                        <w:jc w:val="both"/>
                        <w:rPr/>
                      </w:pPr>
                      <w:r>
                        <w:rPr>
                          <w:b/>
                        </w:rPr>
                        <w:t>Hardison box</w:t>
                      </w:r>
                      <w:r>
                        <w:rPr/>
                        <w:t xml:space="preserve"> – O. B. Hardison: </w:t>
                      </w:r>
                      <w:r>
                        <w:rPr>
                          <w:i/>
                        </w:rPr>
                        <w:t>Středověká Mše byla drama</w:t>
                      </w:r>
                    </w:p>
                    <w:p>
                      <w:pPr>
                        <w:pStyle w:val="Normal"/>
                        <w:ind w:firstLine="708"/>
                        <w:jc w:val="both"/>
                        <w:rPr/>
                      </w:pPr>
                      <w:r>
                        <w:rPr/>
                        <w:t xml:space="preserve">To, že je tu blízký vztah mezi alegorickou interpretací liturgie a historií dramatu, se stane zjevné v momentě, kdy se zaměříme na Amalarianovy interpretace. Bez výjimky představují mši jako promyšlené drama s pevnými rolemi přiřazenýchúčastníkům a zápletkou, jejíž konečný význam není ničím menším než „obnovou celého plánu vykoupení“ skrze znovu vytvoření „života, smrti, a zmrtvýchvstání“ Ježíše Krista. </w:t>
                      </w:r>
                      <w:r>
                        <w:rPr>
                          <w:lang w:val="en-US"/>
                        </w:rPr>
                        <w:t xml:space="preserve">[…] </w:t>
                      </w:r>
                      <w:r>
                        <w:rPr/>
                        <w:t xml:space="preserve">Kostel je považován za divadlo. Odehrávající se drama má ucelenou zápletku založenou na konfliktu mezi bojovníkem a jeho soupeřem. Zápletka obsahuje stupňujícíseakci, kulminující v zármutku (utrpení) a pohřbu (konci). Dramatickým zvratem při vyvrcholení je zmrtvýchvstání, které souvisí s emocionálním přechodem z Kánonu Mše do svatého přijímání. Něco na způsob dramatické katarze je vyjadřováno v gaudiu </w:t>
                      </w:r>
                      <w:r>
                        <w:rPr>
                          <w:lang w:val="en-US"/>
                        </w:rPr>
                        <w:t>[</w:t>
                      </w:r>
                      <w:r>
                        <w:rPr/>
                        <w:t>radost ze vzkříšení</w:t>
                      </w:r>
                      <w:r>
                        <w:rPr>
                          <w:lang w:val="en-US"/>
                        </w:rPr>
                        <w:t>]</w:t>
                      </w:r>
                      <w:r>
                        <w:rPr/>
                        <w:t xml:space="preserve"> po svatém přijímání. </w:t>
                      </w:r>
                      <w:r>
                        <w:rPr>
                          <w:lang w:val="en-US"/>
                        </w:rPr>
                        <w:t>[…]</w:t>
                      </w:r>
                    </w:p>
                    <w:p>
                      <w:pPr>
                        <w:pStyle w:val="Normal"/>
                        <w:ind w:firstLine="708"/>
                        <w:jc w:val="both"/>
                        <w:rPr/>
                      </w:pPr>
                      <w:r>
                        <w:rPr/>
                        <w:t>Měla by být potom kostelní roucha s jejich propracovanými symbolickými významy považována za kostýmy? Měly by být miska na hostie, kalich, sindon, ubrousek, svíce a kadidlo považovány za rekvizity? Měly by být loď (kostelní), oltářní prostor, presbytář a oltář kostela považovány za pódium, a okna, sochy, obrazy a ornamenty za „výpravu“? Je možné odpovědět ano, pokud dostatečně rozpoznáme tyto složkyjako posvátné, a že jsou ty stejné složkyz fáze uctívání předělány ke světskému užití na zprofanované úrovni. Stejně jako je mše posvátným dramatem pokrývajícím celou historii a ztělesňuje ve své struktuře hlavní vzorec křesťanského života, na který je vztáhnuto veškeré křesťanské drama, tak oslavování mše zahrnuje prvky nezbytné ke světským performancím. Mše jako obecný příklad –je pro křesťanskou kulturuarchetypem. Jednotlivá dramata jsou tvarována ve svém vlastnímrám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Jak již bylo zmíněno, některé sporty jsou blízké krásnému umění. Gymnastika, krasobruslení a skoky do vody jsou uznávanými olympijskými sporty. Na rozdíl od závodění, hodu oštěpem či zvedání váhytu ale nejsou kvantitativní způsoby, jak určit vítěze. Místo toho jsou tito „estetičtí atleti“ posuzováni kvalitativně na základě „formy“ a „obtížnosti“. Jejich výkony (performance) jsou spíše tancem než soutěží v rychlosti či síle.Díky celosvětově rozšířenému užití zpomaleného pohybu v záběru a přehrávání, jsou „surovějším sportům“ jako fotbal, wrestling a box poskytovány estetické dimenze, jež jsou patrnější v opakovaném prohlížení než v samotné rychlé a divoké akci. Důmyslným doplňkem je pak posmívání se a chlubení se vítězstvím atletů, kteří v zápalu nadřazenosti tancují a poskakují.</w:t>
      </w:r>
    </w:p>
    <w:p>
      <w:pPr>
        <w:pStyle w:val="Normal"/>
        <w:jc w:val="both"/>
        <w:rPr/>
      </w:pPr>
      <w:r>
        <w:rPr/>
        <w:tab/>
        <w:t>I přestovšichni známe rozdíl mezi chozením do kostela, sledováním fotbalu či zúčastňováním seperformačního umění. Rozdíl je založen na funkci, okolnostech události ve společnosti, místě konání a očekávaném chování hráčůa diváků.Dokonce je tu velký rozdíl mezi různými žánry parformačního umění. Házení sebou v kotli při rockovém koncertě je velmi odlišné od tleskáníinscenaci</w:t>
      </w:r>
      <w:r>
        <w:rPr>
          <w:i/>
        </w:rPr>
        <w:t>Gisell</w:t>
      </w:r>
      <w:r>
        <w:rPr/>
        <w:t xml:space="preserve"> Amerického baletního divadla v New Yorské Metropolitní opeře. Tanec zdůrazňuje pohyb, divadlo vyprávění a vtělení, sporty soutěž a rituál zdůrazňujeúčast i komunikaci s nadsmyslovými silami či existencemi.</w:t>
      </w:r>
    </w:p>
    <w:p>
      <w:pPr>
        <w:pStyle w:val="Normal"/>
        <w:jc w:val="both"/>
        <w:rPr/>
      </w:pPr>
      <w:r>
        <w:rPr/>
        <w:tab/>
        <w:t xml:space="preserve">V podnikání slovo perform(předvést)znamená vykonávat práci efektivně s maximální produktivitou. V podnikatelském světě jsou lidé, stroje, systémy, oddělení a organizace povinni konat (perform). Slučování lidské, technické a organizační složkyzde bylo přinejmenším od nástupu továren v 19. století. To vedlo k růstu materiálního bohatství – a také k uvědomění si, že jedinci jsou jen „součástí stroje“. Toto slučování člověka a stroje má ale i erotický význam.Na velké výkonnosti v podnikání je něco sexuálního, podobně jako býthodně schopnýv sexuálním výkonu.Sexuální výkon také vyvolává významy vyvozené z umění a sportu. Zvažte okruh významů připojených k frázím: „performing sex“, „Howdid s/he perform in bed?“ a být „sexualperformer“. První odkazuje k samotnému aktu a druhý k tomu, jak dobře „ho prováděl/a“, zatímco třetí naznačuje součást buď zacházení do extrémů či předstírání aktu,kdy hotudíž možná vůbec neprováděl/a. </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39:00Z</dcterms:created>
  <dc:creator>Káťa</dc:creator>
  <dc:description/>
  <dc:language>en-US</dc:language>
  <cp:lastModifiedBy>ruller</cp:lastModifiedBy>
  <cp:lastPrinted>2015-03-10T17:37:00Z</cp:lastPrinted>
  <dcterms:modified xsi:type="dcterms:W3CDTF">2015-03-10T16:39:00Z</dcterms:modified>
  <cp:revision>2</cp:revision>
  <dc:subject/>
  <dc:title/>
</cp:coreProperties>
</file>