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Bezmezer"/>
        <w:pBdr>
          <w:bottom w:val="single" w:sz="4" w:space="1" w:color="000000"/>
        </w:pBdr>
        <w:rPr>
          <w:rFonts w:ascii="Times New Roman" w:hAnsi="Times New Roman" w:cs="Times New Roman"/>
          <w:sz w:val="24"/>
          <w:szCs w:val="24"/>
        </w:rPr>
      </w:pPr>
      <w:r>
        <w:rPr>
          <w:rFonts w:cs="Times New Roman" w:ascii="Times New Roman" w:hAnsi="Times New Roman"/>
          <w:sz w:val="24"/>
          <w:szCs w:val="24"/>
        </w:rPr>
        <w:t>Barbora Lagová</w:t>
      </w:r>
    </w:p>
    <w:p>
      <w:pPr>
        <w:pStyle w:val="Bezmezer"/>
        <w:pBdr>
          <w:bottom w:val="single" w:sz="4" w:space="1" w:color="000000"/>
        </w:pBdr>
        <w:rPr>
          <w:rFonts w:ascii="Times New Roman" w:hAnsi="Times New Roman" w:cs="Times New Roman"/>
          <w:sz w:val="24"/>
          <w:szCs w:val="24"/>
        </w:rPr>
      </w:pPr>
      <w:r>
        <w:rPr>
          <w:rFonts w:cs="Times New Roman" w:ascii="Times New Roman" w:hAnsi="Times New Roman"/>
          <w:sz w:val="24"/>
          <w:szCs w:val="24"/>
        </w:rPr>
        <w:t>Učo: 388420</w:t>
      </w:r>
    </w:p>
    <w:p>
      <w:pPr>
        <w:pStyle w:val="Bezmezer"/>
        <w:pBdr>
          <w:bottom w:val="single" w:sz="4" w:space="1" w:color="000000"/>
        </w:pBdr>
        <w:rPr>
          <w:rFonts w:ascii="Times New Roman" w:hAnsi="Times New Roman" w:cs="Times New Roman"/>
          <w:sz w:val="24"/>
          <w:szCs w:val="24"/>
        </w:rPr>
      </w:pPr>
      <w:r>
        <w:rPr>
          <w:rFonts w:cs="Times New Roman" w:ascii="Times New Roman" w:hAnsi="Times New Roman"/>
          <w:sz w:val="24"/>
          <w:szCs w:val="24"/>
        </w:rPr>
        <w:t>Str. 28 – 3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 je performance?</w:t>
      </w:r>
    </w:p>
    <w:p>
      <w:pPr>
        <w:pStyle w:val="Normal"/>
        <w:jc w:val="both"/>
        <w:rPr/>
      </w:pPr>
      <w:r>
        <w:rPr>
          <w:rFonts w:cs="Times New Roman" w:ascii="Times New Roman" w:hAnsi="Times New Roman"/>
          <w:sz w:val="24"/>
          <w:szCs w:val="24"/>
        </w:rPr>
        <w:t>Co je „</w:t>
      </w:r>
      <w:r>
        <w:rPr>
          <w:rFonts w:cs="Times New Roman" w:ascii="Times New Roman" w:hAnsi="Times New Roman"/>
          <w:b/>
          <w:sz w:val="24"/>
          <w:szCs w:val="24"/>
        </w:rPr>
        <w:t>to perform“</w:t>
      </w:r>
      <w:r>
        <w:rPr>
          <w:rFonts w:cs="Times New Roman" w:ascii="Times New Roman" w:hAnsi="Times New Roman"/>
          <w:sz w:val="24"/>
          <w:szCs w:val="24"/>
        </w:rPr>
        <w:t xml:space="preserve"> – performovat či vykonávat?</w:t>
      </w:r>
    </w:p>
    <w:p>
      <w:pPr>
        <w:pStyle w:val="Normal"/>
        <w:jc w:val="both"/>
        <w:rPr/>
      </w:pPr>
      <w:r>
        <w:rPr>
          <w:rFonts w:cs="Times New Roman" w:ascii="Times New Roman" w:hAnsi="Times New Roman"/>
          <w:sz w:val="24"/>
          <w:szCs w:val="24"/>
        </w:rPr>
        <w:t>V podnikání, sportu a sexu znamená pojem performovat – VYKONÁVAT něco standardního – uspět nebo v něčem vyniknout. V umění pojem „to perform“  je používán ve spojitosti s show, tancem, koncertem. V každodenním životě pojem znamená„to perform“ něco předvádět, jít do extrému, něco zdůraznit, vytvářet akce pro diváky. V jednadvacátem století, lidé nikdy předtím nežili prostřednictvím performance.</w:t>
      </w:r>
    </w:p>
    <w:p>
      <w:pPr>
        <w:pStyle w:val="Normal"/>
        <w:jc w:val="both"/>
        <w:rPr/>
      </w:pPr>
      <w:r>
        <w:rPr>
          <w:rFonts w:cs="Times New Roman" w:ascii="Times New Roman" w:hAnsi="Times New Roman"/>
          <w:sz w:val="24"/>
          <w:szCs w:val="24"/>
        </w:rPr>
        <w:t>Pojem „To perform“ může být také chápán ve vztahu k:</w:t>
      </w:r>
    </w:p>
    <w:p>
      <w:pPr>
        <w:pStyle w:val="Normal"/>
        <w:jc w:val="both"/>
        <w:rPr>
          <w:rFonts w:ascii="Times New Roman" w:hAnsi="Times New Roman" w:cs="Times New Roman"/>
          <w:sz w:val="24"/>
          <w:szCs w:val="24"/>
        </w:rPr>
      </w:pPr>
      <w:r>
        <w:rPr>
          <w:rFonts w:cs="Times New Roman" w:ascii="Times New Roman" w:hAnsi="Times New Roman"/>
          <w:sz w:val="24"/>
          <w:szCs w:val="24"/>
        </w:rPr>
        <w:t>Bytí</w:t>
      </w:r>
    </w:p>
    <w:p>
      <w:pPr>
        <w:pStyle w:val="Normal"/>
        <w:jc w:val="both"/>
        <w:rPr>
          <w:rFonts w:ascii="Times New Roman" w:hAnsi="Times New Roman" w:cs="Times New Roman"/>
          <w:sz w:val="24"/>
          <w:szCs w:val="24"/>
        </w:rPr>
      </w:pPr>
      <w:r>
        <w:rPr>
          <w:rFonts w:cs="Times New Roman" w:ascii="Times New Roman" w:hAnsi="Times New Roman"/>
          <w:sz w:val="24"/>
          <w:szCs w:val="24"/>
        </w:rPr>
        <w:t>Dělání</w:t>
      </w:r>
    </w:p>
    <w:p>
      <w:pPr>
        <w:pStyle w:val="Normal"/>
        <w:jc w:val="both"/>
        <w:rPr>
          <w:rFonts w:ascii="Times New Roman" w:hAnsi="Times New Roman" w:cs="Times New Roman"/>
          <w:sz w:val="24"/>
          <w:szCs w:val="24"/>
        </w:rPr>
      </w:pPr>
      <w:r>
        <w:rPr>
          <w:rFonts w:cs="Times New Roman" w:ascii="Times New Roman" w:hAnsi="Times New Roman"/>
          <w:sz w:val="24"/>
          <w:szCs w:val="24"/>
        </w:rPr>
        <w:t>Předvádě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ysvětlení toho, co se předvádí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Bytí“ je existence sama o sobě. „Dělání“ je aktivita všeho, co existuje. Předvádění“ je performance, která k něčemu směřuje, což podtrhuje to, co se v průběhu zobrazování dělá. Vysvětlení toho, co se předvádí je studie o performanci. Je velmi důležité tyto kategorie od sebe rozlišovat. „Bytí“ může být aktivní nebo statické, lineární nebo kruhové, rozšířené nebo sjednané, materiální nebo duchovní. Bytí je filozofická kategorie, která poukazuje na to, co lidé teoretizují, čímž se myslí „konečná realita“. „Dělání“ a „Předvádění“ jsou akce, které jsou stále v pohybu, neustále se mění – jedná se o realitu, kterou předsókratovec, řecký filozof Hérakleitos nezažil. Čtvrtý termín, "vysvětlení toho, co se předvádí" je reflexivní snaha pochopit svět performance.  Aby došlo k tomuto pochopení, tak za tím většinou stojí práce kritiků a vědců (učenců).  Avšak někdy, v Brechtově divadle, kdy herec vystoupí ze své role a komentuje to, co postava dělá, tak je  kriticky vědom své performance, …což uvádí na příkladu: jako Guillermo Gomez-Pefia a Coco Fusco's Two Undiscovered Amerindians Visit the West (1992), kdy performance je reflexivní. O tomto autor bude diskutovat v kapitolách 5, 6, a 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erformance</w:t>
      </w:r>
    </w:p>
    <w:p>
      <w:pPr>
        <w:pStyle w:val="Normal"/>
        <w:jc w:val="both"/>
        <w:rPr/>
      </w:pPr>
      <w:r>
        <w:rPr>
          <w:rFonts w:cs="Times New Roman" w:ascii="Times New Roman" w:hAnsi="Times New Roman"/>
          <w:sz w:val="24"/>
          <w:szCs w:val="24"/>
        </w:rPr>
        <w:t>Performance označuje identity, časovou dobu - úsek, přetvoření a zdobení těla a vyprávění příběhů. Performance jako umění, rituály, nebo běžný život je "restaurovaná chování", "twice-behaved behaviors,"(dvojité chování)</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dohází …v průběhu provádění akcí, které lidé nacvičují a připravují (viz Goffman rámeček).  Proces vytvářet umění zahrnuje určitou průpravu a přípravu, což je jasné, ale každodenní život zahrnuje i roky výcviku a praxe, učení náležitého kulturně specifického chování, přizpůsobování a vykonávání své životní role ve vztahu k sociálním a osobním okolnostem – podmínkám. Dlouhé útlé dětství a dětství specifické pro lidský druh je prodloužená délka odborné přípravy a zkoušky pro úspěšné vykonání dospělosti. "Absolvování neboli ukončení studia" v dospělosti je v mnoha kulturách označení pro iniciační rituály. Ale ještě před dosažením dospělosti, někteří lidé se snadněji přizpůsobují životu, ve kterém žijí, než ostatní, kteří se brání nebo se bouří. Většina lidí žije v napětí mezi přijetím a vzpourou.  Aktivity veřejného života jsou někdy klidné, někdy však plné zmatku; kolektivní performance jsou někdy viditelné, někdy maskované. Tyto aktivity se pohybují v rozmezí od schválení politických voleb až po pouliční demonstrace a další formy protestu a státního převratu. Performeři těchto akcí mají v úmyslu změnit věci, udržovat status quo, nebo nejčastěji se snaží najít nebo vytvořit nějakou společnou půdu. Revoluce nebo občanská válka nastává tehdy, když aktéři nechtějí přestat bez nějakého sporu. Veškeré činnosti lidského života mohou být zámerné stejně jako performance ( autor o tomto bude diskutovat dále). Každá akce od nejmenších až po ty nejvíce zahrnující jsou vyrobeny „of twice-behaved behaviors“. A co teprve akce, které jsou zdánlivě jednotné,</w:t>
      </w:r>
      <w:r>
        <w:rPr>
          <w:rFonts w:cs="Times New Roman" w:ascii="Times New Roman" w:hAnsi="Times New Roman"/>
          <w:color w:val="FF0000"/>
          <w:sz w:val="24"/>
          <w:szCs w:val="24"/>
        </w:rPr>
        <w:t xml:space="preserve"> </w:t>
      </w:r>
      <w:r>
        <w:rPr>
          <w:rFonts w:cs="Times New Roman" w:ascii="Times New Roman" w:hAnsi="Times New Roman"/>
          <w:sz w:val="24"/>
          <w:szCs w:val="24"/>
        </w:rPr>
        <w:t>autor uvádí jako příklad Happenings Allana Kaprowa, nebo každodenní životní událost (vaření, oblékání, chození na procházku, mluvení s přítelem), které jsou dokonce také postaveny na chování z dřívějšího jednání.  Ve skutečnosti, každodennost běžného života, je právě jeho znalostí, jeho bytí je sestaveno ze známých kousků chování, které je znovu uspořádané a formované, aby vyhovovaly konkrétní situaci. Ale je také pravda, že mnoho událostí a chování jsou jednorázové akce. Jejich jednotnost? je funkce z kontextu, recepce, a nesčetné způsoby chování mohou být organizované, prováděné (performované) a zobrazované. Celá událost se může jevit jako nová nebo originální, ale její součástí, jestliže je dostatečně členěna a analyzována, tak jsou odhalené jako obnovená chování.  "Živé" umění - jak ho Kaprow nazývá v jeho práci - se nachází v blízkosti každodenního života.  Kaprow umění lehce zdůrazňuje, zvýrazňuje, nebo dělá jedno vědomí běžného chování – věnuje zvláštní pozornost tomu připravě jídla.Věnujeme-li pozornost jednoduchým aktivitám, které jsou performované (prováděné) v přítomném okamžiku se rozvíjí Zen vědomí ve vztahu ke každodennosti, cti a obyčejnosti. Ctít obyčejnost je k povšimnutí, jaký je rituální každodenní život, a nakolik se každodenní život skládá z opakován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rvin Goffman definuje performanci</w:t>
      </w:r>
    </w:p>
    <w:p>
      <w:pPr>
        <w:pStyle w:val="Normal"/>
        <w:jc w:val="both"/>
        <w:rPr>
          <w:rFonts w:ascii="Times New Roman" w:hAnsi="Times New Roman" w:cs="Times New Roman"/>
          <w:sz w:val="24"/>
          <w:szCs w:val="24"/>
        </w:rPr>
      </w:pPr>
      <w:r>
        <w:rPr>
          <w:rFonts w:cs="Times New Roman" w:ascii="Times New Roman" w:hAnsi="Times New Roman"/>
          <w:sz w:val="24"/>
          <w:szCs w:val="24"/>
        </w:rPr>
        <w:t>"Performance" může být definována jako veškerá činnost daného účastníka při konkrétní akci, která slouží k ovlivňování dalších účastníků. Využívání konkrétního účastníka a jeho performance, která slouží jako základní orientační bod, který může odkazovat na ty, kteří přispívají při další performanci, jako je publikum, pozorovatelé, nebo účastníci. Předem stanovený vzor akce, který se rozvinul v průběhu představení, a který může být předkládány nebo přehrávány při jiných příležitostech; může být nazýván " role" nebo "běžný – běžný postup". Tyto situační podmínky mohou souviset se strukturální konvencí. Pokud jednotlivec nebo umělec hraje stejnou roli se stejnými diváky při různých příležitostech, tak zde pravděpodobně vzniká společenský vztah. Definování společenské role, která je uzákoněná právem a povinností spojených s daným stavem se bude týkat jedné nebo více částí a každá z těchto různých částí může být přehrána umělcem při různých příležitostech, před stejným publikem nebo na publikum stejných osob.</w:t>
      </w:r>
      <w:r>
        <w:rPr>
          <w:rFonts w:cs="Times New Roman" w:ascii="Times New Roman" w:hAnsi="Times New Roman"/>
          <w:color w:val="FF0000"/>
          <w:sz w:val="24"/>
          <w:szCs w:val="24"/>
        </w:rPr>
        <w:t xml:space="preserve"> </w:t>
      </w:r>
      <w:r>
        <w:rPr>
          <w:rFonts w:cs="Times New Roman" w:ascii="Times New Roman" w:hAnsi="Times New Roman"/>
          <w:sz w:val="24"/>
          <w:szCs w:val="24"/>
        </w:rPr>
        <w:t>Zde se nachází paradox, a to v tom, jak může být nejen Hérakleitos a teorie o chování pravdivé neboli správné? Performance jsou vyrobeny z části obnoveného chování, ale každá performance je odlišná od všech ostatních. Za prvé, dané úseky chování mohou být rekombinované v nekonečných variacích. Za druhé, žádná událost nemůže přesně kopírovat další akci. Nejen chování samotné, ale také nálady, tón hlasu, řeč těla, a tak dále, ale i konkrétní příležitosti a kontext slouží k tomu, aby byla každá instance jedinečná.  Jak lze mechanicky, digitálně, nebo biologicky reprodukovat repliky nebo klony? Je možné, že film nebo část digitalizované performance budou stejné v každém představení. Ale kontext společenské události vytváří odlišnou každou instanci. I když každá "věc" je přesně stejná, každá událost se liší, ve které se "ta věc" odehrává. Jedinečnost události nezávisí výhradně na její závažnosti, ale také na její  interaktivitě - a interaktivita je vždy v pohybu. Pokud je to tak, pokud jde o film a digitální média, o kolik více je živých performancí, kde se produkce i recepce liší od instance k instanci. Nebo v každodenním životě, kde kontext nelze dokonale kontrolovat. Takže paradoxně…je ironií, že performance se brání tomu, co ji způsobuj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Což vede k otázce, ". Kde se performance odehrávají?" Obraz "se odehrává" ve fyzickém objektu; nový probíhá ve slovech. Ale performance se koná jako akce, interakce a vztah. V tomto ohledu, malování nebo novela - román mohou být performovaný nebo analyzovány "jako" performance. Performance není  „v“, ale „mezi“, což autor vysvětluje. Performer v běžném životě, při rituálu, hře, nebo v oblasti performativního umění dělá nebo něco ukazuje - provádí akci. Například, matka vytahuje lžíci z pusy a pak ji vkládá do úst dítěte, aby ukázala dítěti, jak má jíst cereáli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Performancí je akce, při níž matka zvedá lžíci k ústům, a pak k ústům dítěte. Dítě je prvním divákem performance své matky. V určitém bodu se dítě stane co-performer, když vezme lžíci a provede stejnou akci - často na první pokus se jednoduše řečeno netrefí do pusy a ústa si popletl s rty a bradu s jídlem. Otec natáčí celou tu show. Později, možná o mnoho let později se z dítěte stane dospělá žena, která na domácím videu ukazuje svému vlastnímu dítěti den, kdy se začala učit používat lžíci. Pro přehrání tohoto videa vzniká další performance, která existuje v komplexním vztahu mezi původní události, čímž se myslí video z události, vzpomínka na rodiče, kteří jsou nyní staří nebo snad i mrtví, a přítomný okamžik radosti, jak  v roli matky promítá tuto událost svému dítěti, kterému říká: " To je maminka, když byla ve tvém věku! První performance " se koná "mezi tím, co se dítěti ukazuje, jak používat lžíci a reakce dítěte na tuto akci. Druhá performance se odehrává mezi videokazetou a první performancí a jejím přijetí dítětem matky, která je na něm jako dítě (nebo kdokoliv jiný, kdo pozoroval videokazetu). Toto domácí video je performancí, která je pravdivá. K zachování jakéhokoliv objektu, práce, nebo výrobku "jako" performance - malování, román, boty, nebo vůbec nic - znamená zjistit, co objekt dělá, jak spolupracuje s dalšími objekty nebo bytostmi, a jak to souvisí s jinými předměty nebo bytostmi. Performance existuje pouze jako akce, interakce a vztahy.</w:t>
      </w:r>
    </w:p>
    <w:p>
      <w:pPr>
        <w:pStyle w:val="Normal"/>
        <w:jc w:val="both"/>
        <w:rPr>
          <w:rFonts w:ascii="Times New Roman" w:hAnsi="Times New Roman" w:cs="Times New Roman"/>
          <w:b/>
          <w:b/>
          <w:sz w:val="24"/>
          <w:szCs w:val="24"/>
        </w:rPr>
      </w:pPr>
      <w:r>
        <w:rPr>
          <w:rFonts w:cs="Times New Roman" w:ascii="Times New Roman" w:hAnsi="Times New Roman"/>
          <w:b/>
          <w:sz w:val="24"/>
          <w:szCs w:val="24"/>
        </w:rPr>
        <w:t>Bill Parcells chce performov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roce 1999 byl otištěn celostránkový inzerát v The NewYork Times, který se týkal prodeje vozu, Cadillac Seville, který nabízel americký legendární fotbalový trenér Bill Parcells, který se díval na čtenáře z daného plakátu (viz obrázek 2.1). Jedno z Parcells očích je ve stínu, tma je míchána do pozadí a na tmavém pozadí je velkým, ostrým písmem psán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KUD CHCETE zapůsobit</w:t>
      </w:r>
    </w:p>
    <w:p>
      <w:pPr>
        <w:pStyle w:val="Normal"/>
        <w:jc w:val="both"/>
        <w:rPr>
          <w:rFonts w:ascii="Times New Roman" w:hAnsi="Times New Roman" w:cs="Times New Roman"/>
          <w:sz w:val="24"/>
          <w:szCs w:val="24"/>
        </w:rPr>
      </w:pPr>
      <w:r>
        <w:rPr>
          <w:rFonts w:cs="Times New Roman" w:ascii="Times New Roman" w:hAnsi="Times New Roman"/>
          <w:sz w:val="24"/>
          <w:szCs w:val="24"/>
        </w:rPr>
        <w:t>BILL Parcells</w:t>
      </w:r>
    </w:p>
    <w:p>
      <w:pPr>
        <w:pStyle w:val="Normal"/>
        <w:jc w:val="both"/>
        <w:rPr>
          <w:rFonts w:ascii="Times New Roman" w:hAnsi="Times New Roman" w:cs="Times New Roman"/>
          <w:sz w:val="24"/>
          <w:szCs w:val="24"/>
        </w:rPr>
      </w:pPr>
      <w:r>
        <w:rPr>
          <w:rFonts w:cs="Times New Roman" w:ascii="Times New Roman" w:hAnsi="Times New Roman"/>
          <w:sz w:val="24"/>
          <w:szCs w:val="24"/>
        </w:rPr>
        <w:t>MUSÍTE</w:t>
      </w:r>
    </w:p>
    <w:p>
      <w:pPr>
        <w:pStyle w:val="Normal"/>
        <w:jc w:val="both"/>
        <w:rPr>
          <w:rFonts w:ascii="Times New Roman" w:hAnsi="Times New Roman" w:cs="Times New Roman"/>
          <w:sz w:val="24"/>
          <w:szCs w:val="24"/>
        </w:rPr>
      </w:pPr>
      <w:r>
        <w:rPr>
          <w:rFonts w:cs="Times New Roman" w:ascii="Times New Roman" w:hAnsi="Times New Roman"/>
          <w:sz w:val="24"/>
          <w:szCs w:val="24"/>
        </w:rPr>
        <w:t>PERFORMO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d fotografii text pokračuje v menším typu "Velcí umělci vždy udělali velký dojem na Billa Parcells. To vysvětluje jeho silnou vděčnost za Sevil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cs="Times New Roman" w:ascii="Times New Roman" w:hAnsi="Times New Roman"/>
          <w:sz w:val="24"/>
          <w:szCs w:val="24"/>
        </w:rPr>
        <w:t>Reklama spojuje preformování  se sportem, podnikáním, sexem, uměním a technikou. Parcells vyniká jako fotbalový trenér. Tím, že má nároky na své hráče, že je motivuje, a zpětnou reakcí jsou  vítězné výkony. Ta jeho jedinečnost vychází ze schopnosti organizovat, a jeho pečlivost, pozornost k detailu se odrazí při každé hře. Jeho upřený pohled má "sex-appeal" -jeho pronikavý pohled dokazuje, že je mocný muž, který je schopen ovládat obry, kteří hrají fotbal. Kombinuje mistrovství, účinnost a krásu. Ve stejné době, Parcells pod září blesku ví, že hraje na kameru a fanoušky. To vše oznamuje prostřednictvím reklamy, která se snaží přesvědčit diváky, že Cadillac, podobnějako  Parcells, je na vrcholu své hry, je sexy a plný síly, až do posledního detailu, je spolehlivý lídr ve svém oboru, a něco, díky čemu vyniká z dav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FontStyle276">
    <w:name w:val="Font Style276"/>
    <w:basedOn w:val="Standardnpsmoodstavce"/>
    <w:qFormat/>
    <w:rPr>
      <w:rFonts w:ascii="Times New Roman" w:hAnsi="Times New Roman"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55:00Z</dcterms:created>
  <dc:creator>Barbora</dc:creator>
  <dc:description/>
  <dc:language>en-US</dc:language>
  <cp:lastModifiedBy>ruller</cp:lastModifiedBy>
  <dcterms:modified xsi:type="dcterms:W3CDTF">2015-05-12T15:55:00Z</dcterms:modified>
  <cp:revision>2</cp:revision>
  <dc:subject/>
  <dc:title/>
</cp:coreProperties>
</file>