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Performance Studie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tr. 260-26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Experminentálny v jednom kontexte, obyčajný v druh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Čo je v múzickom umení experimentálne je samozrejmosťou v športe, popových koncertoch a bohoslužbách. Tu sú účastníci veľmi silní výrobcovia udalostí. Každý atlét pozná výhodu „domáceho poľa“, čo vôbec ale nemení pravidlá hry alebo povrch hry. Entuziazmus skandujúcich fanúšikov posilňuje hráčov a zvyšuje level ich výkonu. Podobným spôsobom sú popové skupiny vedené ováciami davov, spievajúcich smerom k pódiu. Aj bežné párty pozostávajú z mnohých výkonov prijatých účastníkmi. Aby sme sa posunuli od populárnej kultúry k náboženstvu, dokonca aj najdomestikovanejšie bohoslužby zahŕňajú hojné čítanie, kľačanie- úkony a gestá, ktoré zbližujú členov zhromaždenia. Svätosť kostolov ide ďalej, s ľuďmi náhle upadajúcimi do vytrženia, tancovania v uličkách alebo vyhlasovaniu v jazykoch, priamej vokalizácie božského, ktorého doslovný preklad neexistuje. Takýto typ posvätného predstavenia môže byť vysielaný v televízií ktorúkoľvek nedeľu v roku. V spúšťacích rituáloch sa účastníci aktívne zúčastňujú líhaním si na ruky, spievaním alebo asistovaním šamanom. V niektorých prípadoch je zúčastnenosť tak veľká, že je problém rozoznať účastníkov od vystupujúcich. Pojednávania sú oveľa viac potláčané. Kvôli autorite štátu, etiketa v pojednávacej miestnosti je monitorovaná. Od divákov sa očakáva aby držali v úzadí svoje reakcie, čo je občas extrémne emotívne. Hoci sú sudcovia zvyknutí na plač a zrútenie sa, často sú súdy potlačené, dokonca fádne (televízne verzie sú omnoho viac melodramatické ako skutočnosť). Súd odporcov je uzákonením dvoch súčasne prebiehajúcich drám. Je prácou sudcu udržovať tieto drámy v chode v istom poriadku. Aby sa tak stalo, sudca zastáva funkciu ako aj sudcu tak aj režiséra. Porota pozostáva z účastníkov špeciálneho druhu splnomocnených štátom, aby vydali rozsudok pravdy podľa toho čo vidia a počujú. Verdikt poroty môže doslovne rozhodnúť o živote alebo smrti. Dokonca aj v drobných prípadoch, rozprávanie príbehu a záver má pre účastníkov extrémny význam, a ako denne v televízií vo falošných súdnych reláciách, dôležitý zábavný účel. Celebritných súdov sú vždy plné správy, vytvárajúce vzrušenie na verejnosti. Aby nebola porota ovplyvnená týmto ruchom, sú sudcovia počas súdov občas oddelený. Čím viac formálna a k pravidlám zaväzujúca situácia je, tým menej pohybu sa deje okolo role kuadrilógu. úroveň s ktorou sa kuadrilóg kombinuje s osobou alebo skupinou a úroveň ku ktorej sú široko rozptýlené zo žánru k žánru, od kultúry ku kultúre, dokonca k udalosti. V bežnom živote role vykreslené v kuadrilógu sú v neustálom toku. Krátka sociálna interakcia ponad večerou môže zahŕňať ľudí zo všetkých štyroch hereckých rolí.  Vlastne „každodenný život“ môže byť definovaný ako ten sociálny čas, keď sa ľudia môžu rýchlo zmeniť zo zdroja na výrobcu, aby sa stali účastníkom alebo performerom. Každodenný život je surovým materiálom skvelého kusu umenia. Jedným z rozdielov medzi každodenným životom a umením je, že umenie abstrahuje, zjednodušuje, zintenzívňuje a organizuje každodenný život- jeho činy, ciele a pocity. Ďalším zdrojom surového materiálu umenia je "mentálny život“, vnútorná ríša , ktorá sa pohybuje od predstáv, cez fantáziu až k halucináciá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enneth E. Read- Kolektívna kreativita na Novej Guin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m bol naplnený po svoju kapacitu, ale v čiernote som nebol schopný preskúmať viac ako jedného muža, ktorý sedel vedľa mňa. Takmer okamžite, obklopený uvoľnenými hlasmi, pocítil som prvé náznaky paniky, strach, že ak by som na moment uvoľnil svoju objektivitu, stratil by som svoju identitu. Na druhú stranu, možnosť, že sa to udeje, sa zdala atraktívna. Vzduch bol plný štipľavého zápachu, so smradom neumytých tiel a divnými aromatickými náznakmi, čo bodalo moje oči a nos. Ale bolo to spievanie, odrážajúce sa v obmedzenom priestore a búšiace do mojich uší, ktoré vzrástlo do oblaku v mojej mysli s výparmi kolektívnej emócie, ktorá takmer prebrala moju nezávislú vôľu. Noc uplynula a moje dôvody na zotrvanie v dedine neboli viac dôležité. Stál som, pripravený na prahu sľubujúci uvoľnenie z pochybností a úzkostí, ktoré nás separovali jeden od druhého, ponúkajúc komfortné prijatie asi ako tí, ktorí zdieľajú ultimátny záväzok možnej skúsenosti. </w:t>
        <w:br/>
        <w:t xml:space="preserve">Piesne nasledovali jedna za druhou bez znateľnej pauzy, prenikavý a nariekavý zvyšujúci sa hlas a potom naznačujúci nový set. Potom ako sa pripojili aj ostatní, cítil som sa veľmi blízko k veciam, ktoré mi unikali v bežnom dennom pátraní, prinieslo ma to k psychickej konfrontácií s nehmotnou ríšou nádejí a zdieľaných myšlienok pre ktoré slová a činy sú viac menej neadekvátne vyjadrenia. V analytickom jazyku, situácia by mohla zaradená pod rubriku rituálov separácie- udalosť, v ktorej mladé dievča v otcovskom dome obklopené príbuznými, je jedno ráno donútená prijať nový status a presunúť sa ku svojmu manželovi. Zatiaľ čo hlasy zvyšujúce sa v dome, pripravené k vyvrcholeniu, bariéry môjho mimozemského sveta sa rozpustili. Zvuk ma pohltil, udržiavajúc ma s ním mimo domu , do prázdnych priestorov vesmíru. Tak trvalé, bol som jedným z nevyčísliteľných firiem mužov, ktorí sedia v noci pri ohni a zapĺňajú les recitálmi ich vlastnej jedinečnost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aren Brazell- Skriptá Japonského tradičného divad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eto skriptá nie sú výlučne ani primárne týkajúce sa reprodukovania bežných dialógov. Zahŕňajú popisy a komentáre k výkonom na pódiu a k charakterom. Tieto línie môžu byť poetické alebo v metrickej próze, taktiež môžu byť spievané alebo rozprávane so vzorovanou intonáciou. Slova vyslovované konkrétnym hercom nie sú limitované líniám , takže jeho postava môže rozprávať prirodzene a logicky; herec nemusí nutne zostať „v postave“. Spevák môže recitovať veľké časti hry, zahŕňajúc vyjadrenie prvej osoby z postáv, v ktorej prípade recitátor môže prebrať hlas inej postavy. Títo recitátori však nie sú osobní rozprávači: sú pódiové postavy vyjadrujúce text , text, ktorý nie je limitovaný na vytvorenie naturalistických postáv alebo na udržiavanie fixných názorov. Tento tok rozprávania je využívaný ako aj vo verbálnom tak neverbálnom nariadení divadelných textov. Moment nastáva, ked je text rozprávaný bez prehovorenia;, slová sú vyjadrené vystupujúcimi ale žiadna postava ich nerozpráva. Vytvorený z limitov priamych giest a definovaný naratívnym hlasom, dramatik a herci môžu manipulovať s prezentáciou textu pre estetické a praktické účely.</w:t>
      </w:r>
    </w:p>
    <w:p>
      <w:pPr>
        <w:pStyle w:val="Normal"/>
        <w:spacing w:lineRule="auto" w:line="360"/>
        <w:jc w:val="both"/>
        <w:rPr/>
      </w:pPr>
      <w:r>
        <w:rPr>
          <w:rFonts w:cs="Times New Roman" w:ascii="Times New Roman" w:hAnsi="Times New Roman"/>
          <w:b/>
          <w:sz w:val="24"/>
          <w:szCs w:val="24"/>
        </w:rPr>
        <w:t>Záver</w:t>
        <w:br/>
      </w:r>
      <w:r>
        <w:rPr>
          <w:rFonts w:cs="Times New Roman" w:ascii="Times New Roman" w:hAnsi="Times New Roman"/>
          <w:sz w:val="24"/>
          <w:szCs w:val="24"/>
        </w:rPr>
        <w:t>Procesy predstavení sú dynamické spôsoby generácie, hrania, vyhodnocovania, opakovania a zapamätávania. Môžu byť teorizované ako sled tréningov, workshopov, skúšok, vystúpení, kontextov, kritických reakcií a spomienok. Vyvinul som svoju základnú teóriu procesov predstavení z divadla, žánru, v ktorom som najviac doma. Ostatní môžu vyvinúť teórie na základe iných žánrov. Sčasti procesuálnu analýzu, ktorú som v prvej kapitole použil, môže byť aplikovaná aj na ostatné žánre predstavení. V teórii, tri fázy, 10 častí sekvencií je diachronický progres, prechádzajúci od jednej časti k druhej. V praxi, veci nie sú tak pekné. Nie všetky časti sú prítomné v každej časti predstavenia. Všímať si to, čo je zdôrazňované, môže byť silný analytický nástroj v porozumení špecifických vystúpení. Napríklad, v moderných západných kultúrach je dráma doménou dramatika, ktorý vymeriava dialógy individuálnym postavám, ktoré sa podobajú „skutočným ľuďom“. V ostatných kultúrach, text hry, často jasne vyznačujúci, ktoré slová patria ktorej postave, je často predvedený viacerými osobami súčasne. V Japonskej dráme, línie formulované hercom môžu obsahovať popis ako aj dialóg; slová hlavnej postavy môžu byť spievané v refréne prvej osoby. Iba čítaním dramatických textov je to ťažko zistiť. Človek musí poznať tradíciu predstavení. Ďalším príkladom je vášnivé kázanie známe z mnohých evanjelických kostolov. Keď sa reverend rozbehne, kázanie je spievané a stretáva sa s reagujúcimi výkrikmi kongregácie, čo pozdvihuje kázanie. V tomto druhu služieb, zahrievanie je časťou kázania, vystúpenie sa zosilňuje, až pokiaľ nezaplní celý priestor. Často sa bohoslužby môžu spojiť s obedom v kostole alebo inou sociálnou aktivitou. Toto bolo pár z mnoha príkladov ako sú procesy vystúpení adaptované a vytvarované aby sedeli konkrétnym udalostiam.</w:t>
        <w:br/>
        <w:t>Pokiaľ chápeme procesy vystúpení ako sekvenciu desiatich častí, taktiež môžu byť chápané ako komplexný vzťah medzi štyrmi typmi hráčov: pôvodcovia, producenti, vystupujúci a účastníci. Pôvodcovia píšu a vyhľadávajú spôsoby, akými by sa vystúpenie malo uberať. Producenti vedú tvarovanie výkonov do niečoho čo bude vhodné pre vystúpenie. Vystupujúci hrajú svoje role. Účastníci sa zapájajú do výkonov. Jedna osoba môže patriť do viacerých z týchto kategórií; každá z nich môže byť vykonávaná kolektívne. Možnosti sú nekonečné.</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8.Hlavná línia globalizá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lavnou líniou globalizácie je spájať všetky systémy- informačný, ekonomický, vojenský, sociálny, kultúrny- pozdĺž „vyšších vystúpení“. Pokiaľ úspešne, výsledok bude celosvetovou sieťou maximálnej produktivity. Zatiaľ čo globalizácia povoľuje, dokonca podporuje „kultúrne rozdiely“ na stupni denného správania, jazykov, jedla, oblečenia, životného štýlu, umeleckých diel atď, jej základný systém je zjednotený a transkulturálny a jeho základným cieľom je priniesť všetky podsystémy do harmónie a pod kontrolu. Či je to pre väčšinu ľudí na svete dobré, v rámci eliminácie moci, chorôb, preľudnenia a vojen, je však diskutabilné. Podporovatelia globalizácie tvrdia, že jedine skrz systematickú integráciu môže väčšina ľudí na svete dosiahnuť vysoký štandard života aj keď s bolestivým krátkodobým procesom. Oponenti globalizácie zas tvrdia, že systematizácia znamená, že moc zostane trvale v rukách nespravodlivosti- zvyšujúca počet kočovníkov a využívaných pracovníkov. </w:t>
      </w:r>
    </w:p>
    <w:p>
      <w:pPr>
        <w:pStyle w:val="Normal"/>
        <w:spacing w:lineRule="auto" w:line="360"/>
        <w:jc w:val="both"/>
        <w:rPr/>
      </w:pPr>
      <w:r>
        <w:rPr>
          <w:rFonts w:cs="Times New Roman" w:ascii="Times New Roman" w:hAnsi="Times New Roman"/>
          <w:b/>
          <w:sz w:val="24"/>
          <w:szCs w:val="24"/>
        </w:rPr>
        <w:t xml:space="preserve">Medzikultúrne predstavenia- </w:t>
      </w:r>
      <w:r>
        <w:rPr>
          <w:rFonts w:cs="Times New Roman" w:ascii="Times New Roman" w:hAnsi="Times New Roman"/>
          <w:sz w:val="24"/>
          <w:szCs w:val="24"/>
        </w:rPr>
        <w:t>sa skúmajú najlepšie vo vzťahu s globalizáciou. Často vznikajú ako reakcia prípadne protest proti svetu v ktorom sa zvyšuje globalizácia. Globalizácia aj medzikultúrne predstavenia majú historických predchodcov. Globalizácia je kolonizácia a imperializmus, medzikultúrne predstavenia sú výsledkom kontaktu medzi ľuďmi vo svete. Tieto fenomény sú jasne prepojené. Predstavenia sa pohybujú v rozmedzí olympiád rapu a rocku, od turizmu k vystúpeniam bežného života vyplývajúceho z rapídnej globálnej cirkulácie noviniek, štýlov, jedál, hudby atď. Dokonca svetová medzikultúrna sociálna dráma ako je boj medzi Al Kaidou a USA môže byť považovaná za predstavenie. Zvažujúc estetické predstavenia a výskum predstavení, existujú štyri druhy medzinárodnej prá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Skúmanie umeleckých procesov, ktoré môžu byť vertikálne alebo horizontálne. Cieľom vertikálneho výskumu je objaviť predstavenia a ich fragmenty, ktoré prežili od začiatkov. Tohto výskumu sa zmocnil Jerzy Grotowski, počas posledných 25 rokov svojho života. Horizontálny výskum porovnáva kodifikované praxe súčasných predstavení na identifikáciu toho, čo je základné a univerzálne. Toto je cieľom Eugenio Barbrovej medzinárodnej školy divadelnej antropológ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Hybridy a fúzie, ktorí zámerne kombinujú rozmanité kultúrne elementy. Tu je koloniálny horor nečistoty a mixovania zničený. Veľké a stále sa zvyšujúce číslo umelcov sa venuje tomuto postkoloniálnemu a postmodernému typu prácam, čo sa pohybuje v rozmedzí od rešpektujúceho po ironické a parodické. Populárna hudba je silným príkladom hybridity ako sú aj divadlá Ariane Mnouchkine a Ong Ken S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Turisti ukazujú, že súčasne zachovávajú, deformujú a zobrazujú tradičné predstavenia, každodenný život a čokoľvek iné, čo môže byť zabalené a predané zvyšujúcemu sa počtu svetových cestovateľo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Predstavenia zakladajúce si na komunitách zdôrazňujú lokálne výzvy ku globalizácii. Tento nový typ aktivizmu Suzanne Lacy nazýva „ nový žáner verejného umenia“ .</w:t>
      </w:r>
    </w:p>
    <w:p>
      <w:pPr>
        <w:pStyle w:val="Normal"/>
        <w:spacing w:lineRule="auto" w:line="360"/>
        <w:jc w:val="both"/>
        <w:rPr/>
      </w:pPr>
      <w:r>
        <w:rPr>
          <w:rFonts w:cs="Times New Roman" w:ascii="Times New Roman" w:hAnsi="Times New Roman"/>
          <w:b/>
          <w:i/>
          <w:sz w:val="24"/>
          <w:szCs w:val="24"/>
        </w:rPr>
        <w:t>globalizácia:</w:t>
      </w:r>
      <w:r>
        <w:rPr>
          <w:rFonts w:cs="Times New Roman" w:ascii="Times New Roman" w:hAnsi="Times New Roman"/>
          <w:sz w:val="24"/>
          <w:szCs w:val="24"/>
        </w:rPr>
        <w:t xml:space="preserve"> zvýšená vzájomná závislosť na systémoch: informačných, ekonomických, sociálnych, vojenských, kultúrnych, ideologických. Globalizácia by znamenala totálne prepojenie.</w:t>
      </w:r>
    </w:p>
    <w:p>
      <w:pPr>
        <w:pStyle w:val="Normal"/>
        <w:spacing w:lineRule="auto" w:line="360"/>
        <w:jc w:val="both"/>
        <w:rPr/>
      </w:pPr>
      <w:r>
        <w:rPr>
          <w:rFonts w:cs="Times New Roman" w:ascii="Times New Roman" w:hAnsi="Times New Roman"/>
          <w:b/>
          <w:i/>
          <w:sz w:val="24"/>
          <w:szCs w:val="24"/>
        </w:rPr>
        <w:t>medzikultúrny:</w:t>
      </w:r>
      <w:r>
        <w:rPr>
          <w:rFonts w:cs="Times New Roman" w:ascii="Times New Roman" w:hAnsi="Times New Roman"/>
          <w:sz w:val="24"/>
          <w:szCs w:val="24"/>
        </w:rPr>
        <w:t xml:space="preserve"> medzi dvoma alebo viacerými kultúrami. Takéto predstavenia môžu zdôrazňovať čo je spojené a zdieľané alebo čo je oddeľované a jedinečné. </w:t>
      </w:r>
    </w:p>
    <w:p>
      <w:pPr>
        <w:pStyle w:val="Normal"/>
        <w:spacing w:lineRule="auto" w:line="360"/>
        <w:jc w:val="both"/>
        <w:rPr/>
      </w:pPr>
      <w:r>
        <w:rPr>
          <w:rFonts w:cs="Times New Roman" w:ascii="Times New Roman" w:hAnsi="Times New Roman"/>
          <w:b/>
          <w:i/>
          <w:sz w:val="24"/>
          <w:szCs w:val="24"/>
        </w:rPr>
        <w:t>vertikálny/horizontálny medzikultúrny výskum</w:t>
      </w:r>
      <w:r>
        <w:rPr>
          <w:rFonts w:cs="Times New Roman" w:ascii="Times New Roman" w:hAnsi="Times New Roman"/>
          <w:sz w:val="24"/>
          <w:szCs w:val="24"/>
        </w:rPr>
        <w:t xml:space="preserve">: vertikálny sa usiluje o originálne a pravdivé predstavenia v konvergencii s minulými kultúrnymi praxami s individuálnymi hlbokými skúsenosťami. Horizontálny lokalizuje univerzálne pravdy v jednoduchosti medzi súčasnými kultúrami. </w:t>
      </w:r>
    </w:p>
    <w:p>
      <w:pPr>
        <w:pStyle w:val="Normal"/>
        <w:spacing w:lineRule="auto" w:line="360"/>
        <w:jc w:val="both"/>
        <w:rPr/>
      </w:pPr>
      <w:r>
        <w:rPr>
          <w:rFonts w:cs="Times New Roman" w:ascii="Times New Roman" w:hAnsi="Times New Roman"/>
          <w:b/>
          <w:i/>
          <w:sz w:val="24"/>
          <w:szCs w:val="24"/>
        </w:rPr>
        <w:t>Al Kaida</w:t>
      </w:r>
      <w:r>
        <w:rPr>
          <w:rFonts w:cs="Times New Roman" w:ascii="Times New Roman" w:hAnsi="Times New Roman"/>
          <w:sz w:val="24"/>
          <w:szCs w:val="24"/>
        </w:rPr>
        <w:t>: doslovne „základ“ je organizácia sformovaná B. Ladinom v roku 1988 na boj so Sovietmi, ktorý okupovali Afganistan. Partizánski vojaci z mnohých krajín, najmä však Islamských pomohli Talibanu vytlačiť Sovietov z Afganistanu v roku 1989. Odvtedy Al Kaida pokračuje v boji na západe, najmä USA. Ladin je extrémne anti-izraelský, zobrazujúc židovský štát ako vtieranie sa. Al Kaida je globálná, sofistikovaná a flexibilná sieť, pohybujúca s peniazmi a ľuďmi, šíriaca informácie a propagandu, trénujúca vojakov a inscenujúca útoky. Bombardovanie amerického veľvyslanectva v Keni a Tanzánii v 1988, útok na americkú vojnovú loď v Jemene v 2000 a letecký úder 11.septembra 2001 v New Yorku. Ich centrála, sa predpokladá, že sa nachádza v hornatom regióne na hraniciach Afganistanu a Pakistanu. V tejto kapitole budem diskutovať o týchto rôznych druhoch medzikultúrnych predstavení v ich vlastných pravidlách a vo vzájomnom vzťahu k sebe.</w:t>
        <w:br/>
        <w:t xml:space="preserve">Tieto predstavenia každodenného života zahŕňajú širokú paletu štýlov, zvykov, mixov a fúzií zahŕňajúcich spôsoby, ako sa ľudia obliekajú, správajú, jedia a ako sa zabávajú. Niektorí citujú túto hybriditu ako dôkaz západného a amerického kultúrneho imperializmu a ako negatívny výsledok kolonializmu. Ostatní to vidia ako možnosť pre kreativitu a dynamický rast. Je jedno či človek považuje , to čo sa práve deje, za negatívne alebo pozitívne, v každom prípadne je ovplyvnený aktivitami okolia. Niektoré miesta a ľudia sa môžu zdať vzdaialené od výhod metropol. Avšak prepojené komunikácie, cirkulácia materiálov a techník, záujem o spôsoby, ako žijú ostatní ľudia, fascinácia novinkami a samozrejme, globálna populárna kultúra sú všadeprítomné. </w:t>
      </w:r>
    </w:p>
    <w:p>
      <w:pPr>
        <w:pStyle w:val="Normal"/>
        <w:spacing w:lineRule="auto" w:line="360"/>
        <w:jc w:val="both"/>
        <w:rPr/>
      </w:pPr>
      <w:r>
        <w:rPr>
          <w:rFonts w:cs="Times New Roman" w:ascii="Times New Roman" w:hAnsi="Times New Roman"/>
          <w:b/>
          <w:i/>
          <w:sz w:val="24"/>
          <w:szCs w:val="24"/>
        </w:rPr>
        <w:t>Osama bin Laden</w:t>
      </w:r>
      <w:r>
        <w:rPr>
          <w:rFonts w:cs="Times New Roman" w:ascii="Times New Roman" w:hAnsi="Times New Roman"/>
          <w:sz w:val="24"/>
          <w:szCs w:val="24"/>
        </w:rPr>
        <w:t xml:space="preserve">: člen jednej z najbohatších rodín Saudskej Arábie a zakladateľ Al Kaidy, teroristickej siete. Predpokladá sa, že viedol a financoval teroristické akcie vrátane útoku v roku 2001. V roku 1998 vydal nariadenie pre svojich nasledovateľov! Zabime Američanov, ich kamarátov, civilistov a armádu. Je vehementný anti-američan, anti-zápaďan a anti-izrael. Jeho sídlo bolo v Afganistane, kde si užíval ochranu Talibanského režimu. Jeho súčasná lokalizácia je neznáma, pravdepodobne sa však nachádza v Afganistane alebo Pakistane. </w:t>
      </w:r>
    </w:p>
    <w:p>
      <w:pPr>
        <w:pStyle w:val="Normal"/>
        <w:spacing w:lineRule="auto" w:line="360"/>
        <w:jc w:val="both"/>
        <w:rPr/>
      </w:pPr>
      <w:r>
        <w:rPr>
          <w:rFonts w:cs="Times New Roman" w:ascii="Times New Roman" w:hAnsi="Times New Roman"/>
          <w:b/>
          <w:i/>
          <w:sz w:val="24"/>
          <w:szCs w:val="24"/>
        </w:rPr>
        <w:t>Ong Ken Sen:</w:t>
      </w:r>
      <w:r>
        <w:rPr>
          <w:rFonts w:cs="Times New Roman" w:ascii="Times New Roman" w:hAnsi="Times New Roman"/>
          <w:sz w:val="24"/>
          <w:szCs w:val="24"/>
        </w:rPr>
        <w:t xml:space="preserve"> umelecký režisér Theatre Works Singapur, Ong režíroval a učil predstavenia skoro po celom svete. V 1994 jeho lietajúci cirkus prijal hybriditu spojením súčasného urbanistického umenia a tradičných vystúpení. Príkladom jeho medzikultúrneho režírovania je trilógia inšpirovaná Shakespearom a predstavená vo viacerých jazykoch : Lear, Desdemona a Search Hamlet. Search Hamlet bola Ongova prvá spolupráca kde využil Ázijských a Európskych hercov, ktorí dokopy vytvorili to, čo Ong nazýva „koherentný vesmír rozdielov na pódiu.“ To pokračovalo dielom Global Soul inšpirované cestami Buddhu a knihou Pico Iyara s rovnakým názvom. Beyond the killing fields obsahovalo aj 75 ročného Kambodžského klasického tanečníka. </w:t>
      </w:r>
    </w:p>
    <w:p>
      <w:pPr>
        <w:pStyle w:val="Normal"/>
        <w:spacing w:lineRule="auto" w:line="360"/>
        <w:jc w:val="both"/>
        <w:rPr/>
      </w:pPr>
      <w:r>
        <w:rPr>
          <w:rFonts w:cs="Times New Roman" w:ascii="Times New Roman" w:hAnsi="Times New Roman"/>
          <w:b/>
          <w:i/>
          <w:sz w:val="24"/>
          <w:szCs w:val="24"/>
        </w:rPr>
        <w:t>Suzanne Lacy</w:t>
      </w:r>
      <w:r>
        <w:rPr>
          <w:rFonts w:cs="Times New Roman" w:ascii="Times New Roman" w:hAnsi="Times New Roman"/>
          <w:sz w:val="24"/>
          <w:szCs w:val="24"/>
        </w:rPr>
        <w:t xml:space="preserve">: konceptuálna umelkyňa, ktorá sa venuje sociálnym témam ako rasizmus, starnutie, bezdomovci a násilie spájaním miestneho obyvateľstva za účelom špecifickej práce. Je editorkou Mapping the terrain: New genre public art.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aryl Chin- Duplicita medzikulturaliz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dea medzikulturalizmu je práve tá,, ktorá je duplicitná. Jedna otázka, ktorá musí byť položená, je prítomnosť dominantnej sily štruktúry a predpoklady sily tej štruktúry. V kontexte US, kulturálna sila štruktúry je ovládaná ideológiou špecificky bieleho, Eurocentrického a kapitalistického ustanovenia. Všetky otázky týkajúce sa medzikulturalizmu musia byť komplikované všadeprítomnosťou komerčnej populárnej kultúry. Pre tých, ktorí vyrástli s artefaktmi Americkej kultúry, efekt je prenikavý. </w:t>
        <w:br/>
        <w:t>Medzikulturalizmus visí na otázke autonómie a moci. Na rozmiestnenie elementov zo symbolov systému inej kultúry je veľmi delikátne podnikanie. Otázkou je , kedy sa toto zaobchádzanie začne správať ako kultúrny imperializmus? Silové elementy z rozličných kultúr dokopy neznamenajú riešenie, ktoré bý dávalo nejaký filozofický alebo estetický zmysel. Čo teda sila dokazuje: že vedomosti o ostatných kultúrach existujú? Že dnes sú už informácie o ostatných kultúrach dostupné?</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cenáre globalizá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eby bolo s globalizáciou narábané ako s vystúpením, aký typ vystúpenia by to bolo? Globalizačné boostery predpokladajú Holywoodskú produkciu plnú špeciálnych efektov a amerických superhrdinov, ktorí prekonajú národnú, kultúrnu a ekonomickú hranicu ako šíria voľný trh korporatívneho kapitalizmu, individuálneho podnikania a demokracie každého kúta sveta. Ďalší scenár v podstate prerozpráva príbeh Dávida a Goliáša ako boj miliónov individuálov používajúcich internet ako globálne účastnícke fórum vytvárajúce nové kultúrne mýty bojujúce proti korporatívnym konglomerátom stanovené privatizáciou kultúry a myšlienkami autorských práv. Ohovárači globalizácie vidia  vzrastajúci sa Západ, špeciálne Ameriku, najmä moc a hegemóniu armádnu, ekonomickú, politickú a kultúrnu. Oponenti globalizácie považujú diskusie o prenose technológii, voľnom trhu a demokraciu ako show vytvorenú na rozptýlenie pozornosti od toho, čo sa reálne deje: rozbehnutý proces zhromažďovania a centralizovania bohatstva a síl. Napríklad, podpora na rozvinutie národov berie formy pôžičiek od Národnej banky atď..štruktúrovaná tak, že chudobné národy subvencujú bohaté národy platením na dlhy, ktoré nebudú vedieť nikdy splatiť. Mnoho podporovaných projektov benefituje od veľkých dodávateľov a od elít prijímajúcich národy. Odpor ku globalizácii, je riešený ako jemne- verejnými vzťahmi a politickými spojeniami, tak tvrdšie- použitím ekonomického nátlaku, políciou a armádou. </w:t>
        <w:br/>
        <w:t>Výsledkom je extrémna nespravodlivosť na celosvetovej škále. Ako v 2004, príjem na jedného obyvateľa žijúceho v najrozvinutejších krajinách Európy, Severnej Ameriky, Austrálie, Japonska atď., bol väčší asi 20 krát ako príjem v menej rozvinutých krajinách, čo je eufenizmom pre najchudobnejších z chudobných. Ako ide príjem, tak pokračuje gramotnosť, dlhovekosť a celková kvalita života. Globalizácia prispieva k tejto nespravodlivosti bohatstva, moci, informácií a prístupu. Vyhrať hru globalizácie, tí, ktorí majú pod kontrolou celú hru reklamujú „nelimitované možnosti“, zatiaľ čo sa uisťujú, že nie je žiadna šanca na tomto poli hrať. Výroba je lokalizovaná tam, kde je lacná pracovná sila, spotreba je tam, kde je koncentrované bohatstvo. Efektívna komunikácia a transport zabezpečuje že objednávky, tovar a tok kapitálu prebehne hladko. Nerovnosti sa tu nachádzajú rovnako ako medzi krajinami. Napríklad, mladá žena sa nahrnie do manufaktúry Shenzenu, hneď za hranicami oddeľujúc Hong Kong od zvyšku Číny, pretože plat v Shenzene je oveľa vyšší ako  ten, ktorý môžu ženy získať na farme- ešte len zlomok toho, čo pracovníci v US, Austrálii alebo Európe zarobia za porovnateľnú prác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homas Friedman- Globalizácia= integrá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lobalizačný systém má jednu zastrešujúcu funkciu- integráciu. Svet sa stáva stále viac popretkávaný miestami a dnes, či ste vo firme alebo krajine, vaše ohrozenia a príležitosti derivujú podľa toho, s kým ste spojení. Tento systém je taktiež charakterizovaný jedným slovom: web. Hnacia myšlienka za globalizáciou je kapitalizmus voľného trhu- čím viac dovolíte trhu aby vládol, a čím viac otvoríte svoju ekonomiku tomuto trhu a súťaži, tým viac efektívna vaša ekonomika bude. Globalizácia znamená rozvinutie voľného trhu virtuálne do každej krajiny sveta. Na rozdiel od systému Studenej vojny, globalizácia má svoju dominantnú kultúru a preto má tendenciu byť homogenizovaná na určitej úrovni. Má tendenciu zapojiť sa do amerikanizácie sveta- od Big Macov cez IMacy až po Mickeyho Mousa.</w:t>
        <w:br/>
        <w:t xml:space="preserve">Má svoje vlastné definujúce technológie :miniaturizácia, digitalizácia, satelitná komunikácia a internet, čo posilňuje jej definujúcu perspektívu a zjednotenie. Keď raz krajina urobí skok do víru globalizácie, začína sa internalizovať perspektíva zjednotenia a vždy sa skúša lokalizovať v globalizačnom kontexte. Dnes, oveľa viac ako inokedy, tradičné hranice medzi politikou , kultúrou, technológiou, financiami a ekológiou pomaly miznú. Často neviete vysvetliť jedno, bez toho, aby ste odkazovali k druhému, a celok neviete vysvetliť bez toho, aby ste to vysvetlili celé. Verím, že tento nový systém globalizácie- v ktorom steny medzi trhmi, krajinami a disciplínami sa postupne búrajú- vytvorí fundamentálne novú krajinu záležitostí.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Globalization 1.0, 2.0,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oli tri veľké éry globalizácie. Prvá trvala od 1942 – keď Kolumbus vyplával, otvorenie obchodu medzi Starým a Novým svetom- až do 1800. V tejto prvej ére kľúčovým agentom zmeny bolo koľko veľa svalov- konskej sily, sily vetra atď. mala vaša krajina a ako kreatívne to vedela rozmiestniť. Druhá éra trvala v rozmedzí rokov 1800-2000. Tu boli kľúčovým činidlom zmeny nadnárodné spoločnosti, ktoré sa stali globálnymi kvôli trhu. V prvej polovici tejto éry globálne zjednotenie bolo posilnené padajúcimi nákladmi na dopravu, vďaka parným lokomotívam a železniciam, v druhej polovici padnutím telekomunikačných poplatkov- vďaka rozšíreniu telegrafu, telefónov, počítačov, satelitov a optických káblov a počiatočnou verziou WWW. Počas tejto éry sme mohli zaznamenať zrodenie globálnej ekonómie.</w:t>
        <w:br/>
        <w:t xml:space="preserve">Okolo roku 2000 sme vstúpili do úplne novej éry. Globalizácia 3.0 zmršťuje svet z veľkosti malej do veľkosti ešte menšej a súčasne splošťuje „ihrisko“. Zatiaľ čo dynamickou silou v prvej vlne bola globalizácia krajín, v druhej vlne to bola globalizácia firiem, v tretej vlne to bola vec, ktorá tomu celému dodáva unikátny charakter- novo vynájdená sila pre jednotlivcov na globálnu spoluprácu. </w:t>
      </w:r>
      <w:bookmarkStart w:id="0" w:name="_GoBack"/>
      <w:bookmarkEnd w:id="0"/>
      <w:r>
        <w:rPr>
          <w:rFonts w:cs="Times New Roman" w:ascii="Times New Roman" w:hAnsi="Times New Roman"/>
          <w:sz w:val="24"/>
          <w:szCs w:val="24"/>
        </w:rPr>
        <w:t xml:space="preserve">Tretia vlna sa od predošlých nelíši len tým, ako zmršťuje a splošťuje svet a splnomocňuje jednotlivcov. Je aj odlišná v tom, že prvé dve boli vedené primárne Americkým a Európskym biznisom a jednotlivcami. Tretia vlna bude čím ďalej, tým viac vedená viac rozličnými- nezápadnými, nebielymi skupinami jednotlivcov. Umožňuje oveľa viac ľudom sa zapojiť a čoskoro uvidíme celú škálu farieb ľudí ako sa zapájajú. Avšak nie sú to len počítačoví nerdi, ktorí sa dostanú k moci- je to taktiež Al Kaida a iné teroristické siete. Pole nebolo stupňované len spôsobmi,ktoré by zmocňovalo novú skupinu inovátorov. Je stupňované tak, že sa k moci dostávajú nové skupiny nahnevaných, frustrovaných  a ponížených mužov a žie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homas Henry Jenkins- Kolektívna kultúra na internete</w:t>
      </w:r>
    </w:p>
    <w:p>
      <w:pPr>
        <w:pStyle w:val="Normal"/>
        <w:spacing w:lineRule="auto" w:line="360"/>
        <w:jc w:val="both"/>
        <w:rPr/>
      </w:pPr>
      <w:r>
        <w:rPr>
          <w:rFonts w:cs="Times New Roman" w:ascii="Times New Roman" w:hAnsi="Times New Roman"/>
          <w:sz w:val="24"/>
          <w:szCs w:val="24"/>
        </w:rPr>
        <w:t xml:space="preserve">Jedným z reálnych potenciálov kyberpriestoru, je to, že je pozmeňuje vyvažovanie síl medzi producentmi a konzumentmi médií, umožňujúci kultúrnej produkcii dosiahnuť hranicu čitateľnosti a umožňujúci amatérom zostaviť webstránky, ktoré často vyzerajú ako profesionálne a oveľa viac založené na detailoch ako tie komerčne vytvorené. V takomto svete, kategória publika , ako masa pasívnych konzumentov pre vyprodukované materiály, môže ponúknuť cestu pre kategóriu kultúrnych účastníkov, čo by zahŕňalo ako profesionálov, tak amatérov. Grassroot skupiny využívajú potenciál internetu na prenos ich materiálov, na získanie omnoho väčšieho publika, a snažia sa vytvoriť ich vlastné kultúrne produkcie oveľa viac viditeľné. Takýto argument odmieta myšlienku konečnej verzie vytvorenej, autorizovanej a regulovanej nejakým mediálnym konglomerátom. Namiesto toho, ho tlačí do sveta, kde sa každý môže zúčastniť na vytvorení a cirkulácii kultúrnych mýtov. </w:t>
      </w:r>
      <w:r>
        <w:rPr>
          <w:rFonts w:cs="Times New Roman" w:ascii="Times New Roman" w:hAnsi="Times New Roman"/>
          <w:b/>
          <w:sz w:val="24"/>
          <w:szCs w:val="24"/>
        </w:rPr>
        <w:br/>
      </w:r>
      <w:r>
        <w:rPr>
          <w:rFonts w:cs="Times New Roman" w:ascii="Times New Roman" w:hAnsi="Times New Roman"/>
          <w:sz w:val="24"/>
          <w:szCs w:val="24"/>
        </w:rPr>
        <w:t>Nastala zrážka medzi</w:t>
      </w:r>
      <w:r>
        <w:rPr>
          <w:rFonts w:cs="Times New Roman" w:ascii="Times New Roman" w:hAnsi="Times New Roman"/>
          <w:b/>
          <w:sz w:val="24"/>
          <w:szCs w:val="24"/>
        </w:rPr>
        <w:t xml:space="preserve"> </w:t>
      </w:r>
      <w:r>
        <w:rPr>
          <w:rFonts w:cs="Times New Roman" w:ascii="Times New Roman" w:hAnsi="Times New Roman"/>
          <w:sz w:val="24"/>
          <w:szCs w:val="24"/>
        </w:rPr>
        <w:t>technológiami, ktoré umožňujú spoluprácu v kultúrnej produkcii a ekonomickými a legálnymi štruktúrami ktoré nás tlačia k privatizácii kultúry. Najbližšiu dekádu budeme svedkami krvavých bojov o intelektuálne vlastnícke práva v digitálnych médiách a tieto boje určia kultúrnu logiku, ktorá vyštruktúruje 21. storoči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sk-SK"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1:37:00Z</dcterms:created>
  <dc:creator>zuz</dc:creator>
  <dc:description/>
  <dc:language>en-US</dc:language>
  <cp:lastModifiedBy>zuz</cp:lastModifiedBy>
  <dcterms:modified xsi:type="dcterms:W3CDTF">2015-09-05T15:52:00Z</dcterms:modified>
  <cp:revision>12</cp:revision>
  <dc:subject/>
  <dc:title/>
</cp:coreProperties>
</file>