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Open Sans;Arial" w:hAnsi="Open Sans;Arial" w:cs="Open Sans;Arial"/>
          <w:b/>
          <w:b/>
          <w:bCs/>
          <w:sz w:val="20"/>
          <w:szCs w:val="20"/>
        </w:rPr>
      </w:pPr>
      <w:r>
        <w:rPr>
          <w:rFonts w:cs="Open Sans;Arial" w:ascii="Open Sans;Arial" w:hAnsi="Open Sans;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Open Sans;Arial" w:hAnsi="Open Sans;Arial" w:cs="Open Sans;Arial"/>
          <w:b/>
          <w:b/>
          <w:bCs/>
          <w:sz w:val="20"/>
          <w:szCs w:val="20"/>
        </w:rPr>
      </w:pPr>
      <w:r>
        <w:rPr>
          <w:rFonts w:cs="Open Sans;Arial" w:ascii="Open Sans;Arial" w:hAnsi="Open Sans;Arial"/>
          <w:b/>
          <w:bCs/>
          <w:sz w:val="20"/>
          <w:szCs w:val="20"/>
        </w:rPr>
        <w:t xml:space="preserve">Studia performance: Co to jsou studia performance ? </w:t>
      </w:r>
      <w:r>
        <w:rPr>
          <w:rFonts w:cs="Open Sans;Arial" w:ascii="Open Sans;Arial" w:hAnsi="Open Sans;Arial"/>
          <w:b/>
          <w:bCs/>
          <w:sz w:val="20"/>
          <w:szCs w:val="20"/>
        </w:rPr>
        <w:t>S</w:t>
      </w:r>
      <w:r>
        <w:rPr>
          <w:rFonts w:cs="Open Sans;Arial" w:ascii="Open Sans;Arial" w:hAnsi="Open Sans;Arial"/>
          <w:b/>
          <w:bCs/>
          <w:sz w:val="20"/>
          <w:szCs w:val="20"/>
        </w:rPr>
        <w:t>tr. 14 - 16</w:t>
      </w:r>
    </w:p>
    <w:p>
      <w:pPr>
        <w:pStyle w:val="Normal"/>
        <w:jc w:val="center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z Richarda Schechnera: Performance studies, New York 2006, 2.vyd.</w:t>
      </w:r>
    </w:p>
    <w:p>
      <w:pPr>
        <w:pStyle w:val="Normal"/>
        <w:jc w:val="center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Zpracovala: Markéta Ježová</w:t>
      </w:r>
    </w:p>
    <w:p>
      <w:pPr>
        <w:pStyle w:val="Normal"/>
        <w:jc w:val="center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FAVU, VUT v Brně, únor 2015</w:t>
      </w:r>
    </w:p>
    <w:p>
      <w:pPr>
        <w:pStyle w:val="Normal"/>
        <w:jc w:val="center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</w:r>
    </w:p>
    <w:p>
      <w:pPr>
        <w:pStyle w:val="Normal"/>
        <w:ind w:left="794" w:hanging="0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Předchůdci studií performance ve filosofii sahají až k Antice, pak Renesanci a dál k 50. a 70. létům 20. stol. - tedy období před začátkem oboru Studia performance. Prastaří západní i východní filosofové brali v potaz vztah mezi běžným životem, divadlem a tzv. „opravdu opravdovým“. Na západě bylo na vztah filosofie a umění Platonem a řeckými filosofy pohlíženo tak, že to jediné opravdu opravdové existuje jako čistá forma, což bylo popsáno v jeho díle Republika. Ostatní formy jsou zde pouze stínem vrženým na zeď a umění je napodobuje, Platon znevažuje divadlo jako příliš založené na pocitu než na rozumu. Jeho student Aristoteles s tímto zcela nesouhlasil a ve své  Poetice chápal to opravdu opravdové jako jakési potenciální formy, genetický kód řečeno současnou řečí, a právě nápodobou akcí a jejich důsledků se jedinec může učit o těchto formách, také ho zajímal efekt a projev emocí.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 xml:space="preserve">Podle indických filosofů tomu bylo jinak, celý vesmír včetně reálného světa a světa bohů byl označen jako maya a lila – jakožto iluze, hra a divadlo ve velkém měřítku. Teorie maya-lila říká, že realita je iluzorní a neustále se mění. Co je za touto mayou? Měli na to několik názorů – buď že nic anebo další světy pro člověka nemožné zažít. Např. v Mahabharatě je pravá podoba Krišny hlavnímu hrdinovi zobrazena jako velice děsivá, v extrémní rovině. I tak někteří předkládají tzv. brahman, jako naprostou jednotu všeho, což může jedinec dosáhnout meditací, jógou a dalšími, a dosažení této jednoty je řečeno jako vymanění se z cyklu inkarnací. Pro většinu lidí existuje ale pořád svět maya-lila, bohové do něj můžou vstupovat v lidské podobě, vtělování bohů do mladého chlapce se hojně v Indii věří dodnes. 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V Renesanci převládalo pojetí světa jako velkého divadla, popsané v Shakespearově hře Jak se vám líbí, v Hamletovi se spíše obrací k Aristotelově teorii Mimesis (jako nápodoba skutečnosti). Pro lidi jako součásti toho renesančního theatrum mundi byl život teatrální, a divadlo ukazovalo zároveň model jak je život žit. Současná varianta tohoto světového divadla začala někdy po 2. světové válce a pokračuje dodnes. V roce 1949 píše J. Lacan psychoanalytickou studii o Stavu zrcadla, kde říká, že šesti-měsíční dítě je schopno si uvědomit odraz v zrcadle jako něco jiného. Podrobněji zde z jeho díla Zápisky z roku 1977 popisuje stádium nebo stav zrcadla: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 xml:space="preserve">Malé šesti-měsíční dítě už rozezná svůj obraz v zrcadle. To se váže k sérii jeho gest ve hře, je tu jeho vztah s okolím a odraženou realitou jako virtuálním komplexem, který tuto realitu duplikuje - jeho tělo a věci okolo. Ten odraz je jakási identifikace v plném slova smyslu z hlediska analýzy, transformace v subjektu, který si uvědomí obraz. Stav zrcadla je drama, jehož interní rozpor je mezi úspěchem představy identity, a fragmentovaným obrazem, který ve své totalitě ovlivní celý budoucí vývoj subjektu. </w:t>
      </w:r>
    </w:p>
    <w:p>
      <w:pPr>
        <w:pStyle w:val="Normal"/>
        <w:ind w:left="794" w:firstLine="227"/>
        <w:jc w:val="both"/>
        <w:rPr/>
      </w:pPr>
      <w:r>
        <w:rPr>
          <w:rFonts w:cs="Open Sans;Arial" w:ascii="Open Sans;Arial" w:hAnsi="Open Sans;Arial"/>
          <w:sz w:val="20"/>
          <w:szCs w:val="20"/>
        </w:rPr>
        <w:t xml:space="preserve">Později v životě při volné asociaci v analýze skončí poznáním, že tato existence nikdy nebyla více než jeho konstrukt v představivosti, který zklamává všechny jeho jistoty. Protože ve své službě, kterou rekonstruuje </w:t>
      </w:r>
      <w:r>
        <w:rPr>
          <w:rFonts w:cs="Open Sans;Arial" w:ascii="Open Sans;Arial" w:hAnsi="Open Sans;Arial"/>
          <w:i/>
          <w:iCs/>
          <w:sz w:val="20"/>
          <w:szCs w:val="20"/>
        </w:rPr>
        <w:t>pro ostatní</w:t>
      </w:r>
      <w:r>
        <w:rPr>
          <w:rFonts w:cs="Open Sans;Arial" w:ascii="Open Sans;Arial" w:hAnsi="Open Sans;Arial"/>
          <w:sz w:val="20"/>
          <w:szCs w:val="20"/>
        </w:rPr>
        <w:t xml:space="preserve">, objeví fundamentální odcizenost, která ho donutila vytvořit tento konstrukt </w:t>
      </w:r>
      <w:r>
        <w:rPr>
          <w:rFonts w:cs="Open Sans;Arial" w:ascii="Open Sans;Arial" w:hAnsi="Open Sans;Arial"/>
          <w:i/>
          <w:iCs/>
          <w:sz w:val="20"/>
          <w:szCs w:val="20"/>
        </w:rPr>
        <w:t>jako ostatní</w:t>
      </w:r>
      <w:r>
        <w:rPr>
          <w:rFonts w:cs="Open Sans;Arial" w:ascii="Open Sans;Arial" w:hAnsi="Open Sans;Arial"/>
          <w:sz w:val="20"/>
          <w:szCs w:val="20"/>
        </w:rPr>
        <w:t xml:space="preserve">, a který mu je </w:t>
      </w:r>
      <w:r>
        <w:rPr>
          <w:rFonts w:cs="Open Sans;Arial" w:ascii="Open Sans;Arial" w:hAnsi="Open Sans;Arial"/>
          <w:i/>
          <w:iCs/>
          <w:sz w:val="20"/>
          <w:szCs w:val="20"/>
        </w:rPr>
        <w:t>ostatním</w:t>
      </w:r>
      <w:r>
        <w:rPr>
          <w:rFonts w:cs="Open Sans;Arial" w:ascii="Open Sans;Arial" w:hAnsi="Open Sans;Arial"/>
          <w:sz w:val="20"/>
          <w:szCs w:val="20"/>
        </w:rPr>
        <w:t xml:space="preserve"> určen k tomu být odebrán. 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Bateson napsal v roce 1955 Teorii hry a fantasie, kde mluví o „metakomunikaci“ - ta říká příjemci zprávy, že zpráva byla odeslána. Pokračuje v tom Goffman sérií o performance v každodenním životě, zhruba ve stejné době mluví Austin o „performativitě“. Označil jako performativa pojmy jako sázky, sliby, názvy apod., které dělají něco, co performuje. Další významní autoři jako Lyotard, Deleuze, Foucault, Derrida atd. budou v pozdějších kapitolách.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Autorova role (tedy Schechnera) ve formování studia performance se vrací do poloviny 60. let, ve svých esejích (součástí Teorie performance vydané později) formuloval „performační aktivity člověka“: Inscenace, hra, sport, divadlo a rituál. V roce 1970 spojil rituální aktivity mimo západní kultury s činostmi avantgardy, v r. 1973 uvedl jako hostující editor speciálního dílu TDR (The Drama Review, akademický časopis) na téma Performance a sociální vědy 7 oblastí, kde se performance a sociální vědy sbíhají a vidí tyto body jako propojené: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1. Performance v běžném životě včetně shromáždění všech typů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2. Struktury sportu, hry, rituálu a veřejných politických projevů nebo chování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3. Analýza různých druhů komunikace mimo psaného, sémiotika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4. Spojitost mezi lidským a zvířecím vzorcem chování s důrazem na hru a rituál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5. Aspekty psychoterapie zahrnující mezi lidskou komunikaci, vnější projevy a vědomí těla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6. Etnografie a prehistorie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7. Sjednocené teorie performance, které jsou fakticky teorie chování</w:t>
      </w:r>
    </w:p>
    <w:p>
      <w:pPr>
        <w:pStyle w:val="Normal"/>
        <w:ind w:left="794" w:firstLine="227"/>
        <w:jc w:val="both"/>
        <w:rPr>
          <w:rFonts w:ascii="Open Sans;Arial" w:hAnsi="Open Sans;Arial" w:cs="Open Sans;Arial"/>
          <w:sz w:val="20"/>
          <w:szCs w:val="20"/>
        </w:rPr>
      </w:pPr>
      <w:r>
        <w:rPr>
          <w:rFonts w:cs="Open Sans;Arial" w:ascii="Open Sans;Arial" w:hAnsi="Open Sans;Arial"/>
          <w:sz w:val="20"/>
          <w:szCs w:val="20"/>
        </w:rPr>
        <w:t>Následovaly publikace Teorie performance, Mezi divadlem a antropologií a Budoucnost rituálu. Spojil své teorie se svou uměleckou tvorbou a aktivitami po celém světě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45:00Z</dcterms:created>
  <dc:creator>ruller</dc:creator>
  <dc:description/>
  <dc:language>en-US</dc:language>
  <cp:lastModifiedBy>ruller</cp:lastModifiedBy>
  <dcterms:modified xsi:type="dcterms:W3CDTF">2015-02-24T16:45:00Z</dcterms:modified>
  <cp:revision>2</cp:revision>
  <dc:subject/>
  <dc:title/>
</cp:coreProperties>
</file>