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rPr>
      </w:pPr>
      <w:r>
        <w:rPr>
          <w:b/>
        </w:rPr>
        <w:t>Multipleliteracies and hypertexts (mnohé gramotnosti a hypertext)</w:t>
      </w:r>
    </w:p>
    <w:p>
      <w:pPr>
        <w:pStyle w:val="Normal"/>
        <w:ind w:firstLine="284"/>
        <w:jc w:val="both"/>
        <w:rPr>
          <w:b/>
          <w:b/>
        </w:rPr>
      </w:pPr>
      <w:r>
        <w:rPr>
          <w:b/>
        </w:rPr>
      </w:r>
    </w:p>
    <w:p>
      <w:pPr>
        <w:pStyle w:val="Normal"/>
        <w:ind w:firstLine="284"/>
        <w:jc w:val="both"/>
        <w:rPr/>
      </w:pPr>
      <w:r>
        <w:rPr/>
        <w:t xml:space="preserve">Někteří lidé si stěžují na klesající gramotnost nejen ve smyslu </w:t>
      </w:r>
      <w:r>
        <w:rPr>
          <w:i/>
        </w:rPr>
        <w:t>jak</w:t>
      </w:r>
      <w:r>
        <w:rPr/>
        <w:t xml:space="preserve"> lidé čtou a píšou, ale i v tom</w:t>
      </w:r>
      <w:r>
        <w:rPr>
          <w:i/>
        </w:rPr>
        <w:t>, co</w:t>
      </w:r>
      <w:r>
        <w:rPr/>
        <w:t xml:space="preserve"> lidé čtou a píšou. Celosvětová dostupnost televize a internetu způsobuje převážení vizuální komunikace. Toto ovlivňuje všechny vrstvy kultury, od obyčejné mezilidské komunikace až k umění psaní. Někteří významní novelisté raného jednadvacátého století (Tolstoj a Válka a mír nebo Joyce a Odysses) napsali svá největší díla vyznačující se rychle žitým životem, s častými skoky vpřed v příběhu a stop-action. Události a hrdinové přicházejí a odcházejí rychle, aniž bychom se s nimi stihli skutečně poznat. Andy Warhol správně předpověděl, že v budoucnosti bude každý na patnáct minut slavný.</w:t>
      </w:r>
    </w:p>
    <w:p>
      <w:pPr>
        <w:pStyle w:val="Normal"/>
        <w:ind w:firstLine="284"/>
        <w:jc w:val="both"/>
        <w:rPr/>
      </w:pPr>
      <w:r>
        <w:rPr/>
        <w:t>Jiná cesta k porozumění tomu, co se děje, je pohlížet na čas jako na svědectví exploze mnohých gramotností. Lidé jsou stále více „tělesně gramotní“, „vizuálně gramotní“ apod. Filmy přichází na všech úrovních sofistikovanosti, stejně tak hudba. Email je vykrádání dopisování – žádné elegantní psaní z osmnáctého a devatenáctého století, ale zběsilá obrázkovo-slovní hypertextová komunikace. Lidé nepřetržitě komunikují skrze mobily a zprávy a učí se číst řeč těla a nálady napříč kulturami. Ať už pro zábavu nebo s nádechem nebezpečí, lidé cestují po celém světě reálně i virtuálně, komunikují, seznamují se a sbližují skrze veškeré etnické, národnostní, lingvistické, náboženské a gender hranice. Webkamery a chatroomy vzkvétají. Soustředění se na fungování na několika úrovních a v několika směrech zároveň vyžaduje mnohonásobnou gramotnost. Tyto mnohonásobné gramotnosti jsou performativy – setkání v říši konání, v říši sledování průběhu akce. Postupně nastává posun, kterým je přeměněno psaní, mluvení i živá akce v performance. Jak přesně tato transformace probíhá, jak je jí dosáhnuto a co by to mohlo znamenat je hlavní podstatou této knihy. Svět mnohých gramotností je polem působnosti pro performance studies. Nebo by se dalo říct, že akademická disciplína performance studies se objevila v odpověď na vzrůstající performativitu světa.</w:t>
      </w:r>
    </w:p>
    <w:p>
      <w:pPr>
        <w:pStyle w:val="Normal"/>
        <w:ind w:firstLine="284"/>
        <w:jc w:val="both"/>
        <w:rPr/>
      </w:pPr>
      <w:r>
        <w:rPr/>
        <w:t>Tradiční gramotnost je hnána do extrémů – na jedné straně gramotnost nízké úrovně - „pulp-and-tabloid literacy“ a na druhé „vysokoúrovňová“ specializovaná gramotnost. Co je komprimováno, je gramotnost „prostředního levelu“, tedy gramotnost obyčejná, běžná. Schopnost číst, psát a počítat lépe než standardně v takzvaných vyspělých společnostech klesá. Zda bude gramotnost jednou celosvětová, je stále otevřenou otázkou. Počítače přebírají základní úkoly, např. pokladní odmávne čárový kód kolem skeneru, naťuká přijatou částku a vyčká, dokud mu kasa (počítač) neřekne, kolik vrátit. Programy dokáží přeměnit mluvené slovo v psaný text nebo dokonce simultánně překládat.</w:t>
      </w:r>
    </w:p>
    <w:p>
      <w:pPr>
        <w:pStyle w:val="Normal"/>
        <w:ind w:firstLine="284"/>
        <w:jc w:val="both"/>
        <w:rPr/>
      </w:pPr>
      <w:r>
        <w:rPr/>
        <w:t>V nejširším slova smyslu nabývá celosvětově na důležitosti hypertext. Hypertext kombinuje slova, obrázky, zvuky a zkratky. Lidé s mobily mluví, samozřejmě, ale stejně tak s nimi fotí a kombinují tlačítka k tvoření zpráv a graficky se vyjadřují. Vyvíjí se nový druh svobody projevu, a to rapidněji v rozvíjejících se kulturách než v Evropě nebo severní Americe. V Číně – tedy světově největším trhu – od roku 2005 vlastní mobil přes 350 milionů lidí. Přes 100 milionů lidí má přístup k internetu. Čínská vláda chce kontrolovat šířené obsahy, ale není to úplně proveditelné. Počet lidí využívajících hypertext stále roste, nejen v Číně. Emaily, mobily, blogy, messengery a wifi transformují význam slova gramotný. Čtení knih je doplněno a částečně i nahrazeno rozsáhlou škálou nápadů, pocitů, požadavků a tužeb, které jsou komunikovány rozličnými způsoby. Lidé jsou čtenáři i autory.  Identity jsou odhalovány, maskovány, tvořeny a kradeny. Tento druh komunikace je vysoce performativní. Podporuje představivost odesílatele i přijímajícího, naviguje a interpretuje dynamický oblak možností obklopující každou zprávu.</w:t>
      </w:r>
    </w:p>
    <w:p>
      <w:pPr>
        <w:pStyle w:val="Normal"/>
        <w:ind w:firstLine="284"/>
        <w:jc w:val="both"/>
        <w:rPr/>
      </w:pPr>
      <w:r>
        <w:rPr/>
        <w:t>Vysokoúrovňová gramotnost se rychle stává cílem akademiků, kteří se zaměřili na jednu nebo více specializovanou znalost, z nichž některé – kybernetika, biotechnologie, medicína, výzkum a vývoj zbraní, ekonomika – mají obrovský dopad na lidstvo. Celá průmyslová odvětví jsou zasvěcena transformaci těchto polí do zpeněžitelných produktů/oblastí. Zároveň s tím celá větev akademiků necítí potřebu oslovovat širší veřejnost nebo vysvětlovat základy konkrétních výzkumných oblastí. Toto je bohužel pravdou i pro performance studies. Pro uvedení příkladu – znalci zabývající se performance studies a pop culture často nepíší způsobem, který „obyčejní lidé“ – ti co pop culture nečtou, ale žijí – shledávají pochopitelným, dosažitelným. Objevila se propast oddělující ty, co píšou od těch, o kterých je psáno.</w:t>
      </w:r>
    </w:p>
    <w:p>
      <w:pPr>
        <w:pStyle w:val="Normal"/>
        <w:ind w:firstLine="284"/>
        <w:jc w:val="both"/>
        <w:rPr/>
      </w:pPr>
      <w:r>
        <w:rPr/>
      </w:r>
    </w:p>
    <w:p>
      <w:pPr>
        <w:pStyle w:val="Normal"/>
        <w:ind w:firstLine="284"/>
        <w:jc w:val="both"/>
        <w:rPr>
          <w:b/>
          <w:b/>
        </w:rPr>
      </w:pPr>
      <w:r>
        <w:rPr>
          <w:b/>
        </w:rPr>
        <w:t>Perormancestudies zde, tam a všude (here, there and everywhere)</w:t>
      </w:r>
    </w:p>
    <w:p>
      <w:pPr>
        <w:pStyle w:val="Normal"/>
        <w:ind w:firstLine="284"/>
        <w:jc w:val="both"/>
        <w:rPr/>
      </w:pPr>
      <w:r>
        <w:rPr/>
        <w:t>Performance studies nabývají na důležitosti a míře přijetí veřejnosti. Performance studies jsou nonkanonické, což znamená, že je extrémně složité je definovat nebo přesněji konkretizovat. Tato disciplína je koncipována, učena a institucionalizována mnoha různými způsoby. Obecněji řečeno – jsou tu dvě hlavní skupiny, New York University a Northwestern University. NYU performance studies jsou zakořeněny v divadle, sociálních vědách, feministických a queerstudies, postkoloniálních studiích, poststrukturalismu a experimentální performance. NU má základy v ústní interpretaci, komunikaci, teorii řečového aktu a etnografii. Postupem času se tyto dvě skupiny vzájemně přibližují a sdílejí společnou oddanost k rozšířené vizi performance a performativity – dvěma pojmy, kterými se autor bude v knize ještě dále zabývat.</w:t>
      </w:r>
    </w:p>
    <w:p>
      <w:pPr>
        <w:pStyle w:val="Normal"/>
        <w:ind w:firstLine="284"/>
        <w:jc w:val="both"/>
        <w:rPr/>
      </w:pPr>
      <w:r>
        <w:rPr/>
        <w:t>Nová oddělení performance studies, programy a kurzy jsou vytvářeny stále častěji, některé z nich ambiciózní a s dalekým dosahem. Někdy jsou performance studies „provozovány“ pod různými jmény, jako třeba v Oddělení světových umění a kultur na University ofCalifornia v LA. Existuje mnoho škol, kde jsou performance studies pouze „na zkoušku“ – jeden nebo dva kurzy, které se mají teprve ověřit. Trend je ale daný jasně. Bude přibývat stále více programů, kurzů a oddělení. I v případě fungování těchto kurzů apod. v odděleních, které nejsou specificky zvané performance studies, tvoří tyto silnou a stále vlivnější kohortu, která přeměňuje široké pole disciplín.</w:t>
      </w:r>
    </w:p>
    <w:p>
      <w:pPr>
        <w:pStyle w:val="Normal"/>
        <w:ind w:firstLine="284"/>
        <w:jc w:val="both"/>
        <w:rPr/>
      </w:pPr>
      <w:r>
        <w:rPr/>
      </w:r>
    </w:p>
    <w:p>
      <w:pPr>
        <w:pStyle w:val="Normal"/>
        <w:ind w:firstLine="284"/>
        <w:jc w:val="both"/>
        <w:rPr>
          <w:b/>
          <w:b/>
        </w:rPr>
      </w:pPr>
      <w:r>
        <w:rPr>
          <w:b/>
        </w:rPr>
        <w:t>Shannon Jackson</w:t>
      </w:r>
    </w:p>
    <w:p>
      <w:pPr>
        <w:pStyle w:val="Normal"/>
        <w:ind w:firstLine="284"/>
        <w:jc w:val="both"/>
        <w:rPr>
          <w:b/>
          <w:b/>
        </w:rPr>
      </w:pPr>
      <w:r>
        <w:rPr>
          <w:b/>
        </w:rPr>
        <w:t>Genealogie performance na Northwesternu</w:t>
      </w:r>
    </w:p>
    <w:p>
      <w:pPr>
        <w:pStyle w:val="Normal"/>
        <w:ind w:firstLine="284"/>
        <w:jc w:val="both"/>
        <w:rPr/>
      </w:pPr>
      <w:r>
        <w:rPr/>
        <w:t>Vývoj Oddělení performance studies na Northwesternu se ubíral jiným směrem než jeho obdoba na NY University. Oddělení mluvené interpretace má několik dekád dlouhou existenci v úplně jiném prostředí – to je v rámci SchoolofSpeech ta, která zastřešuje poněkud odlišná oddělení komunikačních studií, radio/tv/film a divadlo. Na rozdíl od předchůdců na NYU, kteří se až postupem času oddělili od původní institucionální identity, která ležela v oboru divadla, Northwesternské oddělení považuje samo sebe za něco naprosto jiného než obor divadla po celou dobu své existence. Mluvená interpretace byla nejčastěji zařazována jako estetický podobor Řeči (speech), Komunikace a/nebo Rétoriky. Její představitelé přešli z postoje klasické tradice v mluvené poezii k diskuzi o roli performance v analýze a diseminaci kulturních textů, konkrétně se zaměřili na adaptaci tištěných médií v mluvenou a ztělesněnou komunikaci. Northwestern je v podstatě výjimkou ve věnování celého samostatného oddělení této oblasti. Většina akademiků na fakultě a absolventů z řad studentů by naznala, že se nachází ve vědeckém poli mluvené interpretace, podoboru Oddělení komunikace – na středozápadě, jihu, jihozápadě, západě a na východním pobřeží. Tyto tvoří něco jako rozptýlenou institucionální síť. To také znamenalo, že rozhodnutí o posunu klasifikace a orientace na performance studies se objevilo spíše v rámci této sítě než na konkrétním oddělení. Divize NationalCommunicationAssociation byla přejmenována v roce 1985 na Performance Studies a ostatní následovali zanedlouho. Pokud tyto dva příběhy ukazují, že institucionální kontexty rozdílně utvářejí identitu disciplíny, ukazují také, že historie disciplíny se mění v závislosti na tom, kde je určen její počátek. Způsob, kterým se dá přistupovat k těmto dvěma příběh</w:t>
      </w:r>
      <w:bookmarkStart w:id="0" w:name="_GoBack"/>
      <w:bookmarkEnd w:id="0"/>
      <w:r>
        <w:rPr/>
        <w:t xml:space="preserve">ům z pozdního dvacátého století, je vnímat performance studies jako integraci divadelních a orálních/rétorických tradicí. </w:t>
      </w:r>
    </w:p>
    <w:p>
      <w:pPr>
        <w:pStyle w:val="Normal"/>
        <w:spacing w:before="0" w:after="160"/>
        <w:ind w:firstLine="284"/>
        <w:jc w:val="both"/>
        <w:rPr/>
      </w:pPr>
      <w:r>
        <w:rPr/>
        <w:t>(2004, „Professing Performance“, 9-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40:00Z</dcterms:created>
  <dc:creator>Mysh</dc:creator>
  <dc:description/>
  <dc:language>en-US</dc:language>
  <cp:lastModifiedBy>ruller</cp:lastModifiedBy>
  <cp:lastPrinted>2015-02-24T16:35:00Z</cp:lastPrinted>
  <dcterms:modified xsi:type="dcterms:W3CDTF">2015-02-24T15:40:00Z</dcterms:modified>
  <cp:revision>2</cp:revision>
  <dc:subject/>
  <dc:title/>
</cp:coreProperties>
</file>