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32"/>
          <w:szCs w:val="30"/>
        </w:rPr>
      </w:pPr>
      <w:r>
        <w:rPr>
          <w:b/>
          <w:sz w:val="32"/>
          <w:szCs w:val="30"/>
        </w:rPr>
        <w:t>Následky</w:t>
      </w:r>
    </w:p>
    <w:p>
      <w:pPr>
        <w:pStyle w:val="Normal"/>
        <w:spacing w:lineRule="auto" w:line="276"/>
        <w:jc w:val="both"/>
        <w:rPr>
          <w:b/>
          <w:b/>
          <w:sz w:val="32"/>
          <w:szCs w:val="30"/>
        </w:rPr>
      </w:pPr>
      <w:r>
        <w:rPr>
          <w:b/>
          <w:sz w:val="32"/>
          <w:szCs w:val="30"/>
        </w:rPr>
      </w:r>
    </w:p>
    <w:p>
      <w:pPr>
        <w:pStyle w:val="Normal"/>
        <w:spacing w:lineRule="auto" w:line="276"/>
        <w:jc w:val="both"/>
        <w:rPr/>
      </w:pPr>
      <w:r>
        <w:rPr/>
      </w:r>
    </w:p>
    <w:p>
      <w:pPr>
        <w:pStyle w:val="Normal"/>
        <w:spacing w:lineRule="auto" w:line="360"/>
        <w:ind w:left="0" w:right="0" w:firstLine="708"/>
        <w:jc w:val="both"/>
        <w:rPr>
          <w:sz w:val="22"/>
        </w:rPr>
      </w:pPr>
      <w:r>
        <w:rPr>
          <w:sz w:val="22"/>
        </w:rPr>
        <w:t xml:space="preserve">Pokračováním života performance je jeho plnění a jeho následky. Tato fáze procesu plnění se může prodloužit na roky nebo dokonce na celá staletí – ve skutečnosti je doba trvání následků omezená. Prostřednictvím různých historických a archeologických výzkumných technik performance může být dokonce i tisíce let do určité míry zrekonstruované. Ironicky je ale více odstraněn v čase, důležitějším triviálním nebo nenuceným důkazem jsou střepy hrnčířské hlíny, momentky, staré oblečení, osobní dopisy a tak dále. Následky přetrvávají ve fyzické důkazy, kritické reakce, archivy a vzpomínky. Mít na vědomí potencionální životnost následků, je pravda, že většina následků jsou relativně krátké nebo izolovány v osobních vzpomínkách. V moderní době, bezprostřední následky veřejně prezentovaných performance, spočívají v reakci agentů oficiální kultury – recenzentů a kritiků – plus stále rostoucí množství fotografií, videí a digitálních záznamů. Jsou zde také vzpomínky těch, kteří se účastní a samotná účast na akci. </w:t>
      </w:r>
    </w:p>
    <w:p>
      <w:pPr>
        <w:pStyle w:val="Normal"/>
        <w:spacing w:lineRule="auto" w:line="360"/>
        <w:jc w:val="both"/>
        <w:rPr>
          <w:sz w:val="22"/>
        </w:rPr>
      </w:pPr>
      <w:r>
        <w:rPr>
          <w:sz w:val="22"/>
        </w:rPr>
      </w:r>
    </w:p>
    <w:p>
      <w:pPr>
        <w:pStyle w:val="Normal"/>
        <w:spacing w:lineRule="auto" w:line="360"/>
        <w:ind w:left="0" w:right="0" w:firstLine="708"/>
        <w:jc w:val="both"/>
        <w:rPr/>
      </w:pPr>
      <w:r>
        <w:rPr>
          <w:sz w:val="22"/>
        </w:rPr>
        <w:t xml:space="preserve">A samozřejmě jsou tu </w:t>
      </w:r>
      <w:r>
        <w:rPr>
          <w:i/>
          <w:sz w:val="22"/>
        </w:rPr>
        <w:t>„word-of-mouth“</w:t>
      </w:r>
      <w:r>
        <w:rPr>
          <w:sz w:val="22"/>
        </w:rPr>
        <w:t xml:space="preserve"> lidé, kteří nikdy nešli do akce a mají hodně o tom co říct. Po čase se staly mnohé z těchto odpovědí součástí archivu, což je zastřešující termín, který znamená, že lze přistupovat pomocí různých výkonnostních forenzních prostředků. Archivní materiály mohou zahrnovat videokazety, filmy, digitální a zvukové záznamy, tiskoviny, rekvizity nebo jiné artefakty – něco co se týká performance. V rozvojových archivech určitého performance, vědci čtou staré recenze; prozkoumané fotografie, filmy, videa a DVD; rozhovor přežívající umělce či účastníky. Podívejte se ve skriptech na skóre, kostýmy a rekvizity; navštivte dějiště performance. V součtu je třeba udělat všechno pro rekonstruování toho, co se stalo. Týká se to nejen divadelních událostí, ale k performance všech druhů. Kolika domácími performance byly znovu oživeny staré fotografie rukavic nebo dlouho zapomenuté dopisy objevených v podkroví nebo skříní. Performance je sám o sobě kategoricky pomíjivý. I vzpomínka na vystoupení rychle mizí. Brzy ale i ta nejslavnější performance zmizí. Události, které byly zdrcující a slavné ve svém volném čase jsou zapamatovány jen tehdy, když byly zkoumány. V dnešní době je každá událost zaznamenána na videokazetě nebo disku počítače. Ale jaká je římsa těchto druhů skladování? Nejen to, že operační systémy rychle zestárnou, ale rozsah pozornosti většiny lidí je krátká životnost. Je zde příliš mnoho, kde pro většinu z toho je pro užití každého. Učenci po důkladném vyšetřování starých novin či videoték vytáhnou dávno zapomenuté recenze nebo obrázky. </w:t>
      </w:r>
    </w:p>
    <w:p>
      <w:pPr>
        <w:pStyle w:val="Normal"/>
        <w:spacing w:lineRule="auto" w:line="360"/>
        <w:jc w:val="both"/>
        <w:rPr>
          <w:sz w:val="22"/>
        </w:rPr>
      </w:pPr>
      <w:r>
        <w:rPr>
          <w:sz w:val="22"/>
        </w:rPr>
      </w:r>
    </w:p>
    <w:p>
      <w:pPr>
        <w:pStyle w:val="Normal"/>
        <w:spacing w:lineRule="auto" w:line="360"/>
        <w:ind w:left="0" w:right="0" w:firstLine="708"/>
        <w:jc w:val="both"/>
        <w:rPr>
          <w:sz w:val="22"/>
        </w:rPr>
      </w:pPr>
      <w:r>
        <w:rPr>
          <w:sz w:val="22"/>
        </w:rPr>
        <w:t xml:space="preserve">Někdy ale také následky performance jsou otevřeným koncem, vytváří mnoho nových představení, které se opakují s tímto rozdílem, co autoři nových prací předpokládali, jaké původní události mohly být. Fascinace s dramatem Titanicu z roku 1912 a jeho katastrofické srážce s ledovcem v žádném případě nezeslábla. Mnozí zahynuli na první velké plavbě. Titanic měl vše od nadutého jména až po nejmodernější vybavení a luxus – rychlý a nepotopitelný mikrokosmos evropské americké společnosti a arogance srážkou s osudem a šla ke dnu, zatímco orchestr hrál dál. Roboti z jiné epochy vyfotografovali Titanic na mořském dně a obnovili neporušené nádobí a další artefakty. Četné exponáty, filmy, webové stránky a písemné účty se i nadále přidávají do tradice. Na méně grandiózním měřítku, některé umělecké události mají také dlouhý a vlivný posmrtný život. Ubu Roi je citován jako iniciátor a předzvěst 20. století avantgardy od surrealismu do Dada, od symbolismu do divadla absurdního. </w:t>
      </w:r>
    </w:p>
    <w:p>
      <w:pPr>
        <w:pStyle w:val="Normal"/>
        <w:spacing w:lineRule="auto" w:line="360"/>
        <w:jc w:val="both"/>
        <w:rPr>
          <w:sz w:val="22"/>
        </w:rPr>
      </w:pPr>
      <w:r>
        <w:rPr>
          <w:sz w:val="22"/>
        </w:rPr>
      </w:r>
    </w:p>
    <w:p>
      <w:pPr>
        <w:pStyle w:val="Normal"/>
        <w:spacing w:lineRule="auto" w:line="360"/>
        <w:ind w:left="0" w:right="0" w:firstLine="708"/>
        <w:jc w:val="both"/>
        <w:rPr>
          <w:sz w:val="22"/>
        </w:rPr>
      </w:pPr>
      <w:r>
        <w:rPr>
          <w:sz w:val="22"/>
        </w:rPr>
        <w:t xml:space="preserve">Neexistuje žádná pevná hranice na následky. V estetických žánrech, novinách a mediálních recenzí a „word-of-mouth“ jsou krátkodobé druhy následků. Dlouhodobé následky zahrnuje vlastní generované dokumentace, dopad a vliv díla má na jiné umělce a odborné články psaly o jen o něčem. Někdy konkrétní styl performance je velmi vlivný a rozšířený, i když, na jeho místě původu, umělec nebyl dobře znám. Od počátku 60. let do konce 80. let umělec performance Jack Smith konal pravidelně plánované amatérské „divadelní večery“ v jeho obytném prostoru. Často se jich účastnilo méně jak 10 lidí. Ale celá řada umělců svědčí o dopadu, který měl Smith na jejich práci. Smith propagoval a prozkoumal mnoho témat, včetně Gross-oblékání, non-narativního divadla, zvláštní touhy, autobiografického performance a radikálního eklekticismu. </w:t>
      </w:r>
    </w:p>
    <w:p>
      <w:pPr>
        <w:pStyle w:val="Normal"/>
        <w:spacing w:lineRule="auto" w:line="360"/>
        <w:jc w:val="both"/>
        <w:rPr>
          <w:sz w:val="22"/>
        </w:rPr>
      </w:pPr>
      <w:r>
        <w:rPr>
          <w:sz w:val="22"/>
        </w:rPr>
      </w:r>
    </w:p>
    <w:p>
      <w:pPr>
        <w:pStyle w:val="Normal"/>
        <w:spacing w:lineRule="auto" w:line="360"/>
        <w:ind w:left="0" w:right="0" w:firstLine="708"/>
        <w:jc w:val="both"/>
        <w:rPr>
          <w:sz w:val="22"/>
        </w:rPr>
      </w:pPr>
      <w:r>
        <w:rPr>
          <w:sz w:val="22"/>
        </w:rPr>
        <w:t>Následky mohou mít dopad na samotnou performance někdy katastrofálně, někdy šťastně. Špatné hodnocení může uzavřít Broadway nebo West End show. Nebo může ředitel přijmout názory, mají uši naladěné na „word of mouth“ (slovo z úst), poslouchat názory přátel a provést úpravy v museem scéně. Paradoxně, náhledy a „out-of-thown“ zkouší poskytnout užitečné informace, „následky“, než ve skutečnosti otevře výrobu. Ve všech performance – sociální, politické a odborné, stejně jako umění – zaznamenává následky, jak lidé reagují na cítění o události. Právní systémy fungují do značné míry, pokud jde o následky – případně je rozhodováno „precedentně“. Případ je stanoven na základě rozhodnutí učiněných dříve v podobných případech. Chirurgie – dramatické a velmi ritualizované na operačním sále – je souzena „úspěšně“ především pokud jde o její následky. Byl problém vyřešen pevnou operací?</w:t>
      </w:r>
    </w:p>
    <w:p>
      <w:pPr>
        <w:pStyle w:val="Normal"/>
        <w:spacing w:lineRule="auto" w:line="360"/>
        <w:jc w:val="both"/>
        <w:rPr>
          <w:sz w:val="22"/>
        </w:rPr>
      </w:pPr>
      <w:r>
        <w:rPr>
          <w:sz w:val="22"/>
        </w:rPr>
      </w:r>
    </w:p>
    <w:p>
      <w:pPr>
        <w:pStyle w:val="Normal"/>
        <w:spacing w:lineRule="auto" w:line="360"/>
        <w:ind w:left="0" w:right="0" w:firstLine="708"/>
        <w:jc w:val="both"/>
        <w:rPr>
          <w:sz w:val="22"/>
        </w:rPr>
      </w:pPr>
      <w:r>
        <w:rPr>
          <w:sz w:val="22"/>
        </w:rPr>
        <w:t xml:space="preserve">Když se něco pokazí, řízení následku přichází do hry. Politici a CEO platby Public Realtions zaplatili lidem velké peníze, které byly řízené následky. „Spin“ dělá performance mysli to, co klient chce, aby to znamenalo, více než to, co objektivní pozorovatel mohl najít. Napětí mezi manipulátory a tiskem je zaměřeno v tomto čísle, kdo ovládá rotaci, následky. Ozáření je v sázce, protože ten, kdo vyhraje válku spin, má nohu na hubení akcí dlouhodobý smysl a význam. </w:t>
      </w:r>
    </w:p>
    <w:p>
      <w:pPr>
        <w:pStyle w:val="Normal"/>
        <w:spacing w:lineRule="auto" w:line="360"/>
        <w:ind w:left="0" w:right="0" w:firstLine="708"/>
        <w:jc w:val="both"/>
        <w:rPr/>
      </w:pPr>
      <w:r>
        <w:rPr>
          <w:sz w:val="22"/>
        </w:rPr>
        <w:t xml:space="preserve">Dohromady na jiné úrovni, mýtické události existují téměř výhradně jako následky generování myriády „nových“ výkonů. Doslova desítky tisíc dramat, filmů, obrazů a soch, románů a reenactments mají překonfigurovat události, jako je například americká občanská válka, utrpení Ježíše Krista, trojské války nebo Sanskrit eposu, Mahábhárata. Jakmile je řada představení založena no „zdroji“, nestane se samotnou událostí – často přesně to, co se stalo, je předmětem sporu nebo není možné určit jasnou historii, ale další performance. Tyto archetypální akce kultury jsou vypáleny do paměti veřejnosti pomocí rituálů, zopakováním a ikonického vizuálního umění. „Skutečnost“ se vstřebá do kolektivní paměti. Co si představíte, když byla Atlanta v plamenech v listopadu 1864 během americké války Civil, jak to tu vypadalo? Obraz, který přichází na mysl, je s největší pravděpodobností vyvozen z filmu, </w:t>
      </w:r>
      <w:r>
        <w:rPr>
          <w:i/>
          <w:sz w:val="22"/>
        </w:rPr>
        <w:t>Gone with the Wind</w:t>
      </w:r>
      <w:r>
        <w:rPr>
          <w:sz w:val="22"/>
        </w:rPr>
        <w:t xml:space="preserve">. Kdo ví, jak Ježíšova poslední večeře „opravdu“ vypadala? Většina lidí si představuje, že „seder“ vidí ve svých myslích do očí Leoparda da Vinciho slavnou malbu, namalovanou v roce 1498 – nebo jeden z mnoha kopií a poutačů tisků. </w:t>
      </w:r>
    </w:p>
    <w:p>
      <w:pPr>
        <w:pStyle w:val="Normal"/>
        <w:spacing w:lineRule="auto" w:line="360"/>
        <w:jc w:val="both"/>
        <w:rPr>
          <w:sz w:val="22"/>
        </w:rPr>
      </w:pPr>
      <w:r>
        <w:rPr>
          <w:sz w:val="22"/>
        </w:rPr>
      </w:r>
    </w:p>
    <w:p>
      <w:pPr>
        <w:pStyle w:val="Normal"/>
        <w:spacing w:lineRule="auto" w:line="360"/>
        <w:jc w:val="both"/>
        <w:rPr>
          <w:b/>
          <w:b/>
          <w:sz w:val="22"/>
        </w:rPr>
      </w:pPr>
      <w:r>
        <w:rPr>
          <w:b/>
          <w:sz w:val="22"/>
        </w:rPr>
        <w:t>Pravidla, proto-performance a veřejné performance</w:t>
      </w:r>
    </w:p>
    <w:p>
      <w:pPr>
        <w:pStyle w:val="Normal"/>
        <w:spacing w:lineRule="auto" w:line="360"/>
        <w:ind w:left="0" w:right="0" w:firstLine="708"/>
        <w:jc w:val="both"/>
        <w:rPr>
          <w:sz w:val="22"/>
        </w:rPr>
      </w:pPr>
      <w:r>
        <w:rPr>
          <w:sz w:val="22"/>
        </w:rPr>
        <w:t xml:space="preserve">Člověk nemůže inscenovat cokoli od hry přes náboženské rituály k veřejné ceremonii k soudu nebo osobě bez pravidel – také zvané konvence, precedenty, liturgie, chování ad. Tato pravidla nejsou „samotné performance“, ale pokyny spojující každý výkon do minulosti, tradice a do budoucnosti. Pravidla pokynů všech osob zapojených do výkonu – hráči, diváci, produkční tým – o tom, co může a nemůže být provedeno. Pravidla mohou být variabilní nebo uvolněné, opouštějící malý nebo velký prostor pro spontánnost a improvizaci. Ve sportu, například pravidla vždy ponechají dostatek prostor pro individuální zdatnost – i když některé sporty podporují improvizaci více než jiní. Basketbal ponechává mnohem větší prostor pro kreativní hnutí, než 50-ti letý sprint. A samozřejmě jsou pravidla někdy rozbité – jak podvádění a jako způsob, jak vytvořit novou situaci. Ale tato „porušení pravidel“ neodstraňuje buď potřebu pravidel, nebo jejich obecně považující sílu. Ve skutečnosti, by se dalo říci, že skutečnou kreativitou, což je velmi vzácné, je hra, která vytváří nutné revize pravidel, ne jen chytřejším způsobem, jak hrát v rámci pravidel. V umění, avantgarda definuje sebe jako „ostří“, jak porušení pravidel s cílem objevit nové způsoby, jak dělat věci. Ale blízké zkoumání historie avantgardy odhaluje většinou variace u známých témat a postupů spíše než skutečnou novost. </w:t>
      </w:r>
    </w:p>
    <w:p>
      <w:pPr>
        <w:pStyle w:val="Normal"/>
        <w:spacing w:lineRule="auto" w:line="360"/>
        <w:jc w:val="both"/>
        <w:rPr>
          <w:sz w:val="22"/>
        </w:rPr>
      </w:pPr>
      <w:r>
        <w:rPr>
          <w:sz w:val="22"/>
        </w:rPr>
      </w:r>
    </w:p>
    <w:p>
      <w:pPr>
        <w:pStyle w:val="Normal"/>
        <w:spacing w:lineRule="auto" w:line="360"/>
        <w:ind w:left="0" w:right="0" w:firstLine="708"/>
        <w:jc w:val="both"/>
        <w:rPr>
          <w:sz w:val="22"/>
        </w:rPr>
      </w:pPr>
      <w:r>
        <w:rPr>
          <w:sz w:val="22"/>
        </w:rPr>
        <w:t xml:space="preserve">A co svobodnou, spontánní performance jako jsou improvizovaná divadla, hudba a tance nebo dětské tzv. „make believe„ hry? Jen trochu prozkoumání ukazuje, že tyto zdánlivě volné interakce jsou prohlídky konvencemi a přijatými postupy – včetně opakování mnoha balených kousků a rutiny. Ve skutečnosti každý výkon, opravdu každá sociální interakce je vedena sítí očekávání a povinností. Každý účastník očekává, že některé věci se stávají a chce jistotu, že objednávka věci nebude stát. A každý účastník je povinen hrát podle pravidel – nebo alespoň vypadat, aby tak učinili. Diváci očekávají, že událost bude hrát podle pravidel a konvencí. Znalost pravidel nebo smluv je, jak člověk chápe a interpretuje hru nebo estetický výkon. Temná hra je druh hraní, který podvrací pravidla, ale i temná hra poslouchá své vlastní konvence. Trestnou činnost – porušení pravidel práv nebo opatření „proti“ zákonu – lze chápat jako druh temné hry. </w:t>
      </w:r>
    </w:p>
    <w:sectPr>
      <w:headerReference w:type="default" r:id="rId2"/>
      <w:footerReference w:type="default" r:id="rId3"/>
      <w:type w:val="nextPage"/>
      <w:pgSz w:w="11906" w:h="16838"/>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46 - 250</w:t>
      <w:tab/>
      <w:tab/>
      <w:t>Michal Hubík - 359639</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character" w:styleId="AbsatzStandardschriftart">
    <w:name w:val="Absatz-Standardschriftart"/>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09:24:00Z</dcterms:created>
  <dc:creator>Family</dc:creator>
  <dc:description/>
  <dc:language>en-US</dc:language>
  <cp:lastModifiedBy>Michal</cp:lastModifiedBy>
  <dcterms:modified xsi:type="dcterms:W3CDTF">2015-06-01T07:42:00Z</dcterms:modified>
  <cp:revision>12</cp:revision>
  <dc:subject/>
  <dc:title>Následky</dc:title>
</cp:coreProperties>
</file>