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bookmarkStart w:id="0" w:name="_GoBack"/>
      <w:bookmarkEnd w:id="0"/>
      <w:r>
        <w:rPr>
          <w:b/>
        </w:rPr>
        <w:t xml:space="preserve">Schechner – </w:t>
      </w:r>
      <w:r>
        <w:rPr>
          <w:b/>
          <w:i/>
        </w:rPr>
        <w:t>Performance Studies</w:t>
      </w:r>
      <w:r>
        <w:rPr>
          <w:b/>
        </w:rPr>
        <w:t>; str. 6-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ebové stránky, emaily a reklama.</w:t>
      </w:r>
    </w:p>
    <w:p>
      <w:pPr>
        <w:pStyle w:val="Normal"/>
        <w:rPr/>
      </w:pPr>
      <w:r>
        <w:rPr>
          <w:sz w:val="20"/>
          <w:u w:val="single"/>
        </w:rPr>
        <w:t>Velšská univerzita, Aberystwyth</w:t>
      </w:r>
      <w:r>
        <w:rPr>
          <w:sz w:val="20"/>
        </w:rPr>
        <w:t xml:space="preserve">: performance studie se soustřeďují na živé druhy umění – tanec, divadlo, performance, rituální a populární zábava. Performance studie se zde používají jako optika ke zkoumání a porozumění historických, sociálních a kulturních procesů.  </w:t>
      </w:r>
    </w:p>
    <w:p>
      <w:pPr>
        <w:pStyle w:val="Normal"/>
        <w:rPr/>
      </w:pPr>
      <w:r>
        <w:rPr>
          <w:sz w:val="20"/>
          <w:u w:val="single"/>
        </w:rPr>
        <w:t>Brown University, Providence, RI, USA</w:t>
      </w:r>
      <w:r>
        <w:rPr>
          <w:sz w:val="20"/>
        </w:rPr>
        <w:t>:  Jejich program nevnímají jako „hybridní“ jelikož divadlo ani performance studie nepovažují za „čisté“ formy. Studují divadlo a další druhy performativních žánrů jako „performanci v každodenním životě“ – z hlediska globálního, historického, teoretického a praktického.  Hranici mezi divadelními a performativními studiemi vnímají jako fluidní, čili bez jasného vymezení, kdy nechávají obě složky ovlivňovat samy sebe.</w:t>
      </w:r>
    </w:p>
    <w:p>
      <w:pPr>
        <w:pStyle w:val="Normal"/>
        <w:rPr/>
      </w:pPr>
      <w:r>
        <w:rPr>
          <w:sz w:val="20"/>
          <w:u w:val="single"/>
        </w:rPr>
        <w:t>Performancestudies.org</w:t>
      </w:r>
      <w:r>
        <w:rPr>
          <w:sz w:val="20"/>
        </w:rPr>
        <w:t xml:space="preserve"> : seznam 42 univerzit zahrnující performance studie. Nejvíce jich je v UK, USA, Austrálii, Kanadě, Německu a Jižní Africe.</w:t>
      </w:r>
    </w:p>
    <w:p>
      <w:pPr>
        <w:pStyle w:val="Normal"/>
        <w:rPr/>
      </w:pPr>
      <w:hyperlink r:id="rId2">
        <w:r>
          <w:rPr>
            <w:rStyle w:val="InternetLink"/>
            <w:sz w:val="20"/>
          </w:rPr>
          <w:t>www.psi-web.org</w:t>
        </w:r>
      </w:hyperlink>
      <w:r>
        <w:rPr>
          <w:sz w:val="20"/>
        </w:rPr>
        <w:t xml:space="preserve"> (PS international) : představitelé výše uvedených 42 univerzit plus Izrael, Venezuela, Švýcarsko, Srbsko, Francie, Itálie, Finsko, Slovinsko a Japonsko.</w:t>
      </w:r>
    </w:p>
    <w:p>
      <w:pPr>
        <w:pStyle w:val="Normal"/>
        <w:rPr/>
      </w:pPr>
      <w:r>
        <w:rPr>
          <w:sz w:val="20"/>
          <w:u w:val="single"/>
        </w:rPr>
        <w:t>Queen Mary College, Londýnská univerzita, UK</w:t>
      </w:r>
      <w:r>
        <w:rPr>
          <w:sz w:val="20"/>
        </w:rPr>
        <w:t xml:space="preserve">. Je činné Dramatické oddělení pod záštitou Anglické školy a dramatu. Nenabízejí explicitní PS program ale PS je integrovaný vně bakalářského a magisterského studia. PS je předmětem několika děl PhD studentů. 150 bc studentů, 10 mgr a 10 doktorandů. </w:t>
      </w:r>
    </w:p>
    <w:p>
      <w:pPr>
        <w:pStyle w:val="Normal"/>
        <w:rPr/>
      </w:pPr>
      <w:r>
        <w:rPr>
          <w:sz w:val="20"/>
          <w:u w:val="single"/>
        </w:rPr>
        <w:t>National University of Singapore</w:t>
      </w:r>
      <w:r>
        <w:rPr>
          <w:sz w:val="20"/>
        </w:rPr>
        <w:t xml:space="preserve">: Aby mohl být otevřen kurz „Kulturní performance v Asii: Rituál a Divadelnost/Teatrálnost“ musel být nejprve vytvořen argument dokumentující rostoucí zájem o PS a kritickou perspektivu v rámci kulturní a performativní praxe dané oblasti. V rámci tohoto kurzu se hledají odpovědi na základní otázku která zní: „Jaká je forma a funkce divadelnosti/teatrálnosti v současné asijské společnosti?“. V potaz se berou náboženské rituály, ohňostroje, turistické performance a průvody či pochody. V poslední době jsou tyto formy známé jako „kulturní performance“. Metodologií se zde stává antropologie, etnografie, kritická teorie a estetika. 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Email od Paula Rae</w:t>
      </w:r>
    </w:p>
    <w:p>
      <w:pPr>
        <w:pStyle w:val="Normal"/>
        <w:rPr/>
      </w:pPr>
      <w:r>
        <w:rPr>
          <w:sz w:val="20"/>
          <w:u w:val="single"/>
        </w:rPr>
        <w:t>De Montfort University, Leicester, UK.</w:t>
      </w:r>
      <w:r>
        <w:rPr>
          <w:sz w:val="20"/>
        </w:rPr>
        <w:t xml:space="preserve">  Přes dvě desetiletí, předmět PS spolupracoval s mnohými profesionálními praktiky. PS výzkumníci jsou zahrnuti v rozličných projektech jako je multikulturní performance Tara Arts, Brecht a berlínský postmoderní tanec v NY. Mnoho z těchto umělců a školitelů se věnují performance cvičení sami.  Společenství této komunity je originální a přívětivé. </w:t>
      </w:r>
    </w:p>
    <w:p>
      <w:pPr>
        <w:pStyle w:val="Normal"/>
        <w:rPr/>
      </w:pPr>
      <w:r>
        <w:rPr>
          <w:sz w:val="20"/>
          <w:u w:val="single"/>
        </w:rPr>
        <w:t>Arizona State University West, Phoenix, Ariozna, USA</w:t>
      </w:r>
      <w:r>
        <w:rPr>
          <w:sz w:val="20"/>
        </w:rPr>
        <w:t xml:space="preserve">:  Katedra Interdisplinárních umění a performance nabízí 6-8 PS kurzy. Studenti jsou povinni absolvovat minimálně 2 avšak většinou jsou to kurzy tři až čtyři. Avšak pouze zhruba 3 studenti ročně se soustředí přímo na PS.  </w:t>
        <w:tab/>
        <w:tab/>
        <w:tab/>
        <w:tab/>
        <w:tab/>
        <w:t>Email od Arthura Sabattiniho</w:t>
      </w:r>
    </w:p>
    <w:p>
      <w:pPr>
        <w:pStyle w:val="Normal"/>
        <w:rPr/>
      </w:pPr>
      <w:r>
        <w:rPr>
          <w:sz w:val="20"/>
          <w:u w:val="single"/>
        </w:rPr>
        <w:t>University of Limerick, Ireland</w:t>
      </w:r>
      <w:r>
        <w:rPr>
          <w:sz w:val="20"/>
        </w:rPr>
        <w:t>: Pokrok v rámci doktorského studia a ve vývoji je nový bakalářský program katedry „Voice and Movement“. Chtěli by zahrnout tento program právě do PS.</w:t>
        <w:tab/>
        <w:tab/>
        <w:tab/>
        <w:t>Email od Helen Phelanové</w:t>
      </w:r>
    </w:p>
    <w:p>
      <w:pPr>
        <w:pStyle w:val="Normal"/>
        <w:rPr/>
      </w:pPr>
      <w:r>
        <w:rPr>
          <w:sz w:val="20"/>
          <w:u w:val="single"/>
        </w:rPr>
        <w:t>Georgetown University, Washington DC, USA</w:t>
      </w:r>
      <w:r>
        <w:rPr>
          <w:sz w:val="20"/>
        </w:rPr>
        <w:t>: Nedávno jsem opustil PS oddělení na UNC Chapel Hill, abych mohl učit právě na Georgetown Univerzitě, kde se pracuje na bc programu v rámci divadelních a performativních studiích. V budoucnu se chystá i mgr program. Předmět těchto kurzů spočívá v adaptaci a performanci literatury, performance umění, performance etnografie a mezikulturní a politická performance atd.</w:t>
        <w:tab/>
        <w:tab/>
        <w:tab/>
        <w:tab/>
        <w:tab/>
        <w:tab/>
        <w:t>Email od Dereka Goldmana</w:t>
      </w:r>
    </w:p>
    <w:p>
      <w:pPr>
        <w:pStyle w:val="Normal"/>
        <w:rPr/>
      </w:pPr>
      <w:r>
        <w:rPr>
          <w:sz w:val="20"/>
          <w:u w:val="single"/>
        </w:rPr>
        <w:t>University of California-Berkeley, Calif. USA.</w:t>
      </w:r>
      <w:r>
        <w:rPr>
          <w:sz w:val="20"/>
        </w:rPr>
        <w:t>: Umístili jsme PS do akademického centra všech mgr aktivit spolu s cvičením tance a choreografie, hraní, režírování, designu. V minulém desetiletí se „performance“ stala kritickým přístupem k výuce humanitních věd. V současnosti se PhD studenti zabývají rozsahem od postkoloniální divadelnosti k performanci medicíny, od loutek k současnému Shakespearovskému hraní; od Latinského divadelního diskurzu k feministické geografii současného dramatu.</w:t>
      </w:r>
    </w:p>
    <w:p>
      <w:pPr>
        <w:pStyle w:val="Normal"/>
        <w:rPr/>
      </w:pPr>
      <w:r>
        <w:rPr>
          <w:sz w:val="20"/>
          <w:u w:val="single"/>
        </w:rPr>
        <w:t>Critical Studies In Performance at UCLA</w:t>
      </w:r>
      <w:r>
        <w:rPr>
          <w:sz w:val="20"/>
        </w:rPr>
        <w:t>: Kurzy jako nadnárodní/mezikulturní kritika, historiografie/historický výzkum, vytváření identity/identifikace, performance teorie. Studie v Interdisciplinární fakultě v novém centru pro P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Reklama v TDR, podzim 2005.</w:t>
      </w:r>
    </w:p>
    <w:p>
      <w:pPr>
        <w:pStyle w:val="Normal"/>
        <w:rPr/>
      </w:pPr>
      <w:r>
        <w:rPr>
          <w:sz w:val="20"/>
          <w:u w:val="single"/>
        </w:rPr>
        <w:t>Concordia University, Montreal, Canada.</w:t>
      </w:r>
      <w:r>
        <w:rPr>
          <w:sz w:val="20"/>
        </w:rPr>
        <w:t xml:space="preserve"> Prozatím pouze bc program, v příštích letech ale i mgr program, který se však pravděpodobně nebude jmenovat PS, ale bude mít zcela jistě prvky PS.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Email od Marka Sussmana</w:t>
      </w:r>
    </w:p>
    <w:p>
      <w:pPr>
        <w:pStyle w:val="Normal"/>
        <w:rPr/>
      </w:pPr>
      <w:r>
        <w:rPr>
          <w:sz w:val="20"/>
          <w:u w:val="single"/>
        </w:rPr>
        <w:t>„</w:t>
      </w:r>
      <w:r>
        <w:rPr>
          <w:sz w:val="20"/>
          <w:u w:val="single"/>
        </w:rPr>
        <w:t xml:space="preserve">Ruže pod jiným jménem“: </w:t>
      </w:r>
      <w:r>
        <w:rPr>
          <w:sz w:val="20"/>
        </w:rPr>
        <w:t xml:space="preserve"> Jsou zde tři instituce které mají silný vliv na PS v anglii – Northampton, Plymouth a Velšská univerzita – ale jsou zde i další, které své kurzy teprve vyvíjejí: Univerzita de Montfort na příklad. Změna z „Performing Arts“ do „Performance Studies“ však nepřinesla větší změnu krom jména. Každopádně všechny PS kurzy v anglii jsou spojeny s dramatem/divadelními studii/tanečními kurzy – spíše než s nějakými společenskými vědami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Email od France Chamberlaina</w:t>
      </w:r>
    </w:p>
    <w:p>
      <w:pPr>
        <w:pStyle w:val="Normal"/>
        <w:rPr/>
      </w:pPr>
      <w:r>
        <w:rPr>
          <w:sz w:val="20"/>
          <w:u w:val="single"/>
        </w:rPr>
        <w:t>University of Chicago, USA</w:t>
      </w:r>
      <w:r>
        <w:rPr>
          <w:sz w:val="20"/>
        </w:rPr>
        <w:t>:  Rodící se hybridní Výbor pro Divadlo a PS. Univerzita nabízí titul napříč odděleními a „vybory“ – jako Výbor sociálních myšlenek, nebo Výbor pro kinematografii a mediální studia. Fakulta vychází z humanitních (jazyk, film) a sociálních věd (antropologie, politika). Momentálně se nabízí Bc program a na cestě je i mgr.</w:t>
        <w:tab/>
        <w:tab/>
        <w:tab/>
        <w:tab/>
        <w:tab/>
        <w:tab/>
        <w:tab/>
        <w:tab/>
        <w:tab/>
        <w:tab/>
        <w:tab/>
        <w:t>Email od Davida Levina.</w:t>
      </w:r>
    </w:p>
    <w:p>
      <w:pPr>
        <w:pStyle w:val="Normal"/>
        <w:rPr/>
      </w:pPr>
      <w:r>
        <w:rPr>
          <w:sz w:val="20"/>
          <w:u w:val="single"/>
        </w:rPr>
        <w:t>University of Bristol, UK</w:t>
      </w:r>
      <w:r>
        <w:rPr>
          <w:sz w:val="20"/>
        </w:rPr>
        <w:t>: Obor Kulturní Performance spolupracuje s Welfare State International, díky čemuž mohou studenti strávit jeden semestr v Bristolu pozorováním vyučujících a školitelů kreativních přístupů KP. Další semestr mohou strávit v Cumbrii (WSI) kde je kombinován firemní workshop s pokročilým vzdělávacím programem ohledně kreativních inovačních tréningů a praktických disertačních projektů. Myslím, že se je to jediný druh výuky v Evropě, možná i na celém světě.</w:t>
        <w:tab/>
        <w:tab/>
        <w:tab/>
        <w:tab/>
        <w:tab/>
        <w:tab/>
        <w:tab/>
        <w:tab/>
        <w:t>Email od Baze Kershawa.</w:t>
      </w:r>
    </w:p>
    <w:p>
      <w:pPr>
        <w:pStyle w:val="Normal"/>
        <w:rPr/>
      </w:pPr>
      <w:r>
        <w:rPr>
          <w:sz w:val="20"/>
          <w:u w:val="single"/>
        </w:rPr>
        <w:t>Roehampton University, London</w:t>
      </w:r>
      <w:r>
        <w:rPr>
          <w:sz w:val="20"/>
        </w:rPr>
        <w:t>: PS vnímají performanci jako směsici mnohých kulturních forem – od tradičního dramatu, tance a divadelní reprezentace do širších otázek jako rituální praxe, společenská role a performativnost kulturní identity. Soustředí se na kritiku a problematizaci tradičních forem vědění a přináší tak nový interdisciplinární rámec napříč performativní praxí. Roehampton je jedním z prvních, kdo představuje PS do britské akademické společnosti. Je zde silná publikační činnost, a zaměstnanci vytvářejí rostoucí mezinárodní reputaci jako místo inovace a vedení v P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an Maxwell – Co jsou performance studie na Univerzitě v Sydney ?</w:t>
      </w:r>
    </w:p>
    <w:p>
      <w:pPr>
        <w:pStyle w:val="Normal"/>
        <w:rPr>
          <w:sz w:val="20"/>
        </w:rPr>
      </w:pPr>
      <w:r>
        <w:rPr>
          <w:sz w:val="20"/>
        </w:rPr>
        <w:t>Na oboru PS se ctí premise, že performance není limitována tradičními formami označovanými jako „umělecké“ a že každá teorie o performancích musí být zobecnitelná do širokého rozsahu performativních praxí napříč kulturami, historií a konvenčními sociálními kategoriemi.</w:t>
        <w:br/>
        <w:t>PS se soustředí na divadlo, spektákl, tanec a rituál a zahrnuje disciplíny jako antropologii, historii, sociologii, sémiotiku, architekturu aj. Studuje se jak kulturní performance souvisí s každodenní činností. PS zahrnují rozličná témata jako Brazilské karnevaly, postmoderní a avantgardní performanci, populární hudbu i konvenční divadlo, tanec a dramata.</w:t>
        <w:br/>
        <w:t xml:space="preserve">Někteří ze studentů PS se přesunují do profesionálních divadel či tanečních souborů, ale cílem našich přednášek je poskytnou teoretické zázemí, jak a proč se lidé chovají tak jak se chovají. Evropské divadlo a taneční tradice souvisí s tradicemi jiných kulturu a my soustavně zkoumáme jejich vztahy a možnosti.  </w:t>
        <w:br/>
        <w:t>Podstatným pro PS je spolupráce s praktikujícími umělci napříč mnoha performativními žánry a studenti tak mohou pozorovat, dokumentovat, analyzovat a teoretizovat během těchto spoluprací. Zásluhou detailní analýzy performancí (živých i nahraných) a současné etnografických praxí je používání výzkumných modů psaní o performancích. ¨</w:t>
      </w:r>
    </w:p>
    <w:p>
      <w:pPr>
        <w:pStyle w:val="Normal"/>
        <w:rPr/>
      </w:pPr>
      <w:r>
        <w:rPr>
          <w:b/>
          <w:sz w:val="20"/>
        </w:rPr>
        <w:t xml:space="preserve">Kennesaq State University, Georgia, USA. </w:t>
      </w:r>
      <w:r>
        <w:rPr>
          <w:sz w:val="20"/>
        </w:rPr>
        <w:t>„</w:t>
      </w:r>
      <w:r>
        <w:rPr>
          <w:i/>
          <w:sz w:val="20"/>
        </w:rPr>
        <w:t>Performance studia: Žít, pozorovat, učit se“</w:t>
      </w:r>
    </w:p>
    <w:p>
      <w:pPr>
        <w:pStyle w:val="Normal"/>
        <w:rPr>
          <w:sz w:val="20"/>
        </w:rPr>
      </w:pPr>
      <w:r>
        <w:rPr>
          <w:sz w:val="20"/>
        </w:rPr>
        <w:t>PS je nový dodatek k názvu katedry Divadla a PS. Náplň je vzdělávací a umělecká a umisťuje univerzitu do současných nejlepší škol umění. Nabízí studentům širší školní, osobní i profesní výběr.Co jsou PS ?</w:t>
        <w:br/>
        <w:t>Souvislost mezi kulturní antropologií, sociologií, dramatem, ústní interpretací literatury, literární kritiky, folkloru, mytologie a psychologie.</w:t>
        <w:br/>
        <w:t xml:space="preserve">Souvislost mezi kreativním procesem tvorby umění a kritických procesem analýzy performancí. Oboje umisťují performanci jako hry ve kterých si umělec osvojuje umělecké schopnosti. </w:t>
        <w:br/>
        <w:t>Souvislost mezi performováním profesních a sociálních rolí, sdělováním vtipů, umisťováním společných spektáklů jako jsou průvody, cirkusy, sport, svatby...Vše co kombinuje visuální a zvukové vyjádření významu.</w:t>
      </w:r>
    </w:p>
    <w:p>
      <w:pPr>
        <w:pStyle w:val="Normal"/>
        <w:rPr>
          <w:sz w:val="20"/>
        </w:rPr>
      </w:pPr>
      <w:r>
        <w:rPr>
          <w:sz w:val="20"/>
        </w:rPr>
        <w:t>Univerzita učí performanci jako uměleckou formu, jako obor a jako metodu zkoumání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6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4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Calibri" w:hAnsi="Calibri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-web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43:00Z</dcterms:created>
  <dc:creator>Perpetual</dc:creator>
  <dc:description/>
  <dc:language>en-US</dc:language>
  <cp:lastModifiedBy>Perpetual</cp:lastModifiedBy>
  <cp:lastPrinted>2015-02-24T07:43:00Z</cp:lastPrinted>
  <dcterms:modified xsi:type="dcterms:W3CDTF">2015-03-01T11:46:00Z</dcterms:modified>
  <cp:revision>11</cp:revision>
  <dc:subject/>
  <dc:title/>
</cp:coreProperties>
</file>