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32"/>
          <w:szCs w:val="32"/>
        </w:rPr>
        <w:t>Schechner Studies / str 250 – 260 Performance guadrilogue</w:t>
      </w:r>
    </w:p>
    <w:p>
      <w:pPr>
        <w:pStyle w:val="Normal"/>
        <w:rPr>
          <w:rFonts w:ascii="Arial" w:hAnsi="Arial" w:cs="Arial"/>
          <w:sz w:val="24"/>
          <w:szCs w:val="24"/>
        </w:rPr>
      </w:pPr>
      <w:r>
        <w:rPr>
          <w:rFonts w:cs="Arial" w:ascii="Arial" w:hAnsi="Arial"/>
          <w:sz w:val="24"/>
          <w:szCs w:val="24"/>
        </w:rPr>
      </w:r>
    </w:p>
    <w:p>
      <w:pPr>
        <w:pStyle w:val="Normal"/>
        <w:ind w:firstLine="708"/>
        <w:rPr/>
      </w:pPr>
      <w:r>
        <w:rPr>
          <w:rFonts w:cs="Arial" w:ascii="Arial" w:hAnsi="Arial"/>
          <w:sz w:val="24"/>
          <w:szCs w:val="24"/>
        </w:rPr>
        <w:t>Proces performance může být studován nikoli pouze jako multi-časová vesmírná sekvence, ale také jako dynamický vztah mezi čtyřmi kategoriemi hráčů:</w:t>
      </w:r>
    </w:p>
    <w:p>
      <w:pPr>
        <w:pStyle w:val="Normal"/>
        <w:rPr>
          <w:rFonts w:ascii="Arial" w:hAnsi="Arial" w:cs="Arial"/>
          <w:sz w:val="24"/>
          <w:szCs w:val="24"/>
        </w:rPr>
      </w:pPr>
      <w:r>
        <w:rPr>
          <w:rFonts w:cs="Arial" w:ascii="Arial" w:hAnsi="Arial"/>
          <w:sz w:val="24"/>
          <w:szCs w:val="24"/>
        </w:rPr>
        <w:t>1 zdroje (autoři, choreografové, skladatelé, detektivové, dramaturgové,atd.)</w:t>
      </w:r>
    </w:p>
    <w:p>
      <w:pPr>
        <w:pStyle w:val="Normal"/>
        <w:rPr>
          <w:rFonts w:ascii="Arial" w:hAnsi="Arial" w:cs="Arial"/>
          <w:sz w:val="24"/>
          <w:szCs w:val="24"/>
        </w:rPr>
      </w:pPr>
      <w:r>
        <w:rPr>
          <w:rFonts w:cs="Arial" w:ascii="Arial" w:hAnsi="Arial"/>
          <w:sz w:val="24"/>
          <w:szCs w:val="24"/>
        </w:rPr>
        <w:t>2 producenti (režiséři, dirigenti, velitelé, rozhodčí, designeři, technici, personál, atd.)</w:t>
      </w:r>
    </w:p>
    <w:p>
      <w:pPr>
        <w:pStyle w:val="Normal"/>
        <w:rPr>
          <w:rFonts w:ascii="Arial" w:hAnsi="Arial" w:cs="Arial"/>
          <w:sz w:val="24"/>
          <w:szCs w:val="24"/>
        </w:rPr>
      </w:pPr>
      <w:r>
        <w:rPr>
          <w:rFonts w:cs="Arial" w:ascii="Arial" w:hAnsi="Arial"/>
          <w:sz w:val="24"/>
          <w:szCs w:val="24"/>
        </w:rPr>
        <w:t>3 účastníci, participanti (diváci, porotci, veřejnost,atd.)</w:t>
      </w:r>
    </w:p>
    <w:p>
      <w:pPr>
        <w:pStyle w:val="Normal"/>
        <w:ind w:firstLine="708"/>
        <w:rPr>
          <w:rFonts w:ascii="Arial" w:hAnsi="Arial" w:cs="Arial"/>
          <w:sz w:val="24"/>
          <w:szCs w:val="24"/>
        </w:rPr>
      </w:pPr>
      <w:r>
        <w:rPr>
          <w:rFonts w:cs="Arial" w:ascii="Arial" w:hAnsi="Arial"/>
          <w:sz w:val="24"/>
          <w:szCs w:val="24"/>
        </w:rPr>
        <w:t>Psaní, prozkoumávání, hledání, rozvíjení zdrojů, nezpracovaných prvotních materiálů,ze kterých performance- hra, lidské vybavování si, scénář, případ v soudní síni, nebo cokoliv jiného je performováno- je děláno. V průběhu workshopu a přípravného procesu, je provedena kontrola zdrojů a další protřídění (promazání), nové zdroje, vždy mohou být nalezeny nebo přijaty producenty čiperformery, tak dobře jako tzv."zdrojaři"(sourcers). Producenti, jsou průvodci v podobě zdrojů v konečné performanci. Producenti, pracují v největší blízkosti s performery, ale také se “zdrojaři“ a občas i se zbylými účastníky- participanty (partakers).</w:t>
      </w:r>
    </w:p>
    <w:p>
      <w:pPr>
        <w:pStyle w:val="Normal"/>
        <w:ind w:firstLine="708"/>
        <w:rPr/>
      </w:pPr>
      <w:r>
        <w:rPr>
          <w:rFonts w:cs="Arial" w:ascii="Arial" w:hAnsi="Arial"/>
          <w:sz w:val="24"/>
          <w:szCs w:val="24"/>
        </w:rPr>
        <w:t>Producenti, jsou “odkazem“ lidí, stavějících mosty vytvářejících propojení. Performeři, dělají-hrají akce pro veřejnost. Participanti- akce příjmají, ale také na akcích podílí. Když tito účastníci (participanti) na akcích podílejí-participují, alespoň dočasně se také stávají performery. Člověk, možná spadá do vícenež jedné z těchto kategorií. Někdo může pozorovat- kontrolovat sám sebe v zrcadle, zda-li např. jeho oblečení splňuje všechny tyto čtyři role. Performance umělec, jako SpaldingGray je “zdrojař“, performer a producent zároveň (myšleno tak, že Gray také pracuje nejen sám se sebou, ale také s producenty). Skupina – může dělat něco nebo i všechno ze: zajišťování zdrojů, performování, produkce. Účastníci na všem kolektivně spolupracují. Excelentní ilustrací může být soudní síň.</w:t>
      </w:r>
    </w:p>
    <w:p>
      <w:pPr>
        <w:pStyle w:val="Normal"/>
        <w:ind w:firstLine="708"/>
        <w:rPr/>
      </w:pPr>
      <w:r>
        <w:rPr>
          <w:rFonts w:cs="Arial" w:ascii="Arial" w:hAnsi="Arial"/>
          <w:sz w:val="24"/>
          <w:szCs w:val="24"/>
        </w:rPr>
        <w:t>“</w:t>
      </w:r>
      <w:r>
        <w:rPr>
          <w:rFonts w:cs="Arial" w:ascii="Arial" w:hAnsi="Arial"/>
          <w:sz w:val="24"/>
          <w:szCs w:val="24"/>
        </w:rPr>
        <w:t xml:space="preserve">Zdrojaři“ jsou detektivové, soudní experti a zároveň svědkové obou stran případu. Tito lidé, poskytují informace v procesu soudního řízení (stíhání). Obhajoba advokáty a jejich týmy –jsou producenty a performerysoučasně. Zpracovávají zdrojové (výchozí) materiály ve dvou opozičních vyprávěních. Tento vystavěný případ pro rozvíjení (obhajobou) znamená počátek soudu – ve workshopu nebo zkušební fázi, se shromažďují informace, dále pak účinkují svědkové. Experti zkoušeli průběh soudu: performeři předvolali obviněného – představeného nebo člověkem nebo reprezentantem soudu), advokáty, svědky a soudce – producent,který fyzicky sedí v akci mezi reprezentujícími a prosazuje pravidla zákona. Je tam také část hráčů kulisáků – soudních stenografů a soudních vykonavatelů. V termínu- participaci (účinkující), je soud komplexnější než divadlo nebo sporty, které mají pouze tři druhy participantů. Diváci/fanoušci pod tlakem sledující život v médiích - vyhledávají reportáže ve zprávách. Soud má pět kruhů (skupin) soustředících se na účinkující, a schopných  interakce s jinými. Spadající do nejvnitřnějšího kruhu a nejvíce koncentrovanou, je soudní porota. Soudní porota je opačná proti publiku, které má divadlo nebo sport. Soudní porota zároveň nepovoluje odcházet z představení, i pokud je nezábavné, odporné nebo nechutné. Soudce musí dávat pozor, protože to může přijít rozhodující argument pro případ a soud – hraní, dokončování, ne kolektivně, ale jednotně. Samozřejmě, oba souzení a obhajovaní advokáty zkouší zmást porotu a vyvést z míry nepřátelské svědky, ale soudní síň má úmluvu prosadit rozhodnutí soudce – může být vyžadován “pořádek v soudní síni“. Druhým kruhem participantů jsou rodiny/přátelé obžalovaných a oběti. Tito lidé mohou a frekventovaně dělají představení sami sobě. Následně přichází tlak na toho, kdo je v soudní síni nejvíce objektivní – ale nemusí to být to nutně v jejich výpovědích nebo příbězích. Čtvrtým okruhem zakládajícím se hlavně na divácích: soudní síň osobností, nebo osobnosti zejména příšerných zločinů, líčí  překypujícímu davu, kdo dává pozor široký rozsah důvodů, sahajících z chlípného zákona studenti se zajímají  jak je případ souzen. Pátý a nejvzdálenější okruh účinkujících zahrnuje ty, kteří pozorují  případ v tlaku a/nebo ho sledují v médiích,kde případ legální odborníci komentují.Hlavní účinkující - svědek a obžalovaný hrají dvojitouroli, jsou zároveň  “zdrojaři“i performeři. Pokud obžalovaný nechce povstat, její/jeho vystupování v soudní síni je uzavřeno,hodnoceno porotou a ostatními kvůli rozhodnutí viny či neviny. Usmívají se nebo udržují kamenný obličej, jsou neklidní nebo sedí nehybně, jsou unavení nebo ostražití, smějí se nebo se tváří důstojně….Jsou to všechno interpretační chování.Svědek, který mluví otevřeně, čistě a od srdce je více věrohodný než zmateně mumlající, se záludným výrazem v očích. Obžalovaní a svědci jsou oblečeni pečlivě v kostýnecha v duchu se připravují předem a advokáti vyslíchají, průběh výslechu a závěrečné shrnutí. “Performance quadrilogue“ může být reprezentován jako pravoúhlý čtyřúhelník s každým bodem propojujícím všechny další body. Všechny body mají stejnou důležitost. Ale ve skutečnosti každá performance má specifickou cestu uvnitř performancequadrilogue. Cesta probíhá z bodu do bodu quadrilogu. Primární a dominantní v kategorii jednoho hráče přes jednoho nebo více dalších.Odhalení velkého problému v procesu specifické performance nebo žánru performance. Vezměme si například mainstreamové divadlo. Tento druh divadla začíná zdrojaři, jejichž hra je selektována producenty. Někdy projekt začíná investorem nebo producentem, který si přeje zvýšit produkci. Dále, producenti shromažďují tým umělců zakládající se na jevištním režisérovi, hercích, designerech a technicích. Práce týmu je využít jejich jedinečné schopnosti “realizovat“ zdroj, v tomto případě hry: dělání veřejné performance. Výsledek této spolupráce je specifické divadlo poskytující i vyjádření participantů. Nepřímá linka propojující zdrojaře s performery nebo se zbylými účinkujícími - participanty nebo producenty participantů. V tomto druhu divadla existují všechny zdroje a producenti dělající produkci, finální vztah je mezi performery a zbylými účinkujícími - participanty. Velký ruský režisér VselovodMeyerhold vizualizoval Z-dráhu jako rovnou linku. V popisu Meyerhold zdůrazňuje práci herců. Meyerholdovo “divadlo rovné linky“ ukazuje proces hry vnímané režisérem, který sděluje jeho interpretaci hercům. Režisérovi kroky jsou mimo cestu. Herci spolu komunikují “face to face“ bez zásahu participantů. Meyerholdvytvořil jeho vlastní způsob sdělení. Většina z jeho práce má režisérská pravidla. </w:t>
      </w:r>
    </w:p>
    <w:p>
      <w:pPr>
        <w:pStyle w:val="Normal"/>
        <w:ind w:firstLine="708"/>
        <w:rPr>
          <w:rFonts w:ascii="Arial" w:hAnsi="Arial" w:cs="Arial"/>
          <w:sz w:val="24"/>
          <w:szCs w:val="24"/>
        </w:rPr>
      </w:pPr>
      <w:r>
        <w:rPr>
          <w:rFonts w:cs="Arial" w:ascii="Arial" w:hAnsi="Arial"/>
          <w:sz w:val="24"/>
          <w:szCs w:val="24"/>
        </w:rPr>
        <w:t>VsevolodMeyerhold- divadlo rovné-přímé linky</w:t>
      </w:r>
    </w:p>
    <w:p>
      <w:pPr>
        <w:pStyle w:val="Normal"/>
        <w:ind w:firstLine="708"/>
        <w:rPr>
          <w:rFonts w:ascii="Arial" w:hAnsi="Arial" w:cs="Arial"/>
          <w:sz w:val="24"/>
          <w:szCs w:val="24"/>
        </w:rPr>
      </w:pPr>
      <w:r>
        <w:rPr>
          <w:rFonts w:cs="Arial" w:ascii="Arial" w:hAnsi="Arial"/>
          <w:sz w:val="24"/>
          <w:szCs w:val="24"/>
        </w:rPr>
        <w:t>Přímá horizontální línie se čtyřmi teatrálními elementy (autor, režisér, herec, divák) značkováno z leva doprava- representace. –což budeme nazývat “divadlo přímé linky“. Herec odhalí svou duši svobodně divákovi, který se přizpůsobil na tvorbu režiséra, což se v tomto pořadí přirovnává k tvorbě autor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noho režisérů si nárokuje Meyerholdovo pravidlo rovné linky.  Používají ho režiséři jako je Peter Brook, JoAnneAkalaitis, a Peter Stein, který pracuje podobným způsobem. Režiséři vnímají hru a další zdroje a kontrolují herce. Participanti zkouší performovat, tak, jak interpretuje režisér. Ale často velká jména režisérů mohou způsobit, že jsou herci pod kontrolou režiséra i producenta. V těchto případech má režisér relativní volnost v procesu realizace jeho /jejích vizí. Ačkoli jsou režiséři nároční frekventovaně zakládajíjejich produkci na autorských záměrech. Pokud autor žije a je aktivně zapojený do přípravného procesu, hodně režisérů si dělá samo pro sebe pravou interpretaci. Samozřejmě, veřejnost ji zná. Lidé chodí na produkce specifických režisérů, které vyhledávají jako např. Akalaitis, Brook nebo Stein, kteří rozumí a interpretují hlavní texty a zdrojové materiály. I více radikální než režisérské pravidlo cesty – quadrilogu je způsob “autorského režiséra“. Autorská režisérova cesta v performance quadrillu není “Z“ jako v mainstreamovém divadle, ale je to sbírání všech elementů do jedné ruky. Jako malíři nebo filmmakeři. Autorští režiséři mají naprosto pod kontrolou zkušennost participantů.</w:t>
      </w:r>
    </w:p>
    <w:p>
      <w:pPr>
        <w:pStyle w:val="Normal"/>
        <w:rPr>
          <w:rFonts w:ascii="Arial" w:hAnsi="Arial" w:cs="Arial"/>
          <w:sz w:val="24"/>
          <w:szCs w:val="24"/>
        </w:rPr>
      </w:pPr>
      <w:r>
        <w:rPr>
          <w:rFonts w:cs="Arial" w:ascii="Arial" w:hAnsi="Arial"/>
          <w:sz w:val="24"/>
          <w:szCs w:val="24"/>
        </w:rPr>
        <w:t xml:space="preserve">MarvinCarlson - Hra nemůže mluvit sama za sebe </w:t>
      </w:r>
    </w:p>
    <w:p>
      <w:pPr>
        <w:pStyle w:val="Normal"/>
        <w:rPr>
          <w:rFonts w:ascii="Arial" w:hAnsi="Arial" w:cs="Arial"/>
          <w:sz w:val="24"/>
          <w:szCs w:val="24"/>
        </w:rPr>
      </w:pPr>
      <w:r>
        <w:rPr>
          <w:rFonts w:cs="Arial" w:ascii="Arial" w:hAnsi="Arial"/>
          <w:sz w:val="24"/>
          <w:szCs w:val="24"/>
        </w:rPr>
        <w:t>I dnes se setkáváme s těmi, kdo naléhá, že divadlo produkuje hry od Shakespeara “přímo“ nebo jak autor zamýšlel nebo ho nechat mluvit samo se sebou jako v nezprostředkovaném výkonu byly žádoucí nebo možné.</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mělci jako je Robert Wilson a Richard Foreman jsou autorští v jejich práci až do nejmenších detailů, aktivity, činnosti, časování, scéna a design kostýmů, zvuk a úlohou interpretace. Autorští režiséři spolupracují nebo  čerpají z kreativních schopností mnoha lidí. Ne každý souhlasí s prací autorského režiséra, avšak víme, že poslední slovo, jak se akce provede, závisí na autorském režisérovi. Wilson má hodně spolupracovníkůvčetně skladatele PhilipaGlasse a včetně performera Toma Waitse, avšak Wilsonovi pracovní projekty jsou velmi dobře identifikovatelné – Wilson styl. Foreman je také jedinečný v jeho kontrole participantů.Foreman píše hry, navrhuje, maluje scény, produkuje a režíruje. Všechno v programu do detailu náleží Foremanovi. Kostýmy a scény staví s ostatními pod jeho striktními instrukcemi. Je to Foremanův hlas, který je slyšet na pásce v průběhu performance. V jeho dřívější práci sám běžel jako zvukový podnět a objevil se v divadle, ve kterém ho diváci mohli vidět stejně tak dobře, jako herce na jevišti.Performeři v tomto druhu divadla nejsou volnými hybnými silami.Cítí se možná spíše jako žijící loutky  (počátkem dvacátého stol. teoretikovéa režisér Edward GordonCraigo tomto pro divadlo snil). </w:t>
      </w:r>
    </w:p>
    <w:p>
      <w:pPr>
        <w:pStyle w:val="Normal"/>
        <w:rPr/>
      </w:pPr>
      <w:r>
        <w:rPr>
          <w:rFonts w:eastAsia="Arial" w:cs="Arial" w:ascii="Arial" w:hAnsi="Arial"/>
          <w:sz w:val="24"/>
          <w:szCs w:val="24"/>
        </w:rPr>
        <w:t xml:space="preserve">      </w:t>
      </w:r>
      <w:r>
        <w:rPr>
          <w:rFonts w:cs="Arial" w:ascii="Arial" w:hAnsi="Arial"/>
          <w:sz w:val="24"/>
          <w:szCs w:val="24"/>
        </w:rPr>
        <w:t xml:space="preserve">Zajímavostí je, že autorští režiséři jsou v divadle relativní raritou. Model režisérských pravidel je mnohem běžnější – v tanci je autorství dominantním módem. V moderním tanci jsou choreografové </w:t>
      </w:r>
      <w:bookmarkStart w:id="0" w:name="_GoBack"/>
      <w:bookmarkEnd w:id="0"/>
      <w:r>
        <w:rPr>
          <w:rFonts w:cs="Arial" w:ascii="Arial" w:hAnsi="Arial"/>
          <w:sz w:val="24"/>
          <w:szCs w:val="24"/>
        </w:rPr>
        <w:t>frekventovaně také hlavními tanečníky. Tanečnice choreografky, mají svou vlastní hudbu nebo sestavu pohybů těla, i u dalších tanečníků. To je cesta Marthy Grahama Doris Humphray – a to tradičně pokračuje dodnes. V baletu je mnoho tanečníků z repertoáru, jehož choreografie byla nastavena již dříve. Tyto tance jsou opakovány stále dokola ve variacích s malými obměnami. Změny v hudbě baletu Georga Balanchina jsou pravděpodobně méně radikální než mohutná dirigentská síla dělaná do Beethovenové symfonie.</w:t>
      </w:r>
    </w:p>
    <w:p>
      <w:pPr>
        <w:pStyle w:val="Normal"/>
        <w:rPr/>
      </w:pPr>
      <w:r>
        <w:rPr>
          <w:rFonts w:cs="Arial" w:ascii="Arial" w:hAnsi="Arial"/>
          <w:sz w:val="24"/>
          <w:szCs w:val="24"/>
        </w:rPr>
        <w:t>Performační hudba klene možnosti. Rockoví muzikanti často komponují hodně písní  jejich performancí stejně tak dobře, jako části jejich představení – tím dochází ke kombinacím zdrojař, producent a performer. Na druhou stranu klasické orchestrální koncerty hlavně a striktně oddělují jednotlivé části,úkony. Skladatel poskytuje zdrojový materiál. Dirigent často radikálně interpretuje hudbu (ale většinou nemění notový zápis skladatele). Individuálním členům orchestru dává méně volnosti pro interpretaci než hercům. Také i skladatelé občas dirigují nebo hrají jejich vlastní hudb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oučové v atletických týmech mají mnohem menší kontrolu nad tím, co se děje na poli, než režiséři, choreografové a dirigenti. Po dlouhém čase trénování a zkoušení, je současná hra založena pouze na hráčích.Sport, kde je hlavním jen jeden hráč, jako například golf, závodění, tenis, jsou téměř úplně v rukou jednoho individuálního atleta. Jejich situace se blíží Mayerholdovědivadlupřímé linky. </w:t>
      </w:r>
    </w:p>
    <w:p>
      <w:pPr>
        <w:pStyle w:val="Normal"/>
        <w:rPr>
          <w:rFonts w:ascii="Arial" w:hAnsi="Arial" w:cs="Arial"/>
          <w:b/>
          <w:b/>
          <w:sz w:val="24"/>
          <w:szCs w:val="24"/>
        </w:rPr>
      </w:pPr>
      <w:r>
        <w:rPr>
          <w:rFonts w:cs="Arial" w:ascii="Arial" w:hAnsi="Arial"/>
          <w:b/>
          <w:sz w:val="24"/>
          <w:szCs w:val="24"/>
        </w:rPr>
        <w:t>Z performance montáže na plochu divadla</w:t>
      </w:r>
    </w:p>
    <w:p>
      <w:pPr>
        <w:pStyle w:val="Normal"/>
        <w:rPr>
          <w:rFonts w:ascii="Arial" w:hAnsi="Arial" w:cs="Arial"/>
          <w:sz w:val="24"/>
          <w:szCs w:val="24"/>
        </w:rPr>
      </w:pPr>
      <w:r>
        <w:rPr>
          <w:rFonts w:cs="Arial" w:ascii="Arial" w:hAnsi="Arial"/>
          <w:sz w:val="24"/>
          <w:szCs w:val="24"/>
        </w:rPr>
        <w:t xml:space="preserve">Montáž je silná a široce používaná technika ve vizuálních médiích v rámci divadla, rozvíjená v kol.let 1920 tvůrcem filmu SergeiemEisensteinem, který byl svého času studentem u Mayerholda. Montáž, je cesta „mluvící“ obrazy raději něž slovy. Ve filmových montážích hodně rozdílných záběrů je seřazeno vdo formy rychlých sekvencí a vzniká ucelená věc (celek), který je víc, než jeho další části. Montáž, je cesta konstruování nových významů z  nesourodých zdrojů nebo jeho částí. Divadlo, v rozvíjeníperformance montáží má širokou paletou zdrojů, v rozsahu osobních sdružení herců, materiály k dramatům, literatuře, hudbě a vizuálnímu umění. Metoda performance montáže je srdcem Grotowskiho nejznámějších prací jako je </w:t>
      </w:r>
      <w:r>
        <w:rPr>
          <w:rFonts w:cs="Arial" w:ascii="Arial" w:hAnsi="Arial"/>
          <w:i/>
          <w:sz w:val="24"/>
          <w:szCs w:val="24"/>
        </w:rPr>
        <w:t xml:space="preserve">Akropolis, TheConstant Prince, ApokalipsiscumFiguris. </w:t>
      </w:r>
    </w:p>
    <w:p>
      <w:pPr>
        <w:pStyle w:val="Normal"/>
        <w:rPr>
          <w:rFonts w:ascii="Arial" w:hAnsi="Arial" w:cs="Arial"/>
          <w:sz w:val="24"/>
          <w:szCs w:val="24"/>
        </w:rPr>
      </w:pPr>
      <w:r>
        <w:rPr>
          <w:rFonts w:cs="Arial" w:ascii="Arial" w:hAnsi="Arial"/>
          <w:sz w:val="24"/>
          <w:szCs w:val="24"/>
        </w:rPr>
        <w:t>Ve finální práci Grotowskiho kolem r. 1990 aplikoval techniku performanční montáže na jeho spolupráci s Tomasem Richardsem.“Downstairsaktion“(</w:t>
      </w:r>
      <w:r>
        <w:rPr>
          <w:rFonts w:cs="Arial" w:ascii="Arial" w:hAnsi="Arial"/>
          <w:i/>
          <w:sz w:val="24"/>
          <w:szCs w:val="24"/>
        </w:rPr>
        <w:t xml:space="preserve">“Přízemní akce“). </w:t>
      </w:r>
      <w:r>
        <w:rPr>
          <w:rFonts w:cs="Arial" w:ascii="Arial" w:hAnsi="Arial"/>
          <w:sz w:val="24"/>
          <w:szCs w:val="24"/>
        </w:rPr>
        <w:t>Montáž pro tuto akci začala Richardsovým spojováním asociací se specifickými fyzickými akcemi. Fyzické akce, vytvořené do opakující se hudby. Richard vyučoval tuto techniku v Grotowskiho pracovním centru v Pontedře v Itálii. Z toho plynoucí hudba je více než osobní, protožeažperformeřizačnou pracovat ve spolupráciutváří finální zvuk písní a pracují s tradiční performancí starým i současným způsobem – v Richardsově případě, Písně z Haiti. Nakonec hudba rozdílných performací je vnímána současně. Svědci práce si většinou nejsou vědomi Richardsové osobní asociace nebo asociace ostatních performenrů. Kterou Grotowski představuje.</w:t>
      </w:r>
    </w:p>
    <w:p>
      <w:pPr>
        <w:pStyle w:val="Normal"/>
        <w:rPr>
          <w:rFonts w:ascii="Arial" w:hAnsi="Arial" w:cs="Arial"/>
          <w:sz w:val="24"/>
          <w:szCs w:val="24"/>
        </w:rPr>
      </w:pPr>
      <w:r>
        <w:rPr>
          <w:rFonts w:cs="Arial" w:ascii="Arial" w:hAnsi="Arial"/>
          <w:sz w:val="24"/>
          <w:szCs w:val="24"/>
        </w:rPr>
        <w:t>Thomas Richards – Grotovského systém montáže</w:t>
      </w:r>
    </w:p>
    <w:p>
      <w:pPr>
        <w:pStyle w:val="Normal"/>
        <w:rPr>
          <w:rFonts w:ascii="Arial" w:hAnsi="Arial" w:cs="Arial"/>
          <w:sz w:val="24"/>
          <w:szCs w:val="24"/>
        </w:rPr>
      </w:pPr>
      <w:r>
        <w:rPr>
          <w:rFonts w:cs="Arial" w:ascii="Arial" w:hAnsi="Arial"/>
          <w:sz w:val="24"/>
          <w:szCs w:val="24"/>
        </w:rPr>
        <w:t>Jeden z rozílů mezi Stanislavskyho a Grotowsiho používání lži ve fyzických akcích je technologie montáže. Všechny z mých asociací a akcí se točí okolo osobních událostí, a to je mé tajemství. Ne každý, kdo viděl “Mainaction“ může vědět vše.</w:t>
      </w:r>
      <w:r>
        <w:rPr>
          <w:rFonts w:cs="Arial" w:ascii="Arial" w:hAnsi="Arial"/>
          <w:color w:val="222222"/>
          <w:sz w:val="24"/>
          <w:szCs w:val="24"/>
        </w:rPr>
        <w:t xml:space="preserve"> Prostřednictvím kompletní montáže vznikne zcela jiný příběh.</w:t>
      </w:r>
    </w:p>
    <w:p>
      <w:pPr>
        <w:pStyle w:val="Normal"/>
        <w:rPr>
          <w:rFonts w:ascii="Arial" w:hAnsi="Arial" w:cs="Arial"/>
          <w:color w:val="0D0D0D"/>
          <w:sz w:val="24"/>
          <w:szCs w:val="24"/>
        </w:rPr>
      </w:pPr>
      <w:r>
        <w:rPr>
          <w:rFonts w:cs="Arial" w:ascii="Arial" w:hAnsi="Arial"/>
          <w:sz w:val="24"/>
          <w:szCs w:val="24"/>
        </w:rPr>
        <w:t>V roce1999 jsem viděl méně než tucet osob, kde prováděli fitness</w:t>
      </w:r>
      <w:r>
        <w:rPr>
          <w:rFonts w:cs="Arial" w:ascii="Arial" w:hAnsi="Arial"/>
          <w:sz w:val="28"/>
          <w:szCs w:val="24"/>
        </w:rPr>
        <w:t>(</w:t>
      </w:r>
      <w:r>
        <w:rPr>
          <w:rFonts w:cs="Arial" w:ascii="Arial" w:hAnsi="Arial"/>
          <w:sz w:val="24"/>
          <w:szCs w:val="24"/>
        </w:rPr>
        <w:t xml:space="preserve">“Mainaction“)“hlavní akci“ v daném čase. Diváci seděli ve skládacích křeslech v místnosti která by mohla pojmout mnohem více lidí. Myšlenkou bylo sdílet sdílení intimního prostoru. Ačkoli tam nebyla žádná účast publika v konvenčním smyslu, nálada byla tvořena pro zážitek “MainAction“ (Hlavní akce) z Grotowského experimentu v enviromentálním divadle. Grotowski pracoval s různým počet aranžovaných prostorů k podpoře vztahů mezi diváky a performery, ale v jeho “divadle inscenací“Grotowski nikdy nepoužil skutečné publikum participantů. Pracoval s interakcí přímo s “pozvanými“. V každém případě, účast publika nebyla Grotowského invencí. Meyerhold a jiní s ním experimentovali v postrevolučním Rusku. Účast byla znakem mnoha happeningův letech1960 až po současnost včetně některých environmentálních divadelních akcí. Dnes jsou interaktivní instalace a internetové performance, kde jsou participaci spolutvůrci a pokračovateli této tradice. Jedna z internetových performancí je </w:t>
      </w:r>
      <w:r>
        <w:rPr>
          <w:rFonts w:cs="Arial" w:ascii="Arial" w:hAnsi="Arial"/>
          <w:i/>
          <w:sz w:val="24"/>
          <w:szCs w:val="24"/>
        </w:rPr>
        <w:t>“Desktop Theatre“</w:t>
      </w:r>
      <w:r>
        <w:rPr>
          <w:rFonts w:cs="Arial" w:ascii="Arial" w:hAnsi="Arial"/>
          <w:sz w:val="24"/>
          <w:szCs w:val="24"/>
        </w:rPr>
        <w:t xml:space="preserve">. </w:t>
      </w:r>
      <w:r>
        <w:rPr>
          <w:rFonts w:cs="Arial" w:ascii="Arial" w:hAnsi="Arial"/>
          <w:i/>
          <w:sz w:val="24"/>
          <w:szCs w:val="24"/>
        </w:rPr>
        <w:t>Desktop Theatre</w:t>
      </w:r>
      <w:r>
        <w:rPr>
          <w:rFonts w:cs="Arial" w:ascii="Arial" w:hAnsi="Arial"/>
          <w:sz w:val="24"/>
          <w:szCs w:val="24"/>
        </w:rPr>
        <w:t xml:space="preserve"> je hráno lidmi,žijícím daleko – ve vzdálenějších místech a vše probíhá pomocí obrazovek a počítačů. Počínaje verzí Čekání na Godota příhodně nazvané waitingforgodot.com. Tento druh práce se vyskytuje na </w:t>
      </w:r>
      <w:r>
        <w:rPr>
          <w:rFonts w:cs="Arial" w:ascii="Arial" w:hAnsi="Arial"/>
          <w:color w:val="0D0D0D"/>
          <w:sz w:val="24"/>
          <w:szCs w:val="24"/>
        </w:rPr>
        <w:t>mnoha internetových stránkách – zejména na www.franklin funace.org.</w:t>
      </w:r>
    </w:p>
    <w:p>
      <w:pPr>
        <w:pStyle w:val="Normal"/>
        <w:rPr/>
      </w:pPr>
      <w:r>
        <w:rPr>
          <w:rFonts w:cs="Arial" w:ascii="Arial" w:hAnsi="Arial"/>
          <w:color w:val="0D0D0D"/>
          <w:sz w:val="24"/>
          <w:szCs w:val="24"/>
        </w:rPr>
        <w:t>Jerzy Grotowsi - vztah performera a publika</w:t>
      </w:r>
    </w:p>
    <w:p>
      <w:pPr>
        <w:pStyle w:val="Normal"/>
        <w:rPr>
          <w:rFonts w:ascii="Arial" w:hAnsi="Arial" w:cs="Arial"/>
          <w:color w:val="0D0D0D"/>
          <w:sz w:val="24"/>
          <w:szCs w:val="24"/>
        </w:rPr>
      </w:pPr>
      <w:r>
        <w:rPr>
          <w:rFonts w:cs="Arial" w:ascii="Arial" w:hAnsi="Arial"/>
          <w:color w:val="0D0D0D"/>
          <w:sz w:val="24"/>
          <w:szCs w:val="24"/>
        </w:rPr>
        <w:t>Pro další produkci, je nový prostor navrhován pro herce a diváky. Tak jsou možné nekonečné variace vztahů performera a diváka. Herci mohou hrát mezi diváky, kontaktovat diváky a dávat jim pasivní roli v dramatu. Nebo herci mohou stavet struktury mezi diváky a architekturou v akci. Nebo také mohou hrát mezi diváky a mohou je ignorovat. Mohou se dívat skrze je. Diváci mohou být také složeni z herců. Například, být za vysokým plotem, skrz který vyčnívají jen jejich hlavy.Nebo šikrmá perspektiva, kde se na herce díváme z výšky jako zvíře sleduje kotouč, nebo studenti medicíny pozorují operaci.</w:t>
      </w:r>
    </w:p>
    <w:p>
      <w:pPr>
        <w:pStyle w:val="Normal"/>
        <w:rPr>
          <w:rFonts w:ascii="Arial" w:hAnsi="Arial" w:cs="Arial"/>
          <w:color w:val="0D0D0D"/>
          <w:sz w:val="24"/>
          <w:szCs w:val="24"/>
        </w:rPr>
      </w:pPr>
      <w:r>
        <w:rPr>
          <w:rFonts w:cs="Arial" w:ascii="Arial" w:hAnsi="Arial"/>
          <w:color w:val="0D0D0D"/>
          <w:sz w:val="24"/>
          <w:szCs w:val="24"/>
        </w:rPr>
      </w:r>
    </w:p>
    <w:p>
      <w:pPr>
        <w:pStyle w:val="Normal"/>
        <w:rPr>
          <w:rFonts w:ascii="Arial" w:hAnsi="Arial" w:cs="Arial"/>
          <w:color w:val="0D0D0D"/>
          <w:sz w:val="24"/>
          <w:szCs w:val="24"/>
        </w:rPr>
      </w:pPr>
      <w:r>
        <w:rPr>
          <w:rFonts w:cs="Arial" w:ascii="Arial" w:hAnsi="Arial"/>
          <w:color w:val="0D0D0D"/>
          <w:sz w:val="24"/>
          <w:szCs w:val="24"/>
        </w:rPr>
      </w:r>
    </w:p>
    <w:p>
      <w:pPr>
        <w:pStyle w:val="Normal"/>
        <w:rPr>
          <w:rFonts w:ascii="Arial" w:hAnsi="Arial" w:cs="Arial"/>
          <w:color w:val="0D0D0D"/>
          <w:sz w:val="24"/>
          <w:szCs w:val="24"/>
        </w:rPr>
      </w:pPr>
      <w:r>
        <w:rPr>
          <w:rFonts w:cs="Arial" w:ascii="Arial" w:hAnsi="Arial"/>
          <w:color w:val="0D0D0D"/>
          <w:sz w:val="24"/>
          <w:szCs w:val="24"/>
        </w:rPr>
        <w:t>Adriene Jenik – divadlo pracovní plochy</w:t>
      </w:r>
    </w:p>
    <w:p>
      <w:pPr>
        <w:pStyle w:val="Normal"/>
        <w:widowControl/>
        <w:bidi w:val="0"/>
        <w:spacing w:lineRule="auto" w:line="276" w:before="0" w:after="200"/>
        <w:rPr/>
      </w:pPr>
      <w:r>
        <w:rPr>
          <w:rFonts w:cs="Arial" w:ascii="Arial" w:hAnsi="Arial"/>
          <w:color w:val="0D0D0D"/>
          <w:sz w:val="24"/>
          <w:szCs w:val="24"/>
        </w:rPr>
        <w:t>Co představuje divadlo? Jak může být drama vyjádřeno, pokud je odděleno od těla,hlasu a sdíleným místem?Může poetická promluva a změna ve vyjadřování a gestech přitáhnout a udržet skupinovou pozornost v aréně neustálého rozrušení(nepozornosti)?Jaké nové jazyky existují v tomhle fóru? Jak můžeme využit divadelní hru k prozkoumání markantních posunů vědomí uváděného ve všudy přítomné počítačové vědě? Waitingforgot.com předvedl využíváním softwarového chatu s názvem PalaceVisual a stal se místem pro většinu divadelních produkcí. Palác, je softwarová aplikace, která nám poskytuje přístup k sítím, které hostují individuální "palaces". Tyhle "palaces" jsou na výměnu tvořené ze spojených "pokojů" velikosti 512x384 pixelů(což je zhruba 6x4.5 inch)obrazů v pozadí, které představují či representují pokoj, místo, planetu nebo dimenzi.Každý, z těchto živých osob/chatterů je viditelný skrz malý zastupující obrázek avataru.Avatary můžou být zapůjčené či sesbírané z myriády "palaces"(paláců) vytvořené za tímto účelem, nebo můžou být vykonstruované a navržené uživatelem samotným úplně od nuly. Palácová kultura je dynamická, vždy se měnící a heterogenní(různorodá). Máme různé sociální "paláce", které nepřetržitě hostují až 200 chatujících a též paláce dospělé a paláce pro celebrity,rockové skupiny,televizní programy atd. Dále existuje stovky osobních a vzdělávacích paláců. Nejen pro pozorování, ale i zúčastnění v diskuzích s palaciány v tomhle prostředí, tak jsme byli naprosto ohromeni expresním potenciálem v tomhle softwaru, ale naprosto vyděšeni stupněm dialogu a aktivity zde nalezený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6:35:00Z</dcterms:created>
  <dc:creator>Honza</dc:creator>
  <dc:description/>
  <dc:language>en-US</dc:language>
  <cp:lastModifiedBy>ruller</cp:lastModifiedBy>
  <dcterms:modified xsi:type="dcterms:W3CDTF">2015-05-11T16:35:00Z</dcterms:modified>
  <cp:revision>2</cp:revision>
  <dc:subject/>
  <dc:title/>
</cp:coreProperties>
</file>