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Helvetica" w:ascii="Helvetica" w:hAnsi="Helvetica"/>
          <w:b/>
          <w:lang w:val="sk-SK"/>
        </w:rPr>
        <w:t>SCHECHNER: PERFORMANCE STUDIES: 240 – 246</w:t>
      </w:r>
    </w:p>
    <w:p>
      <w:pPr>
        <w:pStyle w:val="Normal"/>
        <w:rPr>
          <w:rFonts w:ascii="Helvetica" w:hAnsi="Helvetica" w:cs="Helvetica"/>
          <w:b/>
          <w:b/>
          <w:lang w:val="sk-SK"/>
        </w:rPr>
      </w:pPr>
      <w:r>
        <w:rPr>
          <w:rFonts w:cs="Helvetica" w:ascii="Helvetica" w:hAnsi="Helvetica"/>
          <w:b/>
          <w:lang w:val="sk-SK"/>
        </w:rPr>
        <w:t>VEREJNÉ PERFORMANCE</w:t>
      </w:r>
    </w:p>
    <w:p>
      <w:pPr>
        <w:pStyle w:val="Normal"/>
        <w:rPr>
          <w:rFonts w:ascii="Helvetica" w:hAnsi="Helvetica" w:cs="Helvetica"/>
          <w:lang w:val="sk-SK"/>
        </w:rPr>
      </w:pPr>
      <w:r>
        <w:rPr>
          <w:rFonts w:cs="Helvetica" w:ascii="Helvetica" w:hAnsi="Helvetica"/>
          <w:lang w:val="sk-SK"/>
        </w:rPr>
        <w:t xml:space="preserve">Tréning a workshopy predstavujúpríležitosť, v rámci ktorých nadobúdajú performeri potrebné zručnosti a nachádzajú správny materiál pre verejné performance. V rámci skúšok si vedúci (choreografi, dirigenti, ...) a performeri vymyslia konkrétny scenár performance. Rozcvička  pripravuje performerov na performovanie. Väčšina tejto knižky sa zaoberá tým, čo sa stane potom – zaoberá sa širokýmspektrom verejných performance. Preto sa nebudem naťahovať o to, čo ustanovuje verejné performance. Aj v divadle rozoznávame mnoho rozličných druhov performance aj keď odkazujeme len k niekoľkým (rámček 7.13). Pridajme k týmto iné, nevyslovené typy performance – dostaneme sa, už pre akýkoľvek praktický dôvod, k nekonečnému zoznamu. Ale čo to je „verejné performance“? Nie je vôbec jednoduchšiedefinovať čo je „verejné performance“ než ako to, čo bolo napísané (už) v druhej kapitole. </w:t>
      </w:r>
      <w:r>
        <w:rPr>
          <w:rFonts w:cs="Helvetica" w:ascii="Helvetica" w:hAnsi="Helvetica"/>
          <w:b/>
          <w:lang w:val="sk-SK"/>
        </w:rPr>
        <w:t>Chcem len poznamenať, že performance je čokoľvek čo trvá od jasného začiatku po jasný koniec.</w:t>
      </w:r>
      <w:r>
        <w:rPr>
          <w:rFonts w:cs="Helvetica" w:ascii="Helvetica" w:hAnsi="Helvetica"/>
          <w:lang w:val="sk-SK"/>
        </w:rPr>
        <w:t xml:space="preserve"> Toto označenie, orámovanie sa odlišuje od kultúry ku kultúre, od doby k dobe, od žánru ku žánru – niekedy dokonca od prípadu k prípadu. V múzickom umení  v rámci mainstreamových západných žánrov označuje zhasnutie svetla medzi divákmi a zapnutie svetla na pódiu, vytiahnutie opony a ďalšie podobné postupy začiatok performance alebo jeho časti. Spustenie či zatiahnutie opony, stlmenie pódiového svetla, potlesk divákov a klaňajúci sa herec značí koniec mainstreamovej performance. V amerických športových udalostiach predchádza začiatku zápasu spievanie národnej hymny. Pre každý žáner, v každej kultúre sa vyskytujú veľmi jasné značky, ktoré signalizujú začiatok a koniec verejného performance. Je možné sa hrať aj s týmito zdanlivo definitívnymi konvenciami– tým pochybuje o tom čo presne určuje performance. Známym príkladom je JohnCage a jeho 4:33 (1952). Koncert v tomto prípade pozostával z pianistu DavidaTudora, ktorý prišiel na pódium, sadol si za veľký klavír a .. nezahral žiadnu hudbu. Na začiatku každej časti tak ako to zaznamenalCage do nôt, zatvára Tudor klávesy.Po určitom intervale ich zase otvorí. Tudor sedel za klavírom pozorne, ale bez pohybu. Hudbu, ktorú chcel Cage, aby počulo jeho publikum, bol ruch v miestnosti v trvaní 4min a 33sekúnd. Teoretik – skladateľ chcel ukázať, že niečo také ako ticho neexistuje. Trval na tom, že akýkoľvek úsek riadne označeného počúvania je hudbou. Ako aj názov naznačuje čas bol odmeraný (tak ako je hudba označená svojou dĺžkou). To čo ľudia počuli v rámci tohto časového rámca bolo Cagomoznačené ako hudobná skladba. </w:t>
      </w:r>
    </w:p>
    <w:p>
      <w:pPr>
        <w:pStyle w:val="Odstavecseseznamem"/>
        <w:numPr>
          <w:ilvl w:val="0"/>
          <w:numId w:val="1"/>
        </w:numPr>
        <w:rPr>
          <w:rFonts w:ascii="Helvetica" w:hAnsi="Helvetica" w:cs="Helvetica"/>
          <w:lang w:val="sk-SK"/>
        </w:rPr>
      </w:pPr>
      <w:r>
        <w:rPr>
          <w:rFonts w:cs="Helvetica" w:ascii="Helvetica" w:hAnsi="Helvetica"/>
          <w:lang w:val="sk-SK"/>
        </w:rPr>
        <w:t>DavidTudor, MerceCunningham</w:t>
      </w:r>
    </w:p>
    <w:p>
      <w:pPr>
        <w:pStyle w:val="Normal"/>
        <w:rPr>
          <w:rFonts w:ascii="Helvetica" w:hAnsi="Helvetica" w:cs="Helvetica"/>
          <w:lang w:val="sk-SK"/>
        </w:rPr>
      </w:pPr>
      <w:r>
        <w:rPr>
          <w:rFonts w:cs="Helvetica" w:ascii="Helvetica" w:hAnsi="Helvetica"/>
          <w:lang w:val="sk-SK"/>
        </w:rPr>
        <w:t xml:space="preserve">Samozrejme Cage nebol jediným umelcom, ktorý sa snažil spochybniť zaužívané zvyky. Definícia performance (v umení aj mimo toto) je značne rozšírená čiastočne vďaka naliehaniu experimentálnych umelcov, ktorý aktívne preskúmali nové dejiská, nové spôsoby performovania a nové spôsoby prijímania performance ako divákmi tak účastníkmi (rámček 7.14).. V súčasnosti máme obrovský rozsah estetických, rituálnych, sekulárnych, občianskych, športových a ďalších druhov performance. Niektoré sú virtuózne, vyžadujúce dobre trénované osoby; iné sú obyčajnejšie, či sa skôr vyskytujú v rámci každodenného života a dejú sa skoro nepozorovane (mimo teoretikov performance). Niektoré performance sú vyladené (polished) a dokončené; iné sú zámerne „otvorené“ či nedokončené. Väčšina divákov čaká až do konca performance alebo tesne do konca.  Dosť umelcov a skupín pozýva ľudí na otvorené skúšky. Predpremiéry nasledované revíziami sú nevyhnutné v komerčných divadlách a dokonca aj pre niektoré filmy. TheWoosterGroupnaďalej pracuje na svojej produkcii po celú dobu kým je táto zaradená do repertoáru. Ich diela nemávajú formálne otvorenie. A aj potom čo dielo bolo recenzované, tak sú v ňom kontinuálne realizované zmeny. Revízia diela, alebo toho ako niekto performuje, sa viac týka estetických a športových performance než rituálov. Rituály sa tiež menia, niekedy dokonca radikálne tak ako napríklad sa v roku 1970 začali používať v rámci rímsko-katolíckej cirkvi nárečové jazyky v rámci bohoslužby na miesto latinčiny.  Dokonca aj v rámci našej každodennosti si ľudia po neúspešnej udalosti upravujú svoje správanie. V biznise sa dá povedať, že debut nového produktu alebo služby predstavuje „otvorenie“. Pred otvorením sa použijú testovacie trhy na skúšku s tým, že produkt sa mení sa základe výsledkov takéhoto testovania. Nie všetky performance sú úspešné. Performance môže skončiť dvojakým spôsobom: nepáči sa svojmu publiku alebo nedosiahne väčšinu u z toho, čo jeho tvorcovia zamýšľali. Avšak aj takéto znamenia úspechu a neúspechu môžu byť pomýlené. Niektorí umelci nie sú nikdy spokojní – dokonca ani s dielami, ktoré publikum miluje. Potom tu máme také performance, ktoré skôr než zlyhajú v tom, aby sa zapáčili publiku či kritikom, vyvolajú jeho rozhorčenie. Tak ako bol v roku 1896proto – surrealistický UbuRoi od AlfredaJarryho privítaný vzburou (rámček Melzer).  V rokoch 1999 a 2001 bol New Yorský starosta RudolphGiuliani tak nahnevaný na maľby vystavené v Brooklynskom múzeu umenia, že sa mu pokúsil škrtnúť dotácie – neskôr zvolal „komisiu slušnosti“ aby navrhla spôsob ako sledovať umenie mesta New York (viac v rámčeku RudolphGiuliani – Komisia slušnosti). Avšak história má svoj spôsob usmerňovania vecí. Naturalizmus, kedysi považovaný na poburujúci sa stal dominantným štýlom vo filme aj divadle. UbuRoi sa stále často hrá bez akéhokoľvek prerušenia. Čo si budúce generácie zoberú z Giulianiho puritánskej snahy zostáva otázkou budúcnosti. Pre nastupujúce generácie je často ťažké pochopiť  čo bolo dôvodom podobných rozruchov. </w:t>
      </w:r>
    </w:p>
    <w:p>
      <w:pPr>
        <w:pStyle w:val="Odstavecseseznamem"/>
        <w:numPr>
          <w:ilvl w:val="0"/>
          <w:numId w:val="1"/>
        </w:numPr>
        <w:rPr>
          <w:rFonts w:ascii="Helvetica" w:hAnsi="Helvetica" w:cs="Helvetica"/>
          <w:lang w:val="sk-SK"/>
        </w:rPr>
      </w:pPr>
      <w:r>
        <w:rPr>
          <w:rFonts w:cs="Helvetica" w:ascii="Helvetica" w:hAnsi="Helvetica"/>
          <w:lang w:val="sk-SK"/>
        </w:rPr>
        <w:t>AlfredJarry</w:t>
      </w:r>
    </w:p>
    <w:p>
      <w:pPr>
        <w:pStyle w:val="Odstavecseseznamem"/>
        <w:numPr>
          <w:ilvl w:val="0"/>
          <w:numId w:val="1"/>
        </w:numPr>
        <w:rPr>
          <w:rFonts w:ascii="Helvetica" w:hAnsi="Helvetica" w:cs="Helvetica"/>
          <w:i/>
          <w:i/>
          <w:lang w:val="sk-SK"/>
        </w:rPr>
      </w:pPr>
      <w:r>
        <w:rPr>
          <w:rFonts w:cs="Helvetica" w:ascii="Helvetica" w:hAnsi="Helvetica"/>
          <w:i/>
          <w:lang w:val="sk-SK"/>
        </w:rPr>
        <w:t>AnabelleMelzer: Kráľ  Ubu začína, diváci protestujú</w:t>
      </w:r>
    </w:p>
    <w:p>
      <w:pPr>
        <w:pStyle w:val="Normal"/>
        <w:rPr>
          <w:rFonts w:ascii="Helvetica" w:hAnsi="Helvetica" w:cs="Helvetica"/>
          <w:i/>
          <w:i/>
          <w:lang w:val="sk-SK"/>
        </w:rPr>
      </w:pPr>
      <w:r>
        <w:rPr>
          <w:rFonts w:cs="Helvetica" w:ascii="Helvetica" w:hAnsi="Helvetica"/>
          <w:i/>
          <w:lang w:val="sk-SK"/>
        </w:rPr>
        <w:t>Keď sa zdvihla opona pred 2500 divákmi, herci (Firmin) Gemier a (Louise) MarieFrance už boli na pódiu. Gemier s velkým bruchom pobiehal po pódiu a mal oblečenú ťažkú masku, ktorú navrhol Jarry. (...) Gemier zahájil hru neznámou „Merdre“ (hovno). Výsledné peklo bolozaznamenané mnohými kritikmi. Smiech, syčanie, slzy hnevu a potlesk navzájom súťažili o dôležitosť. (...) Tristan Bernard a JulesRenard kričali a pískali, pričom užívanie si takejto situácie ich doviedlo o ohromnému zmäteniu, zatiaľ čo pokojný EdmomdRostand s monoklom sa zhovievavo usmieval. V snahe utíšiť dav sa Ferdinand Heroldrohodol zapnúť svetlo v časti sály(bol zodpovedný za svietenie v krídle). Toto však prinieslo len dočasné utíšenie nakoľko sa členovia publika náhle navzájom spozorovali s rukami zdvihnutými a ústami dokorán. (...) V nasledujúcich dňoch neprestávali kritici prikladať do tlejúceho ohňa pobúrenia. Všeobecný záver bol jednomyseľný „Škandál.... žiadne iné slovo to nevysvetlí“. (1994, Dada na Surrealist Performance, 116-117)</w:t>
      </w:r>
    </w:p>
    <w:p>
      <w:pPr>
        <w:pStyle w:val="Odstavecseseznamem"/>
        <w:numPr>
          <w:ilvl w:val="0"/>
          <w:numId w:val="1"/>
        </w:numPr>
        <w:rPr/>
      </w:pPr>
      <w:r>
        <w:rPr>
          <w:rFonts w:cs="Helvetica" w:ascii="Helvetica" w:hAnsi="Helvetica"/>
          <w:i/>
          <w:lang w:val="sk-SK"/>
        </w:rPr>
        <w:t>RudolphGiuliani + Komisia slušnosti</w:t>
      </w:r>
    </w:p>
    <w:p>
      <w:pPr>
        <w:pStyle w:val="Normal"/>
        <w:rPr>
          <w:rFonts w:ascii="Helvetica" w:hAnsi="Helvetica" w:cs="Helvetica"/>
          <w:i/>
          <w:i/>
          <w:lang w:val="sk-SK"/>
        </w:rPr>
      </w:pPr>
      <w:r>
        <w:rPr>
          <w:rFonts w:cs="Helvetica" w:ascii="Helvetica" w:hAnsi="Helvetica"/>
          <w:i/>
          <w:lang w:val="sk-SK"/>
        </w:rPr>
        <w:t>(NEW YORK) Mestská „komisia slušnosti“ bola vytvorená na to, aby posudzovala morálnosť verejne podporovaného umenia, zahrňovala 3 umelcov, 3 duchovných a zakladateľa GuardiaAngelsCurtisaSliwu a starostovho  vlastného rozvodového právnika. Starosta RudolphGiuliani, ktorý menoval 20 členov skupiny v utorok, povedal, že dúfal, že by mohli vydať správu o štandardoch slušnosti do troch mesiacov, ale povedali, že to môže trvať dlhšie (....) Skupina bola vytvorená potom čo Giulianiho popudila pred 2 mesiacmi fotografia v mestom podporovanom BrooklynMuseumof Art. Päť stôp vysoká fotka s názvom „Posledná večera tvojej mamy“ zobrazovala nahú, čiernu ženu maľujúcu portrét Ježiša Krista obkoleseného učeníkmi.Giuliani nazval dielo „nechutným“ a „antikatolíckym“. Starosta použil podobný jazyk už  roku 1999, keď odsúdil iné dielo v Brooklynskom múzeu: maľbu Svätej Márie poškvrnenú sloním trusom. Giuliani pozastavil financovanie múzea mestom, ale federálny súd neskôr nariadil mestu, aby v podpore pokračovalo. V utorok Sliwa, ktorý bol v 47 rokoch jedným z najmladších členov komisie, uznal, že vedel málo o umení, ale veril, že môže prispieť. „Poznám rozdiel medzi Michelob a Michelangelo“ povedal Sliwa, ktorý nosil ako svoje poznávacie znamenie červený baret a saténové sako. (...) Ostatní členovia vrátane právnika RaoulaFeldera a AlfredaCurtisa juniora, prezidenta UnitedNationsDevelopmentCorp.,ale aj rabína, biskupa  a imáma, profesora humanitných vied a producentaspráv na voľnej nohe. Umelec Peter Max sa odmietol pripojiť potom, čo ostatní umelci kritizovali toto zoskupenie a niekoľko spravodajských organizácií  informovalo o tom, že Max bol odsúdený za daňové úniky. (2001, Associated Press, „NYC NamesDecency Panel“)</w:t>
      </w:r>
    </w:p>
    <w:p>
      <w:pPr>
        <w:pStyle w:val="Normal"/>
        <w:rPr>
          <w:rFonts w:ascii="Helvetica" w:hAnsi="Helvetica" w:cs="Helvetica"/>
          <w:b/>
          <w:b/>
          <w:lang w:val="sk-SK"/>
        </w:rPr>
      </w:pPr>
      <w:r>
        <w:rPr>
          <w:rFonts w:cs="Helvetica" w:ascii="Helvetica" w:hAnsi="Helvetica"/>
          <w:b/>
          <w:lang w:val="sk-SK"/>
        </w:rPr>
        <w:t>VÄČŠIE UDALOSTI A KONTEXTY</w:t>
      </w:r>
    </w:p>
    <w:p>
      <w:pPr>
        <w:pStyle w:val="Normal"/>
        <w:rPr>
          <w:rFonts w:ascii="Helvetica" w:hAnsi="Helvetica" w:cs="Helvetica"/>
          <w:lang w:val="sk-SK"/>
        </w:rPr>
      </w:pPr>
      <w:r>
        <w:rPr>
          <w:rFonts w:cs="Helvetica" w:ascii="Helvetica" w:hAnsi="Helvetica"/>
          <w:lang w:val="sk-SK"/>
        </w:rPr>
        <w:t>Každé zamerané verejné performance je súčasťou jednej alebo viacerých udalostí alebo kontextov. Tieto definujú limity performance. Nemusí byť jednoduché určiť, kedy alebo kde presne daná väčšia udalosť alebo kontext končí a začína tak bežný život. Zamerané performance je zvyčajne jasne označené na začiatku a na konci; nie už väčšie kontexty v rámci ktorých sa toto odohrávalo. Aj napriek tomuto znejasneniu je dôležité rozumieť širším udalostiam a kontextom pretože tieto dávajú zameranému performance aspoň časť jeho významu, prepájania ľudí, zdrojov a energií oboma smermi skrz a preč od performance. Väčšou udalosť môže byť rituálna, politická, komerčná alebo sociálna – alebo naraz aj viac ako jeden z týchto . Na najzákladnejšej úrovni zahrňuje väčšia udalosť všetko čo sa odohráva v miesto konania performance – samotné performance, správanie publika, dianie v zákulisí atď. – a to od momentu, kedy konkrétne performance začína a končí. Toto zahrňuje príjazd na miesto konania, prípravu, udalosti v šatni, pokladni, dianie na recepcii atď. Takisto zahrňuje uzatvorenie miesta konania po skončení performance. Každé verejné performance funguje v rámci alebo ako časť siete technických, ekonomických a sociálnych aktivít. Zoberme si bežné divadelné, tanečné alebo hudobné performance. Mimo pódia, manažéri, agentúry na predaj lístkov, reklamné agentúry prevádzkujú biznis umeleckých súborov, predávajú miesta a objednávajú reklamu. Diváci plánujú a ako sa predstavenie blíži, vycestujú za ním do miesta konania. „Ísť do divadla“ zvyčajne nepredstavuje samotársku aktivitu. Jedná sa párovú alebo skupinovú aktivitu. Pre niekoho predstavuje účasť na performance spôsob oslavy, jedná sa o čas vyčlenení mimo bežný čas, možno odmenu za narodeniny alebo výročie či školský projekt. Ostatní sú súčasťou divadelnej spoločnosti alebo skupiny, ktorá súhlasila s kúpením viacerých lístkov dávno pred performance.  Na mieste, dlho predtým než dorazia prví diváci, pripravujú technický pracovníci divadlo – od upratovania šatní až po uistenie, že všetky rekvizity sú pripravené na svojom mieste a zariadenie na pódiu funguje. Pracovníci pokladne sú pripravení na rezervácie a predaj lístkov. „Vlastné performance“ (actual performance) je súčasťou sociálnych, kultúrnych, technických a ekonomických okolností, ktoré prekračujú čas a priestor a to, čo sa odohráva na pódiu. Športové akcie sú čo sa tohto týka veľmi podobné múzickému umeniu – aktivity silne zapletené do väčších technických a ekonomických sietí. Okrem toho veľké športové udalosti – či profesionálne alebo univerzitné – sú zapletené do mediálneho, špeciálne televízneho (prostredia), ale tak isto aj na internete. To je to čo robí estetické a športové performance pravdivejšie ako sociálne, rituálne alebo politické performance. Rituálne performance zahrňujú predvádzanie zdielaných sociálnych hodnôt, ktoré často zahrňujú rodinu vo vzťahu k väčšej komunite. Niekto môže hovoriť o „umení pre umenie“, ale nie o politike, rituáloch či sociálnych udalostiach konaných kvôli nim samotným. Tieto vždy slúžia väčšiemu systému; a performance vždy vplývajú na tieto väčšie systémy. Napríklad politické zhromaždenie prinesie kandidáta do kontaktu s jeho podporovateľmi. Celá udalosť je hraná (staged) – školské deti sedia nasadnuté v autobuse, kontaktované sú média a vlajky, odznaky a ďalšie vymoženosti sú rozdané. V presný a vopred dohodnutý moment sa „zjaví“ Kandidát Osobne, tak akoby to bolo spontánne. Čoraz viac sa realizuje zdanlivo spontánnych, ale pritom starostlivo pripravených jednaní. Potrasenie rukou, bozkanie detí, mávanie mase. Prejav, niekedy často opakovaná „zmäkčená reč“ (stumpspeech), zriedkavejšie je niečo odlišné a nové ponúknuté čakajúcemu a opakujúcemu sa davu. Mimo záznamy kamery je možné vidieť ako kandidátovi manažéri  hovoria davu kedy presne sa má radovať. Celá udalosť je pripravená pre televíziu – a keď je úspešná z pohľadu kandidáta, tak 30 sekúnd zo zhromaždenia je možné vidieť na niekoľkých kanáloch v priebehu dňa a špeciálne v rámci hodne sledovaných skorých večerných správ. A teraz kde sa tá udalosť odohrala? Kto sú jej autori? Pre koho je určené takého performance. Performance nie je ostrov. To čo sa odohráva v centre – udalosť samotná – ovplyvňuje a je ovplyvňovaná koncentrickými kruhmi jednania a záujmov. Potreba a štýl takýchto aktivít a záujmov je infiltrovaná, obsahujú a tvarujú jadro udalosti. Volanie médií po správach; producenti požadujú profit; perfomeri chcú dobré pravidlá, pozornosť kritikov a uznanie divákov. Túžby a plány spojencov, manažérov, nepriateľov, priateľov a rodiny sú niekedy v konflikte a niekedy spolupracujú na tvarovaní jadra udalosti s tým, že stelesňuje a vyjadruje určitú estetické, politické, ideologické, profesionálne a</w:t>
      </w:r>
      <w:r>
        <w:rPr>
          <w:rFonts w:cs="Helvetica" w:ascii="Helvetica" w:hAnsi="Helvetica"/>
          <w:lang w:val="en-US"/>
        </w:rPr>
        <w:t>/</w:t>
      </w:r>
      <w:r>
        <w:rPr>
          <w:rFonts w:cs="Helvetica" w:ascii="Helvetica" w:hAnsi="Helvetica"/>
          <w:lang w:val="sk-SK"/>
        </w:rPr>
        <w:t>alebo náboženské hodnoty. Dokonca aj najočividnejšie marginálne či nezávisle performance je vsadené do niekoľkých koncentrických kruhov aktivít a záujmov.  Prinajmenšom tu máme okruhpriateľov a spolupracovníkov. Avšak operácie ďalej od centra sú realizované tými, ktorá ťažia z úspešnej performance – a robia všetko preto, aby bolo úspešné. Noví umelci pracujú telefónom, dúfajú, že si získajú záujem kritikov a producentov. Športové udalosti sú rajom agentov. Politický karieristi hľadajú ten správny PHOTO-OP. Týmto a mnohými ďalšími spôsobmi je kľúčováudalosť vpletená do komplexného systému väčších akcií.</w:t>
      </w:r>
    </w:p>
    <w:p>
      <w:pPr>
        <w:pStyle w:val="Normal"/>
        <w:rPr>
          <w:rFonts w:ascii="Helvetica" w:hAnsi="Helvetica" w:cs="Helvetica"/>
          <w:b/>
          <w:b/>
          <w:lang w:val="sk-SK"/>
        </w:rPr>
      </w:pPr>
      <w:r>
        <w:rPr>
          <w:rFonts w:cs="Helvetica" w:ascii="Helvetica" w:hAnsi="Helvetica"/>
          <w:b/>
          <w:lang w:val="sk-SK"/>
        </w:rPr>
        <w:t>UPOKOJENIE (COOLDOWN)</w:t>
      </w:r>
    </w:p>
    <w:p>
      <w:pPr>
        <w:pStyle w:val="Normal"/>
        <w:rPr/>
      </w:pPr>
      <w:r>
        <w:rPr>
          <w:rFonts w:cs="Helvetica" w:ascii="Helvetica" w:hAnsi="Helvetica"/>
          <w:lang w:val="sk-SK"/>
        </w:rPr>
        <w:t>Nech je performance čokoľvek, v jednom momente končí. Opona sa zatiahne, diváci odchádzajú, inaugurácia končí, ženích a nevesta opúšťajú party, tanečníci sa v šatni obliekajú do bežných šiat (rámček 7.15). Veci sa vracajú do „normálu“. Tento prechod medzi fázou show a koniec show je často prehliadaný, ale predstavuje extrémne zaujímavú a dôležitú časť. Keď  nás rozcvička pripravuje na skok do performance, ukľudnenie nás uvedie späť do života. Ukľudnenie zvyčajne nie je tak formálne ako procedúra rozcvičky. Časť dôvodu je založená na tom, žeľudia jednoducho idú preč, keď zamerané performance končí. Avšak štúdiom tohto „nechania odísť“ odhalíme vzorec v jednaní. Neformálne ukľudnenie pre aktívneho performera zahrňuje gestá, ktoré nechajú rolu odpočívať a prebudia jeho bežné ja. Herci zavesia svoje kostýmy a odložia masky, odlíčia sa, umyjú a dajú si na seba bežné oblečenie. Atléti navštívia tréningovú miestnosť kvôli</w:t>
      </w:r>
      <w:r>
        <w:rPr>
          <w:rFonts w:cs="Helvetica" w:ascii="Helvetica" w:hAnsi="Helvetica"/>
          <w:b/>
          <w:lang w:val="sk-SK"/>
        </w:rPr>
        <w:t>rubdown</w:t>
      </w:r>
      <w:r>
        <w:rPr>
          <w:rFonts w:cs="Helvetica" w:ascii="Helvetica" w:hAnsi="Helvetica"/>
          <w:lang w:val="sk-SK"/>
        </w:rPr>
        <w:t xml:space="preserve"> a pozornosti na zranenie. Potom čo padne opona je šatňa relatívne pokojná. Chvíľu to trvá kým sa človek vráti sám k sebe. Keď známi vtrhnú do šatne príliš  skoro, tak môžu cítiť napätie hercov medzi chcením byť pohostinskía chcením byť chvíľu sám so sebou. Bežný sociálny život – party môže byť celkom performance hostiteľov. Pokiaľ sa tak stane, nastane aj ukľudnenie. Potom čo hostia odídu musí hostiteľ upratať (alebo sa rozhodnúť, že to nechá na ráno – čo je spôsob ako vyjadriť (skoro), že nechcú aby sa party skončila). Ľudia často diskutujú, že či stretnutie bolo alebo nebolo „úspechom“. Po rande sa priateľ opýta – „ako to šlo?“. Po vojenskej alebo tajnej operácii nasleduje „debriefing“,,, v rámci ktorého dochádza k pozornému nahratiu toho čo sa stalo, pre neskoršiu analýzu. Na strane diváka zase po skončení performance ide väčšina ľudí von niečo zjesť alebo vypiť – a pozhovárať sa a to nielen zhodnotiť čo práve zažili, ale obnoviť autoritu nad ich vlastným telom a nad časom.  Správanie diváka počas performance často vyžaduje telesnú nehybnosť a ticho, čo zanecháva v ľuďoch pocit stiesnenosti a prázdnoty. Tento psycho-sociálny paradox je napravený rozprávaním, jedením a pitím. Pre udalosti ako náboženské služby a športové zápasy, ktoré vyžadujú aktívne správanie publika, dokonca niekedy aj príjem jedla alebo pitia, upokojeniezafunguje odlišne: objatia a pozdravy po službe, chvíľkové stretnutie s rabínom či kňazom – rodinná večera - ktoré samo o sebe je svojim vlastným peformance. V športe, kde všeobecne bujaré správanie zahrňuje jedenie, pitie a povzbudzovanie – predstavuje sa upokojenie hlavnehodnotením dobrých a zlých kvalít práve skončeného zápasu. Aktivita po skončení hry sa môže stať performance svojho druhu, typom pokračovania prostriedkami prehrávania a dohadovaním sa o kľúčových momentoch udalosti. Ak toto nastane, tak potom performance po hre potrebuje spoje vlastné upokojenie potom, čo všetci opustia bar a idú domov. Niekedy je toto upokojenie formálne. Napr. americká režisérkaJoAnneAkalaitis zhromažďuje hercov pre účely špeciálneho celku upokojujúcich cvičení, ktoré zahrňujú koncentrované dýchanie a mentálne zrevidovanie práve zrealizovaného performance (rámček Saivetz). Na Bali, po trancovaní, tanečníci sú „sfajčení“, dýchajú kadidlo a niekedy je realizovaná obeť a to všetko za účelom priniesť performerov späť k sebe. </w:t>
      </w:r>
    </w:p>
    <w:p>
      <w:pPr>
        <w:pStyle w:val="Odstavecseseznamem"/>
        <w:numPr>
          <w:ilvl w:val="0"/>
          <w:numId w:val="1"/>
        </w:numPr>
        <w:rPr>
          <w:rFonts w:ascii="Helvetica" w:hAnsi="Helvetica" w:cs="Helvetica"/>
          <w:lang w:val="sk-SK"/>
        </w:rPr>
      </w:pPr>
      <w:r>
        <w:rPr>
          <w:rFonts w:cs="Helvetica" w:ascii="Helvetica" w:hAnsi="Helvetica"/>
          <w:lang w:val="sk-SK"/>
        </w:rPr>
        <w:t>JoAnneAkalaitis</w:t>
      </w:r>
    </w:p>
    <w:p>
      <w:pPr>
        <w:pStyle w:val="Normal"/>
        <w:rPr/>
      </w:pPr>
      <w:r>
        <w:rPr>
          <w:rFonts w:cs="Helvetica" w:ascii="Helvetica" w:hAnsi="Helvetica"/>
          <w:lang w:val="sk-SK"/>
        </w:rPr>
        <w:t>Vo všetkých týchto prípadoch (formálnych aj neformálnych) predstavuje odpočinok akýsi most, akúsi medzi-fázu, ktorá smeruje smerom od zameranej aktivity performance smerom k otvorenejším a rozptýlenejším zážitkom každodenného života.</w:t>
      </w:r>
    </w:p>
    <w:p>
      <w:pPr>
        <w:pStyle w:val="Normal"/>
        <w:rPr>
          <w:rFonts w:ascii="Helvetica" w:hAnsi="Helvetica" w:cs="Helvetica"/>
          <w:lang w:val="sk-SK"/>
        </w:rPr>
      </w:pPr>
      <w:r>
        <w:rPr>
          <w:rFonts w:cs="Helvetica" w:ascii="Helvetica" w:hAnsi="Helvetica"/>
          <w:lang w:val="sk-SK"/>
        </w:rPr>
      </w:r>
    </w:p>
    <w:p>
      <w:pPr>
        <w:pStyle w:val="Normal"/>
        <w:spacing w:before="0" w:after="200"/>
        <w:rPr>
          <w:rFonts w:ascii="Helvetica" w:hAnsi="Helvetica" w:cs="Helvetica"/>
          <w:lang w:val="sk-SK"/>
        </w:rPr>
      </w:pPr>
      <w:r>
        <w:rPr>
          <w:rFonts w:cs="Helvetica" w:ascii="Helvetica" w:hAnsi="Helvetica"/>
          <w:lang w:val="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sk-SK"/>
      </w:rPr>
    </w:pPr>
    <w:r>
      <w:rPr>
        <w:rFonts w:cs="Arial" w:ascii="Arial" w:hAnsi="Arial"/>
        <w:sz w:val="20"/>
        <w:szCs w:val="20"/>
        <w:lang w:val="sk-SK"/>
      </w:rPr>
      <w:t>MICHAL KUČERÁK</w:t>
    </w:r>
  </w:p>
  <w:p>
    <w:pPr>
      <w:pStyle w:val="Header"/>
      <w:jc w:val="right"/>
      <w:rPr>
        <w:rFonts w:ascii="Arial" w:hAnsi="Arial" w:cs="Arial"/>
        <w:sz w:val="20"/>
        <w:szCs w:val="20"/>
        <w:lang w:val="sk-SK"/>
      </w:rPr>
    </w:pPr>
    <w:r>
      <w:rPr>
        <w:rFonts w:cs="Arial" w:ascii="Arial" w:hAnsi="Arial"/>
        <w:sz w:val="20"/>
        <w:szCs w:val="20"/>
        <w:lang w:val="sk-SK"/>
      </w:rPr>
      <w:t>2157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lang w:val="cs-CZ"/>
    </w:rPr>
  </w:style>
  <w:style w:type="character" w:styleId="ZpatChar">
    <w:name w:val="Zápatí Char"/>
    <w:basedOn w:val="Standardnpsmoodstavce"/>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33:00Z</dcterms:created>
  <dc:creator>iskatrian</dc:creator>
  <dc:description/>
  <dc:language>en-US</dc:language>
  <cp:lastModifiedBy>ruller</cp:lastModifiedBy>
  <cp:lastPrinted>2015-05-12T14:05:00Z</cp:lastPrinted>
  <dcterms:modified xsi:type="dcterms:W3CDTF">2015-05-12T14:33:00Z</dcterms:modified>
  <cp:revision>2</cp:revision>
  <dc:subject/>
  <dc:title/>
</cp:coreProperties>
</file>