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Schechner Studies 164 – 16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Rebecca Schneider a Jon Mckenzie - Performance umelec, ste zatknutý!</w:t>
      </w:r>
    </w:p>
    <w:p>
      <w:pPr>
        <w:pStyle w:val="Normal"/>
        <w:rPr>
          <w:rFonts w:ascii="Times New Roman" w:hAnsi="Times New Roman" w:cs="Times New Roman"/>
          <w:sz w:val="24"/>
          <w:szCs w:val="24"/>
        </w:rPr>
      </w:pPr>
      <w:r>
        <w:rPr>
          <w:rFonts w:cs="Times New Roman" w:ascii="Times New Roman" w:hAnsi="Times New Roman"/>
          <w:sz w:val="24"/>
          <w:szCs w:val="24"/>
        </w:rPr>
        <w:t xml:space="preserve">Toto sú časy poznamenané opatreniami vlasteneckej bezpečnosti, teroristických útokov, prípravnými „iba“ vojnami a zavádzaní ohľadne legality mučenia a nezaznamenávania (utajovania) zadržaní. Pre uistenie sa ohľadne tejto situácie sme navštívili Mass MOCA (Masschusetts Musem of Contemporary Art) a pozreli si </w:t>
      </w:r>
      <w:r>
        <w:rPr>
          <w:rFonts w:cs="Times New Roman" w:ascii="Times New Roman" w:hAnsi="Times New Roman"/>
          <w:i/>
          <w:sz w:val="24"/>
          <w:szCs w:val="24"/>
        </w:rPr>
        <w:t>Free Range Grain</w:t>
      </w:r>
      <w:r>
        <w:rPr>
          <w:rFonts w:cs="Times New Roman" w:ascii="Times New Roman" w:hAnsi="Times New Roman"/>
          <w:sz w:val="24"/>
          <w:szCs w:val="24"/>
        </w:rPr>
        <w:t>– prerušenú výstavu od CAE (Critical Art Ensemble) a Beatriz da Costy. Performatívna výstava mala byť časťou Mass MOCA show –</w:t>
      </w:r>
      <w:r>
        <w:rPr>
          <w:rFonts w:cs="Times New Roman" w:ascii="Times New Roman" w:hAnsi="Times New Roman"/>
          <w:i/>
          <w:sz w:val="24"/>
          <w:szCs w:val="24"/>
        </w:rPr>
        <w:t>The interventions: Art in the Social Sphere...</w:t>
      </w:r>
      <w:r>
        <w:rPr>
          <w:rFonts w:cs="Times New Roman" w:ascii="Times New Roman" w:hAnsi="Times New Roman"/>
          <w:sz w:val="24"/>
          <w:szCs w:val="24"/>
        </w:rPr>
        <w:t>Táto show položila otázky ako: „Ako sa môžu umelci a verejnosť zapojiť do komplexov vied akými sú biotechnológia, sociológia a antropológia. Prečo by sa vôbec mali? Vedu vnímame ako svet vo svete, oblasť super špecialistov, ale existuje v tejto oblasti aj verejná sféra?“ Otázky Mass MOCA sa zdali byť úplne zmysluplné a napriek tomu došlo k zrušeniu jednej z výstav. Prečo? Dôvodom sa zdá byť všetko čo je spoločné s policajnou kontrolou hraníc verejnej sféry...</w:t>
      </w:r>
    </w:p>
    <w:p>
      <w:pPr>
        <w:pStyle w:val="Normal"/>
        <w:rPr>
          <w:rFonts w:ascii="Times New Roman" w:hAnsi="Times New Roman" w:cs="Times New Roman"/>
          <w:sz w:val="24"/>
          <w:szCs w:val="24"/>
        </w:rPr>
      </w:pPr>
      <w:r>
        <w:rPr>
          <w:rFonts w:cs="Times New Roman" w:ascii="Times New Roman" w:hAnsi="Times New Roman"/>
          <w:sz w:val="24"/>
          <w:szCs w:val="24"/>
        </w:rPr>
        <w:tab/>
        <w:t xml:space="preserve">Ráno 11.5. 2004, dva týždne pred otvorením </w:t>
      </w:r>
      <w:r>
        <w:rPr>
          <w:rFonts w:cs="Times New Roman" w:ascii="Times New Roman" w:hAnsi="Times New Roman"/>
          <w:i/>
          <w:sz w:val="24"/>
          <w:szCs w:val="24"/>
        </w:rPr>
        <w:t>The Interventionist Show</w:t>
      </w:r>
      <w:r>
        <w:rPr>
          <w:rFonts w:cs="Times New Roman" w:ascii="Times New Roman" w:hAnsi="Times New Roman"/>
          <w:sz w:val="24"/>
          <w:szCs w:val="24"/>
        </w:rPr>
        <w:t>, sa (CAE člen) Steve Kurtz zobudil a zistil, že mu zomrela manželka v priebehu noci. Ak smrť milovanej nebola dosť tragickou, tak to zhoršilo Kurtzovo zavolanie na 911 EMS, ktoré spustilo sadu nepríjemností. Kurtz sa totiž za krátko ocitol v obkolesení regionálnych teroristických vyšetrovateľov, agentov FBI a federálnehooddiela Joint Terrorism task Force. Mali podozrenie: držanie ilegálnychbiologických častíc. Kurtzova rezidencia v Buffale (NY) slúži aj ako štúdio pre CAE. Z dôvodu, že nedávna práca CAE sa sústreďovala na biotechnický priemysel, tak boli dlážke jeho domu umiestnené laboratórne vybavenie, Petriho misky (skúmavky) a biologické sample. Údajne to boli tieto vedecko – umelecké materiály, ktoré viedli autority ku kontaktovaniu federálnych agentov, ktorí zadržali Kurtza a neskôr ho obvinili pred federálnou porotou, aj napriek tomu, že štátny vyšetrovatelia vyhlásili jeho dom za bezpečný a podozrivé organizmy za neškodné.</w:t>
      </w:r>
    </w:p>
    <w:p>
      <w:pPr>
        <w:pStyle w:val="Normal"/>
        <w:rPr>
          <w:rFonts w:ascii="Times New Roman" w:hAnsi="Times New Roman" w:cs="Times New Roman"/>
          <w:sz w:val="24"/>
          <w:szCs w:val="24"/>
        </w:rPr>
      </w:pPr>
      <w:r>
        <w:rPr>
          <w:rFonts w:cs="Times New Roman" w:ascii="Times New Roman" w:hAnsi="Times New Roman"/>
          <w:sz w:val="24"/>
          <w:szCs w:val="24"/>
        </w:rPr>
        <w:tab/>
        <w:t xml:space="preserve">Akému druhu práce sa CAE venovalo, že vyprovokovalo federálny prípad proti Kurtzovi? Od skorých 90. rokov saCAE vyzývalo umelcov a aktivistov aby rozšírili performatívnu sieť zahájenú v roku 1960 vďaka The Living Theatre, ktorému CAE pripisujú úžitok pri analyzovanídelenia entít umenie/život. Avšak s nárastom virtuálnej kočovnej sily, CAE podporuje myšlienku rozširovania tejto siete aj zahrnutím elektronických sietí. Najnovšie CAE otvorilo novú kritickú dimenziu performatívneho rozsahu – molekulárna genetika. S tvrdením, že biotechnický priemysel je imúnny jak tradičným, tak elektronickým formám civilnej neposlušnosti, CAE načrtáva alternatívnu formu odporu, ktorý nazývajú „sporovou biológiou“. Väčšina foriem takejto sporovej biológie zahŕňa účastnícke pedagogické predstavenia navrhnuté ako kombinácia každodenných situácií s kritickou reflexiou sociálnych, ekonomických a politických aspektov biotechnológie. Projekt </w:t>
      </w:r>
      <w:r>
        <w:rPr>
          <w:rFonts w:cs="Times New Roman" w:ascii="Times New Roman" w:hAnsi="Times New Roman"/>
          <w:i/>
          <w:sz w:val="24"/>
          <w:szCs w:val="24"/>
        </w:rPr>
        <w:t>Free Range Grain</w:t>
      </w:r>
      <w:r>
        <w:rPr>
          <w:rFonts w:cs="Times New Roman" w:ascii="Times New Roman" w:hAnsi="Times New Roman"/>
          <w:sz w:val="24"/>
          <w:szCs w:val="24"/>
        </w:rPr>
        <w:t xml:space="preserve"> mal v pláne využiť genetické laboratórne testovanie, pomocou ktorého by sa testovali potraviny donesené návštevníkmi Mass MOCA, za účelom zistenia výskytu geneticky modifikovaných substancií. Čo presne vzbudzuje podozrenie z terorizmu v tomto prípade? Čo iného je v stávke?</w:t>
      </w:r>
    </w:p>
    <w:p>
      <w:pPr>
        <w:pStyle w:val="Normal"/>
        <w:pBdr>
          <w:bottom w:val="single" w:sz="6" w:space="1" w:color="000000"/>
        </w:pBdr>
        <w:rPr>
          <w:rFonts w:ascii="Times New Roman" w:hAnsi="Times New Roman" w:cs="Times New Roman"/>
          <w:sz w:val="24"/>
          <w:szCs w:val="24"/>
        </w:rPr>
      </w:pPr>
      <w:r>
        <w:rPr>
          <w:rFonts w:cs="Times New Roman" w:ascii="Times New Roman" w:hAnsi="Times New Roman"/>
          <w:sz w:val="24"/>
          <w:szCs w:val="24"/>
        </w:rPr>
        <w:tab/>
        <w:t xml:space="preserve">To je ľahké uhádnuť – možno jeden z dôvodov, prečo sa CAE javí tak nebezpečným v očiach tých, ktorí investovali do zákona Patriot Act, je práve vrodený pocit vykrúcania sa divadla v kombinácii s terorom pedagógie. Z ich prvotných počinov ako ACTUP na Floride, sa členovia CAE prezentovali ako kolektívum, pracujúce s intermédiami a vyjadrením politického zreteľa pre rozšírenie prístupnosti do oblasti „špecialistov“ spôsobmi taktickej demystifikácie. </w:t>
      </w:r>
    </w:p>
    <w:p>
      <w:pPr>
        <w:pStyle w:val="Normal"/>
        <w:rPr>
          <w:rFonts w:ascii="Times New Roman" w:hAnsi="Times New Roman" w:cs="Times New Roman"/>
          <w:sz w:val="24"/>
          <w:szCs w:val="24"/>
        </w:rPr>
      </w:pPr>
      <w:r>
        <w:rPr>
          <w:rFonts w:cs="Times New Roman" w:ascii="Times New Roman" w:hAnsi="Times New Roman"/>
          <w:sz w:val="24"/>
          <w:szCs w:val="24"/>
        </w:rPr>
        <w:t>Performance umenie je časť z okruhu avantgardy siahajúcej na počiatok 20.storočia – symbolizmus, futurizmus, Dada, surrealizmus... Bezprostredný zdroj performance umenia je odvodený z prieniku happeningov, postmoderného tanca a pop artu. Allan Kaprow vymyslel termín „happening“ aby popísal umeleckú udalosť, ktorá sa deje bez prítomnosti rámov obrazov, deja, alebo iných znakov ortodoxného vizuálneho umenia, divadla, tancu alebo hudby. V roku 1966 Kaprow predostrel 7 vlastností Happeningu:</w:t>
      </w:r>
    </w:p>
    <w:p>
      <w:pPr>
        <w:pStyle w:val="Normal"/>
        <w:rPr>
          <w:rFonts w:ascii="Times New Roman" w:hAnsi="Times New Roman" w:cs="Times New Roman"/>
          <w:sz w:val="24"/>
          <w:szCs w:val="24"/>
        </w:rPr>
      </w:pPr>
      <w:r>
        <w:rPr>
          <w:rFonts w:cs="Times New Roman" w:ascii="Times New Roman" w:hAnsi="Times New Roman"/>
          <w:sz w:val="24"/>
          <w:szCs w:val="24"/>
        </w:rPr>
        <w:t>7 vlastností happeningu:</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Línia medzi umením a životom je tekutá, dokonca nejasná</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Témy, materiály a akcie v happeningu sú brané od všadiaľ okrem umenia.</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Happeningy by mali byť prezentované v niekoľkých priestranných lokalitách</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Čas, ktorý sa viaže na priestorové možnosti by mal byť variabilný a nekontinuálny</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Happeningy by sa mali odohrať iba raz</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Diváci by mali ísť bokom – každý v rámci happeningu sa v ňom zúčastňuje</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Kompozícia/sekvencia udalostí nie je racionálna a naratívna, ale je založená na asociáciách medzi jednotlivými časťami, alebo na náhode.</w:t>
      </w:r>
    </w:p>
    <w:p>
      <w:pPr>
        <w:pStyle w:val="Normal"/>
        <w:pBdr>
          <w:bottom w:val="single" w:sz="6" w:space="1" w:color="000000"/>
        </w:pBdr>
        <w:rPr>
          <w:rFonts w:ascii="Times New Roman" w:hAnsi="Times New Roman" w:cs="Times New Roman"/>
          <w:sz w:val="24"/>
          <w:szCs w:val="24"/>
        </w:rPr>
      </w:pPr>
      <w:r>
        <w:rPr>
          <w:rFonts w:cs="Times New Roman" w:ascii="Times New Roman" w:hAnsi="Times New Roman"/>
          <w:sz w:val="24"/>
          <w:szCs w:val="24"/>
        </w:rPr>
        <w:t>Jeho vlastným spôsobom dal vzniknúť základni pre „osobné je politické“. Kaprow, tak ako Marcel Duchamp a Andy Warhol, sa pokúšal o demystifikáciu umenia, odhaliť podstatu ustanovenia kontrolovanú múzeami, a tvoriť umenie, ktoré by mohlo byť performované hocikým. Kaprow prehlásil čo je podľa neho nazývaný „lifelike art“ –nie naturalizmus alebo iná forma mimézis, ale umenie, ktorá sa prispôsobilo procesom bežného života. V tom istom období, mnoho postmoderných tanečníkov neprijalo striktnú kodifikáciu baletu a moderného tanca. Uprednostňovali„chodca“, pohyb spojený s každodennosťou, nech tanečníci vyjadrujú svoje životy cez ich tanec a pridávajú sa k politickým akciám.</w:t>
      </w:r>
    </w:p>
    <w:p>
      <w:pPr>
        <w:pStyle w:val="Normal"/>
        <w:rPr/>
      </w:pPr>
      <w:r>
        <w:rPr>
          <w:rFonts w:cs="Times New Roman" w:ascii="Times New Roman" w:hAnsi="Times New Roman"/>
          <w:sz w:val="24"/>
          <w:szCs w:val="24"/>
        </w:rPr>
        <w:t>Sally Banes - Postmoderný tanec</w:t>
      </w:r>
    </w:p>
    <w:p>
      <w:pPr>
        <w:pStyle w:val="Normal"/>
        <w:pBdr>
          <w:bottom w:val="single" w:sz="6" w:space="1" w:color="000000"/>
        </w:pBdr>
        <w:rPr>
          <w:rFonts w:ascii="Times New Roman" w:hAnsi="Times New Roman" w:cs="Times New Roman"/>
          <w:sz w:val="24"/>
          <w:szCs w:val="24"/>
        </w:rPr>
      </w:pPr>
      <w:r>
        <w:rPr>
          <w:rFonts w:cs="Times New Roman" w:ascii="Times New Roman" w:hAnsi="Times New Roman"/>
          <w:sz w:val="24"/>
          <w:szCs w:val="24"/>
        </w:rPr>
        <w:t>Pôvodne reagujúc proti výrazovosti moderného tanca, ktorého pohyb bol zakotvený v literárnom odkaze alebo hudobnej forme, postmodernisti navrhli, aby formálne kvality tanca boli dostačujúcim dôvodom pre choreografiu a že cieľom vytvárania tancov môže byť jednoducho vytvorenie základne, cez ktorú nazeráme na pohyb v jeho čistej existencii/podobe. Ale existujú aj ďalšie zámery. Jedným z nich je, že tanec môže formulovať alebo ilustrovať teóriu tanca. Ďalším zámerom, čiastočne odvodeného od myšlienok fenomenologických filozofov a spisovateľov, je stvárniť rôzne perspektívy ku priestoru, času, alebo orientácie ku gravitácii. Analýza rozdielu medzi umením a životom, ujasnením individuálnych, diskrétnych pohybov, izolácia základných vlastností tanca, to všetko sú platné zámery pre tvorenie tanca. To isté platí aj pre voľbu tanca ohľadne tanečníkovhopotešenia z tanca, či už to divákovi vyhovuje, alebo nie.Samotná otázka čo to znamená vytvoriť tanec môže vygenerovať choreografiu: je tvorenie hudobnej predlohy aktomchoreografie? Je tvorenie tanca aktom konštrukcie alebo práce alebo proces rozhodovania? V rámci postmoderného tanca sa z choreografa stáva kritik, poučujúc divákov ako nazerať na tanec, vyzývajúc očakávania, ktoré diváci prinesú do performance, segmentujúc časti tanca pre bližší dohľad, komentujúc tanec v jeho priebehu.</w:t>
      </w:r>
    </w:p>
    <w:p>
      <w:pPr>
        <w:pStyle w:val="Normal"/>
        <w:rPr>
          <w:rFonts w:ascii="Times New Roman" w:hAnsi="Times New Roman" w:cs="Times New Roman"/>
          <w:sz w:val="24"/>
          <w:szCs w:val="24"/>
        </w:rPr>
      </w:pPr>
      <w:r>
        <w:rPr>
          <w:rFonts w:cs="Times New Roman" w:ascii="Times New Roman" w:hAnsi="Times New Roman"/>
          <w:sz w:val="24"/>
          <w:szCs w:val="24"/>
        </w:rPr>
        <w:t>Čo Hrobár vedel o performatívnosti</w:t>
      </w:r>
    </w:p>
    <w:p>
      <w:pPr>
        <w:pStyle w:val="Normal"/>
        <w:rPr>
          <w:rFonts w:ascii="Times New Roman" w:hAnsi="Times New Roman" w:cs="Times New Roman"/>
          <w:sz w:val="24"/>
          <w:szCs w:val="24"/>
        </w:rPr>
      </w:pPr>
      <w:r>
        <w:rPr>
          <w:rFonts w:cs="Times New Roman" w:ascii="Times New Roman" w:hAnsi="Times New Roman"/>
          <w:sz w:val="24"/>
          <w:szCs w:val="24"/>
        </w:rPr>
        <w:t xml:space="preserve">Diskutujúc či Oféliina samovražda jej odoprela miesto v nebi, jeden viac z teoreticky založených hrobárov hovorí: „Akt má tri stupne – urobiť, zahrať a performovať“ (Hamlet). Hrobár tak delí akciu na fyzické atribúty (do/urobiť), sociálne aspekty (act/zahrať) a divadelné kvality (perform/performovať). Ale prečo užíva slova „act“/zahrať dva krát? Najprv ako popis všeobecnej kategórie a potom ako jeho vlastný pod-súbor? </w:t>
      </w:r>
    </w:p>
    <w:p>
      <w:pPr>
        <w:pStyle w:val="Normal"/>
        <w:rPr>
          <w:rFonts w:ascii="Times New Roman" w:hAnsi="Times New Roman" w:cs="Times New Roman"/>
          <w:sz w:val="24"/>
          <w:szCs w:val="24"/>
        </w:rPr>
      </w:pPr>
      <w:r>
        <w:rPr>
          <w:rFonts w:cs="Times New Roman" w:ascii="Times New Roman" w:hAnsi="Times New Roman"/>
          <w:sz w:val="24"/>
          <w:szCs w:val="24"/>
        </w:rPr>
        <w:t>Každá akcia vedome vykonávaná odkazuje k sebe, je časťou seba. Jej „pôvod“ je jej repetíciou. Každá vedome vykonávaná akcia je prvkom obnoveného chovania. Obnovené chovanie sa nevzťahuje k javisku ale k „reálnemu životu“, je to to, čo post štrukturalisti nazývajú „performatívnosť“. Je to ich spor o tom, že všetky sociálne identity, napríklad pohlavie, sú performatívnosti. Hrobár sa až tak neopakuje, keď predvádza situáciu kde menšie „to act“/zahrať obsahuje väčšie „an act“/akt. Taktiež spojuje „an act“/akt ako niečo, čo je dosiahnuté v rámci každodenného života, s „to act“/zahrať, ako niečo prezentované na javisku. Definitívnym príkladom „to act“/zahrať je „to perform“/performovať – ako reflexia niekoho hrania. Shakespear nemyslel na na Austina, Derridu alebo Butlera keď písal Hamleta. Ale hrobárovo pojednanie ukazuje, že význam performativity tu už bol dlhú dobu.</w:t>
      </w:r>
    </w:p>
    <w:p>
      <w:pPr>
        <w:pStyle w:val="Normal"/>
        <w:rPr>
          <w:rFonts w:ascii="Times New Roman" w:hAnsi="Times New Roman" w:cs="Times New Roman"/>
          <w:sz w:val="24"/>
          <w:szCs w:val="24"/>
        </w:rPr>
      </w:pPr>
      <w:r>
        <w:rPr>
          <w:rFonts w:cs="Times New Roman" w:ascii="Times New Roman" w:hAnsi="Times New Roman"/>
          <w:sz w:val="24"/>
          <w:szCs w:val="24"/>
        </w:rPr>
        <w:t>Zhrnutie</w:t>
      </w:r>
    </w:p>
    <w:p>
      <w:pPr>
        <w:pStyle w:val="Normal"/>
        <w:rPr>
          <w:rFonts w:ascii="Times New Roman" w:hAnsi="Times New Roman" w:cs="Times New Roman"/>
          <w:sz w:val="24"/>
          <w:szCs w:val="24"/>
        </w:rPr>
      </w:pPr>
      <w:r>
        <w:rPr>
          <w:rFonts w:cs="Times New Roman" w:ascii="Times New Roman" w:hAnsi="Times New Roman"/>
          <w:sz w:val="24"/>
          <w:szCs w:val="24"/>
        </w:rPr>
        <w:t xml:space="preserve">Väčšina teoretikov performativity tvrdí, že všetky sociálne reality sú vykonštruované. Konštrukcie pohlavia, rasy a identity sú tromi základnými príkladmi. Sociálny život pri jeho chovaní je performovaný v zmysle, ktorý som predostrel v kapitole2: každá sociálna aktivita môže byť pochopená ako prezentácia „robenia“. Používam termín „as behave“/chovaný, aby som podčiarkol „živosť“ niektorých konkrétnych aspektov sociálneho života – a na vymedzenie regiónu, ktorý je najdôležitejším pre performance štúdia. Táto široká definícia živosti zahŕňa film, TV, nahranú hudbu, telefóny a internet. V podstate tak isto ako aj v teórií, sa živé a mediované navzájom prekrývajú (viz. Auslander). Nemôžeme ich chápať ako čisté reprodukcie, pretože spôsobom akým sú produkované a prijímané sa zúčastňujú na „živosti“. Ostatné časti sociálneho života nie sú „as behave“/chované, teda aspoň nie úplne transparentne – práva, architektúra, písaná literatúra a podobne. Avšak podľa postštrukturalistických teórií performativity, môžu byť aj tieto aspekty sociálneho života chápané „ako performance“. Austiova performativita sa zaoberá iba prejavmi samotnými. Ale tí, ktorí budovali na Austinových myšlienkach, začali nachádzať široké pole „speech act“/prednesové akty a taktiež aplikovali teóriu performativty na všetky oblasti sociálneho života. Derridovo naliehanie, že všetky ľudské kódy a kultúrne vyjadrenia sú „písané“ je silným príkladom takéhoto druhu uvažovania. </w:t>
      </w:r>
    </w:p>
    <w:p>
      <w:pPr>
        <w:pStyle w:val="Normal"/>
        <w:rPr>
          <w:rFonts w:ascii="Times New Roman" w:hAnsi="Times New Roman" w:cs="Times New Roman"/>
          <w:sz w:val="24"/>
          <w:szCs w:val="24"/>
        </w:rPr>
      </w:pPr>
      <w:r>
        <w:rPr>
          <w:rFonts w:cs="Times New Roman" w:ascii="Times New Roman" w:hAnsi="Times New Roman"/>
          <w:sz w:val="24"/>
          <w:szCs w:val="24"/>
        </w:rPr>
        <w:t>Tieto teórie performativity si privlastňujú/obývajú performance umenie, predovšetkým diela, ktoré pracujú s pohlavím, rasou a tvrdením, že osobné je politické. A tak ako teoretici našli performatívnosť vo všetkých sférach osobného a sociálneho života, tak sa aj performance umelci oprostili od tradičných miest a štýlov performance. Niektoré performance diela môžu trvať iba niekoľko sekúnd, zatiaľ čo iné aj roky. Niektoré diela sa odohrávajú na rohu ulice alebo vo výklade obchodu, iné sú roztrúsené po lokalitách po celom svete. Inými slovami, tak ako neexistujú teoretické limity performativity, tak neexistujú praktické limity v rámci performance umenia.</w:t>
      </w:r>
    </w:p>
    <w:p>
      <w:pPr>
        <w:pStyle w:val="Normal"/>
        <w:pBdr>
          <w:bottom w:val="single" w:sz="6" w:space="1" w:color="000000"/>
        </w:pBdr>
        <w:rPr>
          <w:rFonts w:ascii="Times New Roman" w:hAnsi="Times New Roman" w:cs="Times New Roman"/>
          <w:sz w:val="24"/>
          <w:szCs w:val="24"/>
        </w:rPr>
      </w:pPr>
      <w:r>
        <w:rPr>
          <w:rFonts w:cs="Times New Roman" w:ascii="Times New Roman" w:hAnsi="Times New Roman"/>
          <w:sz w:val="24"/>
          <w:szCs w:val="24"/>
        </w:rPr>
        <w:t xml:space="preserve">Aké sú vzťahy medzi performativitou, performatívnosťou a performance – medzi tým čo sa deje v Metropolitnej opere a tým, čo predpokladajú post štrukturalisti? Performativita je väčšou kategóriou. Mnoho performance je jasne označených a obmedzených - formálne prezentácie v divadlách alebo epizódy verejnej slávnosti. Iné performance sú menej jasne zadefinovaných. Dokonca aj nie-performance akty, akým je sedenie na stoličke, prechádzanie cez ulicu alebo spanie, sa môžu zadefinovať ako performance, ak ich tak označíme. Ak sa pozerám na to čo sa deje na ulici alebo pozorujem oceán a vidím ich „ako performance“, tak vzhľadom k okolnostiam ním aj sú. Toto je čo myslel John Cage, keď odpovedal na moju otázku, „Čo je divadlo?“, odpovedal, „Iba sa pozeraj a počúvaj“. Samozrejme, performance prináležia predovšetkým uchu a oku. Performatívnosti taktiež prichádzajú v dvoch typoch – jasne definované/označené a tie viac nejasné. Performatívnosťou môže byť špecifický orálny akt, akým je sľub, prosba alebo dohoda. Alebo to je to niečo, čo je obtiažne pochopiť/vysvetliť – „koncept“ (ako v konceptuálnom umení), „myšlienka“ performance pokrývajúca akt alebo aktivitu. V tomto zmysle existuje „asi if“/ako keby performativity k paralele „asi if“/ako keby v rámci divadla. V divadle „asi if“/ako keby je zložené z charakterov, miest, akcií a deja – existujú iba vtedy, ak sú performované. V rámci performativity sa „asi if“/ako keby skladá z vykonštruovaných sociálnych realít – pohlavie, rasa – tie všetky sú provizórne, „vymyslené“. Na ďalšom stupni je performativita prenikajúcou náladou alebo pocitom – nepatriac príliš vizuálne zvukovej oblasti ale zmyslom akým je čuch, chuť a dotyk. „Cítim/voniam, že sa tu deje niečo zábavné“, alebo „ to nie je môj šálok kávy/taste“, alebo „bol som dotknutý tým čo sa stalo“ – spôsoby akými pristupovať k perfomativite. </w:t>
      </w:r>
    </w:p>
    <w:p>
      <w:pPr>
        <w:pStyle w:val="Normal"/>
        <w:rPr/>
      </w:pPr>
      <w:r>
        <w:rPr>
          <w:rFonts w:cs="Times New Roman" w:ascii="Times New Roman" w:hAnsi="Times New Roman"/>
          <w:sz w:val="24"/>
          <w:szCs w:val="24"/>
        </w:rPr>
        <w:t>Phillip Auslander – Sprostredkované a živé: Nemožná oscilácia</w:t>
      </w:r>
    </w:p>
    <w:p>
      <w:pPr>
        <w:pStyle w:val="Normal"/>
        <w:rPr>
          <w:rFonts w:ascii="Times New Roman" w:hAnsi="Times New Roman" w:cs="Times New Roman"/>
          <w:sz w:val="24"/>
          <w:szCs w:val="24"/>
        </w:rPr>
      </w:pPr>
      <w:r>
        <w:rPr>
          <w:rFonts w:cs="Times New Roman" w:ascii="Times New Roman" w:hAnsi="Times New Roman"/>
          <w:sz w:val="24"/>
          <w:szCs w:val="24"/>
        </w:rPr>
        <w:t>Živá perfomance sa stala spôsobom, ktorým sú mediované reprezentácie naturalizované, podľa jednoduchej logiky, ktorá sa javí našej nostalgii, teda čo sme predpokladali, že bolo nesprostredkované: ak sprostredkovaný obraz môže byť pretvorený naživo, tak musel byť pôvodne „naozajstným“. Táto schéma objasňuje (alebo skôr zlyháva v objasňovaní) nemožnú osciláciu medzi dvoma pólmi, ktoré sa kedysi zdali byť oproti sebe v jasnej opozícií: zatiaľ čo mediovaná perfomance odvodzuje jej autoritu z odkazu na živé alebo naozajstné, tak živé zas odvodzuje jeho autoritu z odkazu na sprostredkovanosť, ktorá odvodzuje jej autoritu z odkazu na živé atď. Paradigma, ktorá najlepšie vystihuje súčasný vzťah medzi živým a sprostredkovaným je Baudrillardova paradigma simulácie: „nič neoddeľuje jeden pól od druhého, počiatočného od konečného: existuje iba určitý zásah jedného do druhého, fantastické zrážanie sa, vrážanie dvoch tradičných pólov do seba navzájom: Implózia: je kde sa simulácia začína.“ Tým že sprostredkované nahrádza živé v rámci kultúrnej ekonómie, tak živé začleňuje sprostredkovanosť technologicky a epistemologicky. Výsledkom tejto implózie je, že zdanlivo stabilná opozícia je teraz  aspektom úzkosti, úzkosti, ktorá sprevádza túžbu mnoho performance teoretikov po opätovnom utvrdení integrity živého a narušenia, spolu-zvolenej prirodzenosti mediovanéh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minik Oslej - preklad</w:t>
      </w:r>
      <w:bookmarkStart w:id="0" w:name="_GoBack"/>
      <w:bookmarkEnd w:id="0"/>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0:59:00Z</dcterms:created>
  <dc:creator>Domi</dc:creator>
  <dc:description/>
  <dc:language>en-US</dc:language>
  <cp:lastModifiedBy>ruller</cp:lastModifiedBy>
  <cp:lastPrinted>2015-06-02T12:58:00Z</cp:lastPrinted>
  <dcterms:modified xsi:type="dcterms:W3CDTF">2015-06-02T10:59:00Z</dcterms:modified>
  <cp:revision>2</cp:revision>
  <dc:subject/>
  <dc:title/>
</cp:coreProperties>
</file>