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color w:val="595959"/>
          <w:lang w:val="en-US"/>
        </w:rPr>
      </w:pPr>
      <w:bookmarkStart w:id="0" w:name="_GoBack"/>
      <w:r>
        <w:rPr>
          <w:rFonts w:cs="Times New Roman" w:ascii="Times New Roman" w:hAnsi="Times New Roman"/>
          <w:b/>
          <w:color w:val="595959"/>
          <w:lang w:val="en-US"/>
        </w:rPr>
        <w:t>KateřinaVlková</w:t>
      </w:r>
    </w:p>
    <w:p>
      <w:pPr>
        <w:pStyle w:val="Normal"/>
        <w:jc w:val="both"/>
        <w:rPr>
          <w:rFonts w:ascii="Times New Roman" w:hAnsi="Times New Roman" w:cs="Times New Roman"/>
          <w:b/>
          <w:b/>
          <w:lang w:val="en-US"/>
        </w:rPr>
      </w:pPr>
      <w:r>
        <w:rPr>
          <w:rFonts w:cs="Times New Roman" w:ascii="Times New Roman" w:hAnsi="Times New Roman"/>
          <w:b/>
          <w:color w:val="595959"/>
          <w:lang w:val="en-US"/>
        </w:rPr>
        <w:t>371589</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lang w:val="en-US"/>
        </w:rPr>
      </w:pPr>
      <w:r>
        <w:rPr>
          <w:rFonts w:cs="Verdana"/>
          <w:b/>
          <w:lang w:val="en-US"/>
        </w:rPr>
        <w:t>SCHECHNER, Richard.</w:t>
      </w:r>
      <w:r>
        <w:rPr>
          <w:rFonts w:cs="Verdana"/>
          <w:i/>
          <w:iCs/>
          <w:lang w:val="en-US"/>
        </w:rPr>
        <w:t>Performance studies: an introduction</w:t>
      </w:r>
      <w:r>
        <w:rPr>
          <w:rFonts w:cs="Verdana"/>
          <w:lang w:val="en-US"/>
        </w:rPr>
        <w:t>. 3rd ed. London: Routledge, 2013, xii, 359 s. ISBN 9780415502313.</w:t>
      </w:r>
    </w:p>
    <w:p>
      <w:pPr>
        <w:pStyle w:val="Normal"/>
        <w:jc w:val="both"/>
        <w:rPr>
          <w:lang w:val="en-US"/>
        </w:rPr>
      </w:pPr>
      <w:r>
        <w:rPr>
          <w:lang w:val="en-US"/>
        </w:rPr>
      </w:r>
    </w:p>
    <w:p>
      <w:pPr>
        <w:pStyle w:val="Normal"/>
        <w:jc w:val="both"/>
        <w:rPr>
          <w:b/>
          <w:b/>
        </w:rPr>
      </w:pPr>
      <w:bookmarkStart w:id="1" w:name="_GoBack"/>
      <w:r>
        <w:rPr>
          <w:b/>
          <w:lang w:val="en-US"/>
        </w:rPr>
        <w:t>Strany:  228 - 232</w:t>
      </w:r>
      <w:bookmarkEnd w:id="1"/>
    </w:p>
    <w:p>
      <w:pPr>
        <w:pStyle w:val="Normal"/>
        <w:jc w:val="both"/>
        <w:rPr>
          <w:b/>
          <w:b/>
        </w:rPr>
      </w:pPr>
      <w:r>
        <w:rPr>
          <w:b/>
        </w:rPr>
      </w:r>
    </w:p>
    <w:p>
      <w:pPr>
        <w:pStyle w:val="Normal"/>
        <w:jc w:val="both"/>
        <w:rPr>
          <w:b/>
          <w:b/>
        </w:rPr>
      </w:pPr>
      <w:r>
        <w:rPr>
          <w:b/>
        </w:rPr>
        <w:t>TRÉNINK</w:t>
      </w:r>
    </w:p>
    <w:p>
      <w:pPr>
        <w:pStyle w:val="Normal"/>
        <w:jc w:val="both"/>
        <w:rPr>
          <w:b/>
          <w:b/>
        </w:rPr>
      </w:pPr>
      <w:r>
        <w:rPr>
          <w:b/>
        </w:rPr>
      </w:r>
    </w:p>
    <w:p>
      <w:pPr>
        <w:pStyle w:val="Normal"/>
        <w:jc w:val="both"/>
        <w:rPr/>
      </w:pPr>
      <w:r>
        <w:rPr/>
        <w:t xml:space="preserve">Trénink je fáze procesu výkonu, kde se učíme specifické dovednosti. Trénink je logický, i když ne vždy empirickým krokem proto-performance. Trénink může být buď neformální nebo formální (viz. Okpewho). V neoficiálním tréninku získává nováček postupem času dovednosti tak, že absorbuje to, co se děje. Chyby jsou opravovány jako součást každodenního života. Tato tréninková metoda může být velmi efektivní, protože to, co se nováček naučí může být integrováno do celkového života studenta. Je to například způsob, jak naučit děti mluvit. Je to to, jak se většina lidí naučí „zapadnout“ do svých rodin a sociálních skupin. Ve velké části světa trénink pro širokou paletu profesí byl nebo je neformální a přitom velmi efektivní. Mnoho z dětských her je jistým druhem školení pro sociální a technické dovednosti, které jsou později užitečné v životě. Mnoho tréninků výkonu je neformální. Mnoho osob, které nikdy nenavštěvovali nějaký kurz či třídu jsou vynikajícími sociálními tanečníky. Na Bali trance tanečníci nikdy nebyli formálně školeni na to, jak provádět jednoduché a přesné pohyby (viz. Cocarrubias). Učňovské je někde mezi neformálním a formální vzděláváním. učni sledují výuku, pomáhají a učí se o práci. Ale někdy je učeň uveden do formální lekce. </w:t>
      </w:r>
    </w:p>
    <w:p>
      <w:pPr>
        <w:pStyle w:val="Normal"/>
        <w:jc w:val="both"/>
        <w:rPr/>
      </w:pPr>
      <w:r>
        <w:rPr/>
      </w:r>
    </w:p>
    <w:p>
      <w:pPr>
        <w:pStyle w:val="Normal"/>
        <w:jc w:val="both"/>
        <w:rPr/>
      </w:pPr>
      <w:r>
        <w:rPr/>
        <w:t>Formální vzdělávání má rozličné metody. Vzdělávání ve třidách je převládající druh současného formálního vzdělávání. Ale tu také učňovská výuka „jeden na jednoho“. Formální trénink se stal naléhavěji nutným s příchodem industrializace, která vytlačuje práci z domova, farmy, vesnice do továren a měst.  Stále více je důležitá technická kvalita života – od vědy, ekonomie, medicínu a počítače, což vyžaduje formální vzdělávání. Některá performativní umění jako filmová tvorba či interaktivní telekomunikace vyžadují formální technické školení. Ale i umění, které se dříve učili prostřednictvím učňovského vzdělávání se nyní učí ve školách. Škola zpřístupňuje učení , což předpokládá systematický postup prostřednictvím různých tříd znalostí a rozdělení poznatků do předmětů.</w:t>
      </w:r>
    </w:p>
    <w:p>
      <w:pPr>
        <w:pStyle w:val="Normal"/>
        <w:jc w:val="both"/>
        <w:rPr/>
      </w:pPr>
      <w:r>
        <w:rPr/>
        <w:t>Neformální vzdělávání je více holistické.</w:t>
      </w:r>
    </w:p>
    <w:p>
      <w:pPr>
        <w:pStyle w:val="Normal"/>
        <w:jc w:val="both"/>
        <w:rPr>
          <w:b/>
          <w:b/>
        </w:rPr>
      </w:pPr>
      <w:r>
        <w:rPr>
          <w:b/>
        </w:rPr>
      </w:r>
    </w:p>
    <w:p>
      <w:pPr>
        <w:pStyle w:val="Normal"/>
        <w:jc w:val="both"/>
        <w:rPr/>
      </w:pPr>
      <w:r>
        <w:rPr/>
        <w:t>-------------------------------------------------------------------------------------------------------</w:t>
      </w:r>
    </w:p>
    <w:p>
      <w:pPr>
        <w:pStyle w:val="Normal"/>
        <w:jc w:val="both"/>
        <w:rPr>
          <w:b/>
          <w:b/>
        </w:rPr>
      </w:pPr>
      <w:r>
        <w:rPr>
          <w:b/>
        </w:rPr>
        <w:t>ISIDORE OPEKWHO</w:t>
      </w:r>
    </w:p>
    <w:p>
      <w:pPr>
        <w:pStyle w:val="Normal"/>
        <w:jc w:val="both"/>
        <w:rPr>
          <w:b/>
          <w:b/>
        </w:rPr>
      </w:pPr>
      <w:r>
        <w:rPr>
          <w:b/>
        </w:rPr>
        <w:t>Formální a neformální vzdělávání</w:t>
      </w:r>
    </w:p>
    <w:p>
      <w:pPr>
        <w:pStyle w:val="Normal"/>
        <w:jc w:val="both"/>
        <w:rPr>
          <w:b/>
          <w:b/>
        </w:rPr>
      </w:pPr>
      <w:r>
        <w:rPr>
          <w:b/>
        </w:rPr>
      </w:r>
    </w:p>
    <w:p>
      <w:pPr>
        <w:pStyle w:val="Normal"/>
        <w:jc w:val="both"/>
        <w:rPr/>
      </w:pPr>
      <w:r>
        <w:rPr/>
        <w:t>Na rozvoji afrického umělce se podílejí dva druhy tréninku – formální a neformální. Neformální trénink znamená druh volného uchycení, přičemž se budoucí umělec zrodí nebo se pohybuje v prostředí, ve kterém je praktikováno zvláštní druh ústního umění a jednoduše absorbuje dovednosti. Je poměrně jasné, co se děje při neformálním vzdělávání. Za prvé budoucí umělec musí být člověk obdařený značným množstvím přirozeného génia, který disponuje zájmem o druh ústní kultury, která je vykonávána kolem něj. Za druhé, protože žádné formální koučování není, musí nováčci pozorně poslouchat a tímto způsobem absorbovat myšlenky. Proces učení znamená, že nováčci musí používat svou fantazii a z velkého množství vybere příslušné materiály, které získali a zvýšit jejich průběhem času jejich znalosti. Obdobně tomu je ve formálním způsobu tréninku, ale proces je lépe organizován a je stanoven vztah mezi učitelem a stážistou, Formální vzdělání je zvláště užitečné pro složitější druhy  ústní literatury – například některé formy rituální poezie a představení zahrnující doprovodu hudby, na které se budoucí umělec mohl spolehnout jako na možnost hlavního zdroje obživy. Stát může uznat i kulturní hodnotu a popularitu (zejména s cizinci) o kategorii ústní tradice, a takto vytvořit „školu“, kde mohou být mladí lidé učeni dovednostem tohoto umění – nejen pro zachování kultury, ale také na podporu cestovního ruchu.</w:t>
      </w:r>
    </w:p>
    <w:p>
      <w:pPr>
        <w:pStyle w:val="Normal"/>
        <w:jc w:val="both"/>
        <w:rPr/>
      </w:pPr>
      <w:r>
        <w:rPr/>
      </w:r>
    </w:p>
    <w:p>
      <w:pPr>
        <w:pStyle w:val="Normal"/>
        <w:jc w:val="both"/>
        <w:rPr/>
      </w:pPr>
      <w:r>
        <w:rPr/>
        <w:t>-------------------------------------------------------------------------------------------------------</w:t>
      </w:r>
    </w:p>
    <w:p>
      <w:pPr>
        <w:pStyle w:val="Normal"/>
        <w:jc w:val="both"/>
        <w:rPr/>
      </w:pPr>
      <w:r>
        <w:rPr/>
      </w:r>
    </w:p>
    <w:p>
      <w:pPr>
        <w:pStyle w:val="Normal"/>
        <w:jc w:val="both"/>
        <w:rPr>
          <w:b/>
          <w:b/>
        </w:rPr>
      </w:pPr>
      <w:r>
        <w:rPr>
          <w:b/>
        </w:rPr>
        <w:t>MIGUEL COVARRUBIAS</w:t>
      </w:r>
    </w:p>
    <w:p>
      <w:pPr>
        <w:pStyle w:val="Normal"/>
        <w:jc w:val="both"/>
        <w:rPr>
          <w:b/>
          <w:b/>
        </w:rPr>
      </w:pPr>
      <w:r>
        <w:rPr>
          <w:b/>
        </w:rPr>
        <w:t>Trénink trance tance na Bali</w:t>
      </w:r>
    </w:p>
    <w:p>
      <w:pPr>
        <w:pStyle w:val="Normal"/>
        <w:jc w:val="both"/>
        <w:rPr>
          <w:b/>
          <w:b/>
        </w:rPr>
      </w:pPr>
      <w:r>
        <w:rPr>
          <w:b/>
        </w:rPr>
      </w:r>
    </w:p>
    <w:p>
      <w:pPr>
        <w:pStyle w:val="Normal"/>
        <w:jc w:val="both"/>
        <w:rPr/>
      </w:pPr>
      <w:r>
        <w:rPr/>
        <w:t xml:space="preserve">Dvě malé holčičky, co jsou školené v tom, jak jít do transu jsou vybrány ze všech dívek obce podle svých psychickým schopnostem podle chrámového kněze. Když je vytvořen sbor mužů a žen, tak začíná trénink. Každý večer, několik týdnů, všichni jdou do chrámu, kde ženy zpívají tradiční písně, zatímco muži zpívají v podivných rytmech a harmonicky poskládaných z nesmyslných slabik, produkují synkopovaný doprovod k tanci, takže holčičky mohou vykonávat. Stále více podléhají extázi podpořenou opojnými písněmi. kadilem a knězem. Trénink pokračuje, dokud jsou dívky schopny dostat do hlubokého transu. Je zvláštní, že i když holčičky nikdy nedostávaly taneční lekce, jsou v transu schopné tančit v jakémkoliv stylu, což by za běžných okolností vyžadovalo měsíce či roky tréninku. Ale Balijci to vidí jasně – v orgánech holčiček tančí bohyně. </w:t>
      </w:r>
    </w:p>
    <w:p>
      <w:pPr>
        <w:pStyle w:val="Normal"/>
        <w:jc w:val="both"/>
        <w:rPr/>
      </w:pPr>
      <w:r>
        <w:rPr/>
        <w:t>-------------------------------------------------------------------------------------------------------</w:t>
      </w:r>
    </w:p>
    <w:p>
      <w:pPr>
        <w:pStyle w:val="Normal"/>
        <w:jc w:val="both"/>
        <w:rPr/>
      </w:pPr>
      <w:r>
        <w:rPr/>
      </w:r>
    </w:p>
    <w:p>
      <w:pPr>
        <w:pStyle w:val="Normal"/>
        <w:jc w:val="both"/>
        <w:rPr/>
      </w:pPr>
      <w:r>
        <w:rPr/>
        <w:t>Neformální trénink se považuje za úspěšný, když žák začne trénovat na vlastní pěst. Formální trénink často vrcholí iniciačním obřadem, což jsou jakési promoce, kde jsou diplomy předány uprostřed oslavy, kde se sejde rodina a přátele dohromady, aby byli svědky změny v postavení absolventů. Někteří velcí umělci byli vyškoleni neformálně, jiní formálně. Často, formální a neformální vzdělávání koexistuje. Například v medicíně, jakmile je škola u konce, tak začínající lékař jde do nemocnice jako stážista pod dohledem rezidenta a vedoucích lékařů. Aby mohl užívat označení specialista, musí postoupit ještě více tréninku.V umění a sportu zejména, jeden trénink může trvati celý život. Na této úrovni, školení zahrnuje "vedení ve tvaru", možná ještě víc než získávání nových dovedností. Ve fyzickém umění - tanci a sportu - člověk potřebuje, aby jejněkdov tréninku udržel. Přestože jednání není tak fyzicky náročné jako tanec nebo sport, mnoho úspěšných herců cítí potřebu navštěvovat kurzy.</w:t>
      </w:r>
    </w:p>
    <w:p>
      <w:pPr>
        <w:pStyle w:val="Normal"/>
        <w:jc w:val="both"/>
        <w:rPr/>
      </w:pPr>
      <w:r>
        <w:rPr/>
      </w:r>
    </w:p>
    <w:p>
      <w:pPr>
        <w:pStyle w:val="Normal"/>
        <w:jc w:val="both"/>
        <w:rPr/>
      </w:pPr>
      <w:r>
        <w:rPr/>
        <w:t>Někdy se učňovské vzdělávání kombinuje s teoretickou výukou. Na KathakaliKalamandalam v Kerala, jihozápadní Indii, někteří kluci začínají cvičit v osmi letech. Nikdo po čtrnácti letech už nenípřijat. (To znamená, že žádný indický chlapec tohoto věku, někteří dospělí cizinci přijati byli, ale neznám žádný případ, kdy cizinec prošelpřes celých osm let průběžného vzdělávání, tak jak to  Indové provádějí). Stážisté stojí před úsvitem v období dešťů (červenec a srpen) po dobu osmi hodin intenzivního psychofyzického tréninku, což zahrnuje analýzu textu a lekce indické filozofie (viz obrázek 7.5). Předpokladem pro podrobnější školení rukou, očí, nohou a trupu je náročný program fyzické námahy (viz obrázek 7.6). Flexibilita a účast potřebná k provedení „Kathakali“ je vytvarována do mladých těl školených pomocí masáží dělaných staršími studenty nebo jejich učitelů.</w:t>
      </w:r>
    </w:p>
    <w:p>
      <w:pPr>
        <w:pStyle w:val="Normal"/>
        <w:widowControl w:val="false"/>
        <w:autoSpaceDE w:val="false"/>
        <w:jc w:val="both"/>
        <w:rPr/>
      </w:pPr>
      <w:r>
        <w:rPr/>
      </w:r>
    </w:p>
    <w:p>
      <w:pPr>
        <w:pStyle w:val="Normal"/>
        <w:widowControl w:val="false"/>
        <w:autoSpaceDE w:val="false"/>
        <w:jc w:val="both"/>
        <w:rPr/>
      </w:pPr>
      <w:r>
        <w:rPr/>
        <w:t>V třídách trénujících performance, účastníci procvičují identická gesta a pohyby nebo to, co se bude používat později, když se veřejně provádí „kathakali“. Kathakali je výkon, co vyžaduje praxi a ponoření do imitace. Neexistuje zde žádná improvizace nebo místo pro „volnou tvůrčí práci“. Postupem času trénink proniká do jejich těl – studenti jsou transformováni jak fyzicky, tak psychicky do „Kathakali interpretů“. V pozdějším životěněkteří umělci  jsou uznáni svými vrstevníky a znalci Kathakali jako "mistři" –mohou improvizovat - bez zkoušky, ve veřejných vystoupeních mohou provádět změny, které se naučil jako studenti. Tyto změnyse stanou součástí stylu konkrétního herce. Ten pak bude předávat tyto změny na své studenty, kteří budou napodobovat mistra, který kdysi sám byl student učený napodobováním. Tímto způsobem seKathakali udržuje a rozvíjí svou tradici.</w:t>
      </w:r>
    </w:p>
    <w:p>
      <w:pPr>
        <w:pStyle w:val="Normal"/>
        <w:widowControl w:val="false"/>
        <w:autoSpaceDE w:val="false"/>
        <w:jc w:val="both"/>
        <w:rPr>
          <w:sz w:val="26"/>
          <w:szCs w:val="26"/>
          <w:lang w:val="en-US"/>
        </w:rPr>
      </w:pPr>
      <w:r>
        <w:rPr>
          <w:sz w:val="26"/>
          <w:szCs w:val="26"/>
          <w:lang w:val="en-US"/>
        </w:rPr>
      </w:r>
    </w:p>
    <w:p>
      <w:pPr>
        <w:pStyle w:val="Normal"/>
        <w:widowControl w:val="false"/>
        <w:autoSpaceDE w:val="false"/>
        <w:jc w:val="both"/>
        <w:rPr/>
      </w:pPr>
      <w:r>
        <w:rPr/>
        <w:t xml:space="preserve">Ale takový vzdělávací systémKathakali není jediným způsobem, jak získat znalost výkonu. Naučit se, jak provádět rituální tanecYoruba v jihozápadní Nigérii se provádí odlišným způsobem (viz obrázek 7.7). Po dlouhém období přípravy, které zahrnuje učení zpaměti, intenzivní soustředění, a praxi, Yorubanských umělců je na řadě volná improvizace. Stejný vzor se vyskytuje jinde v západní Africe (viz obrázek 7.8). Výcvik zahrnuje nejen výuku o tom, jak performovat na veřejnosti, ale také memorování a interpretace posvátných ústních textů. Tyto texty jsou učeny od rituálních specialistů, které nováčky  vyučují. Yorubanové věří, že se techniky a výkony potřebují měnit. Pro tradice musí sice zůstat smysluplná, ale musí se přizpůsobit novým okolnostem a realitě. Yorubanové aplikují tradiční znalosti bezprostředních okolností, aby byly výkony straé, ale i nové zároveň. Vzhledem k postupnému dopadu kolonialismu, modernizace a globalizace v mnoha třetích světových kulturách je nutná schopnost integrovat nové přídavky, tak aby byly kreativně improvizovány.  V Africe je záliba pro kombinování přesnosti s improvizací, což můžeme sledovat  různých žánrech jako je hip hop nebo jazz. </w:t>
      </w:r>
    </w:p>
    <w:p>
      <w:pPr>
        <w:pStyle w:val="Normal"/>
        <w:jc w:val="both"/>
        <w:rPr/>
      </w:pPr>
      <w:r>
        <w:rPr/>
        <w:t>-------------------------------------------------------------------------------------------------------</w:t>
      </w:r>
    </w:p>
    <w:p>
      <w:pPr>
        <w:pStyle w:val="Normal"/>
        <w:jc w:val="both"/>
        <w:rPr>
          <w:b/>
          <w:b/>
        </w:rPr>
      </w:pPr>
      <w:r>
        <w:rPr>
          <w:b/>
        </w:rPr>
      </w:r>
    </w:p>
    <w:p>
      <w:pPr>
        <w:pStyle w:val="Normal"/>
        <w:jc w:val="both"/>
        <w:rPr>
          <w:b/>
          <w:b/>
        </w:rPr>
      </w:pPr>
      <w:r>
        <w:rPr>
          <w:b/>
        </w:rPr>
        <w:t>MARGARET THOMPSON</w:t>
      </w:r>
    </w:p>
    <w:p>
      <w:pPr>
        <w:pStyle w:val="Normal"/>
        <w:jc w:val="both"/>
        <w:rPr>
          <w:b/>
          <w:b/>
        </w:rPr>
      </w:pPr>
      <w:r>
        <w:rPr>
          <w:b/>
        </w:rPr>
        <w:t>Trénink rituálů v Nigérii</w:t>
      </w:r>
    </w:p>
    <w:p>
      <w:pPr>
        <w:pStyle w:val="Normal"/>
        <w:jc w:val="both"/>
        <w:rPr>
          <w:b/>
          <w:b/>
        </w:rPr>
      </w:pPr>
      <w:r>
        <w:rPr>
          <w:b/>
        </w:rPr>
      </w:r>
    </w:p>
    <w:p>
      <w:pPr>
        <w:pStyle w:val="Normal"/>
        <w:jc w:val="both"/>
        <w:rPr>
          <w:b/>
          <w:b/>
        </w:rPr>
      </w:pPr>
      <w:r>
        <w:rPr/>
        <w:t xml:space="preserve">Osvojení technik pro produkci rituálních performance je většinou náročné vytrvalé úsilí a soustředění. Oshitola fa (rituální specialista)popsal, jak jeho dědeček, seděl hodiny a studoval ústní texty věštění a rituálních procesů v akci. Některé techniky vyžadují větší úsilí než ostatní. Pro získání takové techniky  je nutné vědět, jak se něco provádí. Bez vyučování hodnot a etiky by mohlodojít ke zneužití či zneužívání znalostí.Tato skutečnost je zvláště kritická, když v rituálech jsou provedenyzměny, stejně jako v obřadech věštění a léčení. To, co odlišuje rituální specialisty od sebe navzájem, a od šarlatánů, jsou jejich partikulárně rituální role, které mají často zděděné, a pro které byly speciálně vybraní a vyškoleni. Je to transformační síla tohoto druhu je trvalá zkušenost, že je to nezbytné, což je důvod, proč Oshitola často vyjadřoval obavy, že "nemůžete naučit vše v jeden den," v reakci na můj přetrvávající výslech. Faktem je, že nikdo nemůže svědky představení jorubštinopoznat v plném rozsahu, a to ani samotní rituální specialisté. To je pravda, a to nejen z důvodu výlučnosti mnoha rituálních segmentů, ale kvůli simultánnosti rituální akce obecně. </w:t>
      </w:r>
    </w:p>
    <w:p>
      <w:pPr>
        <w:pStyle w:val="Normal"/>
        <w:jc w:val="both"/>
        <w:rPr/>
      </w:pPr>
      <w:r>
        <w:rPr/>
        <w:t>-------------------------------------------------------------------------------------------------------</w:t>
      </w:r>
    </w:p>
    <w:p>
      <w:pPr>
        <w:pStyle w:val="Normal"/>
        <w:jc w:val="both"/>
        <w:rPr/>
      </w:pPr>
      <w:r>
        <w:rPr/>
      </w:r>
    </w:p>
    <w:p>
      <w:pPr>
        <w:pStyle w:val="Normal"/>
        <w:jc w:val="both"/>
        <w:rPr>
          <w:b/>
          <w:b/>
        </w:rPr>
      </w:pPr>
      <w:r>
        <w:rPr>
          <w:b/>
        </w:rPr>
        <w:t>ROBERT FARRIS THOMPSON</w:t>
      </w:r>
    </w:p>
    <w:p>
      <w:pPr>
        <w:pStyle w:val="Normal"/>
        <w:jc w:val="both"/>
        <w:rPr>
          <w:b/>
          <w:b/>
        </w:rPr>
      </w:pPr>
      <w:r>
        <w:rPr>
          <w:b/>
        </w:rPr>
        <w:t>Vitální živost afrického tance</w:t>
      </w:r>
    </w:p>
    <w:p>
      <w:pPr>
        <w:pStyle w:val="Normal"/>
        <w:jc w:val="both"/>
        <w:rPr>
          <w:b/>
          <w:b/>
        </w:rPr>
      </w:pPr>
      <w:r>
        <w:rPr>
          <w:b/>
        </w:rPr>
      </w:r>
    </w:p>
    <w:p>
      <w:pPr>
        <w:pStyle w:val="Normal"/>
        <w:jc w:val="both"/>
        <w:rPr/>
      </w:pPr>
      <w:r>
        <w:rPr/>
        <w:t>Na africký tanec je v očích jejích interpretů viděn jako nástroj silného výrazu. Tanečník musí být silný. Musí se umět zavrtět s razancí, vytvářet vizi "hrůznápodívaná" ve slovech o Bangwa lovci. Vitální živost, vysoká intenzita, rychlost při které jsou některé z aspektů rafinovaněsvalnaté a hloubka citu charakterizují tance tohoto kontinentu.Koncept živosti vede k výkladu částí těla jako nezávislých nástrojů perkusní síly. [. , .] Tanečník musí předat rovinu života stejně autonomně, jakoby každý tančil část svého rámu. Tak jeden Yoruba mluvil o tom, jak ramena označují aktivaci.Banyang zmínil, že jeho otec hrál prsty u nohou, a i Ejagham poznamenal na tanec "s věcmi, kde dělají 'em," tedy, transformace horní a dolní části těla do zóny nezávisle oživeného pohyb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MS Mincho"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4:04:00Z</dcterms:created>
  <dc:creator>ekaterina</dc:creator>
  <dc:description/>
  <dc:language>en-US</dc:language>
  <cp:lastModifiedBy>ruller</cp:lastModifiedBy>
  <cp:lastPrinted>2015-05-18T16:03:00Z</cp:lastPrinted>
  <dcterms:modified xsi:type="dcterms:W3CDTF">2015-05-18T14:04:00Z</dcterms:modified>
  <cp:revision>2</cp:revision>
  <dc:subject/>
  <dc:title/>
</cp:coreProperties>
</file>