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cs="Times New Roman" w:ascii="Times New Roman" w:hAnsi="Times New Roman"/>
          <w:b/>
          <w:sz w:val="32"/>
          <w:szCs w:val="32"/>
        </w:rPr>
        <w:t>Richard Schechner</w:t>
      </w:r>
    </w:p>
    <w:p>
      <w:pPr>
        <w:pStyle w:val="Normal"/>
        <w:rPr>
          <w:rFonts w:ascii="Times New Roman" w:hAnsi="Times New Roman" w:cs="Times New Roman"/>
          <w:b/>
          <w:b/>
          <w:i/>
          <w:i/>
          <w:sz w:val="32"/>
          <w:szCs w:val="32"/>
        </w:rPr>
      </w:pPr>
      <w:r>
        <w:rPr>
          <w:rFonts w:cs="Times New Roman" w:ascii="Times New Roman" w:hAnsi="Times New Roman"/>
          <w:b/>
          <w:i/>
          <w:sz w:val="32"/>
          <w:szCs w:val="32"/>
        </w:rPr>
        <w:t>Performance Studies</w:t>
      </w:r>
      <w:r>
        <w:rPr>
          <w:rFonts w:cs="Times New Roman" w:ascii="Times New Roman" w:hAnsi="Times New Roman"/>
          <w:sz w:val="24"/>
          <w:szCs w:val="24"/>
        </w:rPr>
        <w:t xml:space="preserve"> </w:t>
      </w:r>
      <w:r>
        <w:rPr>
          <w:rFonts w:cs="Times New Roman" w:ascii="Times New Roman" w:hAnsi="Times New Roman"/>
          <w:b/>
          <w:i/>
          <w:sz w:val="32"/>
          <w:szCs w:val="32"/>
        </w:rPr>
        <w:t>(str. 63 – 66)</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George Schaller</w:t>
      </w:r>
    </w:p>
    <w:p>
      <w:pPr>
        <w:pStyle w:val="Normal"/>
        <w:rPr>
          <w:rFonts w:ascii="Times New Roman" w:hAnsi="Times New Roman" w:cs="Times New Roman"/>
          <w:b/>
          <w:b/>
          <w:i/>
          <w:i/>
          <w:sz w:val="28"/>
          <w:szCs w:val="28"/>
        </w:rPr>
      </w:pPr>
      <w:r>
        <w:rPr>
          <w:rFonts w:cs="Times New Roman" w:ascii="Times New Roman" w:hAnsi="Times New Roman"/>
          <w:b/>
          <w:i/>
          <w:sz w:val="28"/>
          <w:szCs w:val="28"/>
        </w:rPr>
        <w:t>Gorily a sportovní fanoušci</w:t>
      </w:r>
    </w:p>
    <w:p>
      <w:pPr>
        <w:pStyle w:val="Normal"/>
        <w:jc w:val="both"/>
        <w:rPr/>
      </w:pPr>
      <w:r>
        <w:rPr>
          <w:rFonts w:cs="Times New Roman" w:ascii="Times New Roman" w:hAnsi="Times New Roman"/>
          <w:sz w:val="24"/>
          <w:szCs w:val="24"/>
        </w:rPr>
        <w:t>Člověk se v konfliktních situacích chová podobně jako šimpanz nebo gorila. U gibonů, šimpanzů, orangutanů i člověka lze vypozorovat rozličné nespecifické aspekty při tlukotu pěstmi o hrudní koš.</w:t>
      </w:r>
    </w:p>
    <w:p>
      <w:pPr>
        <w:pStyle w:val="Normal"/>
        <w:jc w:val="both"/>
        <w:rPr>
          <w:rFonts w:ascii="Times New Roman" w:hAnsi="Times New Roman" w:cs="Times New Roman"/>
          <w:sz w:val="24"/>
          <w:szCs w:val="24"/>
        </w:rPr>
      </w:pPr>
      <w:r>
        <w:rPr>
          <w:rFonts w:cs="Times New Roman" w:ascii="Times New Roman" w:hAnsi="Times New Roman"/>
          <w:sz w:val="24"/>
          <w:szCs w:val="24"/>
        </w:rPr>
        <w:t>Ať jsme v pozici diváka nebo samotného hráče, sportovní události které v lidech vyvolávají vzrušení a zároveň uvolňují emočního napětí, jsou ideálním příkladem ke zkoumání lidského chování. Napětí vyprodukované během sportovních událostí bývá uvolňováno pokřiky, potleskem, skákáním či házením různých předmětů. Tyto projevy chování mohou být koordinovány rolí roztleskávaček, které repetitativními zvuky nasměrovávají publikum k synchronizovanému završení události. Přenos emočního vzrušení z jednoho jedince na druhého je zřejmý i v projevech chování goril.</w:t>
      </w:r>
    </w:p>
    <w:p>
      <w:pPr>
        <w:pStyle w:val="Normal"/>
        <w:jc w:val="both"/>
        <w:rPr>
          <w:rFonts w:ascii="Times New Roman" w:hAnsi="Times New Roman" w:cs="Times New Roman"/>
          <w:b/>
          <w:b/>
          <w:sz w:val="28"/>
          <w:szCs w:val="28"/>
        </w:rPr>
      </w:pPr>
      <w:r>
        <w:rPr>
          <w:rFonts w:cs="Times New Roman" w:ascii="Times New Roman" w:hAnsi="Times New Roman"/>
          <w:b/>
          <w:sz w:val="28"/>
          <w:szCs w:val="28"/>
        </w:rPr>
        <w:t>James McKinley</w:t>
      </w:r>
    </w:p>
    <w:p>
      <w:pPr>
        <w:pStyle w:val="Normal"/>
        <w:jc w:val="both"/>
        <w:rPr>
          <w:rFonts w:ascii="Times New Roman" w:hAnsi="Times New Roman" w:cs="Times New Roman"/>
          <w:sz w:val="24"/>
          <w:szCs w:val="24"/>
        </w:rPr>
      </w:pPr>
      <w:r>
        <w:rPr>
          <w:rFonts w:cs="Times New Roman" w:ascii="Times New Roman" w:hAnsi="Times New Roman"/>
          <w:sz w:val="24"/>
          <w:szCs w:val="24"/>
        </w:rPr>
        <w:t>Již dlouho se předpokládá, že u zarputilých sportovních fanoušků pochází pocit vzrušení a sounáležitosti ze sympatií k tradičním dlouholetým týmům. Specifické vzorce fanouškovského chování se objevily již v době, kdy lidé žili v kmenech a jako genetičtí reprezentanti svého kmenu bojovali za ochranu rodu. V dnešní době plní atleti podobnou funkci pro město ve stylizované válce na hřišti. Ačkoliv jsou současní sportovci zejména předmětem komerce, jejich činy stále generují intenzivní emoce odpovídající jejich předkům. Právě emoce se zasloužily o prudký nárůst popularity sportu v posledních dvou dekádách. Nedávné studie deklarují psychotické změny vzniklé během hry, vyvolané například hladinou testosteronu, která kolísá v závislosti na vývoji hry. Hladina vzrušení při sportovních aktivitách odpovídá vzrušení sexuálnímu. Edward Hirt z Indiana Univerzity předložil výzkum, který dokazuje závislost sebedůvěry na sportovních výsledcích. Skalní fanoušci se po výhře svého týmu cítili na rozdíl od fanoušků poraženého týmu fyzicky přitažlivější i psychicky kompetentnější. Těsný vztah k určitému sportovnímu týmu má ve většině případů pozitivní účinky. Několik studií jasně potvrdilo, že intenzivní zájem o sportovní týmy může tlumit deprese a podpořit lidskou sebeúctu a sounáležitost.</w:t>
      </w:r>
    </w:p>
    <w:p>
      <w:pPr>
        <w:pStyle w:val="Normal"/>
        <w:jc w:val="both"/>
        <w:rPr/>
      </w:pPr>
      <w:r>
        <w:rPr>
          <w:rFonts w:cs="Times New Roman" w:ascii="Times New Roman" w:hAnsi="Times New Roman"/>
          <w:sz w:val="24"/>
          <w:szCs w:val="24"/>
        </w:rPr>
        <w:t>Nejen sportovní události ale i rytmické formace velkých skupin jako pochody, slavnostní průvody, disco tance a další, jsou typickým příkladem skupinového jednání stejného druhu. Pouze pár z těchto příkladů umožňuje individuální vyjádření. Masové demonstrace, stranické politické sjezdy i náboženská shromáždění vyvolávají stejné emocionální reakce. Pokud se projevy nálad ritualizují do podoby masových akcí, vyjádření individualit se stává potlačeným, zakázaným, nebo nahrazeným vygradovanými, rytmicky koordinovanými, repetitativními akcemi a projevy. Ty podněcují agresi ve prospěch sponzora, týmu, korporace, politika, strany, náboženství nebo státu.</w:t>
      </w:r>
    </w:p>
    <w:p>
      <w:pPr>
        <w:pStyle w:val="Normal"/>
        <w:jc w:val="both"/>
        <w:rPr>
          <w:rFonts w:ascii="Times New Roman" w:hAnsi="Times New Roman" w:cs="Times New Roman"/>
          <w:sz w:val="24"/>
          <w:szCs w:val="24"/>
        </w:rPr>
      </w:pPr>
      <w:r>
        <w:rPr>
          <w:rFonts w:cs="Times New Roman" w:ascii="Times New Roman" w:hAnsi="Times New Roman"/>
          <w:sz w:val="24"/>
          <w:szCs w:val="24"/>
        </w:rPr>
        <w:t>Ale co přesně se děje s běžným chováním když je ritualizováno? Existují jeho obecně platné vzorce nebo neideologický systém? Etnologové tvrdí, že rituály jsou výsledkem procesů, jež probíhaly přes miliony let a vedly k rozvinutí chování tzv. adaptivních výhod. Jinými slovy, rituály napomáhají zvířatům přežít, rozmnožovat se a přenášet dědičné znaky z generace na generaci. Všechny rituály vykazují následující kvalitativní vlastnosti: Některé formy běžného chování (pohyby) jsou osvobozeny od svých původních funkcí. Chování je gradováno a zjednodušováno. Pohyby jsou často modifikovány do postojů, stávají se rytmickými a repetitativními. Vyvíjejí se části těla dostatečně nápadné pro sociální komunikaci, např. losí parohy. V případě člověka jsou tyto části těla uměle nahrazovány např. uniformou, kostýmem, maskami aj. Chování je reakcí na impuls, jež probíhá dle specifického stimulačně podmíněného mechanismu.</w:t>
      </w:r>
    </w:p>
    <w:p>
      <w:pPr>
        <w:pStyle w:val="Normal"/>
        <w:jc w:val="both"/>
        <w:rPr>
          <w:rFonts w:ascii="Times New Roman" w:hAnsi="Times New Roman" w:cs="Times New Roman"/>
          <w:sz w:val="24"/>
          <w:szCs w:val="24"/>
        </w:rPr>
      </w:pPr>
      <w:r>
        <w:rPr>
          <w:rFonts w:cs="Times New Roman" w:ascii="Times New Roman" w:hAnsi="Times New Roman"/>
          <w:sz w:val="24"/>
          <w:szCs w:val="24"/>
        </w:rPr>
        <w:t>Výše uvedené atributy chování odkazují k procesu obrody chování. Rituály můžeme chápat jako pásy chování, které jsou opakovány na základě jejich původní funkce. Pohyby, výroky a rituální postoje jsou obvykle běžné akce, které byly vygradovány, zjednodušeny a zopakovány. Lidé si nevyvinuli specificky výrazné části těla za účelem sociální komunikace, nicméně jsou schopni dočasné i permanentní modifikace těla prostřednictvím masek, kostýmů, make-upu, šperků, nebo plastické chirurgie. Podstatné části lidského těla byly duplikovány v nevyřčené, vysoce vygradované reprezentace. Nejdůležitější části těla se různí kulturálně, např. orgány rozmnožování a tvář.</w:t>
      </w:r>
    </w:p>
    <w:p>
      <w:pPr>
        <w:pStyle w:val="Normal"/>
        <w:jc w:val="both"/>
        <w:rPr>
          <w:rFonts w:ascii="Times New Roman" w:hAnsi="Times New Roman" w:cs="Times New Roman"/>
          <w:sz w:val="24"/>
          <w:szCs w:val="24"/>
        </w:rPr>
      </w:pPr>
      <w:r>
        <w:rPr>
          <w:rFonts w:cs="Times New Roman" w:ascii="Times New Roman" w:hAnsi="Times New Roman"/>
          <w:sz w:val="24"/>
          <w:szCs w:val="24"/>
        </w:rPr>
        <w:t>Veškeré kvalitativní vlastnosti rituálu podporují jeho funkce. Z etnologického hlediska se jedná o snížení potyček se smrtelnými následky v rámci skupiny, stanovení a udržení hierarchie, posílení skupinové soudržnosti, vymezení a ochranu teritoria, sdílení potravy a regulaci rozmnožování. Etnologové prohlašují, že tyto funkce jsou přenášeny do lidské kultury, kde jsou zastíněny vírou, ideologiemi a poznáním. Jinými slovy, lidské rituály navýšeny o významovou složku plní stejnou funkci jako rituály zvířecí, přičemž význam rituálu se odvíjí od jeho specifických praktik, náboženství, společnosti a skupiny.</w:t>
      </w:r>
    </w:p>
    <w:p>
      <w:pPr>
        <w:pStyle w:val="Normal"/>
        <w:jc w:val="both"/>
        <w:rPr>
          <w:rFonts w:ascii="Times New Roman" w:hAnsi="Times New Roman" w:cs="Times New Roman"/>
          <w:sz w:val="24"/>
          <w:szCs w:val="24"/>
        </w:rPr>
      </w:pPr>
      <w:r>
        <w:rPr>
          <w:rFonts w:cs="Times New Roman" w:ascii="Times New Roman" w:hAnsi="Times New Roman"/>
          <w:sz w:val="24"/>
          <w:szCs w:val="24"/>
        </w:rPr>
        <w:t>Nazývají etnologové zvířecí chování rituálem, protože jej lze připodobnit k lidskému? Představují šimpanzí samice sedící na stromě a pozorující samce diváky v lidském slova smyslu? Opravdu existuje spojitost mezi lidským a zvířecím chováním analogická k vývoji tělesné struktury?</w:t>
      </w:r>
    </w:p>
    <w:p>
      <w:pPr>
        <w:pStyle w:val="Normal"/>
        <w:jc w:val="both"/>
        <w:rPr>
          <w:rFonts w:ascii="Times New Roman" w:hAnsi="Times New Roman" w:cs="Times New Roman"/>
          <w:sz w:val="24"/>
          <w:szCs w:val="24"/>
        </w:rPr>
      </w:pPr>
      <w:r>
        <w:rPr>
          <w:rFonts w:cs="Times New Roman" w:ascii="Times New Roman" w:hAnsi="Times New Roman"/>
          <w:sz w:val="24"/>
          <w:szCs w:val="24"/>
        </w:rPr>
        <w:t>Lidské i zvířecí rituály regulují rušivé, rozpolcené a nebezpečné interakce. Interaktivní prostředí podněcuje násilné, až fatální střety. Rituální chování těmto střetům předchází, pro svůj předurčený, vygradovaný a repetitativní charakter. Rituál je nositelem metazprávy, odkazující na sebe samotnou, s cílem zajistit korektní obsah sdělení.</w:t>
      </w:r>
    </w:p>
    <w:p>
      <w:pPr>
        <w:pStyle w:val="Normal"/>
        <w:jc w:val="both"/>
        <w:rPr/>
      </w:pPr>
      <w:r>
        <w:rPr>
          <w:rFonts w:cs="Times New Roman" w:ascii="Times New Roman" w:hAnsi="Times New Roman"/>
          <w:sz w:val="24"/>
          <w:szCs w:val="24"/>
        </w:rPr>
        <w:t>Lidské rituály překračují rituály zvířecí v oblasti společenských a životních fází. Živočichové nevnímají fáze života jako např. pubertu, Velikonoce, sňatek nebo smrt, nepřemítají o posmrtném životě nebo o reinkarnaci, neslibují věrnost, neobdarovávají se.</w:t>
      </w:r>
    </w:p>
    <w:p>
      <w:pPr>
        <w:pStyle w:val="Normal"/>
        <w:jc w:val="both"/>
        <w:rPr>
          <w:rFonts w:ascii="Times New Roman" w:hAnsi="Times New Roman" w:cs="Times New Roman"/>
          <w:b/>
          <w:b/>
          <w:sz w:val="32"/>
          <w:szCs w:val="32"/>
        </w:rPr>
      </w:pPr>
      <w:r>
        <w:rPr>
          <w:rFonts w:cs="Times New Roman" w:ascii="Times New Roman" w:hAnsi="Times New Roman"/>
          <w:b/>
          <w:sz w:val="32"/>
          <w:szCs w:val="32"/>
        </w:rPr>
        <w:t>Victor Turner</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Rituály jako liminální performance</w:t>
      </w:r>
    </w:p>
    <w:p>
      <w:pPr>
        <w:pStyle w:val="Normal"/>
        <w:jc w:val="both"/>
        <w:rPr>
          <w:rFonts w:ascii="Times New Roman" w:hAnsi="Times New Roman" w:cs="Times New Roman"/>
          <w:sz w:val="24"/>
          <w:szCs w:val="24"/>
        </w:rPr>
      </w:pPr>
      <w:r>
        <w:rPr>
          <w:rFonts w:cs="Times New Roman" w:ascii="Times New Roman" w:hAnsi="Times New Roman"/>
          <w:sz w:val="24"/>
          <w:szCs w:val="24"/>
        </w:rPr>
        <w:t>Lidé mají tendenci členit životní fáze (narození, rodičovství, sňatek, důchod, smrt), které Gennep rozděluje na 3 základní kategorie – preliminální, liminální a postliminální. Klíčovou fází je liminální fáze, časová perioda, kdy se člověk nachází na hraně sociálních kategorií a osobních identit. Liminální entity existují všude a nikde, jsou organizovány zákony, zvyky, pravidly. Jejich nejednoznačné a neurčitelné atributy jsou vyjadřovány v různých společnostech různě. Liminalita je často spojována se smrtí, dělohou, tmou, bisexualitou, zatměním slunce nebo měsíce, s dospíváním, s pasivním chováním, pokořením a přijímáním trestu bez námitek – tedy s příkořím podmiňujícím zvládnutí dalších životních fází. V liminální fázi dochází k transformacím, které otvírají možnosti kreativitě rituálů, novým situacím, identitám a sociálním realitám. V první fázi liminalního rituálu se jedinec dočasně stává “ničím“, vstupuje do stavu extrémní zranitelnosti, ale také otevřenosti ke změnám. Dochází k vymanění ze stávající identity a sociální pozice. Otevírá se mu časoprostor, kde neexistuje moc ani identita, prostor transformace v jinou sociální jednotku. Ve druhé liminální fází dochází k vtisknutí nové identity a nových schopností. Mezi způsoby transformace, které se liší dle kultur, patří například trvalé fyzické změny.</w:t>
      </w:r>
    </w:p>
    <w:p>
      <w:pPr>
        <w:pStyle w:val="Normal"/>
        <w:jc w:val="both"/>
        <w:rPr/>
      </w:pPr>
      <w:r>
        <w:rPr>
          <w:rFonts w:cs="Times New Roman" w:ascii="Times New Roman" w:hAnsi="Times New Roman"/>
          <w:sz w:val="24"/>
          <w:szCs w:val="24"/>
        </w:rPr>
        <w:t>Význam liminality není úměrný okázalosti transformace. V závěru liminální fáze rituálu významy akcí objektů převyšují jejich praktickou funkci a hodnotu. Akce a hodnoty symbolizují probíhající změny identity, např. svatební přísaha, předávání vysokoškolského diplomu, at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Eva Jášková (39985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5:10:00Z</dcterms:created>
  <dc:creator>Doma2014</dc:creator>
  <dc:description/>
  <dc:language>en-US</dc:language>
  <cp:lastModifiedBy>ruller</cp:lastModifiedBy>
  <cp:lastPrinted>2015-03-10T13:38:00Z</cp:lastPrinted>
  <dcterms:modified xsi:type="dcterms:W3CDTF">2015-03-10T15:10:00Z</dcterms:modified>
  <cp:revision>2</cp:revision>
  <dc:subject/>
  <dc:title/>
</cp:coreProperties>
</file>