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right="0" w:hanging="0"/>
        <w:jc w:val="both"/>
        <w:rPr>
          <w:b/>
          <w:b/>
        </w:rPr>
      </w:pPr>
      <w:r>
        <w:rPr>
          <w:b/>
        </w:rPr>
        <w:t>ERVIN GOFFMAN</w:t>
      </w:r>
    </w:p>
    <w:p>
      <w:pPr>
        <w:pStyle w:val="Normal"/>
        <w:ind w:left="708" w:right="0" w:hanging="0"/>
        <w:jc w:val="both"/>
        <w:rPr>
          <w:b/>
          <w:b/>
          <w:i/>
          <w:i/>
        </w:rPr>
      </w:pPr>
      <w:r>
        <w:rPr>
          <w:b/>
          <w:i/>
        </w:rPr>
        <w:t>Performance každodenního života</w:t>
      </w:r>
    </w:p>
    <w:p>
      <w:pPr>
        <w:pStyle w:val="Normal"/>
        <w:ind w:left="708" w:right="0" w:hanging="0"/>
        <w:jc w:val="both"/>
        <w:rPr/>
      </w:pPr>
      <w:r>
        <w:rPr/>
        <w:t>Legitimní performance každodenního života nejsou „hrány“ nebo „předstírány“ ve smyslu že performer dopředu ví, co bude dělat a výhradně to udělá kvůli efektu, který to pravděpodobně bude mít. Výraz, který je pociťován a který performer vyzařuje pro něj bude obzvláště „nedostupný“. Ale v případě méně kompetentních performerů  neschopnost obyčejného jedince formulovat v předstihu pohyby svých očí a těla neznamená, že se nevyjádř pomocí těchto prostředků tak, jak je dramatizováno a pre-formováno v repertoáru jeho akcí.</w:t>
      </w:r>
    </w:p>
    <w:p>
      <w:pPr>
        <w:pStyle w:val="Normal"/>
        <w:jc w:val="both"/>
        <w:rPr/>
      </w:pPr>
      <w:r>
        <w:rPr/>
        <w:t>Všichni herci jsou performery, ale ne všichni performeři jsou herci. V teorii je možné specifikovat rozdíl mezi herci a performery. V praxi však jsou však tyto rozdíly v procesu kolapsu. Pódioví herci hrají role, které vytvořil někdo jiný, opakují tyto role na pravidelné bázi před publikem, které ví, že herci jen předstírají, že jsou těmi, které předvádějí. V diváckých sportech je situace komplikovanější. Atleti nepředstírají, ale performují/podávají výkon. Soustředí se na splnění specifických úkolů v daných sportech (míčové sporty, bojování, závodění, skákání, vzpírání atd.) a zároveň ukazují sami sebe na veřejnosti. Přípravy na velkou hru jsou součástí celé události. A i když atleti nepředstírají, že by byli někým jiným, čím slavnějším se atlet stává, tím více se jeho jednání v některých ohledech blíží jednání herce na pódiu. Cvičení dovedností se podobá jádru performance, ale oč větší hvězdu se jedná, tím se více jeho/její  sebeprezentace stává hraním charakteru. Performování v každodenním životě vyžaduje lidi s širokou šálou aktivit od samostatných nebo intimních performance za zavřenými dveřmi po aktivity malé skupiny, které interagují jako části davu. Někdy každodenní performování využívá vědomě přijaté konvenční jednání, jako např. na formální večeři nebo na pohřbu; někdy je scénář každodenního života volný/uvolněný, jako když jdete dolu ulicí a jako obvykle konverzujete s kamarádem. Většinu každodenního života zabírá vykonávání práce, profesních, rodinných a sociálních rolí. Každá z nich v každé kultuře přichází vybavena způsoby chování a interagování. Každý ovládá do určitého stupně nebo do jiného společenský kód každodenního života. Rebelové záměrně nedodržují pravidla, revolucionáři je chtějí navždy změnit.</w:t>
      </w:r>
    </w:p>
    <w:p>
      <w:pPr>
        <w:pStyle w:val="Normal"/>
        <w:jc w:val="both"/>
        <w:rPr/>
      </w:pPr>
      <w:r>
        <w:rPr/>
        <w:t>Do jaké míry je lidský společenský život nekončícím sledem performancí? George Washington, první americký prezident nebyl méně nezkušený než ekvivalent "photo opa" jakéhosi modela z 18.století nebo jedince, opatrně  si vytvářejícího si svoji osobnost po divadelní linii.</w:t>
      </w:r>
      <w:r>
        <w:rPr>
          <w:sz w:val="20"/>
        </w:rPr>
        <w:t xml:space="preserve"> </w:t>
      </w:r>
      <w:r>
        <w:rPr>
          <w:b/>
        </w:rPr>
        <w:t>(viz MARSHALL BOX)</w:t>
      </w:r>
    </w:p>
    <w:p>
      <w:pPr>
        <w:pStyle w:val="Normal"/>
        <w:ind w:left="708" w:right="0" w:hanging="0"/>
        <w:jc w:val="both"/>
        <w:rPr>
          <w:b/>
          <w:b/>
        </w:rPr>
      </w:pPr>
      <w:r>
        <w:rPr>
          <w:b/>
        </w:rPr>
        <w:t>JOSHUA MICAH MARSHALL</w:t>
      </w:r>
    </w:p>
    <w:p>
      <w:pPr>
        <w:pStyle w:val="Normal"/>
        <w:ind w:left="708" w:right="0" w:hanging="0"/>
        <w:jc w:val="both"/>
        <w:rPr>
          <w:b/>
          <w:b/>
          <w:i/>
          <w:i/>
        </w:rPr>
      </w:pPr>
      <w:r>
        <w:rPr>
          <w:b/>
          <w:i/>
        </w:rPr>
        <w:t>Generál George Washington hraje svoji roli</w:t>
      </w:r>
    </w:p>
    <w:p>
      <w:pPr>
        <w:pStyle w:val="Normal"/>
        <w:ind w:left="708" w:right="0" w:hanging="0"/>
        <w:jc w:val="both"/>
        <w:rPr/>
      </w:pPr>
      <w:r>
        <w:rPr/>
        <w:t xml:space="preserve">Jak scény heroismu plynou, toto je jedna z těch divných. V třetím červencovém týdnu roku 1776, jen pár dnů po té, co byla Deklarace nezávislosti Thomase Jeffersona schválena Kontinentálním kongresem, jeho excelence Generál George Washington, vrchní generál Kontinentální armády, byl zapleten do puntičkářské/hnidopišské výměny se svým britským protějškem – Lordem Richerdem Howem. [Howe] vyslal […] dopis adresovaný „Georgi Washingtonovi, Esq“ […Washingtonův personál] ho rázně odmítl tvrdíce, že „ nikdo takový s touto adresou v naší armádě není“. Tři dny později se Howeho emisar vrátil s kopií dopisu, který byl již adresován „Georgi Washingtonovi, Esq atd. atd., aby se mu dostalo stejného odmítnutí. Nakonec Howe vyslal požadavek, zda by generál Washington souhlasil s přijetím nového emisara, Lieutenanta Colonela Jamese Patersona. […] Po výměně zdvořilostních frází Paterson položil na stůl před Washingtona ten  stejný dopis […]. Washington odmítl se s dopisem obeznámit. Ve víře posunout konverzaci dál Paterson upozornil, že „atd.atd“ vyjadřuje nepřímo vše co může následovat. „Ano, to může“ odpověděl Washington, ale také cokoli“ […]. Washington v tomto krátkém dramatu nejen že dal Howemu jasně najevo, s kým má tu čest, ale také ukázal svým mužům, ž e se dokáže postavit komukoli, koho Jiří III. pošle. […] Washington […] nebyl nikdy více sebou než když hrál. Od útlého věku zasvětil svůj život té nejtěžší disciplině, formovat vše ze svého psychického chování do takové míry důvěrnosti, kterou si mohl dovolit před svými přáteli a spolupracovníky. Během doby kdy velel v armádě, mimo Boston, v červenci 1775, jen málo z něj nebylo produktem několika let vědomé rafinovanosti. […O]n nakonec získal roli, na kterou se připravoval celý svůj život – být sám sebou. </w:t>
        <w:tab/>
        <w:tab/>
        <w:tab/>
        <w:tab/>
        <w:tab/>
      </w:r>
      <w:r>
        <w:rPr>
          <w:b/>
        </w:rPr>
        <w:t>2005, „National Treasure“, 87-90</w:t>
      </w:r>
    </w:p>
    <w:p>
      <w:pPr>
        <w:pStyle w:val="Normal"/>
        <w:jc w:val="both"/>
        <w:rPr/>
      </w:pPr>
      <w:r>
        <w:rPr/>
        <w:t xml:space="preserve">Uspořádání životních okamžiků jde daleko dál než jen Americká revoluce. Podle historika Starého Říma Suetonia si vládce </w:t>
      </w:r>
      <w:r>
        <w:rPr>
          <w:b/>
        </w:rPr>
        <w:t>Caesar Augustus</w:t>
      </w:r>
      <w:r>
        <w:rPr/>
        <w:t xml:space="preserve"> v den kdy zemřel, vyžádal zrcadlo, nakázal svým sluhům, aby mu učesali vlasy a připevnili uvolněnou čelist a poté nechal shromáždit svoje dvořany. „Hrál jsem komedii života dobře?“ zeptal se Augustus. A aniž by čekal na jejich reakci sám odpověděl „protože jsem svou hru hrál dobře, tleskejte rukama a nechte mě opustit jeviště za potlesku.“ Krátce poté Augustus zemřel. Scéna u vládcovy smrtelné postele není tak mimořádná, jak by se mohlo na první pohled zdát. Před érou ošetřovacích domů a mechanicky prodloužených životů, úzkostlivě inscenované scény smrti byly obvyklé. A v některých kulturách stále jsou. Ale i v méně závažných momentech divadlo pronásleduje každodenní život. „Hrála jsi dobře“ může matka říci jako pochvalu své dceři, která obstála u šikanující tety. Toto ta stejná matka může říci při večeři a pokárat tak svoji dceru: „Buď zticha a chovej se více dospěle.“ Pochvala stejně jako napomenutí odkazují na chování, které bylo rozhodnuto a definováno a které má jasnou formu. Můžeme si snadno představit toto jednání. Slovo act a action jsou citacemi  ne-tak-skrytého společenského skriptu (scénáře?) Takovýto společenský scénář  proniká do každodenního života. Přestože se tyto sociální scénáře liší kultura od kultury a epocha od epochy, neexistují historická nebo kulturní období, která by tyto scénaře postrádala.</w:t>
      </w:r>
    </w:p>
    <w:p>
      <w:pPr>
        <w:pStyle w:val="Normal"/>
        <w:jc w:val="both"/>
        <w:rPr/>
      </w:pPr>
      <w:r>
        <w:rPr/>
        <w:t xml:space="preserve">Postupně v Americe po roce 1848 Konvence za práva žen v Seneca Falls ve státě New York a v roce 1950 První národní shromáždění za práva žen ve Worcesteru ve státě Massachusetts, ženy požadovaly stejná práva, jako měli muži. Ale rovnoprávnost se nedostavila tak rychle a bez obtíží; a tak dnes stále ženy - v USA nebo i jinde - jsou diskriminovány kvůli svému gendru. V polovině devatenáctého století v Americe někteří považovali akt verbálního projevu na veřejnosti mimo domov bez "odborného vedení" muže jako nestydaté a špatné. Jedna reakce proti této první vlně feminismu byl výskyt manuálů jako ten od Emily Thornwell: </w:t>
      </w:r>
      <w:r>
        <w:rPr>
          <w:i/>
        </w:rPr>
        <w:t>Průvodce dámy k dokonalé vznešenosti/urozenosti</w:t>
      </w:r>
      <w:r>
        <w:rPr/>
        <w:t xml:space="preserve">, která instruovala ženy jak se mají "správně" chovat (Viz </w:t>
      </w:r>
      <w:r>
        <w:rPr>
          <w:b/>
        </w:rPr>
        <w:t>Thornwell box</w:t>
      </w:r>
      <w:r>
        <w:rPr/>
        <w:t xml:space="preserve">). </w:t>
      </w:r>
    </w:p>
    <w:p>
      <w:pPr>
        <w:pStyle w:val="Normal"/>
        <w:ind w:left="708" w:right="0" w:hanging="0"/>
        <w:jc w:val="both"/>
        <w:rPr>
          <w:b/>
          <w:b/>
        </w:rPr>
      </w:pPr>
      <w:r>
        <w:rPr>
          <w:b/>
        </w:rPr>
        <w:t>EMILY THORNWELL</w:t>
      </w:r>
    </w:p>
    <w:p>
      <w:pPr>
        <w:pStyle w:val="Normal"/>
        <w:ind w:left="708" w:right="0" w:hanging="0"/>
        <w:jc w:val="both"/>
        <w:rPr>
          <w:b/>
          <w:b/>
          <w:i/>
          <w:i/>
        </w:rPr>
      </w:pPr>
      <w:r>
        <w:rPr>
          <w:b/>
          <w:i/>
        </w:rPr>
        <w:t>Jak by se dáma měla chovat na veřejnosti</w:t>
      </w:r>
    </w:p>
    <w:p>
      <w:pPr>
        <w:pStyle w:val="Normal"/>
        <w:ind w:left="708" w:right="0" w:hanging="0"/>
        <w:jc w:val="both"/>
        <w:rPr/>
      </w:pPr>
      <w:r>
        <w:rPr/>
        <w:t>Obecná pravidla způsobného chování ve společnosti. Upřeně se na někoho dívat, zvláště jste-li dáma a hovoříte s cizím gentlemanem; otáčet neustále hlavu na obě strany během konverzace; vrtět se na židli; předklánět se; plácat rukama do kolen; Držet jedno koleno sepnutýma rukama; dávat nohy křížem; opřít nohy o železný kozlík (u ohniště); samolibě se obdivovat v zrcadle; […] nepřiměřeně se smát; dotýkat se člověka, s nímž konverzujeme; uchopit ho za knoflíky, límec pláště, manžety, v pase, atp.; chytat kohokoli v pase nebo za paži nebo se ho dotýkat; […] škrábat se na tváři nebo na rukou; mrkat; krčit rameny; podupávat; a tak podobně; - všechny tyto špatné návyky, o kterých nemůžeme s lidmi mluvit, jsou na nejvyšší míru neuspokojivé.</w:t>
      </w:r>
    </w:p>
    <w:p>
      <w:pPr>
        <w:pStyle w:val="Normal"/>
        <w:ind w:left="708" w:right="0" w:hanging="0"/>
        <w:jc w:val="both"/>
        <w:rPr/>
      </w:pPr>
      <w:r>
        <w:rPr/>
        <w:t>1856, The Lady´s Guide to Perfect Gentillity in Manners, Dress, and Conversation, 87-88</w:t>
      </w:r>
    </w:p>
    <w:p>
      <w:pPr>
        <w:pStyle w:val="Normal"/>
        <w:jc w:val="both"/>
        <w:rPr/>
      </w:pPr>
      <w:r>
        <w:rPr/>
        <w:t xml:space="preserve">Feministky nabízely jeden návod, a Thornwellové příručka jiný. Jak bylo diskutováno v Kapitole5, manuály jako Thornwellové návod - stejně tak jako mnoho článků a knih "jak se chovat" z té doby až po současnost může být analyzováno z pohledu gendru. Proč ale zrovna gender? Sociání chování je konstruktem. Tato záležitost je složitá, neboť tvrzení "Teď performuji." se často potkává s jiným stejně naléhavým tvrzením "Role, kterou hraji, jsem já."  Takže kde nebo kdo je tím pravým já? Pravidla chování jsou zřejmá z pohledu na ustanovené role, jakými jsou matka, doktor, učitel, dítě atd. Specifická gesta, tón hlasu, oblečení atp. odpovídající mnohým sociálním rolím jsou dobře známé. Ale role a pravidla se liší místo od místa a okolnost od okolnosti. Například role řidiče autobusu nebo kadeřnice mohou být velmi dobře známy v jedné společnosti, ale neznámy v jiné; a odpovídající chování řidiče autobusu nebo kadeřnice se může lišit v různých společnostech. Ale ať už jsou role jakékoli, narušeně </w:t>
      </w:r>
      <w:r>
        <w:rPr>
          <w:rStyle w:val="Hps"/>
        </w:rPr>
        <w:t>přijaté</w:t>
      </w:r>
      <w:r>
        <w:rPr/>
        <w:t xml:space="preserve"> </w:t>
      </w:r>
      <w:r>
        <w:rPr>
          <w:rStyle w:val="Hps"/>
        </w:rPr>
        <w:t>kódy</w:t>
      </w:r>
      <w:r>
        <w:rPr/>
        <w:t xml:space="preserve"> </w:t>
      </w:r>
      <w:r>
        <w:rPr>
          <w:rStyle w:val="Hps"/>
        </w:rPr>
        <w:t>chování</w:t>
      </w:r>
      <w:r>
        <w:rPr/>
        <w:t xml:space="preserve"> </w:t>
      </w:r>
      <w:r>
        <w:rPr>
          <w:rStyle w:val="Hps"/>
        </w:rPr>
        <w:t>se setkají s</w:t>
      </w:r>
      <w:r>
        <w:rPr/>
        <w:t xml:space="preserve"> pokáráním v </w:t>
      </w:r>
      <w:r>
        <w:rPr>
          <w:rStyle w:val="Hps"/>
        </w:rPr>
        <w:t>rozmezí "Běž do svého pokoje! " a "Pohrdáte soudem." a tak dále. Závažná provinění mohou způsobit, že je dotyčný exkomunikován, ostrakizován, uvězněn nebo popraven. Jednání specifické pro určitou roli nebo situace vede k sociální interakci. Někdy jsou scénáře poměrně volné, jako např. konvence, někdy tak akorát přísné, jako je tomu u pravidel, a někdy naprosto přísné, jako je tomu u zákonů. Ale jakkoli přísně nebo naopak uvolněně determinováno, sociální chování není nikdy svobodné a uvolněné. Žité detaily očekávaného chování konstituují performance sociálního života.</w:t>
      </w:r>
    </w:p>
    <w:p>
      <w:pPr>
        <w:pStyle w:val="Normal"/>
        <w:jc w:val="both"/>
        <w:rPr/>
      </w:pPr>
      <w:r>
        <w:rPr>
          <w:rStyle w:val="Hps"/>
        </w:rPr>
        <w:tab/>
        <w:t>Ale co se stane v méně střežených situacích, když jsou lidé "mimo službu" - když soudce nesoudí, když učitel neučí a když rodiče odloží své rodičovství? V těchto chvílích je performativní aspekt běžného chování méně zřetelný, ale nikoli nepřítomný. Vyčleňuje</w:t>
      </w:r>
      <w:r>
        <w:rPr/>
        <w:t xml:space="preserve"> se </w:t>
      </w:r>
      <w:r>
        <w:rPr>
          <w:rStyle w:val="Hps"/>
        </w:rPr>
        <w:t>formální</w:t>
      </w:r>
      <w:r>
        <w:rPr/>
        <w:t xml:space="preserve"> </w:t>
      </w:r>
      <w:r>
        <w:rPr>
          <w:rStyle w:val="Hps"/>
        </w:rPr>
        <w:t>zakotvení</w:t>
      </w:r>
      <w:r>
        <w:rPr/>
        <w:t xml:space="preserve"> </w:t>
      </w:r>
      <w:r>
        <w:rPr>
          <w:rStyle w:val="Hps"/>
        </w:rPr>
        <w:t>hrát</w:t>
      </w:r>
      <w:r>
        <w:rPr/>
        <w:t xml:space="preserve"> </w:t>
      </w:r>
      <w:r>
        <w:rPr>
          <w:rStyle w:val="Hps"/>
        </w:rPr>
        <w:t>role, které</w:t>
      </w:r>
      <w:r>
        <w:rPr/>
        <w:t xml:space="preserve"> </w:t>
      </w:r>
      <w:r>
        <w:rPr>
          <w:rStyle w:val="Hps"/>
        </w:rPr>
        <w:t>umožní</w:t>
      </w:r>
      <w:r>
        <w:rPr/>
        <w:t xml:space="preserve"> </w:t>
      </w:r>
      <w:r>
        <w:rPr>
          <w:rStyle w:val="Hps"/>
        </w:rPr>
        <w:t>více volnosti</w:t>
      </w:r>
      <w:r>
        <w:rPr/>
        <w:t xml:space="preserve"> </w:t>
      </w:r>
      <w:r>
        <w:rPr>
          <w:rStyle w:val="Hps"/>
        </w:rPr>
        <w:t>v chování</w:t>
      </w:r>
      <w:r>
        <w:rPr/>
        <w:t>, které jsou méně jako předepsaná dramata a více jako volné improvizace. Lidé se stávají "just friends" (jenom kamarády), soudce ukazuje že je "jenom obyčejný Joe jako já", uklízečka si sedne na čaj s majitelem domu. Ale "kamarád" a "obyčejný Joe" jsou také jen role-také, které se míchají na pozadí společenského života než aby vystupovaly výrazně akcentované. Goffman se domnívá, že všechna společenská setkání jsou jako divadlo, protože "život sám je dramaticky hraná záležitost" (viz Goffman box)</w:t>
      </w:r>
    </w:p>
    <w:p>
      <w:pPr>
        <w:pStyle w:val="Normal"/>
        <w:ind w:left="708" w:right="0" w:hanging="0"/>
        <w:jc w:val="both"/>
        <w:rPr>
          <w:b/>
          <w:b/>
        </w:rPr>
      </w:pPr>
      <w:r>
        <w:rPr>
          <w:b/>
        </w:rPr>
        <w:t>ERVING GOFFMAN</w:t>
      </w:r>
    </w:p>
    <w:p>
      <w:pPr>
        <w:pStyle w:val="Normal"/>
        <w:ind w:left="708" w:right="0" w:hanging="0"/>
        <w:jc w:val="both"/>
        <w:rPr>
          <w:b/>
          <w:b/>
          <w:i/>
          <w:i/>
        </w:rPr>
      </w:pPr>
      <w:r>
        <w:rPr>
          <w:b/>
          <w:i/>
        </w:rPr>
        <w:t>Je celý svět jeviště?</w:t>
      </w:r>
    </w:p>
    <w:p>
      <w:pPr>
        <w:pStyle w:val="Normal"/>
        <w:ind w:left="708" w:right="0" w:hanging="0"/>
        <w:jc w:val="both"/>
        <w:rPr/>
      </w:pPr>
      <w:r>
        <w:rPr/>
        <w:t>Stát se dobrým divadelním hercem vyžaduje skutečný um, dlouhý trénink a psychologické předpoklady. Ovšem tato skutečnost by neměla zastínit jinou: téměř každý se může rychle naučit jakýkoli scénář natolik dobře, aby shovívavému publiku do jisté míry zprostředkoval pocit reálnosti děje, který přednáší. A zdá se, že je tomu tak, protože obyčejný společenský kontakt sám o sobě probíhá stejně jako scéna, výměnou dramaticky vypjatých akcí, protiakcí a závěrečných odpovědí. I v rukou necvičených herců mohou scénáře ožít, protože život sám o sobě je dramaticky uspořádán. Celý svět samozřejmě není jeviště, ale klíčové momenty, kdy jevištěm je, jsou velmi těžko postižitelné.</w:t>
      </w:r>
    </w:p>
    <w:p>
      <w:pPr>
        <w:pStyle w:val="Normal"/>
        <w:ind w:left="708" w:right="0" w:hanging="0"/>
        <w:jc w:val="both"/>
        <w:rPr/>
      </w:pPr>
      <w:r>
        <w:rPr/>
        <w:t>1959, The Presentation of Self in Everyday Life, 71-72</w:t>
      </w:r>
    </w:p>
    <w:p>
      <w:pPr>
        <w:pStyle w:val="Normal"/>
        <w:jc w:val="both"/>
        <w:rPr/>
      </w:pPr>
      <w:r>
        <w:rPr/>
        <w:tab/>
        <w:t>Mohl by se říci, že čím více veřejná sociální role v "nadživotní velikosti", tím více se podobá divadlu. Americký prezident se drží tence napsaného scénáře, pronáší proslovy, které mu byly napsány, a dodržuje přísně prosazované protokoly. Dokonce se učí nazpaměť zdánlivě improvizované odpovědi, které dává reportérům nebo výroky, které provolává do davu, který ho zdraví když cestuje po celém státě. Samozřejmě Anglická monarchie měla dlouho spíše divadelní úlohu než rozhodovací, která je nyní aktuální. Ale pompa a okolnosti, základ královského rituálu, měl velký dopad na politický a společenský život. Membrána oddělující co se "zdá" a co "je" je velmi tenká a propustná.</w:t>
      </w:r>
    </w:p>
    <w:p>
      <w:pPr>
        <w:pStyle w:val="Normal"/>
        <w:jc w:val="both"/>
        <w:rPr/>
      </w:pPr>
      <w:r>
        <w:rPr/>
        <w:tab/>
        <w:t>V divadle herec i diváci ví, že herec "není" tím, koho hraje. Ale v "reálném životě" osoba simultánně performuje sebe a je sama sebou. Tato záležitost je značně komplikovaná, neboť v některých metodách realistického hraní se herci učí jak využít jejich vlastní já ke konstrukci divadelní role. Tato technika "předstírání, že jsem to opravdu já" nebo "budování charakteru ze sebe" prostupuje společnost, a to nejen na Západě. Skrze média a nyní už skrze prostředky internetu hrají lidé každodenně několik rolí, mají přístup k několika avatarům. Reklamy povzbuzují lidi, aby věřili, že skrze kosmetiku, chirurgické zákroky, náladu-pozměnující drogy, cvičení, diety, účesy a oblečení mohou radikálně změnit osobnost. "Tím kdo jsem" už není dané, jak tomu dřív bylo. Počet dostupných "nových já"každým týdnem narůstá, média zdůrazňují, že žádné já už nemusí být permanentní. Průběžné alterování je možné. Tento příslib proměnlivosti svádí lidi, aby hráli více a více rolí, aby objevovali různorodost svého já jak jen to je možné. Lidé jako nikdy dříve performují několik svých "já" po celý den, každý den.</w:t>
      </w:r>
    </w:p>
    <w:p>
      <w:pPr>
        <w:pStyle w:val="Normal"/>
        <w:jc w:val="both"/>
        <w:rPr>
          <w:b/>
          <w:b/>
        </w:rPr>
      </w:pPr>
      <w:r>
        <w:rPr>
          <w:b/>
        </w:rPr>
      </w:r>
    </w:p>
    <w:p>
      <w:pPr>
        <w:pStyle w:val="Normal"/>
        <w:jc w:val="both"/>
        <w:rPr>
          <w:b/>
          <w:b/>
        </w:rPr>
      </w:pPr>
      <w:r>
        <w:rPr>
          <w:b/>
        </w:rPr>
        <w:t>SOUDY A POPRAVY JAKO PERFORMANCE</w:t>
      </w:r>
    </w:p>
    <w:p>
      <w:pPr>
        <w:pStyle w:val="Normal"/>
        <w:jc w:val="both"/>
        <w:rPr/>
      </w:pPr>
      <w:r>
        <w:rPr/>
        <w:tab/>
        <w:t xml:space="preserve">Soudy v soudní síni jsou neodmyslitelně dramatické. Toto "kriminální drama" prezentuje sporné verze toho, co se stalo; "drama soudní síně" postaví advokáty stíhaných proti obhájcům se soudem jako rozhodčím (viz </w:t>
      </w:r>
      <w:r>
        <w:rPr>
          <w:b/>
        </w:rPr>
        <w:t>Harbinger box</w:t>
      </w:r>
      <w:r>
        <w:rPr/>
        <w:t xml:space="preserve">) </w:t>
      </w:r>
    </w:p>
    <w:p>
      <w:pPr>
        <w:pStyle w:val="Normal"/>
        <w:ind w:left="708" w:right="0" w:hanging="0"/>
        <w:jc w:val="both"/>
        <w:rPr>
          <w:b/>
          <w:b/>
        </w:rPr>
      </w:pPr>
      <w:r>
        <w:rPr>
          <w:b/>
        </w:rPr>
        <w:t>RICHARD HARBINGER</w:t>
      </w:r>
    </w:p>
    <w:p>
      <w:pPr>
        <w:pStyle w:val="Normal"/>
        <w:ind w:left="708" w:right="0" w:hanging="0"/>
        <w:jc w:val="both"/>
        <w:rPr>
          <w:b/>
          <w:b/>
          <w:i/>
          <w:i/>
        </w:rPr>
      </w:pPr>
      <w:r>
        <w:rPr>
          <w:b/>
          <w:i/>
        </w:rPr>
        <w:t>Soud podle dramatu</w:t>
      </w:r>
    </w:p>
    <w:p>
      <w:pPr>
        <w:pStyle w:val="Normal"/>
        <w:ind w:left="708" w:right="0" w:hanging="0"/>
        <w:jc w:val="both"/>
        <w:rPr/>
      </w:pPr>
      <w:r>
        <w:rPr/>
        <w:t>Právní soud je dramatická záležitost ve službách právního užití. […] Když se díváme na právní soud, vidíme hru; když se díváme trochu déle, vidíme hru uvnitř hry. To je stěžejní, nevyhnutelná forma právního soudu: "hra vně" a "hra uvnitř". A od této formy se všechno další přirozeně odvíjí: dvojí zápletka, dvojí hraní, dvojí nastavení, dvojí publikum, dvojí efekty. [...]</w:t>
      </w:r>
    </w:p>
    <w:p>
      <w:pPr>
        <w:pStyle w:val="Normal"/>
        <w:ind w:left="708" w:right="0" w:hanging="0"/>
        <w:jc w:val="both"/>
        <w:rPr/>
      </w:pPr>
      <w:r>
        <w:rPr/>
        <w:tab/>
        <w:t>"Hra uvnitř hry" je […] kriminální drama v rámci dramatu soudní síně. […] (</w:t>
      </w:r>
      <w:r>
        <w:rPr>
          <w:i/>
        </w:rPr>
        <w:t>people vs.X</w:t>
      </w:r>
      <w:r>
        <w:rPr/>
        <w:t xml:space="preserve">?) </w:t>
      </w:r>
      <w:r>
        <w:rPr>
          <w:i/>
        </w:rPr>
        <w:t>Člověk versus X</w:t>
      </w:r>
      <w:r>
        <w:rPr/>
        <w:t xml:space="preserve"> je archetypem milionu soudů vražd - v minulosti, přítomnosti a budoucnosti. […] Drama soudní síně ("hra vně") uvádí na jeviště legální souboj mezi obžalobou a obhajobou</w:t>
      </w:r>
    </w:p>
    <w:p>
      <w:pPr>
        <w:pStyle w:val="Normal"/>
        <w:jc w:val="both"/>
        <w:rPr/>
      </w:pPr>
      <w:r>
        <w:rPr/>
        <w:t xml:space="preserve">Porota rozhodne, kdo vyhraje a kdo prohraje. Obžaloba a obhajoba konstruují protichůdné příběhy z důkazů a svědectví. Drama </w:t>
      </w:r>
      <w:r>
        <w:rPr>
          <w:rStyle w:val="Hps"/>
        </w:rPr>
        <w:t>zločinu</w:t>
      </w:r>
      <w:r>
        <w:rPr/>
        <w:t xml:space="preserve"> </w:t>
      </w:r>
      <w:r>
        <w:rPr>
          <w:rStyle w:val="Hps"/>
        </w:rPr>
        <w:t>vnořené</w:t>
      </w:r>
      <w:r>
        <w:rPr/>
        <w:t xml:space="preserve"> </w:t>
      </w:r>
      <w:r>
        <w:rPr>
          <w:rStyle w:val="Hps"/>
        </w:rPr>
        <w:t>uvnitř</w:t>
      </w:r>
      <w:r>
        <w:rPr/>
        <w:t xml:space="preserve"> </w:t>
      </w:r>
      <w:r>
        <w:rPr>
          <w:rStyle w:val="Hps"/>
        </w:rPr>
        <w:t>soudního dramatu</w:t>
      </w:r>
      <w:r>
        <w:rPr/>
        <w:t xml:space="preserve"> </w:t>
      </w:r>
      <w:r>
        <w:rPr>
          <w:rStyle w:val="Hps"/>
        </w:rPr>
        <w:t>spočívá ve</w:t>
      </w:r>
      <w:r>
        <w:rPr/>
        <w:t xml:space="preserve"> </w:t>
      </w:r>
      <w:r>
        <w:rPr>
          <w:rStyle w:val="Hps"/>
        </w:rPr>
        <w:t>formování</w:t>
      </w:r>
      <w:r>
        <w:rPr/>
        <w:t xml:space="preserve"> </w:t>
      </w:r>
      <w:r>
        <w:rPr>
          <w:rStyle w:val="Hps"/>
        </w:rPr>
        <w:t>forenzních</w:t>
      </w:r>
      <w:r>
        <w:rPr/>
        <w:t xml:space="preserve"> </w:t>
      </w:r>
      <w:r>
        <w:rPr>
          <w:rStyle w:val="Hps"/>
        </w:rPr>
        <w:t>důkazů a</w:t>
      </w:r>
      <w:r>
        <w:rPr/>
        <w:t xml:space="preserve"> </w:t>
      </w:r>
      <w:r>
        <w:rPr>
          <w:rStyle w:val="Hps"/>
        </w:rPr>
        <w:t>svědeckých výpovědí</w:t>
      </w:r>
      <w:r>
        <w:rPr/>
        <w:t xml:space="preserve"> </w:t>
      </w:r>
      <w:r>
        <w:rPr>
          <w:rStyle w:val="Hps"/>
        </w:rPr>
        <w:t>do</w:t>
      </w:r>
      <w:r>
        <w:rPr/>
        <w:t xml:space="preserve"> </w:t>
      </w:r>
      <w:r>
        <w:rPr>
          <w:rStyle w:val="Hps"/>
        </w:rPr>
        <w:t>dvou vzájemně</w:t>
      </w:r>
      <w:r>
        <w:rPr/>
        <w:t xml:space="preserve"> </w:t>
      </w:r>
      <w:r>
        <w:rPr>
          <w:rStyle w:val="Hps"/>
        </w:rPr>
        <w:t>si odporujících</w:t>
      </w:r>
      <w:r>
        <w:rPr/>
        <w:t xml:space="preserve"> </w:t>
      </w:r>
      <w:r>
        <w:rPr>
          <w:rStyle w:val="Hps"/>
        </w:rPr>
        <w:t>příběhů, které se snaží přimět soudce rozhodnout, který z příběhů je "pravda" - nebo, v americkém systému určit, zdali byla vina prokázána "nad vší pochybnost". Během procesu se každá strana snaží podrýt oponentovu verzi. Pravda u soudu je něco, k čemu ne úplně dochází, jelikož je to test</w:t>
      </w:r>
      <w:r>
        <w:rPr/>
        <w:t xml:space="preserve">, která strana </w:t>
      </w:r>
      <w:r>
        <w:rPr>
          <w:rStyle w:val="Hps"/>
        </w:rPr>
        <w:t>je</w:t>
      </w:r>
      <w:r>
        <w:rPr/>
        <w:t xml:space="preserve"> více </w:t>
      </w:r>
      <w:r>
        <w:rPr>
          <w:rStyle w:val="Hps"/>
        </w:rPr>
        <w:t>zběhlá v</w:t>
      </w:r>
      <w:r>
        <w:rPr/>
        <w:t>e vy</w:t>
      </w:r>
      <w:r>
        <w:rPr>
          <w:rStyle w:val="Hps"/>
        </w:rPr>
        <w:t>užívání zákona</w:t>
      </w:r>
      <w:r>
        <w:rPr/>
        <w:t xml:space="preserve"> </w:t>
      </w:r>
      <w:r>
        <w:rPr>
          <w:rStyle w:val="Hps"/>
        </w:rPr>
        <w:t>a</w:t>
      </w:r>
      <w:r>
        <w:rPr/>
        <w:t xml:space="preserve"> </w:t>
      </w:r>
      <w:r>
        <w:rPr>
          <w:rStyle w:val="Hps"/>
        </w:rPr>
        <w:t>tvarování</w:t>
      </w:r>
      <w:r>
        <w:rPr/>
        <w:t xml:space="preserve"> </w:t>
      </w:r>
      <w:r>
        <w:rPr>
          <w:rStyle w:val="Hps"/>
        </w:rPr>
        <w:t>dat - ve "vytváření případu". Soudce drží právníky/advokáty v linii, interpretuje zákon porotě a udržuje pořádek u soudu. Případy soudů slavných osobností, na které je upřená velká pozornost, soudy líčící strašné případy a soudy s politickou důležitostí přitahují četné obecenstvo uspořádané v soustředěných kruzích. Nejokrajovější kruhy diváků mohou čítat i miliony. Ale všechno to začíná na lokální úrovni. Soudní procesy se skládají z vnitřního kruhu - soudce,</w:t>
      </w:r>
      <w:r>
        <w:rPr/>
        <w:t xml:space="preserve"> </w:t>
      </w:r>
      <w:r>
        <w:rPr>
          <w:rStyle w:val="Hps"/>
        </w:rPr>
        <w:t>obžalovaný(í),</w:t>
      </w:r>
      <w:r>
        <w:rPr/>
        <w:t xml:space="preserve"> </w:t>
      </w:r>
      <w:r>
        <w:rPr>
          <w:rStyle w:val="Hps"/>
        </w:rPr>
        <w:t xml:space="preserve">právníci - s porotou jakožto účastníky pozorovatelů. Další kruh se skládá ze "zainteresovaných částí" - příbuzní a přátelé/nepřátelé  obhájce nebo oběti.  Na většinu soudů také zabrousí několik lidí, kteří se toulají po soudní budově a hledají zábavu. Tento zájem o zábavu je poháněn médii. </w:t>
      </w:r>
      <w:r>
        <w:rPr>
          <w:rStyle w:val="Hps"/>
          <w:b/>
        </w:rPr>
        <w:t>Court TV</w:t>
      </w:r>
      <w:r>
        <w:rPr>
          <w:rStyle w:val="Hps"/>
        </w:rPr>
        <w:t xml:space="preserve"> vysílá přenosy soudních procesů, senzační i obyčejné, umocněné legálními reportážemi a analýzami během dne a dramaty založenými na soudech a programováním v noci. Diváci sledují soudy jako reality televizi nebo jako druh sportovní show. Pokud případ zahrnuje nějakou celebritu nebo je z jakéhokoli důvodu o něj obecný zájem, soudní síň bývá zalidněná; tisk se chová jako zástupce lidu zprostředkující veřejnosti, která nemůže být přítomna osobně. Důležité soudy přitahují diváky vzdálené v čase i prostoru - lidi, kteří zjišťují co se děje díky vysílání zpráv nebo z novin a časopisů. Nakonec přichází historikové, profesoři a studenti, studující století nebo dokonce tisíciletí soudnictví, stejně jako inkviziční proces s Galileem nebo soud se Sokratem. Na opačné straně jsou televize vysílající přes den jako třeba </w:t>
      </w:r>
      <w:r>
        <w:rPr>
          <w:rStyle w:val="Hps"/>
          <w:i/>
        </w:rPr>
        <w:t>Divorce Court (Rozvodový soud)</w:t>
      </w:r>
      <w:r>
        <w:rPr>
          <w:rStyle w:val="Hps"/>
        </w:rPr>
        <w:t xml:space="preserve"> nebo </w:t>
      </w:r>
      <w:r>
        <w:rPr>
          <w:rStyle w:val="Hps"/>
          <w:i/>
        </w:rPr>
        <w:t>Judge Judy( Soudce Judy)</w:t>
      </w:r>
      <w:r>
        <w:rPr>
          <w:rStyle w:val="Hps"/>
        </w:rPr>
        <w:t>, které těží z teatrálnosti soudů.</w:t>
      </w:r>
    </w:p>
    <w:p>
      <w:pPr>
        <w:pStyle w:val="Normal"/>
        <w:ind w:left="0" w:right="0" w:firstLine="708"/>
        <w:jc w:val="both"/>
        <w:rPr/>
      </w:pPr>
      <w:r>
        <w:rPr>
          <w:rStyle w:val="Hps"/>
        </w:rPr>
        <w:t>"Soudní show" jsou takto pojmenovány, neboť výsledek je předem determinován (jako ve hře) a soudy jsou stavěny tak, aby ukázaly sílu státu a někdy aby zastrašili veřejnost. Jak říká staré čínské přísloví: "Zabíjením kuřat nahnat strach opicím". Moskevský proces v letech 1936-1938 zlikvidoval skutečně i smyšlené rivaly diktátora Josipa Stalina. Veškeré detaily procesu byly předem připraveny - obviněni, doznáni, vyneseni rozsudku. Nikdo nebyl osvobozen, většina byla popravena. Moskevský proces byl doprovázen vládou řízenou masivní propagandou. Monstrproces může být někdy “ku prospěchu” – například, Norimberský proces s nacistickými válečnými zločinci po druhé světové válce nebo proces se Slobodanem Miloševičem, který začal v roce 2002. Během procesu ovšem Miloševi</w:t>
      </w:r>
    </w:p>
    <w:p>
      <w:pPr>
        <w:pStyle w:val="Normal"/>
        <w:ind w:left="0" w:right="0" w:firstLine="708"/>
        <w:jc w:val="both"/>
        <w:rPr/>
      </w:pPr>
      <w:r>
        <w:rPr>
          <w:rStyle w:val="Hps"/>
          <w:rFonts w:eastAsia="Calibri" w:cs="Calibri"/>
        </w:rPr>
        <w:t xml:space="preserve"> </w:t>
      </w:r>
      <w:r>
        <w:rPr>
          <w:rStyle w:val="Hps"/>
        </w:rPr>
        <w:t>zemřel přirozenou smrtí ve vězeňské cele. A</w:t>
      </w:r>
    </w:p>
    <w:p>
      <w:pPr>
        <w:pStyle w:val="Normal"/>
        <w:ind w:left="0" w:right="0" w:firstLine="708"/>
        <w:jc w:val="both"/>
        <w:rPr/>
      </w:pPr>
      <w:r>
        <w:rPr>
          <w:rStyle w:val="Hps"/>
        </w:rPr>
        <w:t>koliv tyto procesy nejsou zcela zinscenovány, lidé vědí, jak se budou odehrávat. Mnozí cítili, že Miloševič – stejně jako Hermann Goering, velké nacistické zvíře, který spáchal sebevraždu ve své cele – podvedl soud. Všechny procesy jsou monstrprocesy demonstrující autoritu jednotné síly – jednotlivý národ, společenství vítězů nebo Organizaci Spojených Národů – a životaschopnosti justičního systému společnosti. Přesto někdy to, co soudy ukazují, je v protikladu s tím, co pravidla určují.</w:t>
      </w:r>
    </w:p>
    <w:p>
      <w:pPr>
        <w:pStyle w:val="Normal"/>
        <w:ind w:left="0" w:right="0" w:firstLine="708"/>
        <w:jc w:val="both"/>
        <w:rPr/>
      </w:pPr>
      <w:r>
        <w:rPr>
          <w:rStyle w:val="Hps"/>
        </w:rPr>
        <w:t>První televizní přenos soudu byl s ncistou Adolfem Eichmannem, který byl v roce 1961 usvědčena odsouzen k smrti Izraelským soudem v Jeruzalémě pro svoji vedoucí úlohu během holocaustu. Během procesu byl Eichmann držen v  boxu z neprůstřelného skla, kde byl chráněn před zraněním, od projevů ostatních a izolován. Další soud za vraždu v roce 1995 s bývalým fotbalistou a filmovou hvězdou O.J. Simpsonem sledovaly miliony lidí. Jeho obhájce Johnnie Cochran vyhrál pro svého klienta osvobozující rozsudek a proměnil se tak ve hvězdu ve své vlastní pravdě. Vzhledem ke zrůdnosti svého zločinu a také kvůli novosti použití televizního média tímto způsobem byl proces s Eichmannem konán s respektem. Ale v době Simpsonova procesu už byla v televizi přemíra televizních pseudosoudů jako zábava. Simpsonův proces byl kombinací Holywoodu, vrcholových sportů, míšení ras, žárlivosti a vraždy. Přestože hrál nevinného (a byl osvobozen), byl Simpson většinou vnímán jako vinný. Bylo to něco víc, než život okolo soudu, co fascinovalo Američany. Simpsonuv příběh, jako velkých divadelních vrahů – Oidipus, Hamlet, Clytemnestra, Othello – nemohl být vyřešen verdiktem poroty „nevinen“. „Celá pravda“ nemusí být nikdy celá známa, nemůže být zredukována na „fakta“ Ale nakonec raději než aby stoupal do Shakespearovského nebe byl, Simpsonův soud melodramatem jak ze seriálu. Krátce po procesu šly čtyři videopásky se záznamem ze soudu do prodeje. A další videa následovaly. Hledání pravdy není to co přitahuje obecenstvo k takovýmto soudům. Soud s O.J. Simpsonem byl daleko více než jen o tom, kdo zabil Nicole Brownovou a  Ronald Goldmana. Bylo to o rasových vztazích v US, životním stylu slavných a bohatých, sexu, žárlivosti a druhů spravedlnosti na prodej. A co nám to říká o lidské imaginace, která googluje“Adolfa Eichmanna“ v červnu roku 2005 s výsledkem 188 000 výsledků  versus 610 000 pro O.J. Simpsona a 1340 000 pro „Johnnie Cochrana“?</w:t>
      </w:r>
    </w:p>
    <w:p>
      <w:pPr>
        <w:pStyle w:val="Normal"/>
        <w:ind w:left="0" w:right="0" w:firstLine="708"/>
        <w:jc w:val="both"/>
        <w:rPr/>
      </w:pPr>
      <w:r>
        <w:rPr>
          <w:rStyle w:val="Hps"/>
        </w:rPr>
        <w:tab/>
        <w:t xml:space="preserve">Po verdiktu "vinen" přišlo vynesení trestu a potrestání. Jak bylo poznamenáno v kapitole 4, popravy byly dlouho divadelním špektáklem. Ve středověké renesanční Evropě se jak odsouzený, tak diváci připravovali na tuto událost. I Kristovo ukřižování bylo poeticky zpracováno jako divadlo (viz Herrick box = báseň - nepřeloženo). V mnoha částech světa byl trest smrti vyňat ze zákona. Kde ale přetrvává, tam jsou lidé opatrní. Také zvyk na splnění odsouzencova přání - posledního jídla a posledních slov - jsou dodržována.  </w:t>
      </w:r>
    </w:p>
    <w:p>
      <w:pPr>
        <w:pStyle w:val="Normal"/>
        <w:jc w:val="both"/>
        <w:rPr/>
      </w:pPr>
      <w:r>
        <w:rPr>
          <w:rStyle w:val="Hps"/>
        </w:rPr>
        <w:t xml:space="preserve">Když v červnu roku 2001 atentátník z Oklahoma city </w:t>
      </w:r>
      <w:r>
        <w:rPr>
          <w:rStyle w:val="Hps"/>
          <w:b/>
        </w:rPr>
        <w:t>Timothy McVeigh</w:t>
      </w:r>
      <w:r>
        <w:rPr>
          <w:rStyle w:val="Hps"/>
        </w:rPr>
        <w:t xml:space="preserve"> byl popraven smrtící injekcí, skoro 300 lidí - příbuzní některých ze 168 zabitých při bombovém útoku - sledovalo popravu na uzavřeném televizním okruhu. Byla i poptávka o vysílání McVeighovy popravy na veřejné televizi nebo na internetu, ale vláda tyto žádosti zamítla. Lidé se shromáždili poblíž věznice, kde McVeigh zemřel, někteří aby oslavili smrt masového vraha, jiní aby protestovali proti trestu smrti.</w:t>
      </w:r>
    </w:p>
    <w:p>
      <w:pPr>
        <w:pStyle w:val="Normal"/>
        <w:ind w:left="708" w:right="0" w:hanging="0"/>
        <w:jc w:val="both"/>
        <w:rPr>
          <w:rStyle w:val="Hps"/>
        </w:rPr>
      </w:pPr>
      <w:r>
        <w:rPr/>
      </w:r>
    </w:p>
    <w:p>
      <w:pPr>
        <w:pStyle w:val="Normal"/>
        <w:jc w:val="both"/>
        <w:rPr>
          <w:b/>
          <w:b/>
        </w:rPr>
      </w:pPr>
      <w:r>
        <w:rPr>
          <w:b/>
        </w:rPr>
        <w:t>CHIRURGIE JAKO PERFORMANCE</w:t>
      </w:r>
    </w:p>
    <w:p>
      <w:pPr>
        <w:pStyle w:val="Normal"/>
        <w:jc w:val="both"/>
        <w:rPr/>
      </w:pPr>
      <w:r>
        <w:rPr/>
        <w:t>Soudy vystavují životy v nebezpečí, popravy životy berou. Lékařská praxe – od šamanismu po chirurgii – životy zachraňuje. Šamanismu jsem se věnoval již na začátku této kapitoly. Nyní proberu aspekty alopatické medicíny. Tělo v medicíně po dlouhou dobu představovalo biologický performativ a umělecký předmět. Zkušený doktor předvádí své anatomické a diagnostické znalosti, když pitvá tělo či diagnostikuje pacienta před diváky, kolegy lékaři nebo studenty medicíny (viz obr. 6.27).</w:t>
      </w:r>
    </w:p>
    <w:p>
      <w:pPr>
        <w:pStyle w:val="Normal"/>
        <w:jc w:val="both"/>
        <w:rPr/>
      </w:pPr>
      <w:r>
        <w:rPr/>
        <w:t>Vezměme v úvahu také chirurga, který provádí operaci na operačním sále fakultní nemocnice. Koncept „performance“ je v případě operací ve fakultní nemocnici zastoupen přinejmenším ve dvou jeho významech: jako demonstrace činnosti a jako aktivita vyžadující koordinované úsilí týmu spolupracujícího na extrémně vysoké úrovni co do dovedností. Ošetřovatelé poletují okolo při provádění nezbytných úkonů.</w:t>
      </w:r>
    </w:p>
    <w:p>
      <w:pPr>
        <w:pStyle w:val="Normal"/>
        <w:jc w:val="both"/>
        <w:rPr/>
      </w:pPr>
      <w:r>
        <w:rPr/>
        <w:t>Anesteziologové monitorují pacientův dech a známky života. Předpokládejme, že přítomni jsou také stážisté během jejich výcviku, aby se stali chirurgy. Lékařka (chirurg) a její tým podávají výkon na pacientovi a pro stážisty. Hvězdná lékařka poukazuje na to, co dělá a proč. Kromě svého meliorativního významu je chirurgie i lékařskou performance využívanou k výuce. V některých nemocnicích mají diváckou galerii s výhledem na operační sál. Některé průkopnické operace jsou vysílány v uzavřeném televizním okruhu, takže je mohou sledovat i lékaři ze vzdálených míst. Tento druh lékařské performance není ničím novým, i když techniky šíření se zlepšily.</w:t>
      </w:r>
    </w:p>
    <w:p>
      <w:pPr>
        <w:pStyle w:val="Normal"/>
        <w:jc w:val="both"/>
        <w:rPr/>
      </w:pPr>
      <w:r>
        <w:rPr/>
        <w:t>Není navíc operační sál jakožto divadlo podobný estetickému divadlu ve své architektuře, rolích, kostýmech a scénáři? Operační sál je lemován zákulisím a šatnami, kde se připravuje jak pacient, tak i lékařský tým. Provádění postupu představuje soubor známých gest a rituálů. Úspěšná operace je taková, která vyžaduje jen malou dávku improvizace. Když ale nastanou nepředvídatelné události, je třeba improvizované reakce založené na střípcích naučeného jednání, jinak by prodlevy a chyby mohly mít fatální následky. Jakou roli v tomto hraje pacient? Pro pacienta je chirurgický zákrok performancí, které se neúčastní do té míry, aby byl schopen kontinuálně interagovat. Je pacient hvězdou nebo jen podpora? Dokonce i předtím, než je pacient anesteticky uspán, je zbaven klíčových prvků svého každodenního života. Je zabalen do nemocničního hávu, v nemocničním rámci je dobře uložen, zbarven dezinfekčními prostředky a byl navždy poznamenán nesmazatelným odkazem. Pacient je redukován na objekt manuální chirurgické procedury. Hlavní hvězdou je operující. A stejně tak jako šaman, operující a jeho pomocníci bojují proti protivníkovi, který má být vyříznut/vymícen - rakovina nebo tlusté střevo atd. - nebo chtějí stabilizovat "kondici", vyřešit ucpanou tepnu nebo vadnou srdeční chlopeň, atd.</w:t>
      </w:r>
    </w:p>
    <w:p>
      <w:pPr>
        <w:pStyle w:val="Normal"/>
        <w:jc w:val="both"/>
        <w:rPr>
          <w:b/>
          <w:b/>
        </w:rPr>
      </w:pPr>
      <w:r>
        <w:rPr>
          <w:b/>
        </w:rPr>
        <w:t>DŮVĚRA V ROLI, KTEROU NĚKDO HRAJE</w:t>
      </w:r>
    </w:p>
    <w:p>
      <w:pPr>
        <w:pStyle w:val="Normal"/>
        <w:jc w:val="both"/>
        <w:rPr/>
      </w:pPr>
      <w:r>
        <w:rPr/>
        <w:tab/>
        <w:t xml:space="preserve">Do jaké míry věří člověk své vlastní performanci? Goffman poznamenává, že sebedůvěra se odvíjí od kontinua s tendencí přijetí sebe když performujeme. </w:t>
      </w:r>
      <w:r>
        <w:rPr>
          <w:b/>
        </w:rPr>
        <w:t>(viz Goffman box 3)</w:t>
      </w:r>
      <w:r>
        <w:rPr/>
        <w:t xml:space="preserve">. </w:t>
      </w:r>
    </w:p>
    <w:p>
      <w:pPr>
        <w:pStyle w:val="Normal"/>
        <w:ind w:left="708" w:right="0" w:hanging="0"/>
        <w:jc w:val="both"/>
        <w:rPr>
          <w:b/>
          <w:b/>
        </w:rPr>
      </w:pPr>
      <w:r>
        <w:rPr>
          <w:b/>
        </w:rPr>
        <w:t>ERVING GOFFMAN</w:t>
      </w:r>
    </w:p>
    <w:p>
      <w:pPr>
        <w:pStyle w:val="Normal"/>
        <w:ind w:left="708" w:right="0" w:hanging="0"/>
        <w:jc w:val="both"/>
        <w:rPr>
          <w:b/>
          <w:b/>
          <w:i/>
          <w:i/>
        </w:rPr>
      </w:pPr>
      <w:r>
        <w:rPr>
          <w:b/>
          <w:i/>
        </w:rPr>
        <w:t>Přesvědčení o roli, kterou člověk hraje</w:t>
      </w:r>
    </w:p>
    <w:p>
      <w:pPr>
        <w:pStyle w:val="Normal"/>
        <w:ind w:left="708" w:right="0" w:hanging="0"/>
        <w:jc w:val="both"/>
        <w:rPr/>
      </w:pPr>
      <w:r>
        <w:rPr/>
        <w:t>Jedním extrémem je situace, kdy zjistíme, že se účinkující se svým výkonem zcela ztotožňuje; může být zcela upřímně přesvědčen, že zdání reality, které předvádí, je skutečnou realitou. Jestliže je jeho obecenstvo rovněž přesvědčeno o pravdivosti jeho představení - a to je zřejmě typický případ - pak alespoň pro danou chvíli pouze sociolog nebo osoba s danou společností nespokojená bude mít pochybnosti o „skutečnosti" toho, co se předvádí.</w:t>
      </w:r>
    </w:p>
    <w:p>
      <w:pPr>
        <w:pStyle w:val="Normal"/>
        <w:ind w:left="708" w:right="0" w:hanging="0"/>
        <w:jc w:val="both"/>
        <w:rPr/>
      </w:pPr>
      <w:r>
        <w:rPr/>
        <w:t xml:space="preserve">Druhým extrémem je stav, při němž zjistíme, že účinkující se s vlastním výstupem neztotožňuje ani v nejmenším. Tato možnost je pochopitelná, protože nikdo není v tak výhodné pozorovatelské pozici, aby prohlédl hraný výstup, jako osoba, která ho sama hraje. […] Když jednotlivec sám nevěří vlastnímu výstupu a ani věrohodnost před publikem mu nedělá žádné velké starosti, můžeme ho nazvat cynikem. […] Měli bychom chápat, že cynik může mít ze své maškarády potěšení a zažívá škodolibou radost z chytře vedeného útoku, protože si může libovolně pohrávat s něčím, co jeho obecenstvo musí brát vážně. […] Asi skutečným zločinem důvěry člověka není, že bere od svých obětí peníze, ale že okrádá nás všechny o přesvědčení, že chování a vzhled střední třídy může nést opět pouze jen střední třída </w:t>
      </w:r>
    </w:p>
    <w:p>
      <w:pPr>
        <w:pStyle w:val="Normal"/>
        <w:ind w:left="708" w:right="0" w:hanging="0"/>
        <w:jc w:val="both"/>
        <w:rPr/>
      </w:pPr>
      <w:r>
        <w:rPr/>
        <w:t>Tyto extrémy jsou něčím víc než jen opačnými konci plynulé škály. Každý z nich staví jednotlivce do pozice, která má své jistoty a obranné mechanismy, a u těch, kdo se někdy ocitli poblíž jednoho z těchto pólů, existuje tendence dojít až na samý konec.</w:t>
      </w:r>
    </w:p>
    <w:p>
      <w:pPr>
        <w:pStyle w:val="Normal"/>
        <w:ind w:left="708" w:right="0" w:hanging="0"/>
        <w:jc w:val="both"/>
        <w:rPr/>
      </w:pPr>
      <w:r>
        <w:rPr/>
        <w:t>1959, The Presentation of Self in Everyday Life, 17-19</w:t>
      </w:r>
    </w:p>
    <w:p>
      <w:pPr>
        <w:pStyle w:val="Normal"/>
        <w:jc w:val="both"/>
        <w:rPr/>
      </w:pPr>
      <w:r>
        <w:rPr/>
        <w:t xml:space="preserve">Dlouho před Goffmanem Nietzsche vyslovil daleko radikálnější návrh/tezi - a to že "velké přijímače" jsou tak zamotané jako performeři, že se tím sami přesvědčují o pravdě toho, co performují. Jenom pokud jsou natolik saturováni sebedůvěrou vyplívající ze síly jejich vlastního performování jsou teprve schopni zahrnout ostatní do jejich magického kruhu </w:t>
      </w:r>
      <w:r>
        <w:rPr>
          <w:b/>
        </w:rPr>
        <w:t>(viz Nietzsche box)</w:t>
      </w:r>
      <w:r>
        <w:rPr/>
        <w:t xml:space="preserve">. </w:t>
      </w:r>
    </w:p>
    <w:p>
      <w:pPr>
        <w:pStyle w:val="Normal"/>
        <w:ind w:left="708" w:right="0" w:hanging="0"/>
        <w:jc w:val="both"/>
        <w:rPr>
          <w:b/>
          <w:b/>
        </w:rPr>
      </w:pPr>
      <w:r>
        <w:rPr>
          <w:b/>
        </w:rPr>
        <w:t>FRIEDRICH NIETZSCHE</w:t>
      </w:r>
    </w:p>
    <w:p>
      <w:pPr>
        <w:pStyle w:val="Normal"/>
        <w:ind w:left="708" w:right="0" w:hanging="0"/>
        <w:jc w:val="both"/>
        <w:rPr>
          <w:b/>
          <w:b/>
          <w:i/>
          <w:i/>
        </w:rPr>
      </w:pPr>
      <w:r>
        <w:rPr>
          <w:b/>
          <w:i/>
        </w:rPr>
        <w:t>Síla přesvědčení o roli, kterou hrajeme</w:t>
      </w:r>
    </w:p>
    <w:p>
      <w:pPr>
        <w:pStyle w:val="Normal"/>
        <w:ind w:left="708" w:right="0" w:hanging="0"/>
        <w:jc w:val="both"/>
        <w:rPr/>
      </w:pPr>
      <w:r>
        <w:rPr/>
        <w:t>I ve chvíli nejhlubšího zármutku nemůže herec přestat myslet na dojem, jaký on a celá scéna vyvolá – i například na pohřbu svého vlastního dítěte; bude naříkat, jako jeho vlastní publikum, nad svým vlastním smutkem a způsoby, jimiž ho vyjadřuje. […]</w:t>
      </w:r>
    </w:p>
    <w:p>
      <w:pPr>
        <w:pStyle w:val="Normal"/>
        <w:ind w:left="708" w:right="0" w:hanging="0"/>
        <w:jc w:val="both"/>
        <w:rPr/>
      </w:pPr>
      <w:r>
        <w:rPr/>
        <w:t xml:space="preserve">Pokud se někdo umíněně a po dlouhou dobu snaží nějak vypadat, je pro něj nakonec těžké být něčím jiným. </w:t>
      </w:r>
    </w:p>
    <w:p>
      <w:pPr>
        <w:pStyle w:val="Normal"/>
        <w:ind w:left="708" w:right="0" w:hanging="0"/>
        <w:jc w:val="both"/>
        <w:rPr/>
      </w:pPr>
      <w:r>
        <w:rPr/>
        <w:t xml:space="preserve">[…] Pro všechny velké podvodníky platí pozoruhodný jev, kterému vděčí za svou sílu. Při samotném podvodu jsou veškeré přípravy, fascinující hlas, výraz a gesta uprostřed samotné scény překonány vírou v sebe: díky ní pak podvodníci tak zázračně a poutavě promlouvají k těm, kteří je obklopují. Zakladatelé náboženství se liší od velkých podvodníků tím, že se nikdy nevynoří ze stavu sebeklamu: nebo jen velmi zřídka na chvíli zažijí moment prozření, kdy je přepadnou pochyby; nicméně obvykle se utěšují připisováním těchto jasných momentů zlým protivníkům. Pokud má být dosaženo silného účinku, sebeklam musí existovat. Protože lidé věří v pravdivost toho, čemu se prostě silně věří. </w:t>
      </w:r>
    </w:p>
    <w:p>
      <w:pPr>
        <w:pStyle w:val="Normal"/>
        <w:ind w:left="708" w:right="0" w:hanging="0"/>
        <w:jc w:val="both"/>
        <w:rPr/>
      </w:pPr>
      <w:r>
        <w:rPr/>
        <w:t>1986 /1878/ Human, All Too Human, 39-40</w:t>
      </w:r>
    </w:p>
    <w:p>
      <w:pPr>
        <w:pStyle w:val="Normal"/>
        <w:jc w:val="both"/>
        <w:rPr/>
      </w:pPr>
      <w:r>
        <w:rPr/>
        <w:t>Nietzsche říká, že je tomu tak u zakladatelů církví, jistě i u hitlerovských diktátorů, churchillovských prvních ministrů a protřelých šejdířů všeho druhu. Můžeme se zeptat, zda je podvod úplný, pokud každý věří, že je to lež? Teoreticky, pokud nikdo nestojí mimo magický kruh, není způsobu, jakým změřit pravdivost toho, co je předkládáno.</w:t>
      </w:r>
    </w:p>
    <w:p>
      <w:pPr>
        <w:pStyle w:val="Normal"/>
        <w:jc w:val="both"/>
        <w:rPr/>
      </w:pPr>
      <w:r>
        <w:rPr/>
        <w:tab/>
        <w:t xml:space="preserve">Byl to tento druh monstrózního "totálního divadla", které nacisté inscenovali uvnitř Německa. Frenetické a přesto velmi dobře připravené proslovy Adolfa Hitlera, pompa masových shromáždění, přehlídky ozbrojených sil to všechno bylo stejně tak důležité jako teror Gestapa. Masové shromáždění v Norimberku ve 20.a 30. letech utužilo loajalitu strany. V roce 1936 se 100 000 nacistických důstojníků shromáždilo ve venkovním areálu, obklopeném "katedrálou světla", kterou tvořily protiletadlový reflektory zaměřené přímo do nebe. V Norimberku a na jiných nacistických show divadlo přesahovalo divadlo. Světla Alberta Speera, masy militantních přívrženců nesoucí stovky vlajek a další nacistické vybavení, burácivé „Heil!“ oslavující Hitlera a Führerova stupňující se pronikavá rétorika v kombinaci s uzákoňováním fantazie "tisícileté říši", kterou představuje čistě árijský německý </w:t>
      </w:r>
      <w:r>
        <w:rPr>
          <w:i/>
        </w:rPr>
        <w:t>volk</w:t>
      </w:r>
      <w:r>
        <w:rPr/>
        <w:t xml:space="preserve"> (národ, lid, komunita). Gestapo eliminovalo Hitlerovy nepřátele, zatímco pompa upevňovala podporu od jeho lidu. Toto totální divadlo čerpalo z „pohyblivých sborů“ Rudolfa von Labana, který inscenoval přehlídky pro Olympijské hry v Berlíně roku 1936 a lightningu a architektonického designu Speera </w:t>
      </w:r>
      <w:r>
        <w:rPr>
          <w:b/>
        </w:rPr>
        <w:t>(viz Speer box).</w:t>
      </w:r>
      <w:r>
        <w:rPr/>
        <w:t xml:space="preserve"> </w:t>
      </w:r>
    </w:p>
    <w:p>
      <w:pPr>
        <w:pStyle w:val="Normal"/>
        <w:ind w:left="708" w:right="0" w:hanging="0"/>
        <w:jc w:val="both"/>
        <w:rPr>
          <w:b/>
          <w:b/>
        </w:rPr>
      </w:pPr>
      <w:r>
        <w:rPr>
          <w:b/>
        </w:rPr>
        <w:t>ALBERT SPEER</w:t>
      </w:r>
    </w:p>
    <w:p>
      <w:pPr>
        <w:pStyle w:val="Normal"/>
        <w:ind w:left="708" w:right="0" w:hanging="0"/>
        <w:jc w:val="both"/>
        <w:rPr>
          <w:b/>
          <w:b/>
          <w:i/>
          <w:i/>
        </w:rPr>
      </w:pPr>
      <w:r>
        <w:rPr>
          <w:b/>
          <w:i/>
        </w:rPr>
        <w:t>Shromáždění nacistické strany v Norimberku</w:t>
      </w:r>
    </w:p>
    <w:p>
      <w:pPr>
        <w:pStyle w:val="Normal"/>
        <w:ind w:left="708" w:right="0" w:hanging="0"/>
        <w:jc w:val="both"/>
        <w:rPr/>
      </w:pPr>
      <w:r>
        <w:rPr/>
        <w:t>Každým rokem se konalo na poli Zeppelin shromáždění pro střední a nižší stranické funkcionáře. […] Vysvětlil jsem svůj plán vedoucím organizátorům strany Shromáždění. Tisíce vlajek patřících do všech místních skupin v Německu se měly nachystat za vysokými ploty kolem pole. Vlajkonoši se měli rozdělit do deseti řad, tvořících pruhy, ve kterých by Amtsverwalter (straničtí funkcionáři) pochodoval. Vzhledem k tomu, že toto vše mělo probíhat večer, světlé reflektory měly být osazeny v banerech a veliká orlice by dílo korunovala. To samo o sobě mělo mít dramatický efekt. Ale ani to se mi nezdálo dostatečné. Občas jsem zahlédl naše nové protiletadlové světlomety zářit na míle daleko do nebe. Požádal jsem Hitlera, aby mi jich sto třicet poskytl. […]</w:t>
      </w:r>
    </w:p>
    <w:p>
      <w:pPr>
        <w:pStyle w:val="Normal"/>
        <w:ind w:left="708" w:right="0" w:hanging="0"/>
        <w:jc w:val="both"/>
        <w:rPr/>
      </w:pPr>
      <w:r>
        <w:rPr/>
        <w:t xml:space="preserve">Výsledný efekt daleko předčil má očekávání. Sto třicet ostrých paprsků rozmístěných po poli ve vzdálenosti 40 stop od sebe bylo viditelných do výšky dvacet až dvacet pět tisíc stop a následně se slévalo do jedné velké záře. Scéna navozovala pocit širokého prostoru s paprsky sloužícími jako mocné sloupy nekonečně vysokých vnějších stěn. Tu a tam mraky prostoupily tento světelný věnec a dodaly prvek překvapení této fata morgáně. Dokážu si představit, že tato „světelná katedrála“ byla první světélkující architektura svého druhu a pro mě zůstane nejen nejkrásnějším architektonickým konceptem, ale i jediným, který přežil běh času. </w:t>
      </w:r>
    </w:p>
    <w:p>
      <w:pPr>
        <w:pStyle w:val="Normal"/>
        <w:ind w:left="708" w:right="0" w:hanging="0"/>
        <w:jc w:val="both"/>
        <w:rPr/>
      </w:pPr>
      <w:r>
        <w:rPr/>
        <w:t>1997 /1970/ Inside The Third Reich, 58-59</w:t>
      </w:r>
    </w:p>
    <w:p>
      <w:pPr>
        <w:pStyle w:val="Normal"/>
        <w:jc w:val="both"/>
        <w:rPr/>
      </w:pPr>
      <w:r>
        <w:rPr/>
        <w:t>Labanovy a Speerovy myšlenky byly do jisté míry odvozeny z práce dvou významných osobností performance, vizionáře divadelního designu Adolpha Appia a zakladatele euritmiky Emila Jaques-Dalcroze. Appia a Dalcroze spolupracovali před první světovou válkou a Laban byl jedním z Dalcrozeho žáků. Jinými slovy tedy není možné prosít/oddělit „umění“ od politiky. Obojí bylo hluboce propojeno tehdy i nyní – jako mobilizace veřejného mínění (přímo nebo skrze média) ustanovuje rozhodující základnu politické, vojenské, státní a ekonomické moci.</w:t>
      </w:r>
    </w:p>
    <w:p>
      <w:pPr>
        <w:pStyle w:val="Normal"/>
        <w:jc w:val="both"/>
        <w:rPr/>
      </w:pPr>
      <w:r>
        <w:rPr/>
        <w:t>Na spíše každodenní úrovni je jednotlivcovo vnímání sebe daleko více spjato s jeho schopností věřit v roli, kterou hraje. Tato záležitost je komplikovaná, protože role nejsou hrány jediným stabilním já. Já je utvářeno rolemi, i když je hraje – psychologický Mobiův proužek, kde vnějšek nepřestává přecházet do vnitřku a vnitřek nepřestává přecházet do vnějšku. Zároveň všechny sociální role nejsou hrány stejně dobře. Jak dobře člověk hraje sociální roli obvykle záleží na tom, jak moc člověk věří v onu roli. V běžném životě člověk hraje pro dvě obecenstva zároveň – pro sebe a pro společenské obecenstvo. „Neupřímnost“ jako zkušenost vnitřního způsobu „pokrytectví“ je sociálním faktem. Tato otázka poukazuje na to, kterému publiku osoba věnuje více pozornosti? Měli bychom, jak Henry David Thoreau radí, poslouchat vnitřní bubnování, nebo se naladit na požadavky společenského života? Neexistuje správná odpověď. Pouze různé stupně odpovědí. Historie nabízí mnoho příkladů na obou stranách případu, sahající od mučedníků, kteří zemřeli pro svá přesvědčení po monarchy, kteří se přizpůsobili, aby zachránili svoji korunu.</w:t>
      </w:r>
    </w:p>
    <w:p>
      <w:pPr>
        <w:pStyle w:val="Normal"/>
        <w:jc w:val="both"/>
        <w:rPr>
          <w:b/>
          <w:b/>
        </w:rPr>
      </w:pPr>
      <w:r>
        <w:rPr>
          <w:b/>
        </w:rPr>
        <w:t>JAK REALISTICKÉ JE REALISTICKÉ HRANÍ?</w:t>
      </w:r>
    </w:p>
    <w:p>
      <w:pPr>
        <w:pStyle w:val="Normal"/>
        <w:jc w:val="both"/>
        <w:rPr/>
      </w:pPr>
      <w:r>
        <w:rPr/>
        <w:t xml:space="preserve">Od té doby, co Charles Darwin publikoval </w:t>
      </w:r>
      <w:r>
        <w:rPr>
          <w:i/>
        </w:rPr>
        <w:t>Projev emocí u zvířat a lidí</w:t>
      </w:r>
      <w:r>
        <w:rPr/>
        <w:t xml:space="preserve"> v roce 1872, vědci nabídli chování jako součást evolučního vývoje lidského druhu. Ethologie, sociobiologie a kinetika jsou založeny na předpokladu, že jednání se vyvinulo analogickou cestou jako evoluce lidské anatomie. Chování je velmi komplexní, zahrnující jednoduché motorické aktivity jako pevné uchopení (/lapání po dechu????), běhání, skákání, tak i projev emocí a záměrů prostředky obličejového zobrazení, tělesných gest, tónu hlasu a tak dále. Pojem „body langure“ odkazuje na tyto výrazy. Paul Ekman přichází s teorií, že šest „klíčových emocí“ (štěstí, smutek, vztek, strach, znecení a překvapení) jsou zřetelně shodné ve všech kulturách. Dlouho před Darwinem už herci věděli, že projev emocí by mohl být kodifikován. Jak bylo poznamenáno dříve v této kapitole, před dvěma milénii Bharata stanovil v Natyasastra detaily kodifikovaného systému emočních projevů překvapivě shodných, s Ekmanovými. Na Západě v roce 1839 François Delsarte začal své </w:t>
      </w:r>
      <w:r>
        <w:rPr>
          <w:i/>
        </w:rPr>
        <w:t>cours d'esthétique appliqué</w:t>
      </w:r>
      <w:r>
        <w:rPr/>
        <w:t xml:space="preserve"> (kurzy aplikované estetiky) systém koordinující gesta, hlas a projev emocí. </w:t>
      </w:r>
      <w:r>
        <w:rPr>
          <w:b/>
        </w:rPr>
        <w:t>(viz Stebbins box</w:t>
      </w:r>
      <w:r>
        <w:rPr/>
        <w:t xml:space="preserve">). </w:t>
      </w:r>
    </w:p>
    <w:p>
      <w:pPr>
        <w:pStyle w:val="Normal"/>
        <w:ind w:left="708" w:right="0" w:hanging="0"/>
        <w:jc w:val="both"/>
        <w:rPr>
          <w:b/>
          <w:b/>
        </w:rPr>
      </w:pPr>
      <w:r>
        <w:rPr>
          <w:b/>
        </w:rPr>
        <w:t>GENEVIEVE STEBBINS</w:t>
      </w:r>
    </w:p>
    <w:p>
      <w:pPr>
        <w:pStyle w:val="Normal"/>
        <w:ind w:left="708" w:right="0" w:hanging="0"/>
        <w:jc w:val="both"/>
        <w:rPr>
          <w:b/>
          <w:b/>
          <w:i/>
          <w:i/>
        </w:rPr>
      </w:pPr>
      <w:r>
        <w:rPr>
          <w:b/>
          <w:i/>
        </w:rPr>
        <w:t>The Delsarte System</w:t>
      </w:r>
    </w:p>
    <w:p>
      <w:pPr>
        <w:pStyle w:val="Normal"/>
        <w:ind w:left="708" w:right="0" w:hanging="0"/>
        <w:jc w:val="both"/>
        <w:rPr/>
      </w:pPr>
      <w:r>
        <w:rPr/>
        <w:t>Perfektní reprodukce vnější manifestace některých vášní/tužeb, které jsou dávány vnějšími znameními najevo, způsobí reflex vnitřních pocitů[…]. Některé přístupy protažením nebbo smrštěním svalů, zrychlením dechu a zvýšením tepové frekvence způsobí vnitřní fyzický pocit, který je shodný s emocemi […]. U emocí pokud ruka hledá bradu, vitální instinkty převládají, jmenovitě chuť k jídlu, vášně, zatímco jakmile se ruka dotkne čela, mentální instinkty převládají, když se ruka dotkne tváře, morální instinkty, tj. citový vztah/rozrušení převládají […]. Vzrušení nebo vášeň mají tendence k velkým/rozpínavým gestům, zatímco přemýšlení a reflexe se vyznačují útlumem gest, láska nebo náklonnost umírňuje gesta. Proto má vášeň sklony k extrémní svalové expanzi, zahloubání má spíše sklony k extrémnímu smrštění svalů, náklonnost má tendenci být ve šťastním středu svalové aktivity.</w:t>
      </w:r>
    </w:p>
    <w:p>
      <w:pPr>
        <w:pStyle w:val="Normal"/>
        <w:jc w:val="both"/>
        <w:rPr/>
      </w:pPr>
      <w:r>
        <w:rPr/>
        <w:tab/>
        <w:t xml:space="preserve">Jaký je vztah mezi „přirozenými“ projevy, které studoval Darwin a systémem kodifikované estetiky, se kterým přišel Bharata a Delsarte? Jediné, čím si můžeme být jisti je, že jak běžné chování, tak estetické chování je kodifikováno. Běžné chování se nezdá býti kodifikováno, neboť lidé obvyklé chování performují den za dnem, je to pro ně tak přirozené jako mluvení mateřským jazykem. Je běžné chování kulturně odlišné jako mluvený jazyk? Odpověď je ano i ne. Celá řada gest, znaků, změny tónu hlasu a přízvuky jsou specifické pro každou kulturu. Zároveň když lidé nemohou konverzovat v mluvené řeči, gestikulace je univerzální. Některé výrazy a gesta  - šťastný úsměv, zvednutí nosu na výraz znechucení, široce otevřené oči při údivu, přiložení rukou k ústům signalizující touhu po jídle – se vyskytují v mnoha, ne-li ve všech kulturách. Fyzický projev možná je univerzální, zatímco význam se liší kulturu od kultury a dokonce i okolnost od okolnosti. Ne všechny šťastné úsměvy značí štěstí. Jak Goffman rychle poznamenal, lidé často hrají divadlo, skrývají pocity, přetvařují se. </w:t>
      </w:r>
    </w:p>
    <w:p>
      <w:pPr>
        <w:pStyle w:val="Normal"/>
        <w:jc w:val="both"/>
        <w:rPr/>
      </w:pPr>
      <w:r>
        <w:rPr/>
        <w:tab/>
        <w:t>V každém případě i realistické hraní je kodifikované. Realistické hraní se jeví jako přirozené, protože je založené na chování naučené z dětství. Realistické chování může vypadat jako nerealistické pro někoho z jiné kultury. Japonské realistické hraní se může jevit jako umírněné a kodifikované pro Italy, zatímco italské realistické hraní se může Japoncům zdát bombastické a kodifikované. A co takhle kodifikované hraní kabuki nebo Delsartových cvičení? Protože toto chování není „přirozené“ nikomu, kdokoli jej vidí ho uzná za kodifikované. Ale osoba, která zná kabuji nebo jiný kodifikovaný druh dobře ho bude snadno chápat a nebude se na něj dívat jako na něco „zvláštního“.</w:t>
      </w:r>
    </w:p>
    <w:p>
      <w:pPr>
        <w:pStyle w:val="Normal"/>
        <w:jc w:val="both"/>
        <w:rPr>
          <w:b/>
          <w:b/>
        </w:rPr>
      </w:pPr>
      <w:r>
        <w:rPr>
          <w:b/>
        </w:rPr>
        <w:t>ZÁVĚR</w:t>
      </w:r>
    </w:p>
    <w:p>
      <w:pPr>
        <w:pStyle w:val="Normal"/>
        <w:jc w:val="both"/>
        <w:rPr/>
      </w:pPr>
      <w:r>
        <w:rPr/>
        <w:t>Herec na pódiu, šaman nebo někdo v transu se stává nebo se nechává ovládnout někým jiným nebo něčím jiným. Toto „jiné“ může být charakterem v dramatu, démon, bůh nebo nádoba. Na druhou stranu performer v každodenním životě nemusí nutně hrát někoho jiného, ale sebe. Paradoxně, toto já může být poznáno jen když je zahráno. Existuje mnoho mimopódiových rolí z běžného života, od velmi formálních performancí vládních nebo náboženských vedoucích představitelů, přes napůl dané role profesionálů po více pohodovou improvizaci při neformální interakci.</w:t>
      </w:r>
    </w:p>
    <w:p>
      <w:pPr>
        <w:pStyle w:val="Normal"/>
        <w:jc w:val="both"/>
        <w:rPr/>
      </w:pPr>
      <w:r>
        <w:rPr/>
        <w:tab/>
        <w:t>Dva typy performování potkávají jeden druhého když herec studuje osobnost v denním životě aby se připravil pro roli na pódiu. Ale tato mimesis není z „reálného života“ ale je performancí. Ale taková věc jako neperformovaný nebo přirozeně se dějící reálný život neexistuje. Předmět hercova „studia reálného života“ je také perforování, takže si nemůže být plně vědom, že jeho chování je kodifikované. Všechna chování jsou „dvakrát konaná“, vytvořená z nových zkušeností dříve odehraných činností. Uvědomělý performer je ten, pokud někdo takový existuje, kdo dvakrát performuje dvakrát jednané chování.</w:t>
      </w:r>
    </w:p>
    <w:p>
      <w:pPr>
        <w:pStyle w:val="Normal"/>
        <w:jc w:val="both"/>
        <w:rPr>
          <w:b/>
          <w:b/>
          <w:sz w:val="36"/>
        </w:rPr>
      </w:pPr>
      <w:r>
        <w:rPr>
          <w:b/>
          <w:sz w:val="36"/>
        </w:rPr>
        <w:t>PROCESY PERFORMANCE</w:t>
      </w:r>
    </w:p>
    <w:p>
      <w:pPr>
        <w:pStyle w:val="Normal"/>
        <w:jc w:val="both"/>
        <w:rPr>
          <w:b/>
          <w:b/>
        </w:rPr>
      </w:pPr>
      <w:r>
        <w:rPr>
          <w:b/>
        </w:rPr>
        <w:t>NEJRANĚJŠÍ PERFORMANCE?</w:t>
      </w:r>
    </w:p>
    <w:p>
      <w:pPr>
        <w:pStyle w:val="Normal"/>
        <w:jc w:val="both"/>
        <w:rPr/>
      </w:pPr>
      <w:r>
        <w:rPr/>
        <w:t xml:space="preserve">Události, které mohou být považovány za „performance“ – tanec, hudba a/nebo divadlo se vyskytují mezi všemi světovými národy a datuje se tak daleko, kam jsou jen archeologové, antropologové a historici schopni zajít. V kapitole 3 jsem pojednával o „jeskynním umění“ a performanci ve vztahu k rituálu. Rád bych nyní pokračoval v diskusi, která se soustřeďuje na to, jaký typ performance se odehrával na těchto starodávných místech. Důkazy svědčí o tom, že lidé performovali v těchto místech nejméně před 30 000lety. O jaké druhy performance se jednalo? Slovo „tanec“, „divadlo“ a „hudba“ nebo jejich lingvistické ekvivalenty nejsou univerzální, ale chování je. Samozřejmě toto chování se odlišuje místo od místa, kultura od kultury a epocha od epochy. Ale přeživší jeskynní umění a prehistorické artefakty naznačují, že se to dělo: rytmické pohyby (tancování), bubnování tlučením kostí o kost a zvuky flétny (hudba), nošení masky a/nebo kostýmu během napodobování dalších lidí, zvířat nebo nadpřirozena (divadlo) (viz </w:t>
      </w:r>
      <w:r>
        <w:rPr>
          <w:b/>
        </w:rPr>
        <w:t>Wilford box</w:t>
      </w:r>
      <w:r>
        <w:rPr/>
        <w:t xml:space="preserve">). </w:t>
      </w:r>
    </w:p>
    <w:p>
      <w:pPr>
        <w:pStyle w:val="Normal"/>
        <w:ind w:left="708" w:right="0" w:hanging="0"/>
        <w:jc w:val="both"/>
        <w:rPr>
          <w:b/>
          <w:b/>
        </w:rPr>
      </w:pPr>
      <w:r>
        <w:rPr>
          <w:b/>
        </w:rPr>
        <w:t>JOHN NOBLE WILFORD</w:t>
      </w:r>
    </w:p>
    <w:p>
      <w:pPr>
        <w:pStyle w:val="Normal"/>
        <w:ind w:left="708" w:right="0" w:hanging="0"/>
        <w:jc w:val="both"/>
        <w:rPr>
          <w:b/>
          <w:b/>
          <w:i/>
          <w:i/>
        </w:rPr>
      </w:pPr>
      <w:r>
        <w:rPr>
          <w:b/>
          <w:i/>
        </w:rPr>
        <w:t>Prehistorický tanec</w:t>
      </w:r>
    </w:p>
    <w:p>
      <w:pPr>
        <w:pStyle w:val="Normal"/>
        <w:ind w:left="708" w:right="0" w:hanging="0"/>
        <w:jc w:val="both"/>
        <w:rPr/>
      </w:pPr>
      <w:r>
        <w:rPr/>
        <w:t xml:space="preserve">Nikdo se nikdy nedozví, kdy člověk poprvé zvedl ruce do vzduchu, otočil se a udělal pár kroků tam a zpět a tančil.  /.../ Archeologové tápou s určením původu pravěkého tance, protože jim chybí přímý důkaz, nic srovnatelného s uměním v jeskyních Altamira nebo Lascaux.  /.../ Izraelský archeolog se domnívá, že nashromáždil významné množství důkazů o tanci, pokud ne o jeho počátcích, alespoň  o rozhodující a pramálo pochopené přechodné etapě lidské kultury. </w:t>
      </w:r>
    </w:p>
    <w:p>
      <w:pPr>
        <w:pStyle w:val="Normal"/>
        <w:ind w:left="708" w:right="0" w:hanging="0"/>
        <w:jc w:val="both"/>
        <w:rPr/>
      </w:pPr>
      <w:r>
        <w:rPr/>
        <w:t>Zkoumáním více než 400 rytých kamenů a malovaných scén na keramice na 140-ti místech Balkánu a Středního východu zavedl Dr. Josef Garfinkel z Hebrejské univerzity v Jeruzalémě to, čemu se říká ilustrovaný záznam tance, starý 9 000 a 2 500 let. Tento záznam, zřejmě nejstarší svého druhu, se shoduje s časovým obdobím, kdy se lovci divoké zvěře a sběrači divokých rostlin poprvé usadili ve vesnicích a stali se z nich pastevci a farmáři.</w:t>
      </w:r>
    </w:p>
    <w:p>
      <w:pPr>
        <w:pStyle w:val="Normal"/>
        <w:ind w:left="708" w:right="0" w:hanging="0"/>
        <w:jc w:val="both"/>
        <w:rPr/>
      </w:pPr>
      <w:r>
        <w:rPr/>
        <w:t>Některé ukazují pouze figurky s klasickými trojúhelníkovými hlavami a některé i bez hlav, ve velmi schematických scénách, které vypadají jako tanec. Jiné zahrnují postavičky v dynamických pózách, mající obvykle ohnuté ruce a nohy. Několik scén vyobrazuje lidi v řadě nebo úplně v kruhu se spojenýma rukama jako ilustrace na nádobách. Je tu jistá podobnost s lidovými tanci nebo s linií pěveckých sborů na Brodwayi […]. Rozšíření toho, co vypadá jako taneční scény v nejranějším umění z tehdejšího Středního Východu, řekl Dr. Garfinkel v nedávném rozhovoru, naznačuje důležitost tance pro tyto předliterární zemědělské komunity. „Tanec byl způsobem sociální komunikace v předstátních společenstvech“ řekl. „Byl součástí rituálů pro koordinaci komunitních aktivit.“</w:t>
      </w:r>
    </w:p>
    <w:p>
      <w:pPr>
        <w:pStyle w:val="Normal"/>
        <w:ind w:left="708" w:right="0" w:hanging="0"/>
        <w:jc w:val="both"/>
        <w:rPr/>
      </w:pPr>
      <w:r>
        <w:rPr/>
        <w:t>Ve svém výzkumu Dr. Garfinkel našel nejstarší příklady tanečních motivů v umění na dvou místech Středního východu staré 9000let. Pohřbeny v kamenném bazénku, vykopaném na Nevali Cori v jihovýchodním Turecku, obsahují tři tančící lidské postavičky v řadě tvářemi dopředu, nohy mají široce rozkročené a paže ohnuté nahoru. Dvě krajní figurky jsou větší než ta uprostřed, což napovídá, že se jedná o dva muže chránící jednu ženu. Jen v málo případech, povětšinou v umění raného Egypta, říká Dr. Garfinkel, nalezneme obě pohlaví tančit dohromady. V Dhuweile, malém tábořišti v Jordánsku, skalní plastika zobrazuje řadu čtyř mužských postav držících se za ruce. Mají protažené krky a hlavy, které se zdají být nelidské. Dr. Garfinkel se domnívá, že mají na hlavách masky, soudě dle důkazů, které byly nalezeny na jiném místě.</w:t>
      </w:r>
    </w:p>
    <w:p>
      <w:pPr>
        <w:pStyle w:val="Normal"/>
        <w:ind w:left="708" w:right="0" w:hanging="0"/>
        <w:jc w:val="both"/>
        <w:rPr/>
      </w:pPr>
      <w:r>
        <w:rPr/>
        <w:t>V pozdějším tisíciletí se většina tanečního umění malovala nakeramiku, obvykle na malé nádoby určené k jídlu a pití. Jak Dr. Garfinkel vypozoroval, scény zdůrazňují tancování jako aktivitu komunity. Důraz je kladen nařadu nebo kruh identických postav, které se pohybují stejným směrem, což značí důležitost komunity nad jednotlivcem. „Tanec je proto aktivita, skrze kterou společnost vštěpuje svým členům kolektivní disciplinu“ říká na závěr.</w:t>
      </w:r>
    </w:p>
    <w:p>
      <w:pPr>
        <w:pStyle w:val="Normal"/>
        <w:ind w:left="708" w:right="0" w:hanging="0"/>
        <w:jc w:val="both"/>
        <w:rPr/>
      </w:pPr>
      <w:r>
        <w:rPr/>
        <w:t>Zdá se také, že se tance odehrávají pod širým nebem; v pár případech jsou k vidění některé architektonické elementy a zdá se, že se tanec odehrával mimo ně. A protože většina tančících figur má podobu siluet, je dokonce možné, že byly tance performovány v noci. Dr. Garfinkel vyjadřuje údiv, že se mezi těmito motivy nevyskytují žádné hudební nástroje.</w:t>
      </w:r>
    </w:p>
    <w:p>
      <w:pPr>
        <w:pStyle w:val="Normal"/>
        <w:ind w:left="708" w:right="0" w:hanging="0"/>
        <w:jc w:val="both"/>
        <w:rPr/>
      </w:pPr>
      <w:r>
        <w:rPr/>
        <w:tab/>
        <w:tab/>
        <w:t>2001, „V povědomí společnosti, Tanec byl centrálním jevištěm“1</w:t>
      </w:r>
    </w:p>
    <w:p>
      <w:pPr>
        <w:pStyle w:val="Normal"/>
        <w:ind w:left="708" w:right="0" w:hanging="0"/>
        <w:jc w:val="both"/>
        <w:rPr>
          <w:rFonts w:eastAsia="Calibri" w:cs="Calibri"/>
        </w:rPr>
      </w:pPr>
      <w:r>
        <w:rPr>
          <w:rFonts w:eastAsia="Calibri" w:cs="Calibri"/>
        </w:rPr>
        <w:t xml:space="preserve"> </w:t>
      </w:r>
    </w:p>
    <w:p>
      <w:pPr>
        <w:pStyle w:val="Normal"/>
        <w:jc w:val="both"/>
        <w:rPr/>
      </w:pPr>
      <w:r>
        <w:rPr/>
        <w:t xml:space="preserve">Nikdo neví, zda tyto paleolitické performance byly vyprávěním příběhu, reprezentací minulých událostí, zkušeností, vzpomínek, snů nebo fantazií. Rád bych věřil, že byly; že realizace toho, čemu říkáme divadlo-tanec-hudba koexistuje s lidskými podmínkami. Že tento druh aktivity je důležitým ukazatelem toho, co znamená být člověkem. Za předpokladu, že se takovéto performance konaly, nemůže nikdo zodpovědět otázku, co bylo dříve, zda vejce nebo slepice: „Co bylo dříve, rituál nebo zábava?“. Zodpovězení této otázky záleží stejně tak na definici, jako na archeologických důkazech. Co přesně je „rituál“ a co „zábava“? V předchozích kapitolách jsem nabídl některé definice, zatímco jsem trval na tom, že všechny performance jsou do jisté míry rituály stejně tak jako zábava. V prehistorii, pravděpodobně daleko více než dnes byly performance obojím – rituálem i zábavou. V historických časech, po mnoho století, v mnohých společnostech, náboženské rituály a státní slavnosti zabavily velký počet participujících věřících a občanů. Naopak v dnešním světě více než pár estetických performancí, populární zábavy a sportů bylo ritualizováno. Jak se dnes můžeme vztahovat k tomu, co se odehrálo před 30 000lety? Navíc ani nevíme, zda tato díla uchovaná v jeskyních na jihozápadě Francie a v severním Španělsku jsou tak ojedinělá. Obdobné, i když ne tak sofistikované „umění“ bylo nalezeno v Africe, Asii, obou Amerikách a v Austrálii. Vzhledem k tomu, že tato díla jsou schována v nedostupných jeskyních, ke kterým je složitý přístup (nález evropských materiálů byl náhodný) nelze říci, zda obdobné poklady existují. A nebo pokud to byly venkovní sochy a malby, byly zanedlouho zničeny počasím. Performování je daleko více efemérní než malba, sochařství, hrnčířství a architektura. Performování nezanechává žádnou přímou stopu. Dochované malby, soch, ilustrovaná poezie či kosti, jež mohly být použity jako hudební nástroje ukazují na bohatou tradici prehistorických performancí (viz </w:t>
      </w:r>
      <w:r>
        <w:rPr>
          <w:b/>
        </w:rPr>
        <w:t>Brazil box</w:t>
      </w:r>
      <w:r>
        <w:rPr/>
        <w:t xml:space="preserve">). </w:t>
      </w:r>
    </w:p>
    <w:p>
      <w:pPr>
        <w:pStyle w:val="Normal"/>
        <w:jc w:val="both"/>
        <w:rPr>
          <w:b/>
          <w:b/>
        </w:rPr>
      </w:pPr>
      <w:r>
        <w:rPr>
          <w:b/>
        </w:rPr>
        <w:tab/>
        <w:t>MARK BRAZIL</w:t>
      </w:r>
    </w:p>
    <w:p>
      <w:pPr>
        <w:pStyle w:val="Normal"/>
        <w:jc w:val="both"/>
        <w:rPr>
          <w:b/>
          <w:b/>
          <w:i/>
          <w:i/>
        </w:rPr>
      </w:pPr>
      <w:r>
        <w:rPr>
          <w:b/>
          <w:i/>
        </w:rPr>
        <w:tab/>
        <w:t>Starodávná, opravdu starodávná hudba</w:t>
      </w:r>
    </w:p>
    <w:p>
      <w:pPr>
        <w:pStyle w:val="Normal"/>
        <w:ind w:left="708" w:right="0" w:hanging="0"/>
        <w:jc w:val="both"/>
        <w:rPr/>
      </w:pPr>
      <w:r>
        <w:rPr/>
        <w:t>Tento text píšu během toho, co poslouchám labutí zvuky […]. A je to vůbec poprvé, co je slyším. Zvuky tvoří kulisu fantastické výstavě […] nejstarších světových fléten – které jsou vyrobeny z kostí labutích křídel. […] Co ale bylo ještě více neuveřitelné, než pouhý pohled na takovouto flétnu, byla možnost slyšet ten příjemně vtíravý zvuk, který vyluzovala; srdcervoucně krásný a ozvěnový ton – částečně flétna, částečně píšťala – to bylo posloucháno a způsobovalo radost před 35000 lety. […]</w:t>
      </w:r>
    </w:p>
    <w:p>
      <w:pPr>
        <w:pStyle w:val="Normal"/>
        <w:ind w:left="708" w:right="0" w:hanging="0"/>
        <w:jc w:val="both"/>
        <w:rPr/>
      </w:pPr>
      <w:r>
        <w:rPr/>
        <w:t xml:space="preserve">Ta drobná flétna [z labutí kosti]  […] není co se délky týče velká ani jako lidská ruka (má právě 126.5 mm). […] A právě tento malý, neokázalý artefakt s dírkami na 3 prsty, jež byl poskládán dohromady z 20 fragmentů z jedné kosti z křídla labutě Whooper Swan, budí tolik otázek. Jak její tvůrce lovil labuťě? Jak dlouho následovali tradici vyrábění hudebních nástrojů? Byli to moderní lidé nebo Neandrtálci? Proč má flétna 7 tónů? A jak vypadala hudba těchto lidí? […] </w:t>
      </w:r>
    </w:p>
    <w:p>
      <w:pPr>
        <w:pStyle w:val="Normal"/>
        <w:ind w:left="708" w:right="0" w:hanging="0"/>
        <w:jc w:val="both"/>
        <w:rPr/>
      </w:pPr>
      <w:r>
        <w:rPr/>
        <w:t>Ptačí kosti se používaly pro výrobu hubeních nástrojů, neboť jso schopny generovat expresivní melodie, ale nebyly jediným materiálem, jak dokázali archeologové svými nálezy stejně starých fléten, které byly vyrobeny z mamutí kosti a skládaly se z 31 fragmentů.</w:t>
      </w:r>
    </w:p>
    <w:p>
      <w:pPr>
        <w:pStyle w:val="Normal"/>
        <w:ind w:left="708" w:right="0" w:hanging="0"/>
        <w:jc w:val="both"/>
        <w:rPr/>
      </w:pPr>
      <w:r>
        <w:rPr/>
        <w:t xml:space="preserve">Přestože existují hmotné památky hudebních nástrojů a tóny, které vydávají, jsou zřejmé, můžeme si jen představovat, jaký druh hudby byl s jejich pomocí realizován – zda to bylo pro zábavu nebo jako součást rituálu. […]  </w:t>
      </w:r>
    </w:p>
    <w:p>
      <w:pPr>
        <w:pStyle w:val="Normal"/>
        <w:ind w:left="708" w:right="0" w:hanging="0"/>
        <w:jc w:val="both"/>
        <w:rPr/>
      </w:pPr>
      <w:r>
        <w:rPr/>
        <w:tab/>
        <w:t>2005 „Starodávní ptáci, Hudba Doby kamenné“ Japan Times 17 March</w:t>
      </w:r>
    </w:p>
    <w:p>
      <w:pPr>
        <w:pStyle w:val="Normal"/>
        <w:jc w:val="both"/>
        <w:rPr/>
      </w:pPr>
      <w:r>
        <w:rPr/>
      </w:r>
    </w:p>
    <w:p>
      <w:pPr>
        <w:pStyle w:val="Normal"/>
        <w:jc w:val="both"/>
        <w:rPr/>
      </w:pPr>
      <w:r>
        <w:rPr/>
        <w:t>Sofistikovanost dochovaných uměleckých děl vytváří logickou domněnku, že přidružené performance nebyly spontánní, ale skládaly se z tradičních gest, verbálních projevů a hudby, které byly výsledkem uvážlivosti a příprav, vyžadující trénink a zkoušení. A právě z čeho se skládá trénink a zkoušení je jedním z témat této kapitoly.</w:t>
      </w:r>
    </w:p>
    <w:p>
      <w:pPr>
        <w:pStyle w:val="Normal"/>
        <w:jc w:val="both"/>
        <w:rPr/>
      </w:pPr>
      <w:r>
        <w:rPr/>
        <w:tab/>
        <w:t>Pro upřesnění – o tom, co se děje na těchto místech nevíme téměř nic. Ani vědci se neshodnou na tom, kdy datovat „začátek“ našeho druhu, který datují od několik stovek tisíciletí po dobu před dvěma miliony let. V rámci tohoto časového schématu je „jeskynní umění“ paleolitické Evropy, které se datuje do doby před 15 000 až 30 000lety nedávnou minulostí. Ale toto umění je velmi vzdálené, pokud ho měříme oproti historickým zmínkám „civilizace“, které sahají do doby před 5000 až 10000. Počátky čínského divadla a tance mohou být datovány do doby před 4000 lety, v Řecku asi 2600 let. Je evidentní, že národy v Africe, severní Americe a i jinde performovaly – ale jak tyto performance vypadaly s konečnou jistotou nebudeme nikdy vědět.</w:t>
      </w:r>
    </w:p>
    <w:p>
      <w:pPr>
        <w:pStyle w:val="Normal"/>
        <w:jc w:val="both"/>
        <w:rPr/>
      </w:pPr>
      <w:r>
        <w:rPr/>
        <w:tab/>
        <w:t xml:space="preserve">Nicméně zdá se jasné, že nebylo nikdy zamýšleno, aby na paleolitické jeskyně ve Francii a Španělsku bylo pohlíženo jako na muzea, ale jako okolí nebo součást performování. Snad byly obrázky druhem „akční malby/sochařství“ vnořené uvnitř obklopující ceremoniální aktivity. Akty vytváření maleb a soch mohly být samy o sobě performancemi. Zbytky popela a v jednom případě i stopy nohou do vzoru kruhu značí dlouho hořící oheň a tancování. Je nepravděpodobné, že by lidé tančili v tichosti, takže se usuzuje, že se tak dělo za zpěvu a jiných druhy hudby. Tyto počátky divadla jsou ukryty hluboko pod zemí. Do většiny „galerií“ se lze jen těžko dostat. Dnes už stěny jeskyní osvětlují baterky, nebo dokonce elektřina. Ale v dobách, kdy bylo toto umění vytvářeno – a důkazy nasvědčují průběžné používání v průběhu století a v některých případech i tisíciletí – pochodně nebo ohně poskytovaly jediné osvětlení. Pohyb, zpívání a tanec – nikoli sledování – by byly nejlepším vysvětlením, jak byly jeskyně využívány. </w:t>
      </w:r>
    </w:p>
    <w:p>
      <w:pPr>
        <w:pStyle w:val="Normal"/>
        <w:jc w:val="both"/>
        <w:rPr/>
      </w:pPr>
      <w:r>
        <w:rPr/>
        <w:tab/>
        <w:t>Protože mnohé malby a sochy jsou zvířecí, performance se pravděpodobně týkaly lovu a úrodnosti. Je jasné, proč jsou tyto dvě propojené. Až do nedávna mezi lovci a sběrači Kungl z pouště Kalahari v Jižní Africe když je například zabito zvíře, rituálem je prošeno bohy o doplnění života, který byl vzat. Ale nebyla to jen plodnost zvířat, kterou lidé Doby železné oslavovali. Sošky, řezby, obrázky a symboly vyzdvihovaly také lidskou plodnost. Nejstaršími soškami jsou tyto ženy se zvětšenými vulvami, prsy plnými mléka, masivními stehny a pozadím – jakou je „Venuše“ Willendorfská, datovaná do doby před 24 000 lety. O něco později přišly falické symboly, válcovité kameny vyhlazené do hladka dotykem. Mnoho století později od desátého do jedenáctého století, dynastie Chandela ve střední Indii postavila Khajuraho chrám, ozdobený mnoha sochami, jejichž erotické pózy a také taneční kroky zamrzly v kameni.</w:t>
      </w:r>
    </w:p>
    <w:p>
      <w:pPr>
        <w:pStyle w:val="Normal"/>
        <w:jc w:val="both"/>
        <w:rPr/>
      </w:pPr>
      <w:r>
        <w:rPr/>
        <w:tab/>
        <w:t xml:space="preserve">Co se vlastně dělo v paleolitických jeskyních nebo na výše uvedených místech nebudeme nikdy vědět s žádnou jistotou. Není logické předpokládat, že performance byly spojeny s paleolitickým uměním, jako tomu bylos Khajuraho? Předtím než písmo existovalo abecedním pořádku, performance byly způsoby hraní, znovuprožití, vzpomínání a posílání víry a znalostí napříč časem. Některé jeskyně byly používány po tisíciletí, což naznačuje, že cokoli se v těchto jeskyních dělo bylo tradiční, spojující generace s generací. Jakkoli se performance odehrávaly, nebyly to izolované případy, ale aktivity tkané do komplexního fenoménu. Umění na zdech je to, co připomíná celý systém, který byl trans-personální a trvalý, náležící spíše komunitě než jednotlivci. Tento systém čítá nejen malby a sochy, tanec a kroky, ale trans-personální slavnosti, zaklínadla, gestikulaci a taneční kroky. Bráno jako celek, toto byly prostředky přenosu kolektivních znalostí kmene, skupiny, komunity. Aby bylo zajištěno, že se provádí bezchybná gesta, zpívaly se ty správné písně a tančily se ty správné tance. Znalostní performance byla přenášena tělo na tělo. Tyto prehistorické performance byly součástí většího, inkluzívního procesu, který zahrnuje trénink, performování, rozvzpomínání se a přenášení celého systému z generace na generaci. </w:t>
      </w:r>
    </w:p>
    <w:p>
      <w:pPr>
        <w:pStyle w:val="Normal"/>
        <w:jc w:val="both"/>
        <w:rPr>
          <w:b/>
          <w:b/>
        </w:rPr>
      </w:pPr>
      <w:r>
        <w:rPr>
          <w:b/>
        </w:rPr>
        <w:t>PROCES PERFORMANCE JAKO ČASOPROSTOROVÁ SEKVENCE</w:t>
      </w:r>
    </w:p>
    <w:p>
      <w:pPr>
        <w:pStyle w:val="Normal"/>
        <w:jc w:val="both"/>
        <w:rPr/>
      </w:pPr>
      <w:r>
        <w:rPr/>
        <w:t>Proces performance je časoprostorová sekvence složená z proto-performance, performance a dozvuk. Tyto tři fáze sekvence mohou být dále rozděleny na deset částí:</w:t>
      </w:r>
    </w:p>
    <w:p>
      <w:pPr>
        <w:pStyle w:val="Normal"/>
        <w:jc w:val="both"/>
        <w:rPr/>
      </w:pPr>
      <w:r>
        <w:rPr/>
        <w:tab/>
        <w:t>Proto-performance</w:t>
      </w:r>
    </w:p>
    <w:p>
      <w:pPr>
        <w:pStyle w:val="ListParagraph"/>
        <w:numPr>
          <w:ilvl w:val="0"/>
          <w:numId w:val="1"/>
        </w:numPr>
        <w:jc w:val="both"/>
        <w:rPr/>
      </w:pPr>
      <w:r>
        <w:rPr/>
        <w:t>trénink</w:t>
      </w:r>
    </w:p>
    <w:p>
      <w:pPr>
        <w:pStyle w:val="ListParagraph"/>
        <w:numPr>
          <w:ilvl w:val="0"/>
          <w:numId w:val="1"/>
        </w:numPr>
        <w:jc w:val="both"/>
        <w:rPr/>
      </w:pPr>
      <w:r>
        <w:rPr/>
        <w:t>workshop</w:t>
      </w:r>
    </w:p>
    <w:p>
      <w:pPr>
        <w:pStyle w:val="ListParagraph"/>
        <w:numPr>
          <w:ilvl w:val="0"/>
          <w:numId w:val="1"/>
        </w:numPr>
        <w:jc w:val="both"/>
        <w:rPr/>
      </w:pPr>
      <w:r>
        <w:rPr/>
        <w:t>nácvik/cvičení</w:t>
      </w:r>
    </w:p>
    <w:p>
      <w:pPr>
        <w:pStyle w:val="Normal"/>
        <w:jc w:val="both"/>
        <w:rPr/>
      </w:pPr>
      <w:r>
        <w:rPr/>
        <w:tab/>
        <w:t>Performance</w:t>
      </w:r>
    </w:p>
    <w:p>
      <w:pPr>
        <w:pStyle w:val="ListParagraph"/>
        <w:numPr>
          <w:ilvl w:val="0"/>
          <w:numId w:val="1"/>
        </w:numPr>
        <w:jc w:val="both"/>
        <w:rPr/>
      </w:pPr>
      <w:r>
        <w:rPr/>
        <w:t>warm-up</w:t>
      </w:r>
    </w:p>
    <w:p>
      <w:pPr>
        <w:pStyle w:val="ListParagraph"/>
        <w:numPr>
          <w:ilvl w:val="0"/>
          <w:numId w:val="1"/>
        </w:numPr>
        <w:jc w:val="both"/>
        <w:rPr/>
      </w:pPr>
      <w:r>
        <w:rPr/>
        <w:t>veřejná performance</w:t>
      </w:r>
    </w:p>
    <w:p>
      <w:pPr>
        <w:pStyle w:val="ListParagraph"/>
        <w:numPr>
          <w:ilvl w:val="0"/>
          <w:numId w:val="1"/>
        </w:numPr>
        <w:jc w:val="both"/>
        <w:rPr/>
      </w:pPr>
      <w:r>
        <w:rPr/>
        <w:t>událost/kontext udržující veřejnou performance</w:t>
      </w:r>
    </w:p>
    <w:p>
      <w:pPr>
        <w:pStyle w:val="ListParagraph"/>
        <w:numPr>
          <w:ilvl w:val="0"/>
          <w:numId w:val="1"/>
        </w:numPr>
        <w:jc w:val="both"/>
        <w:rPr/>
      </w:pPr>
      <w:r>
        <w:rPr/>
        <w:t>zklidnění</w:t>
      </w:r>
    </w:p>
    <w:p>
      <w:pPr>
        <w:pStyle w:val="Normal"/>
        <w:jc w:val="both"/>
        <w:rPr/>
      </w:pPr>
      <w:r>
        <w:rPr/>
        <w:tab/>
        <w:t>Dozvuk</w:t>
      </w:r>
    </w:p>
    <w:p>
      <w:pPr>
        <w:pStyle w:val="ListParagraph"/>
        <w:numPr>
          <w:ilvl w:val="0"/>
          <w:numId w:val="1"/>
        </w:numPr>
        <w:jc w:val="both"/>
        <w:rPr/>
      </w:pPr>
      <w:r>
        <w:rPr/>
        <w:t>kritická odpověď</w:t>
      </w:r>
    </w:p>
    <w:p>
      <w:pPr>
        <w:pStyle w:val="ListParagraph"/>
        <w:numPr>
          <w:ilvl w:val="0"/>
          <w:numId w:val="1"/>
        </w:numPr>
        <w:jc w:val="both"/>
        <w:rPr/>
      </w:pPr>
      <w:r>
        <w:rPr/>
        <w:t>archivy /?archiválie</w:t>
      </w:r>
    </w:p>
    <w:p>
      <w:pPr>
        <w:pStyle w:val="ListParagraph"/>
        <w:numPr>
          <w:ilvl w:val="0"/>
          <w:numId w:val="1"/>
        </w:numPr>
        <w:jc w:val="both"/>
        <w:rPr/>
      </w:pPr>
      <w:r>
        <w:rPr/>
        <w:t>vzpomínky</w:t>
      </w:r>
    </w:p>
    <w:p>
      <w:pPr>
        <w:pStyle w:val="Normal"/>
        <w:jc w:val="both"/>
        <w:rPr/>
      </w:pPr>
      <w:r>
        <w:rPr/>
        <w:t>Tento proces se uplatňuje na všechny druhy performance – na múzická umění, sporty a další oblíbené zábavní rituály, hry a performance každodenního života. Porozumění této časoprostorové sekvenci znamená uchopit, jak jsou performance generovány, jak jsou uváděny na scénu v zamýšlené podobě, jak jsou zakořeněna v širším kontextu událostí a jaký je jejich dlouhodobý účinek. Model není normativní, zamýšlel jsem ho jako pomůcku pro porozumění, nikoli jako svěrací kazajku.</w:t>
      </w:r>
    </w:p>
    <w:p>
      <w:pPr>
        <w:pStyle w:val="Normal"/>
        <w:jc w:val="both"/>
        <w:rPr/>
      </w:pPr>
      <w:r>
        <w:rPr/>
        <w:tab/>
        <w:t xml:space="preserve">Performance má oba efekty – jak krátkodobý dopad, tak dlouhodobý následek, zanechávající stopy v tělech performerů a participujících diváků, v archivech/archiváliích a v tradicích. Procesy performance mohou být studovány z pohledu hrané akce, </w:t>
      </w:r>
      <w:bookmarkStart w:id="0" w:name="_GoBack"/>
      <w:bookmarkEnd w:id="0"/>
      <w:r>
        <w:rPr/>
        <w:t>místa kde se performance odehrává, časové struktury performance nebo událostí obklopující performance nebo po ní následujících, které jsou jí jednak ovlivněny a zároveň jí ovlivňují.</w:t>
      </w:r>
    </w:p>
    <w:p>
      <w:pPr>
        <w:pStyle w:val="Normal"/>
        <w:jc w:val="both"/>
        <w:rPr/>
      </w:pPr>
      <w:r>
        <w:rPr/>
        <w:tab/>
        <w:t>Procesy performance mohou být také studovány jako interakce mezi čtyřmi typy hráčů:</w:t>
      </w:r>
    </w:p>
    <w:p>
      <w:pPr>
        <w:pStyle w:val="ListParagraph"/>
        <w:numPr>
          <w:ilvl w:val="0"/>
          <w:numId w:val="2"/>
        </w:numPr>
        <w:jc w:val="both"/>
        <w:rPr/>
      </w:pPr>
      <w:r>
        <w:rPr/>
        <w:t>Zdroje (autoři, choreografové, skladatelé, dramaturgové atd.)</w:t>
      </w:r>
    </w:p>
    <w:p>
      <w:pPr>
        <w:pStyle w:val="ListParagraph"/>
        <w:numPr>
          <w:ilvl w:val="0"/>
          <w:numId w:val="2"/>
        </w:numPr>
        <w:jc w:val="both"/>
        <w:rPr/>
      </w:pPr>
      <w:r>
        <w:rPr/>
        <w:t>producenti (režiséři, designéři, technikové, bussines personál atd.)</w:t>
      </w:r>
    </w:p>
    <w:p>
      <w:pPr>
        <w:pStyle w:val="ListParagraph"/>
        <w:numPr>
          <w:ilvl w:val="0"/>
          <w:numId w:val="2"/>
        </w:numPr>
        <w:jc w:val="both"/>
        <w:rPr/>
      </w:pPr>
      <w:r>
        <w:rPr/>
        <w:t>performeři</w:t>
      </w:r>
    </w:p>
    <w:p>
      <w:pPr>
        <w:pStyle w:val="ListParagraph"/>
        <w:numPr>
          <w:ilvl w:val="0"/>
          <w:numId w:val="2"/>
        </w:numPr>
        <w:jc w:val="both"/>
        <w:rPr/>
      </w:pPr>
      <w:r>
        <w:rPr/>
        <w:t>(spolu)účastníci</w:t>
      </w:r>
    </w:p>
    <w:p>
      <w:pPr>
        <w:pStyle w:val="Normal"/>
        <w:jc w:val="both"/>
        <w:rPr/>
      </w:pPr>
      <w:r>
        <w:rPr/>
        <w:t>Zdroje nacházejí, komponují, vymýšlejí nebo vynalézají akci, která má být performována. Producenti pracují s performery a Zdroji na přeměně těchto zdrojů do veřejně perfomovatelných událostí. Performeři rozehrávají akci. (Spolu)účastníci přijímají akci a někdy se jich i účastní. První tři typy hráčů – zdroje, producenti a performeři – často spolupracují. Producenti a performeři téměř vždy spolupracují. (Spolu)účastníci se obvykle účastní, až když je většina přípravné práce hotova. Tyto kategorie se vzájemně nevylučují. V průběhu času mnoho jedinců performuje ve všech kategoriích. V libovolných případech může jedinec performovat ve více než jedné kategorii, dokonce ve všech kategoriích. Dovolte mi nyní se věnovat tomuto systému více do detailu.</w:t>
      </w:r>
    </w:p>
    <w:p>
      <w:pPr>
        <w:pStyle w:val="Normal"/>
        <w:jc w:val="both"/>
        <w:rPr>
          <w:b/>
          <w:b/>
        </w:rPr>
      </w:pPr>
      <w:r>
        <w:rPr>
          <w:b/>
        </w:rPr>
        <w:t>Proto-performance</w:t>
      </w:r>
    </w:p>
    <w:p>
      <w:pPr>
        <w:pStyle w:val="Normal"/>
        <w:jc w:val="both"/>
        <w:rPr/>
      </w:pPr>
      <w:r>
        <w:rPr/>
        <w:t>Proto-performance (nebo „proto-p“) je to, co předchází a/nebo nechává vzejít performance. Proto-p je výchozí bod, nebo obvykleji shluk výchozích bodů. Jen velmi málo performancí začíná z jednoho zdroje nebo impulzu. Proto-p může být právní řád, liturgie, scénář, skript, drama, taneční zápis, partitura, orální tradice a tak dále. Dokonce to může být určitá cesta, kterou performer své tělo dostane do něčeho neobyčejného, něčeho zvláštního pro performování . Co Eugenio Barba nazývá „pre-expresivní“ (viz Barba box). Mnoho proto-ps existuje zcela mimo psanou oblast – jako plány, kresby, diagramy, manifesty nebo myšlenky. Proto-p může být skupina lidí, kteří chtějí uspořádat performance. Proto-p může být blížící se datum, které vyžaduje performance – narozeniny, Vánoční večírek, iniciační rituál – seznam proto-ps řízený termíny je velmi dlouhý. Proto-p může být také předchozí performance, oživená, revidovaná nebo rekonstruovaná nebo prostě jen jednoduše použitá jako model nebo výchozí bod pro budoucí performance.</w:t>
      </w:r>
    </w:p>
    <w:p>
      <w:pPr>
        <w:pStyle w:val="Normal"/>
        <w:ind w:left="0" w:right="0" w:firstLine="708"/>
        <w:jc w:val="both"/>
        <w:rPr/>
      </w:pPr>
      <w:r>
        <w:rPr/>
      </w:r>
    </w:p>
    <w:p>
      <w:pPr>
        <w:pStyle w:val="Normal"/>
        <w:widowControl/>
        <w:suppressAutoHyphens w:val="true"/>
        <w:bidi w:val="0"/>
        <w:spacing w:lineRule="auto" w:line="276" w:before="0" w:after="200"/>
        <w:jc w:val="left"/>
        <w:rPr/>
      </w:pPr>
      <w:r>
        <w:rPr/>
      </w:r>
    </w:p>
    <w:sectPr>
      <w:type w:val="nextPage"/>
      <w:pgSz w:w="11906" w:h="16838"/>
      <w:pgMar w:left="1417" w:right="1417" w:gutter="0" w:header="0" w:top="1417" w:footer="0" w:bottom="1417"/>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roman"/>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70" w:hanging="360"/>
      </w:pPr>
    </w:lvl>
    <w:lvl w:ilvl="1">
      <w:start w:val="1"/>
      <w:numFmt w:val="lowerLetter"/>
      <w:lvlText w:val="%2."/>
      <w:lvlJc w:val="left"/>
      <w:pPr>
        <w:tabs>
          <w:tab w:val="num" w:pos="0"/>
        </w:tabs>
        <w:ind w:left="2490" w:hanging="360"/>
      </w:pPr>
    </w:lvl>
    <w:lvl w:ilvl="2">
      <w:start w:val="1"/>
      <w:numFmt w:val="lowerRoman"/>
      <w:lvlText w:val="%3."/>
      <w:lvlJc w:val="left"/>
      <w:pPr>
        <w:tabs>
          <w:tab w:val="num" w:pos="0"/>
        </w:tabs>
        <w:ind w:left="3210" w:hanging="180"/>
      </w:pPr>
    </w:lvl>
    <w:lvl w:ilvl="3">
      <w:start w:val="1"/>
      <w:numFmt w:val="decimal"/>
      <w:lvlText w:val="%4."/>
      <w:lvlJc w:val="left"/>
      <w:pPr>
        <w:tabs>
          <w:tab w:val="num" w:pos="0"/>
        </w:tabs>
        <w:ind w:left="3930" w:hanging="360"/>
      </w:pPr>
    </w:lvl>
    <w:lvl w:ilvl="4">
      <w:start w:val="1"/>
      <w:numFmt w:val="lowerLetter"/>
      <w:lvlText w:val="%5."/>
      <w:lvlJc w:val="left"/>
      <w:pPr>
        <w:tabs>
          <w:tab w:val="num" w:pos="0"/>
        </w:tabs>
        <w:ind w:left="4650" w:hanging="360"/>
      </w:pPr>
    </w:lvl>
    <w:lvl w:ilvl="5">
      <w:start w:val="1"/>
      <w:numFmt w:val="lowerRoman"/>
      <w:lvlText w:val="%6."/>
      <w:lvlJc w:val="left"/>
      <w:pPr>
        <w:tabs>
          <w:tab w:val="num" w:pos="0"/>
        </w:tabs>
        <w:ind w:left="5370" w:hanging="180"/>
      </w:pPr>
    </w:lvl>
    <w:lvl w:ilvl="6">
      <w:start w:val="1"/>
      <w:numFmt w:val="decimal"/>
      <w:lvlText w:val="%7."/>
      <w:lvlJc w:val="left"/>
      <w:pPr>
        <w:tabs>
          <w:tab w:val="num" w:pos="0"/>
        </w:tabs>
        <w:ind w:left="6090" w:hanging="360"/>
      </w:pPr>
    </w:lvl>
    <w:lvl w:ilvl="7">
      <w:start w:val="1"/>
      <w:numFmt w:val="lowerLetter"/>
      <w:lvlText w:val="%8."/>
      <w:lvlJc w:val="left"/>
      <w:pPr>
        <w:tabs>
          <w:tab w:val="num" w:pos="0"/>
        </w:tabs>
        <w:ind w:left="6810" w:hanging="360"/>
      </w:pPr>
    </w:lvl>
    <w:lvl w:ilvl="8">
      <w:start w:val="1"/>
      <w:numFmt w:val="lowerRoman"/>
      <w:lvlText w:val="%9."/>
      <w:lvlJc w:val="left"/>
      <w:pPr>
        <w:tabs>
          <w:tab w:val="num" w:pos="0"/>
        </w:tabs>
        <w:ind w:left="7530" w:hanging="18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Arial Unicode MS" w:cs=""/>
      <w:color w:val="auto"/>
      <w:kern w:val="2"/>
      <w:sz w:val="22"/>
      <w:szCs w:val="22"/>
      <w:lang w:val="cs-CZ" w:eastAsia="en-US" w:bidi="ar-SA"/>
    </w:rPr>
  </w:style>
  <w:style w:type="character" w:styleId="AbsatzStandardschriftart">
    <w:name w:val="Absatz-Standardschriftart"/>
    <w:qFormat/>
    <w:rPr/>
  </w:style>
  <w:style w:type="character" w:styleId="DefaultParagraphFont">
    <w:name w:val="Default Paragraph Font"/>
    <w:qFormat/>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ListParagraph">
    <w:name w:val="List Paragraph"/>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20:21:00Z</dcterms:created>
  <dc:creator>Valued Acer Customer</dc:creator>
  <dc:description/>
  <dc:language>en-US</dc:language>
  <cp:lastModifiedBy>User</cp:lastModifiedBy>
  <dcterms:modified xsi:type="dcterms:W3CDTF">2015-09-06T14:10:00Z</dcterms:modified>
  <cp:revision>53</cp:revision>
  <dc:subject/>
  <dc:title/>
</cp:coreProperties>
</file>