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Garamond" w:hAnsi="Garamond" w:cs="Garamond"/>
          <w:bCs w:val="false"/>
          <w:sz w:val="24"/>
          <w:szCs w:val="24"/>
          <w:lang w:val="cs-CZ"/>
        </w:rPr>
      </w:pPr>
      <w:r>
        <w:rPr>
          <w:rFonts w:cs="Garamond" w:ascii="Garamond" w:hAnsi="Garamond"/>
          <w:bCs w:val="false"/>
          <w:sz w:val="24"/>
          <w:szCs w:val="24"/>
          <w:lang w:val="cs-CZ"/>
        </w:rPr>
        <w:t>Cvičení č. 3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</w:rPr>
        <w:t>Název úkolu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>Znovupoznání slov s přihlédnutím na jejich frekvenci, gramatický druh a časový průbě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b/>
        </w:rPr>
        <w:t>Cíl cvičení:</w:t>
      </w:r>
      <w:r>
        <w:rPr>
          <w:rFonts w:cs="Garamond" w:ascii="Garamond" w:hAnsi="Garamond"/>
        </w:rPr>
        <w:t xml:space="preserve"> Analýza  více  proměnných ovlivňujících verbální paměť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3.   Pomůcky: 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, magnetofon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, pásek s nahranými slovy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, reakční klíč na zvukový signál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, protokolový arch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Úvod a průběh cvičení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Znovupoznání slov ovlivňuje frekvence slov, gramatický druh i čas, který odezněl od vnímání signálních slov. Ukáží se vlivy různých interferenčních faktorů. Na magnetofonový pásek nahrajeme 40 slov v 3 - vteřinových intervalech a zařadíme tam 10 podstatných jmen, 10 přídavných jmen, 10 sloves a 10 příslovek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>. Polovina bude mít vysokou frekvenci, polovina nízkou (výběr dle Mistríka, 1969). Stejně sestavíme dalších3 x 40 slov. První soubor bude signální a v náhodném pořadí si ho p. o.poslechne k zapamatování. Tento soubor 40 signálních slov se pak rozhodí mezi zbylých 3 x 40 slov, takže vznikne soubor  160 slov, který se v 3 vteřinových  (intervalech nahraje na magnetofonový pásek tak, aby  v každé čtyřicítce bylo 10 signálních slov. Tento soubor 160 slov se zařadí do archu s osobními údaji p. o. Po poslechnutí si 40 signálních slov p. o. dostane soubor 160 slov a stisknutím klíče oznámí E to slovo, o kterém se domnívá, že ho už slyšela v souboru signálních slov. E zapisuje (podtrhává) v archu p. o. udané slova. Po experimentu se zjistí počet správných odpovědí a udělá se tato korekce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rigované skóre = (procento starých poznaných slov) – (procento nových, nesprávně poznaných slov). Tak zjistíme paměťový výkon. Pak zjistíme průběh výkonu v času tak, že sečteme procento správně poznaných slov v první čtyřicítce, druhý … až čtvrtý a průběh zakreslíme do grafu. Zjišťujeme dále, či se lépe pamatují vysoko nebo nízko frekvenční slova a které gramatické druhy.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 xml:space="preserve">Experiment můžeme modifikovat tak, že při vstupu (učení se signálních slov), výstupu (znovupoznávání) nebo při vstupu i výstupu se navodí stresová situace (např.: p. o.  stlačením pedálu odpovídá na červený  a nemá odpovídat na zelený světelný signál) a zjišťuje se průběh výkonu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5. Instrukce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„</w:t>
      </w:r>
      <w:r>
        <w:rPr>
          <w:rFonts w:cs="Garamond" w:ascii="Garamond" w:hAnsi="Garamond"/>
        </w:rPr>
        <w:t>Poslechnete si jistý počet monotónně nahraných slov. Snažte se jich co nejlépe vštípit do paměti. Po těchto slovech bude kratší přestávka a uslyšíte větší  množství jiných slov, kde budou i slova prvního souboru.“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dyž se dá stresový úkol, doplní se instrukce. Úkol lze doplnit tím, že při větší jistotě tiskne p. o. reakční klíč dvakrát, při menší jistotě jen jednou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6. Arch a hodnocení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omě osobních údajů obsahuje přesné pořadí souboru 160 slov. E sleduje signál a značí v archu ta slova, na které p. o. odpovídá. Účastníci cvičení mohou dostat nejrůznější úkoly: vypočítejte korigovaný výkon, určete vliv časovéinterference, vypočítejte podíl vysoko a nízkofrekvenčních slov u nesprávných odpovědích, určete vliv stresu (pokud se použije), zamyslete se nad teorií rozpadu stopy a nad interferenční teorií zapomínaní dle výsledků experimentu, udělejte korelaci množství odpovědí a množství správných  odpovědí např. pro 10 p. o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7. Literatura: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Mistrík, J.: </w:t>
      </w:r>
      <w:r>
        <w:rPr>
          <w:rFonts w:cs="Garamond" w:ascii="Garamond" w:hAnsi="Garamond"/>
          <w:i/>
        </w:rPr>
        <w:t>Frekvencia slov v slovenčine</w:t>
      </w:r>
      <w:r>
        <w:rPr>
          <w:rFonts w:cs="Garamond" w:ascii="Garamond" w:hAnsi="Garamond"/>
        </w:rPr>
        <w:t>, Bratislava, 1969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Šípoš, I: </w:t>
      </w:r>
      <w:r>
        <w:rPr>
          <w:rFonts w:cs="Garamond" w:ascii="Garamond" w:hAnsi="Garamond"/>
          <w:i/>
        </w:rPr>
        <w:t>Recognition of words in four  variants of memory input and output</w:t>
      </w:r>
      <w:r>
        <w:rPr>
          <w:rFonts w:cs="Garamond" w:ascii="Garamond" w:hAnsi="Garamond"/>
        </w:rPr>
        <w:t>, Studia psychol., 1969, 11, 4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oodworth, R. S. – Schlosberg, H.: </w:t>
      </w:r>
      <w:r>
        <w:rPr>
          <w:rFonts w:cs="Garamond" w:ascii="Garamond" w:hAnsi="Garamond"/>
          <w:i/>
        </w:rPr>
        <w:t>Experimentálna psychológia</w:t>
      </w:r>
      <w:r>
        <w:rPr>
          <w:rFonts w:cs="Garamond" w:ascii="Garamond" w:hAnsi="Garamond"/>
        </w:rPr>
        <w:t>, Bratislava, 195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ee"/>
    <w:family w:val="auto"/>
    <w:pitch w:val="default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000000"/>
      <w:sz w:val="20"/>
      <w:szCs w:val="20"/>
      <w:lang w:val="sk-S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Monotype Sorts" w:hAnsi="Monotype Sorts" w:cs="Bookman Old Style"/>
      <w:color w:val="000000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Times New Roman" w:hAnsi="TimesNewRoman;Times New Roman" w:cs="TimesNewRoman;Times New Roman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40:00Z</dcterms:created>
  <dc:creator>110382</dc:creator>
  <dc:description/>
  <dc:language>en-US</dc:language>
  <cp:lastModifiedBy>Petr Filo</cp:lastModifiedBy>
  <dcterms:modified xsi:type="dcterms:W3CDTF">2004-05-13T13:14:00Z</dcterms:modified>
  <cp:revision>4</cp:revision>
  <dc:subject/>
  <dc:title>Cvičení č</dc:title>
</cp:coreProperties>
</file>