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vičení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ázev úlohy</w:t>
      </w:r>
      <w:r>
        <w:rPr/>
        <w:t xml:space="preserve">: </w:t>
      </w:r>
      <w:r>
        <w:rPr>
          <w:u w:val="single"/>
        </w:rPr>
        <w:t>Adaptomet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íl cvičení</w:t>
      </w:r>
      <w:r>
        <w:rPr/>
        <w:t>: Zkoumat adaptaci na tmu a její průběh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můcky:</w:t>
      </w:r>
      <w:r>
        <w:rPr/>
        <w:t xml:space="preserve"> a) adaptometr</w:t>
      </w:r>
    </w:p>
    <w:p>
      <w:pPr>
        <w:pStyle w:val="Normal"/>
        <w:rPr/>
      </w:pPr>
      <w:r>
        <w:rPr/>
        <w:t xml:space="preserve">                         </w:t>
      </w:r>
      <w:r>
        <w:rPr/>
        <w:t>b) zatemněná místnost</w:t>
      </w:r>
    </w:p>
    <w:p>
      <w:pPr>
        <w:pStyle w:val="Normal"/>
        <w:rPr/>
      </w:pPr>
      <w:r>
        <w:rPr/>
        <w:t xml:space="preserve">                         </w:t>
      </w:r>
      <w:r>
        <w:rPr/>
        <w:t>c) stop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</w:r>
      <w:r>
        <w:rPr>
          <w:i/>
        </w:rPr>
        <w:t>Popis přístro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daptometr je umístěný v ploché čtvercové krabici  s plochou 1 m</w:t>
      </w:r>
      <w:r>
        <w:rPr>
          <w:vertAlign w:val="superscript"/>
        </w:rPr>
        <w:t>2</w:t>
      </w:r>
      <w:r>
        <w:rPr/>
        <w:t>. Uprostřed je malá plochá svítící červeným světlem. Na obvodu je v kruhu umístěných osm malých obdélníků, ve kterých jsou skla tlumící intenzitu světelného zdroje. Každý další obdélník je osvětlený poloviční intenzitou než předcházející obdélník. Intenzita okének je od 1,5 do 5 fotoptr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Úvod a průběh cvič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rakové pocity jsou závislé na intenzitě světla, které dopadá na sítnici, ale i na stavu, ve kterém se nachází zrakový analyzátor, tj. od délky pobytu ve tmě nebo na světle. Adaptace zraku na tmu postupuje pomalu. Po 7-8 minutách začíná u člověka rychle růst senzibilita oka, v desáté minutě se zpomaluje a maxima dosahuje po 40-50 minutách pobytu ve tmě. Podle toho, jak stoupá adaptace zraku na tmu, klesá absolutní podnětový práh. Stupnici citlivosti ve tmě můžeme vyjádřit číselně.</w:t>
      </w:r>
    </w:p>
    <w:p>
      <w:pPr>
        <w:pStyle w:val="Normal"/>
        <w:jc w:val="both"/>
        <w:rPr/>
      </w:pPr>
      <w:r>
        <w:rPr/>
        <w:t>Pokusná osoba (p.o.) sedí před adaptometrem, oči  má ve výšce červeného světla adaptometru a je od něho vzdálená 40cm. Průběh adaptace sledujeme tak, že určujeme prahový světelný podnět jednotlivých polí pomocí časových intervalů, ve kterých se p.o. (pokusné osobě) začne objevovat při nepřímém vidění. Z naměřených časových hodnot se dá sestavit křivka adaptace.</w:t>
      </w:r>
    </w:p>
    <w:p>
      <w:pPr>
        <w:pStyle w:val="Normal"/>
        <w:jc w:val="both"/>
        <w:rPr/>
      </w:pPr>
      <w:r>
        <w:rPr/>
        <w:t>Po pětiminutovém pobytu ve tmě se dívá p.o. pět minut na bílou, silně osvětlenou stěnu. Potom se zhasne světlo, p.o. se obrátí k adaptometru a fixuje červené světlo uprostřed. Od tohoto okamžiku experimentátor měří čas. Když p.o. uvidí první jasný obdélník, oznámí to. Experimentátor zapíše čas a zakryje první obdélník klapkou. Stopky nechá běžet dále. To samé udělá při všech osmi osvětleních. Adaptační křivka se kreslí tak, že se na osu x nanášejí časové hodnoty jednotlivých prahových podnětů, na osu y hodnoty jednotlivých okének adaptometru ve fotopriích. Má-li být pokus udělán přesně, je zapotřebí dobré pozornosti p.o. Doporučuje se, aby měla p.o. při pokusu fixovanou hlavu a aby nepřetržitě fixovala červené světlo adaptometru. Adaptace nekončí po 45 minutách, ale pokračuje dále a trvá několik hodin. Po úplné adaptaci na tmu je oko asi 10 000-krát citlivější. Okrajové části sítnice mají mnohem větší schopnost adaptace než fovea centralis, ve které jsou jen čípky. Adaptované oko je barvoslepé. Maximum jeho citlivosti je posunuté k fialové části spek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Instruk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Fixujte červené světlo adaptometru a ihned hlaste, když uvidíte první jasnější obdélník. Hlaste také, jestliže uvidíte další obdélníky, kterých je v kruhu celkem osm“</w:t>
      </w:r>
    </w:p>
    <w:p>
      <w:pPr>
        <w:pStyle w:val="Normal"/>
        <w:jc w:val="both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1"/>
        <w:gridCol w:w="561"/>
        <w:gridCol w:w="562"/>
        <w:gridCol w:w="561"/>
        <w:gridCol w:w="562"/>
        <w:gridCol w:w="561"/>
        <w:gridCol w:w="561"/>
        <w:gridCol w:w="562"/>
        <w:gridCol w:w="561"/>
        <w:gridCol w:w="562"/>
        <w:gridCol w:w="561"/>
        <w:gridCol w:w="561"/>
        <w:gridCol w:w="562"/>
        <w:gridCol w:w="561"/>
        <w:gridCol w:w="562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Čísla podnětů</w:t>
            </w:r>
          </w:p>
        </w:tc>
        <w:tc>
          <w:tcPr>
            <w:tcW w:w="8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asové intervaly jednotlivých prahových podnětů adaptometru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ísla zkoumaných osob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 Protokol a hodnoc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protokolu zapište přesně časové inetrvaly, ve kterých p.o. uviděla obdélníky číslo 1-8, a sestavte adaptační křivku. Zjistěte průběh adaptace u všech osob skupi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iteratu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urdon, B.: La perception visuelle de l‘ espace, Paříž, 1902, 194</w:t>
      </w:r>
    </w:p>
    <w:p>
      <w:pPr>
        <w:pStyle w:val="Normal"/>
        <w:jc w:val="both"/>
        <w:rPr/>
      </w:pPr>
      <w:r>
        <w:rPr/>
        <w:t>Hradecká, A.: Adaptace sítnice, Encyklopedie praktického lékaře, 1, 1939, 172-173</w:t>
      </w:r>
    </w:p>
    <w:p>
      <w:pPr>
        <w:pStyle w:val="Normal"/>
        <w:jc w:val="both"/>
        <w:rPr/>
      </w:pPr>
      <w:r>
        <w:rPr/>
        <w:t>Krakov, S.V.: Glaz i jego rabota, Moskva, 1950, 214-216</w:t>
      </w:r>
    </w:p>
    <w:p>
      <w:pPr>
        <w:pStyle w:val="Normal"/>
        <w:jc w:val="both"/>
        <w:rPr/>
      </w:pPr>
      <w:r>
        <w:rPr/>
        <w:t>Mělka, J.: Nárys fysiologie a pathofysiologie smyslů, Praha, 1950, 17-20, 192</w:t>
      </w:r>
    </w:p>
    <w:p>
      <w:pPr>
        <w:pStyle w:val="Normal"/>
        <w:jc w:val="both"/>
        <w:rPr/>
      </w:pPr>
      <w:r>
        <w:rPr/>
        <w:t>Peňáz, J.: Návody k praktickým cvičením z fysiologie, Praha, 1954, 70-71</w:t>
      </w:r>
    </w:p>
    <w:p>
      <w:pPr>
        <w:pStyle w:val="Normal"/>
        <w:jc w:val="both"/>
        <w:rPr/>
      </w:pPr>
      <w:r>
        <w:rPr/>
        <w:t>Pešek, J.: Návody ke cvičením z psychologie, Vyškov, 1963, OK VVU-OJ, 35-36</w:t>
      </w:r>
    </w:p>
    <w:p>
      <w:pPr>
        <w:pStyle w:val="Normal"/>
        <w:jc w:val="both"/>
        <w:rPr/>
      </w:pPr>
      <w:r>
        <w:rPr/>
        <w:t>Schober, H.: Ein neues Adaptometer, Klin. Mbl. Augenheilkunde, 117, 1950, 51-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08:00Z</dcterms:created>
  <dc:creator>student</dc:creator>
  <dc:description/>
  <dc:language>en-US</dc:language>
  <cp:lastModifiedBy>Petr Filo</cp:lastModifiedBy>
  <dcterms:modified xsi:type="dcterms:W3CDTF">2004-05-07T14:20:00Z</dcterms:modified>
  <cp:revision>9</cp:revision>
  <dc:subject/>
  <dc:title>Cvičení 1</dc:title>
</cp:coreProperties>
</file>