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vičenie č. 1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NÁZOV ÚLOHY: </w:t>
        <w:tab/>
      </w:r>
      <w:r>
        <w:rPr>
          <w:b/>
        </w:rPr>
        <w:t>Slovná audiomet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CIEĽ CVIČENIA :  Diagnóza porúch sluchu pre re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MÔCKY :</w:t>
        <w:tab/>
        <w:tab/>
        <w:t>a) magnetofón</w:t>
      </w:r>
    </w:p>
    <w:p>
      <w:pPr>
        <w:pStyle w:val="Normal"/>
        <w:jc w:val="both"/>
        <w:rPr/>
      </w:pPr>
      <w:r>
        <w:rPr/>
        <w:tab/>
        <w:tab/>
        <w:tab/>
        <w:tab/>
        <w:t>b) pás s nahranými podnetmi</w:t>
      </w:r>
    </w:p>
    <w:p>
      <w:pPr>
        <w:pStyle w:val="Normal"/>
        <w:jc w:val="both"/>
        <w:rPr/>
      </w:pPr>
      <w:r>
        <w:rPr/>
        <w:tab/>
        <w:tab/>
        <w:tab/>
        <w:tab/>
        <w:t>c) slúchadlá</w:t>
      </w:r>
    </w:p>
    <w:p>
      <w:pPr>
        <w:pStyle w:val="Normal"/>
        <w:jc w:val="both"/>
        <w:rPr/>
      </w:pPr>
      <w:r>
        <w:rPr/>
        <w:tab/>
        <w:tab/>
        <w:tab/>
        <w:tab/>
        <w:t>d) mikrofón, zosilňovač, reprodu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ÚVOD A PRIEBEH CVIČENI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jc w:val="both"/>
        <w:rPr/>
      </w:pPr>
      <w:r>
        <w:rPr/>
        <w:t>Audiometria je skúška na vyšetrovanie sluchovej ostrosti. Audiogram s čistými tónmi sa používa na kvantitatívne vyšetrenie sluchu. Bezpečne nám odhalí tónovú stratu v istej oblasti (frekvencii). Nemusí však odhaliť poruchu sluchu pre slová, pre počutie reči.</w:t>
      </w:r>
    </w:p>
    <w:p>
      <w:pPr>
        <w:pStyle w:val="Normal"/>
        <w:ind w:left="360" w:hanging="0"/>
        <w:jc w:val="both"/>
        <w:rPr/>
      </w:pPr>
      <w:r>
        <w:rPr/>
        <w:t>Slovná audiometria pre letcov bola zavedená v Paríži roku 1955 (Paul Garseaux) a rioku 1956 v USA (R. Hinchcliffe)</w:t>
      </w:r>
    </w:p>
    <w:p>
      <w:pPr>
        <w:pStyle w:val="Normal"/>
        <w:ind w:left="360" w:hanging="0"/>
        <w:jc w:val="both"/>
        <w:rPr/>
      </w:pPr>
      <w:r>
        <w:rPr/>
        <w:tab/>
        <w:t xml:space="preserve">Českú slovnú, tzv. leteckú audiometriu prepracovali u nás V. Malčík, A. Pospíšil, F. Zatočil, Seeman a Sedláček v roku 1956. Títo autori vybrali z terminológie leteckej prevádzky vhodné slová, z ktorých utvorili zostavy na základe fonetického hľadiska. </w:t>
      </w:r>
    </w:p>
    <w:p>
      <w:pPr>
        <w:pStyle w:val="Normal"/>
        <w:ind w:left="360" w:hanging="0"/>
        <w:jc w:val="both"/>
        <w:rPr/>
      </w:pPr>
      <w:r>
        <w:rPr/>
        <w:t>Pri slovnej audiometrii je potrebné vybrať vhodné slová s prevažne vysokými formantmi alebo s prevažne hlbokými formantmi, aby sa mohol určiť typ poruchy sluchu. Pri expozícii slov sa nesmie používať prízvučná (akcentovaná reč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ozlišujeme audiometri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tn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vnú dvojslabičn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vnú jednoslabičn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i slovnej audiometri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ď hovoríme priamo do mikrofónu a intenzitu meníme vhodným zosilňovačom al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šetrujeme pomocou reprodukovanej reči (film, gramofónové platne, magnetofón).</w:t>
      </w:r>
    </w:p>
    <w:p>
      <w:pPr>
        <w:pStyle w:val="Normal"/>
        <w:ind w:left="360" w:hanging="0"/>
        <w:jc w:val="both"/>
        <w:rPr/>
      </w:pPr>
      <w:r>
        <w:rPr/>
        <w:t>Výsledky sa registrujú formou krivky. Túto krivku nazývame krivkou zrozumiteľnosti, t.j. krivkou rozpoznania viet, slov, slabík a hlások. Na krivke vidíme závislosť medzi intenzitou a zrozumiteľnosťou.</w:t>
      </w:r>
    </w:p>
    <w:p>
      <w:pPr>
        <w:pStyle w:val="Normal"/>
        <w:ind w:left="360" w:hanging="0"/>
        <w:jc w:val="both"/>
        <w:rPr/>
      </w:pPr>
      <w:r>
        <w:rPr/>
        <w:t>Rozlišujeme prah počuteľnosti, keď pri danej intenzite p. o. začína počuť zvuk reprodukovaných slov, ale im nerozumie. Ak p. o. rozumie 50% exponovaných slov, ide o prah zrozumiteľnosti.</w:t>
      </w:r>
    </w:p>
    <w:p>
      <w:pPr>
        <w:pStyle w:val="Normal"/>
        <w:ind w:left="360" w:hanging="0"/>
        <w:jc w:val="both"/>
        <w:rPr/>
      </w:pPr>
      <w:r>
        <w:rPr/>
        <w:t>Intervalom nazývame  rozpätie krivky merané na osi prahu x od prahu počuteľnosti k 100% zrozumiteľnosti alebo k maximálnej zrozumiteľnosti. (Pri normálnom sluchu je to 25 – 30 db.)</w:t>
      </w:r>
    </w:p>
    <w:p>
      <w:pPr>
        <w:pStyle w:val="Normal"/>
        <w:ind w:left="360" w:hanging="0"/>
        <w:jc w:val="both"/>
        <w:rPr/>
      </w:pPr>
      <w:r>
        <w:rPr/>
        <w:t>Strata  zrozumiteľnosti je rozdiel medzi maximálnou zrozumiteľnosťou  a 100% zrozumiteľnosťou. U istej p. o.</w:t>
      </w:r>
    </w:p>
    <w:p>
      <w:pPr>
        <w:pStyle w:val="Normal"/>
        <w:ind w:left="360" w:hanging="0"/>
        <w:jc w:val="both"/>
        <w:rPr/>
      </w:pPr>
      <w:r>
        <w:rPr/>
        <w:t xml:space="preserve">Postup vyšetrenia je taký, že začíname intenzitou o db. Prah vzduchového vedenia tónového audiogramu pri frekvencii 1000 Hz obyčajne súhlasí s prahom počuteľnosti slovného  audiogramu. Pokusná osoba opakuje do mikrofónu slová, ktoré počuje a ktorým rozumie. </w:t>
      </w:r>
    </w:p>
    <w:p>
      <w:pPr>
        <w:pStyle w:val="Normal"/>
        <w:ind w:left="360" w:hanging="0"/>
        <w:jc w:val="both"/>
        <w:rPr/>
      </w:pPr>
      <w:r>
        <w:rPr/>
        <w:t>Vyšetrujúci reprodukované slová kontroluje slúchadlom a zapisuje do protokol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=  p. o. opakuje exponované slovo správne alebo povie, že nerozumie,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/>
        <w:t>+    =  p. o. opakuje exponované slovo zle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Slová po sebe nasledujú v 5-sekundových intervaloch. Medzi dekádami je prestávka 10 sekúnd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k p. o. opakuje všetkých desať slov z ktorejkoľvek dekády, dosiahla 100% zrozumiteľnosť. V opačnom prípade sa kreslí krivka zrozumiteľnosti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Prvé štyri slová obsahujú hlásky zmiešaných formantov, ďalšie tri slová obsahujú prevažne hlásky s hlbokými formantmi, posledné slová obsahujú prevažne hlásky s vysokými formantmi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80"/>
        <w:jc w:val="both"/>
        <w:rPr/>
      </w:pPr>
      <w:r>
        <w:rPr/>
        <w:t>5. INŠTRUKCIA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/>
        <w:tab/>
        <w:t>„V slúchadlách budete počuť rôzne české slová. Každé slovo budete ihneď po jeho počutí opakovať do mikrofónu.“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  <w:t>6. PROTOKOL A HODNOTENIE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  <w:tab/>
        <w:tab/>
        <w:t>Zaregistrujte zrozumiteľnosť u každej p. o., vyjadrite jej stupeň v percentách a zakreslite krivku zrozumiteľnosti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lovná audiometria, I. zostava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Meno: ...........................................    Vek.................rokov.   Dňa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g: ................................................    Pozn.: 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0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810"/>
        <w:gridCol w:w="840"/>
        <w:gridCol w:w="810"/>
        <w:gridCol w:w="810"/>
        <w:gridCol w:w="810"/>
        <w:gridCol w:w="810"/>
      </w:tblGrid>
      <w:tr>
        <w:trPr>
          <w:trHeight w:val="77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b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rá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lej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l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et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lu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ramb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oub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is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íť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íšn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ře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er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álad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ůvo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u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blou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í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isíc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řeční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rať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žk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ř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ělej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bu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omluv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es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ic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ívč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áš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od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chotn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lešt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ro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prut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um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řív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šicí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íž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raj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řev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er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hvátá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rup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uhnou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mor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ízeň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nís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šeří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39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úč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5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uch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d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vář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ndě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ě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rojk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ump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ů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oup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jez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štěstí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iln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hoť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edě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aňk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vář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ro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uml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lou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řidič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e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ít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r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hláde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e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šáte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rou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oln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ůkop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yč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ist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ědictv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játr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oďk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láč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l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ůlk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bouv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ic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izí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šé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lajk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ě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ec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ráv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udb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lu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úro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šes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yč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>šetřen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3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úč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ačný hárok pre vyšetrovanie českou slovnou audiometrio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651"/>
        <w:gridCol w:w="651"/>
        <w:gridCol w:w="651"/>
        <w:gridCol w:w="650"/>
        <w:gridCol w:w="651"/>
        <w:gridCol w:w="651"/>
        <w:gridCol w:w="651"/>
        <w:gridCol w:w="650"/>
        <w:gridCol w:w="651"/>
        <w:gridCol w:w="651"/>
        <w:gridCol w:w="651"/>
        <w:gridCol w:w="651"/>
      </w:tblGrid>
      <w:tr>
        <w:trPr>
          <w:trHeight w:val="57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10          0         10         20         30         40         50         60         70         80         90        100  db           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/>
        <w:t>7. LITERATÚRA</w:t>
      </w:r>
      <w:r>
        <w:rPr>
          <w:sz w:val="20"/>
          <w:szCs w:val="20"/>
        </w:rPr>
        <w:t>: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/>
        <w:t xml:space="preserve">Malčík, VI. – Zatočil, Fr.: </w:t>
      </w:r>
      <w:r>
        <w:rPr>
          <w:i/>
        </w:rPr>
        <w:t>Zpráva o stavu prací na vytvoření slovních sestav letecké slovní audiometrie</w:t>
      </w:r>
      <w:r>
        <w:rPr/>
        <w:t>, Voj. Zdrav. Listy, 26, 1957, 446-450</w:t>
      </w:r>
    </w:p>
    <w:p>
      <w:pPr>
        <w:pStyle w:val="Normal"/>
        <w:ind w:hanging="180"/>
        <w:jc w:val="both"/>
        <w:rPr/>
      </w:pPr>
      <w:r>
        <w:rPr/>
        <w:t xml:space="preserve">Malčík, VI. – Pospíšil, A. – Zatočil, Fr.: </w:t>
      </w:r>
      <w:r>
        <w:rPr>
          <w:i/>
        </w:rPr>
        <w:t>Letecká slovní audiometrie,</w:t>
      </w:r>
      <w:r>
        <w:rPr/>
        <w:t xml:space="preserve"> Voj. Zdrav listy, osobitná príloha I, 1958</w:t>
      </w:r>
    </w:p>
    <w:p>
      <w:pPr>
        <w:pStyle w:val="Normal"/>
        <w:ind w:hanging="180"/>
        <w:jc w:val="both"/>
        <w:rPr/>
      </w:pPr>
      <w:r>
        <w:rPr/>
        <w:t xml:space="preserve">Seeman, M. a kol.: </w:t>
      </w:r>
      <w:r>
        <w:rPr>
          <w:i/>
        </w:rPr>
        <w:t xml:space="preserve">Česká slovní audiometrie, </w:t>
      </w:r>
      <w:r>
        <w:rPr/>
        <w:t>Praha, 1960</w:t>
      </w:r>
    </w:p>
    <w:p>
      <w:pPr>
        <w:pStyle w:val="Normal"/>
        <w:ind w:hanging="180"/>
        <w:jc w:val="both"/>
        <w:rPr/>
      </w:pPr>
      <w:r>
        <w:rPr/>
        <w:t>Vachek, J.:</w:t>
      </w:r>
      <w:r>
        <w:rPr>
          <w:i/>
        </w:rPr>
        <w:t xml:space="preserve">Sborník audiometrie české řeči, </w:t>
      </w:r>
      <w:r>
        <w:rPr/>
        <w:t>SZN Praha, 1959</w:t>
      </w:r>
    </w:p>
    <w:p>
      <w:pPr>
        <w:pStyle w:val="Normal"/>
        <w:ind w:hanging="1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32"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5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22:24:00Z</dcterms:created>
  <dc:creator>kenzam</dc:creator>
  <dc:description/>
  <cp:keywords/>
  <dc:language>en-US</dc:language>
  <cp:lastModifiedBy>Kenzam</cp:lastModifiedBy>
  <dcterms:modified xsi:type="dcterms:W3CDTF">2004-07-11T22:24:00Z</dcterms:modified>
  <cp:revision>2</cp:revision>
  <dc:subject/>
  <dc:title>Cvičenie č</dc:title>
</cp:coreProperties>
</file>