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vičení č. 30</w:t>
      </w:r>
    </w:p>
    <w:p>
      <w:pPr>
        <w:pStyle w:val="Normal"/>
        <w:jc w:val="center"/>
        <w:rPr>
          <w:b/>
          <w:b/>
          <w:sz w:val="28"/>
        </w:rPr>
      </w:pPr>
      <w:r>
        <w:rPr>
          <w:b/>
          <w:sz w:val="28"/>
        </w:rPr>
      </w:r>
    </w:p>
    <w:p>
      <w:pPr>
        <w:pStyle w:val="Normal"/>
        <w:rPr/>
      </w:pPr>
      <w:r>
        <w:rPr/>
        <w:t xml:space="preserve">1. NÁZEV ÚKOLU: </w:t>
        <w:tab/>
        <w:t>Bludišťové učení u lidí</w:t>
      </w:r>
    </w:p>
    <w:p>
      <w:pPr>
        <w:pStyle w:val="Normal"/>
        <w:rPr/>
      </w:pPr>
      <w:r>
        <w:rPr/>
      </w:r>
    </w:p>
    <w:p>
      <w:pPr>
        <w:pStyle w:val="Normal"/>
        <w:ind w:left="1800" w:hanging="1800"/>
        <w:rPr/>
      </w:pPr>
      <w:r>
        <w:rPr/>
        <w:t>2. CÍL CVIČENÍ: Pozorovat modifikace chování dospělých lidí při nacházení správné cesty bludištěm</w:t>
      </w:r>
    </w:p>
    <w:p>
      <w:pPr>
        <w:pStyle w:val="Normal"/>
        <w:rPr/>
      </w:pPr>
      <w:r>
        <w:rPr/>
      </w:r>
    </w:p>
    <w:p>
      <w:pPr>
        <w:pStyle w:val="Normal"/>
        <w:rPr/>
      </w:pPr>
      <w:r>
        <w:rPr/>
        <w:t xml:space="preserve">3. POMŮCKY: </w:t>
        <w:tab/>
        <w:t>a) učící stroj</w:t>
      </w:r>
    </w:p>
    <w:p>
      <w:pPr>
        <w:pStyle w:val="Normal"/>
        <w:ind w:left="1416" w:firstLine="708"/>
        <w:rPr/>
      </w:pPr>
      <w:r>
        <w:rPr/>
        <w:t>b) zdroj 6,3 V</w:t>
      </w:r>
    </w:p>
    <w:p>
      <w:pPr>
        <w:pStyle w:val="Normal"/>
        <w:ind w:left="1416" w:firstLine="708"/>
        <w:rPr/>
      </w:pPr>
      <w:r>
        <w:rPr/>
        <w:t>c) ruční stopky</w:t>
      </w:r>
    </w:p>
    <w:p>
      <w:pPr>
        <w:pStyle w:val="Normal"/>
        <w:rPr/>
      </w:pPr>
      <w:r>
        <w:rPr/>
      </w:r>
    </w:p>
    <w:p>
      <w:pPr>
        <w:pStyle w:val="Normal"/>
        <w:rPr/>
      </w:pPr>
      <w:r>
        <w:rPr/>
        <w:t>ad a) Na přední straně přístroje máme síť otvorů, v nichž je 10 x 4 možných voleb. Ve spodní části se nachází 4 žárovky, které slouží jako optický indikátor správné odpovědi (viz obr. 19).</w:t>
      </w:r>
    </w:p>
    <w:p>
      <w:pPr>
        <w:pStyle w:val="Normal"/>
        <w:rPr/>
      </w:pPr>
      <w:r>
        <w:rPr/>
      </w:r>
    </w:p>
    <w:p>
      <w:pPr>
        <w:pStyle w:val="Normal"/>
        <w:rPr/>
      </w:pPr>
      <w:r>
        <w:rPr/>
        <w:t>4. ÚVOD A PRŮBĚH CVIČENÍ:</w:t>
      </w:r>
    </w:p>
    <w:p>
      <w:pPr>
        <w:pStyle w:val="Normal"/>
        <w:rPr/>
      </w:pPr>
      <w:r>
        <w:rPr/>
      </w:r>
    </w:p>
    <w:p>
      <w:pPr>
        <w:pStyle w:val="Normal"/>
        <w:jc w:val="both"/>
        <w:rPr/>
      </w:pPr>
      <w:r>
        <w:rPr/>
        <w:t>Pokud chápeme učení jako relativně permanentní změny chování vlivem výsledků zkušeností, můžeme modifikace chování pozorovat a kvantitativně měřit, když osoba řeší neznámý úkol. Typickými mírami učení jsou: čas řešení úkolu, počet chyb a správných odpovědí při opakovaných řešeních úkolu. Průběh učení můžeme potom pozorovat na grafu, kde tyto míry učení narýsujeme jako funkci jednotlivých pokusů učení. V experimentech s bludišťovým učení u lidí se používalo mnoho typů bludišť. Barker (1931) použil „kontaktové bludiště“ založené na elektrickém principu, kde na spodní straně bludiště jsou všechny body bludiště spojené elektricky, s připojeným optickým, resp. akustickým  indikátorem, takže subjekt ví, zda je na správné cestě, nebo ne. Způsoby správné cesty bludištěm zkoumali Osgood (1953) a Kimble (1961) a zjistili dvě hlavní metody: metodu styčnosti (kontiguity), kde je učení subjektu založeno na dotykově-pohybových klíčích, a metodu kognitivní, kde je subjekt schopný naučit se a vybavit si v paměť celé schéma správného řešení bludiště. Studenti – účastníci cvičení pracují v párech, jednou jako pokusná osoba, jednou jako experimentátor.</w:t>
      </w:r>
    </w:p>
    <w:p>
      <w:pPr>
        <w:pStyle w:val="Normal"/>
        <w:jc w:val="both"/>
        <w:rPr/>
      </w:pPr>
      <w:r>
        <w:rPr/>
      </w:r>
    </w:p>
    <w:p>
      <w:pPr>
        <w:pStyle w:val="Normal"/>
        <w:jc w:val="both"/>
        <w:rPr/>
      </w:pPr>
      <w:r>
        <w:rPr/>
        <w:t>5. INSTRUKCE:</w:t>
      </w:r>
    </w:p>
    <w:p>
      <w:pPr>
        <w:pStyle w:val="Normal"/>
        <w:jc w:val="both"/>
        <w:rPr/>
      </w:pPr>
      <w:r>
        <w:rPr/>
        <w:t>„</w:t>
      </w:r>
      <w:r>
        <w:rPr/>
        <w:t>Máte před sebou přístroj s jednoduchým kontaktovým bludištěm, kde je umístěno 10 možných voleb, z nichž má každá 4 možnosti (dírky). Vašim úkolem bude připojeným bodcem najít správnou cestu tím, že bodec vpichujete do jednotlivých dírek. Indikátorem správné odpovědi je rozsvícení žárovky ve spodní části přístroje. Kritériem učení je vyřešení cesty bludištěm bez chyby dvakrát za sebou, resp. použití 20 pokusů. Tím pokus končí.“</w:t>
      </w:r>
    </w:p>
    <w:p>
      <w:pPr>
        <w:pStyle w:val="Normal"/>
        <w:jc w:val="both"/>
        <w:rPr/>
      </w:pPr>
      <w:r>
        <w:rPr/>
      </w:r>
    </w:p>
    <w:p>
      <w:pPr>
        <w:pStyle w:val="Normal"/>
        <w:jc w:val="both"/>
        <w:rPr/>
      </w:pPr>
      <w:r>
        <w:rPr/>
        <w:t xml:space="preserve">6. PROTOKOL A HODNOCENÍ: </w:t>
      </w:r>
    </w:p>
    <w:p>
      <w:pPr>
        <w:pStyle w:val="Normal"/>
        <w:jc w:val="both"/>
        <w:rPr/>
      </w:pPr>
      <w:r>
        <w:rPr/>
        <w:t>Chyby a správné odpovědi se zaznamenávají na kartě, kterou experimentátor před každým pokusem vkládá do přístroje. Ostrý konec bodce propíchne kartu, na které potom odečteme počet správných řešení a počet chyb v každém jednotlivém pokuse. Na jednotlivé karty si experimentátor poznačí čas řešení každého jednotlivého pokusu. Z použitých karet potom sestrojí tabulku, kde uvede počet pokusů, počet správných řešení, počet chyb a čas řešení v každém jednotlivém pokuse.</w:t>
      </w:r>
    </w:p>
    <w:p>
      <w:pPr>
        <w:pStyle w:val="Normal"/>
        <w:jc w:val="both"/>
        <w:rPr/>
      </w:pPr>
      <w:r>
        <w:rPr/>
      </w:r>
    </w:p>
    <w:p>
      <w:pPr>
        <w:pStyle w:val="Normal"/>
        <w:jc w:val="both"/>
        <w:rPr/>
      </w:pPr>
      <w:r>
        <w:rPr/>
        <w:t xml:space="preserve">Experimentátor dále sestaví z dosažených výsledků své pokusné osoby dva grafy (viz obr. 20 a 21). Na obr. 20 na osu x naneseme počet pokusů, na osu y čas řešení bludiště v s. Na obr. 21 na osu x naneseme počet pokusů a na osu y počet správných řešen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03:00Z</dcterms:created>
  <dc:creator>oem</dc:creator>
  <dc:description/>
  <dc:language>en-US</dc:language>
  <cp:lastModifiedBy>Petr Filo</cp:lastModifiedBy>
  <dcterms:modified xsi:type="dcterms:W3CDTF">2004-05-18T11:32:00Z</dcterms:modified>
  <cp:revision>3</cp:revision>
  <dc:subject/>
  <dc:title>Vyhodnoťte předlohy</dc:title>
</cp:coreProperties>
</file>