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vičení č. 2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1. NÁZEV ÚLOHY: </w:t>
      </w:r>
      <w:r>
        <w:rPr>
          <w:b/>
          <w:bCs/>
          <w:sz w:val="20"/>
          <w:szCs w:val="20"/>
        </w:rPr>
        <w:t>Zrcadlové kreslení</w:t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. CÍL CVIČENÍ: Zjistit bilaterální transfer při učení se metodou pokusů a chyb v zrcadlovém </w:t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kreslení a určit transfer metodou počáteční a konečné zkoušky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3. POMŮCKY:</w:t>
        <w:tab/>
        <w:t xml:space="preserve"> a) zařízení pro zrcadlové kreslení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b) papírové předlohy hvězdicových figur (obr.18)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c) stopky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d) tužky a papír</w:t>
      </w:r>
    </w:p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7428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200" cy="2171160"/>
                          <a:chOff x="0" y="0"/>
                          <a:chExt cx="507420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4200" cy="2171160"/>
                          </a:xfrm>
                          <a:prstGeom prst="star5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8920" y="114480"/>
                            <a:ext cx="1827360" cy="159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7360" cy="15994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212400"/>
                              <a:ext cx="1442880" cy="122616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7400" y="114480"/>
                            <a:ext cx="1828080" cy="1714680"/>
                          </a:xfrm>
                          <a:custGeom>
                            <a:avLst/>
                            <a:gdLst>
                              <a:gd name="textAreaLeft" fmla="*/ 281520 w 1036440"/>
                              <a:gd name="textAreaRight" fmla="*/ 754920 w 1036440"/>
                              <a:gd name="textAreaTop" fmla="*/ 263880 h 972000"/>
                              <a:gd name="textAreaBottom" fmla="*/ 708120 h 9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33" y="13413"/>
                                </a:lnTo>
                                <a:lnTo>
                                  <a:pt x="3163" y="18437"/>
                                </a:lnTo>
                                <a:lnTo>
                                  <a:pt x="8075" y="17221"/>
                                </a:lnTo>
                                <a:lnTo>
                                  <a:pt x="10800" y="21600"/>
                                </a:lnTo>
                                <a:lnTo>
                                  <a:pt x="13413" y="17267"/>
                                </a:lnTo>
                                <a:lnTo>
                                  <a:pt x="18437" y="18437"/>
                                </a:lnTo>
                                <a:lnTo>
                                  <a:pt x="17221" y="13525"/>
                                </a:lnTo>
                                <a:lnTo>
                                  <a:pt x="21600" y="10800"/>
                                </a:lnTo>
                                <a:lnTo>
                                  <a:pt x="17267" y="8187"/>
                                </a:lnTo>
                                <a:lnTo>
                                  <a:pt x="18437" y="3163"/>
                                </a:lnTo>
                                <a:lnTo>
                                  <a:pt x="13525" y="4379"/>
                                </a:lnTo>
                                <a:lnTo>
                                  <a:pt x="10800" y="0"/>
                                </a:lnTo>
                                <a:lnTo>
                                  <a:pt x="8187" y="4333"/>
                                </a:lnTo>
                                <a:lnTo>
                                  <a:pt x="3163" y="3163"/>
                                </a:lnTo>
                                <a:lnTo>
                                  <a:pt x="4379" y="807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343080"/>
                            <a:ext cx="1414800" cy="1257480"/>
                          </a:xfrm>
                          <a:custGeom>
                            <a:avLst/>
                            <a:gdLst>
                              <a:gd name="textAreaLeft" fmla="*/ 207360 w 802080"/>
                              <a:gd name="textAreaRight" fmla="*/ 594720 w 802080"/>
                              <a:gd name="textAreaTop" fmla="*/ 183960 h 712800"/>
                              <a:gd name="textAreaBottom" fmla="*/ 5288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958" y="13564"/>
                                </a:lnTo>
                                <a:lnTo>
                                  <a:pt x="3163" y="18437"/>
                                </a:lnTo>
                                <a:lnTo>
                                  <a:pt x="7917" y="17592"/>
                                </a:lnTo>
                                <a:lnTo>
                                  <a:pt x="10800" y="21600"/>
                                </a:lnTo>
                                <a:lnTo>
                                  <a:pt x="13564" y="17642"/>
                                </a:lnTo>
                                <a:lnTo>
                                  <a:pt x="18437" y="18437"/>
                                </a:lnTo>
                                <a:lnTo>
                                  <a:pt x="17592" y="13683"/>
                                </a:lnTo>
                                <a:lnTo>
                                  <a:pt x="21600" y="10800"/>
                                </a:lnTo>
                                <a:lnTo>
                                  <a:pt x="17642" y="8036"/>
                                </a:lnTo>
                                <a:lnTo>
                                  <a:pt x="18437" y="3163"/>
                                </a:lnTo>
                                <a:lnTo>
                                  <a:pt x="13683" y="4008"/>
                                </a:lnTo>
                                <a:lnTo>
                                  <a:pt x="10800" y="0"/>
                                </a:lnTo>
                                <a:lnTo>
                                  <a:pt x="8036" y="3958"/>
                                </a:lnTo>
                                <a:lnTo>
                                  <a:pt x="3163" y="3163"/>
                                </a:lnTo>
                                <a:lnTo>
                                  <a:pt x="4008" y="791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228600"/>
                            <a:ext cx="222840" cy="228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0277"/>
                              <a:gd name="adj4" fmla="val -1048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11600"/>
                            <a:ext cx="222840" cy="2268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70111"/>
                              <a:gd name="adj4" fmla="val -1153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cs-CZ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9.55pt;height:170.95pt" coordorigin="0,0" coordsize="7991,3419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stroked="f" o:allowincell="f" style="position:absolute;left:0;top:0;width:7990;height:3418;mso-wrap-style:none;v-text-anchor:middle;mso-position-horizontal-relative:char" type="_x0000_t12"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92;top:180;width:2878;height:2519">
                  <v:shape id="shape_0" fillcolor="white" stroked="t" o:allowincell="f" style="position:absolute;left:4392;top:180;width:2877;height:2518;mso-wrap-style:none;v-text-anchor:middle;mso-position-horizontal-relative:char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95;top:515;width:2271;height:1930;mso-wrap-style:none;v-text-anchor:middle;mso-position-horizontal-relative:char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972;top:180;width:2878;height:2699;mso-wrap-style:none;v-text-anchor:middle;mso-position-horizontal-relative:char" type="_x0000_t5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2;top:540;width:2227;height:1979;mso-wrap-style:none;v-text-anchor:middle;mso-position-horizontal-relative:char" type="_x0000_t5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3672;top:360;width:350;height:35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4;top:176;width:350;height:356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cs-CZ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  <w:t>Obr. 18. Hvězdicové figury</w:t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 a) Zařízení pro zrcadlové kreslení spočívá v tom, že zrcadlo je umístěné vertikálně za vodorovně položenou figurou. Zrcadlo tak převrací zadní a přední směr, ale pravý a levý nechává nezměněný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ad b) Namísto papírové předlohy pro zrcadlové kreslení můžeme použít kovovou předlohu s elektricky nevodivou figurou na vodivém poli. Namísto obyčejné tužky použijeme elektricky vodivou tužku, která při napojení elektřinou utváří s vodivým polem předlohy elektrický obvod, do kterého můžeme zapojit registrační aparaturu, která by registrovala počet vybočení z figury a čas mimo figuru. ( Porovnej registrační aparaturu ve cvičení č. 28.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4. ÚVOD A PRŮBĚH CVIČENÍ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Pod transferem (přenosem) se rozumí přenesení poznatků či zručností získaných z jedné činnosti na jinou činnost. Jinak řečeno, zajímá nás, jestli trénink v jedné činnosti ovlivňuje kladně činnost jinou. Jestliže ano, mluvíme o pozitivním transferu. Při záporném ovlivnění mluvíme o interferenci, resp. o negativním transferu. V motorické oblasti se zkoumá hlavně bilaterální transfer, tj. ovlivnění nácviku jedné ruky (nohy) na druhou ruku (nohu)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Experimenty ukázali, že bilaterální transfer je pozitivní, míra jeho účinku je velká. Při některých činnostech byla až 75%. Tento bilaterální neurologický transfer se uskutečňuje v součinnosti mozkových hemisfér. Stopy a jejich spojení v jedné hemisféře ovlivňují příslušnou oblast hemisféry druhé, což má za následek zlepšení výkonu v jiných, hlavně symetrických orgánech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blíbeným experimentem, kterým se zjišťuje účinek pozitivního bilaterálního transferu z jedné ruky na druhou, je zrcadlové kreslení. Při zrcadlovém kreslení jde o vypracování nových spojů senzoricko-motorické oblasti jako následek zrcadlového (obráceného) vnímání figury i pohyb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Transfer při zrcadlovém kreslení demonstruje metodu počáteční a konečné zkoušky, která je následující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Pokusná osoba (pokusné osoby) vykonává úlohu A a úlohu B. Úlohu A si dobře natrénuje. Před tímto tréninkem (počáteční zkouška) a po něm (konečná zkouška) se vyzkouší v úloze B. Zlepšení v úloze B v konečné zkoušce (po natrénování úlohy A) oproti počáteční zkoušce je následek transferu z úlohy 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Může se vyskytnout námitka, že zlepšení mohlo nastat díky nácviku v počátečním pokuse úlohy B. Tento účinek nácviku v počáteční zkoušce B může být někdy skutečně velký. Aby se tomu předešlo, je potřebná kontrolní skupina. Kontrolní skupina se podrobí počáteční a konečné zkoušce v úloze B, která neprojde nácvikem v úloze A mezi zkouškami v úloze B. Kontrolní a nácvikovou skupinu je třeba rovnocenně rozdělit. To uděláme na základě výsledků v počáteční úloze B, kterou absolvují členové obou skupin. Když potom odpočítáme zisk kontrolní skupiny od zisku nácvikové skupiny (zisk je rozdíl ve výkonu mezi počáteční a konečnou zkouškou v úloze B), dostaneme čistý zisk, který je ukazatelem transferu. Můžeme ho vyjádřit v procentech. Zisk kontrolní skupiny se rovná 0%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řízení pro zrcadlové kreslení se nastaví tak, aby pokusná osoba neviděla figuru přímo, ale v zrcadle. Kreslení vykonává v sedě. Úkolem pokusné osoby je vést tužku mezi dvěma čarami hvězdicové předlohy tak, aby z nich nevybočila. Začíná vždy od značky (Z). Aby se zvýšil bilaterální transfer, je potřebné, aby pokusná osoba pravou rukou kreslila ve směru hodinových ručiček a levou rukou ve směru opačném. Pro každé zakreslení (pokus) je třeba vyměnit předlohu (když není registrace elektrická). Čas na výměnu figury je zároveň oddychovým časem pro pokusnou osobu. Každá předloha v záhlaví obsahuje rubriky pro jméno pokusné osoby, číslo pokusu, čas na obkreslení figury a počet vybočení (chyb). Experimentátor měří čas každého pokusu a zapisuje ho , jako ostatní údaje do příslušné rubriky na předloze. Chyby vyhodnocuje po skončení všech pokusů. Po vyhodnocení údaje jednotlivých pokusů každé pokusné osoby zapisuje do záznamového archu. (Viz protokol). V průběhu cvičení pokusné osobě neprozrazujeme dosažený výkon. Mírou výkonu v každém pokuse je čas potřebný na obkreslení  figury a počet chyb. Z pokusů vyloučíme dominantní leváky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. část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této části pokusná osoba vykoná 12 pokusů v tomto sledu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 pokus – levou rukou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-11. pokus – pravou rukou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. pokus – levou rukou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I. část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ybereme 6 až 10 nezacvičených pokusných osob. Všechny se podrobí pokusu levou rukou. Z těchto pokusných osob utvoříme vzhledem na výkon v pokuse levou rukou dvě rovnocenné skupiny: nácvikovou (tréninkovou) skupinu (T) a kontrolní skupinu (K).  Každý člen skupiny T vykoná 10 pokusů pravou rukou a nakonec jeden pokus levou rukou. Členové kontrolní skupiny vykonají jen poslední pokus levou ruko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 INSTRUKCE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,,Vaší úlohou je vést tužku mezi čarami této hvězdy od bodu Z pravou rukou ve směru hodinových ručiček, levou rukou opačně, až se vrátíte do výchozího postavení. Pracujte rychle, ale přesně, neboť každé vybočení znamená chybu. Jestliže vybočíte, vraťte se a pokračujte dál. Tužka se musí vždy dotýkat předlohy. Před každým pokusem na znamení ,připravte se‘ položte tužku na místo startu. Na znamení ,teď‘ začněte pracovat.“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6. PROTOKOL A HODNOCENÍ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ýsledky pokusů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kusné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ž 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u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/chyb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/chyb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/chyb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/chyb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/chyby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vá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yhodnoťte předlohy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ýsledky pokusů zapište do protokol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estrojte křivku chyb a času pro každou osobu zvlášť a společně pro celou skupin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Pokusy nanášejte na vodorovnou osu) Interpretujte křivky. Porovnejte první pokus a poslední pokus levou rukou. Vypočítejte transfer a vyjádřete ho v procentech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9:39:00Z</dcterms:created>
  <dc:creator>109228</dc:creator>
  <dc:description/>
  <dc:language>en-US</dc:language>
  <cp:lastModifiedBy>Petr Filo</cp:lastModifiedBy>
  <dcterms:modified xsi:type="dcterms:W3CDTF">2004-05-07T13:21:00Z</dcterms:modified>
  <cp:revision>11</cp:revision>
  <dc:subject/>
  <dc:title>Cvičení č</dc:title>
</cp:coreProperties>
</file>