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cs-CZ"/>
        </w:rPr>
      </w:pPr>
      <w:r>
        <w:rPr>
          <w:lang w:val="cs-CZ"/>
        </w:rPr>
        <w:t>Bimanuální koordinační zkouška</w:t>
      </w:r>
    </w:p>
    <w:p>
      <w:pPr>
        <w:pStyle w:val="Subtitle"/>
        <w:rPr>
          <w:lang w:val="cs-CZ"/>
        </w:rPr>
      </w:pPr>
      <w:r>
        <w:rPr>
          <w:lang w:val="cs-CZ"/>
        </w:rPr>
        <w:t>(Storchsnabelaparat)</w:t>
      </w:r>
    </w:p>
    <w:p>
      <w:pPr>
        <w:pStyle w:val="Normal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Heading1"/>
        <w:rPr/>
      </w:pPr>
      <w:r>
        <w:rPr>
          <w:b/>
          <w:lang w:val="cs-CZ"/>
        </w:rPr>
        <w:t>Cíl cvičení:</w:t>
      </w:r>
      <w:r>
        <w:rPr>
          <w:lang w:val="cs-CZ"/>
        </w:rPr>
        <w:t xml:space="preserve"> Zkoumat obouruční koordinované pohyby</w:t>
      </w:r>
    </w:p>
    <w:p>
      <w:pPr>
        <w:pStyle w:val="TextBody"/>
        <w:spacing w:lineRule="auto" w:line="240"/>
        <w:rPr/>
      </w:pPr>
      <w:r>
        <w:rPr>
          <w:b/>
          <w:lang w:val="cs-CZ"/>
        </w:rPr>
        <w:t>Pomůcky:</w:t>
      </w:r>
      <w:r>
        <w:rPr>
          <w:lang w:val="cs-CZ"/>
        </w:rPr>
        <w:t xml:space="preserve">    Aparatura na výzkum koordinace rukou se skládá z těchto částí:</w:t>
      </w:r>
    </w:p>
    <w:p>
      <w:pPr>
        <w:pStyle w:val="Seznam2"/>
        <w:numPr>
          <w:ilvl w:val="0"/>
          <w:numId w:val="2"/>
        </w:numPr>
        <w:rPr>
          <w:sz w:val="24"/>
          <w:lang w:val="cs-CZ"/>
        </w:rPr>
      </w:pPr>
      <w:r>
        <w:rPr>
          <w:sz w:val="24"/>
          <w:lang w:val="cs-CZ"/>
        </w:rPr>
        <w:t>dvouruční koordinační zkouška s předlohou</w:t>
      </w:r>
    </w:p>
    <w:p>
      <w:pPr>
        <w:pStyle w:val="Seznam2"/>
        <w:numPr>
          <w:ilvl w:val="0"/>
          <w:numId w:val="2"/>
        </w:numPr>
        <w:rPr>
          <w:sz w:val="24"/>
          <w:lang w:val="cs-CZ"/>
        </w:rPr>
      </w:pPr>
      <w:r>
        <w:rPr>
          <w:sz w:val="24"/>
          <w:lang w:val="cs-CZ"/>
        </w:rPr>
        <w:t>registrační aparatura: časový kontaktní spínač</w:t>
      </w:r>
    </w:p>
    <w:p>
      <w:pPr>
        <w:pStyle w:val="TextBodyIndent"/>
        <w:rPr>
          <w:sz w:val="24"/>
          <w:lang w:val="cs-CZ"/>
        </w:rPr>
      </w:pPr>
      <w:r>
        <w:rPr>
          <w:sz w:val="24"/>
          <w:lang w:val="cs-CZ"/>
        </w:rPr>
        <w:t xml:space="preserve">                                                        </w:t>
      </w:r>
      <w:r>
        <w:rPr>
          <w:sz w:val="24"/>
          <w:lang w:val="cs-CZ"/>
        </w:rPr>
        <w:t>polygraf s pisadlovým zařízením</w:t>
      </w:r>
    </w:p>
    <w:p>
      <w:pPr>
        <w:pStyle w:val="TextBodyIndent"/>
        <w:ind w:left="0" w:hanging="0"/>
        <w:rPr>
          <w:sz w:val="24"/>
          <w:lang w:val="cs-CZ"/>
        </w:rPr>
      </w:pPr>
      <w:r>
        <w:rPr>
          <w:sz w:val="24"/>
          <w:lang w:val="cs-CZ"/>
        </w:rPr>
        <w:t xml:space="preserve">                                                             </w:t>
      </w:r>
      <w:r>
        <w:rPr>
          <w:sz w:val="24"/>
          <w:lang w:val="cs-CZ"/>
        </w:rPr>
        <w:t>elektromagnetický počítač</w:t>
      </w:r>
    </w:p>
    <w:p>
      <w:pPr>
        <w:pStyle w:val="TextBodyIndent"/>
        <w:ind w:left="0" w:hanging="0"/>
        <w:rPr>
          <w:sz w:val="24"/>
          <w:lang w:val="cs-CZ"/>
        </w:rPr>
      </w:pPr>
      <w:r>
        <w:rPr>
          <w:sz w:val="24"/>
          <w:lang w:val="cs-CZ"/>
        </w:rPr>
        <w:t xml:space="preserve">                                                             </w:t>
      </w:r>
      <w:r>
        <w:rPr>
          <w:sz w:val="24"/>
          <w:lang w:val="cs-CZ"/>
        </w:rPr>
        <w:t>baterie 42 V, přípojka na 120 V síť</w:t>
      </w:r>
    </w:p>
    <w:p>
      <w:pPr>
        <w:pStyle w:val="TextBodyIndent"/>
        <w:numPr>
          <w:ilvl w:val="0"/>
          <w:numId w:val="2"/>
        </w:numPr>
        <w:rPr>
          <w:sz w:val="24"/>
          <w:lang w:val="cs-CZ"/>
        </w:rPr>
      </w:pPr>
      <w:r>
        <w:rPr>
          <w:sz w:val="24"/>
          <w:lang w:val="cs-CZ"/>
        </w:rPr>
        <w:t>stopky, záznamový papír, tužka.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  <w:lang w:val="cs-CZ"/>
        </w:rPr>
        <w:t>Opis:</w:t>
      </w:r>
      <w:r>
        <w:rPr>
          <w:sz w:val="24"/>
          <w:lang w:val="cs-CZ"/>
        </w:rPr>
        <w:t xml:space="preserve">  Bimanuální koordinační zkouška je v podstatě deska natřená načerno, o rozměrech 30 x       30 x 1,6cm. Na spodní straně má 4 krátké nožičky , aby při pokusech neklouzala. Na horní straně desky je rámeček na zasunutí předlohy. Vyčnívajíc nad desku v jejím horním rohu jsou čápovitě připevněna dvě vodící kovová ramena dlouhé 39 cm, které jsou na dolním konci ukončené 9cm dlouhými rukovětma. Asi v jedné čtvrtině od horního rohu podepírá vodící ramena nosní polokruhová kolejnička. Přibližně v horní třetině vodících ramen jsou na každém z nich čápovitě připevněny 2 kratší symetrizační raménka. Jejich druhé konce jsou spojené čápem. Na něm je připojený kontaktní jezdec. Jehla kontaktního jezdce s tupým hrotem, kterého průměr je 1 mm, je opatřená pružinou. Ta přitiskne hrot na předlohu. Přitahováním a odtahováním vodících ramen přivedeme do pohybu symetrizační raménka a tím docílíme pohybu kontaktního jezdce po předloze, přesněji po křivce předlohy.</w:t>
      </w:r>
    </w:p>
    <w:p>
      <w:pPr>
        <w:pStyle w:val="TextBodyIndent"/>
        <w:ind w:left="0" w:hanging="0"/>
        <w:jc w:val="both"/>
        <w:rPr>
          <w:lang w:val="cs-CZ"/>
        </w:rPr>
      </w:pPr>
      <w:r>
        <w:rPr>
          <w:sz w:val="24"/>
          <w:lang w:val="cs-CZ"/>
        </w:rPr>
        <w:t>Předloha s křivkou je vlastně mosazný plech o rozměrech  150 x 150 x 25mm. Křivka na předloze je žlábek vyleptaný kyselinou dusičnou HNO3 a vyplněný hmotou, která nevede elektřinu (univerzálním lepidlem Upon). Tato hmota se po zaschnutí hladko vybrousí na úroveň povrchu plechu.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Registrační aparatura pracuje následovně: jenom co hrot kontaktního jezdce vybočí z izolační křivky, napojí se proudookruh z baterie. Napojením proudookruhu začnou psát elektromagnetická pisadla na polygrafu. Polygraf napojený na síť 220 V zabezpečuje posun papíru o 1cm/s. Na síť 220 V je napojený i časový kontaktní spínač. Ten podává kontakty 5-krát za sekundu v pravidelních intervalech. Přes spínač je do proudookruhu namontovaný elektromagnetický počítač, který začne počítat, když hrot jezdce vybočí z křivky, tedy současně s pisadlama na polygrafu. Když kontakt „jezdec – mosazný plech“ je kratší než 20/100s, počítač neregistruje. No může zaregistrovat vybočení i tak krátké, resp. kratší, když nastane právě v čase podání kontaktu časového spínače. To je nutno brát do úvahy. Pisadla na polygrafu však zaznamenávají každé napojení proudookruhu. Elektromagnetický počítač i pisadla přestanou registrovat současně s přerušením proudookruhu, to znamená tehdy, když se hrot kontaktního jezdce pohybuje po izolační křivce. Při každém vybočení kontaktního jezdce z křivky se celý registrační pochod zopakuje.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Úvod a průběh cvičení: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Psychotechnika, i když zkoušela koordinaci rukou, nepokusila se jev koordinace definovat. I v psychologické literatuře nacházíme málo zmínění o koordinaci. Doteď jsou nejvíce rozpracované otázky jevu koordinace v psychologii sportu  a v psychologii práce. U nás koordinaci prstů na rukou zkoumal D.Kováč a koordinaci rukou částečně J.Kuruc.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Již samotné slovo koordinace říká, že jde o jev souladu, zladění, spolupráce, který se může vyskytnout v činnosti člověka. Podle D.Kováče ,koordinace je soulad svalových skupin ve složitém, jistým požadavkům vyhovujícím výkonu, který individuum nabylo v procesu přizpůsobovaní se požadavkům okolního prostředí jako výsledek souhry procesů podráždění a útlumu centrální nervové soustavy. Podle toho,  které svalové skupiny se účastní na koordinaci,  ji R.N. Seashore dělí na jemnou a hrubou. Pod hrubou rozumíme koordinaci komplexních svalových skupin. Projevuje se v základních úkonech hrubé manuální práce. Jemnou koordinaci rozumíme úkony, které zahrnujeme pod pojmem zručnost.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Zjistilo se, i z vlastního pozorování víme, že nejjednodušeji  se vykonávají koordinační pohyby, tedy i pohyby rukou, když jsou současné, symetrické a protisměrné. Tyto zásady se berou v úvahu i při konstrukci ovládačů u různých strojů a nástrojů. I konstrukce bimanuální koordinační zkoušky, práce a výkony na ní předpokládají tyhle tři zásady.</w:t>
      </w:r>
    </w:p>
    <w:p>
      <w:pPr>
        <w:pStyle w:val="Normal"/>
        <w:jc w:val="both"/>
        <w:rPr/>
      </w:pPr>
      <w:r>
        <w:rPr>
          <w:sz w:val="24"/>
          <w:lang w:val="cs-CZ"/>
        </w:rPr>
        <w:t>Zkoušku bimanuální koordinace- Storchsnabelaparat- užívala  již v 30.letech psychotechnika na psychotechnický výběr pro některé profese. Původně to byla mechanická zkouška. V mechanickém vyhotovení, i když modifikovanou (výrobek firmy Zimmerman – Lipsko), ji používali i na Československém ústavu páce v Bratislavě. Používali ji tedy bez opsané registrační aparatury. Místo kontaktního jezdce byla namontovaná tužka. Jako předloha sloužil papír s vytisknutou křivkou.  Pro každý pokus se musel zasunout nový papír. Zkoušená osoba,  hýbajíc pákami, měla tužkou kreslit  po natlačené křivce na papíru. Vyhodnocování vybočení (chyb) bylo nekvantifikovatelné, a tím se jednotlivé pokusy dali těžko porovnat.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Bimanuální koordinační zkoušku, jak byla dříve opsaná, modifikoval J.Kuruc.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Pokusná osoba při experimentu sedí. Před vlastním experimentem si pokusná osoba má ověřit manipulaci se zkouškou. Stačí, když přejde 1/3 křivky. Před každým pokusem experimentátor zapne přívod proudu a vyzve pokusnou osobu k práci. Po každém pokusu experimentátor zapíše do připraveného záznamového papíru potřebné údaje. Čas mezi pokusy  (když není nezávisle proměnnou) je cca 30s. Je to čas, který potřebuje experimentátor na zápis.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  <w:t>Registrační aparatura poskytuje následující údaje:</w:t>
      </w:r>
    </w:p>
    <w:p>
      <w:pPr>
        <w:pStyle w:val="Normal"/>
        <w:jc w:val="both"/>
        <w:rPr/>
      </w:pPr>
      <w:r>
        <w:rPr>
          <w:b/>
          <w:sz w:val="24"/>
          <w:lang w:val="cs-CZ"/>
        </w:rPr>
        <w:t>Celkový čas</w:t>
      </w:r>
      <w:r>
        <w:rPr>
          <w:sz w:val="24"/>
          <w:lang w:val="cs-CZ"/>
        </w:rPr>
        <w:t xml:space="preserve"> – čas, který potřebuje pokusná osoba na to, aby prošla křivku. Experimentátor ho měří stopkami. Může ho naměřit i z papírového pásu na polygrafu. Vzhledem na potřebu matematicko- statistických  výpočtů se celkový čas udává v 1/100 min.</w:t>
      </w:r>
    </w:p>
    <w:p>
      <w:pPr>
        <w:pStyle w:val="Normal"/>
        <w:jc w:val="both"/>
        <w:rPr/>
      </w:pPr>
      <w:r>
        <w:rPr>
          <w:b/>
          <w:sz w:val="24"/>
          <w:lang w:val="cs-CZ"/>
        </w:rPr>
        <w:t>Chybní čas</w:t>
      </w:r>
      <w:r>
        <w:rPr>
          <w:sz w:val="24"/>
          <w:lang w:val="cs-CZ"/>
        </w:rPr>
        <w:t xml:space="preserve"> –  čas vybočení kontaktního jezdce z křivky. Registruje ho elektromagnetický počítač a polygraf. Vzhledem na výpočty se udává v 1/10 s.</w:t>
      </w:r>
    </w:p>
    <w:p>
      <w:pPr>
        <w:pStyle w:val="Heading2"/>
        <w:jc w:val="both"/>
        <w:rPr/>
      </w:pPr>
      <w:r>
        <w:rPr/>
        <w:t xml:space="preserve">Počet chyb – </w:t>
      </w:r>
      <w:r>
        <w:rPr>
          <w:b w:val="false"/>
        </w:rPr>
        <w:t>počet vybočení kontaktního jezdce z křivky. Tenhle údaj nám poskytne</w:t>
      </w:r>
      <w:r>
        <w:rPr/>
        <w:t xml:space="preserve"> </w:t>
      </w:r>
      <w:r>
        <w:rPr>
          <w:b w:val="false"/>
        </w:rPr>
        <w:t>záznam z polygrafu. Jelikož vybočení jsou různě dlouhé, je třeba utvořit kategorie</w:t>
      </w:r>
      <w:r>
        <w:rPr/>
        <w:t xml:space="preserve"> </w:t>
      </w:r>
      <w:r>
        <w:rPr>
          <w:b w:val="false"/>
        </w:rPr>
        <w:t>vybočení: do ½ cm,  do 1 cm, do 2 cm, do 3 cm a nad 3cm. Tak utvořené kategorie slouží na hlubší kvalitativní analýzu. Na účely cvičení stačí první dva údaje (celkový a chybný čas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lang w:val="cs-CZ"/>
        </w:rPr>
        <w:t xml:space="preserve">Experimentální situace: </w:t>
      </w:r>
      <w:r>
        <w:rPr>
          <w:sz w:val="24"/>
          <w:lang w:val="cs-CZ"/>
        </w:rPr>
        <w:t xml:space="preserve"> Zkouška bimanuální koordinace umožňuje utvářet rozličné experimentální situace. Uvedeme alespoň tři:</w:t>
      </w:r>
    </w:p>
    <w:p>
      <w:pPr>
        <w:pStyle w:val="List"/>
        <w:numPr>
          <w:ilvl w:val="0"/>
          <w:numId w:val="3"/>
        </w:numPr>
        <w:ind w:left="357" w:hanging="357"/>
        <w:jc w:val="both"/>
        <w:rPr>
          <w:sz w:val="24"/>
          <w:lang w:val="cs-CZ"/>
        </w:rPr>
      </w:pPr>
      <w:r>
        <w:rPr>
          <w:sz w:val="24"/>
          <w:lang w:val="cs-CZ"/>
        </w:rPr>
        <w:t>Interindividuální rozdíly v bimanuální koordinaci. V této experimentální situaci každá z pokusných osob  udělá 5 pokusů. Jako výslední výkon se bere průměr z 5 pokusů. Osobitně se zjistí celkový a osobitně chybný čas. Jako další kriterium se může brát v úvahu index cviku.  Je to poměr mezi 1., 2. a 4., 5. pokusem. Takhle chápaný experiment se aplikuje v psychologickém výběru.</w:t>
      </w:r>
    </w:p>
    <w:p>
      <w:pPr>
        <w:pStyle w:val="List"/>
        <w:numPr>
          <w:ilvl w:val="0"/>
          <w:numId w:val="3"/>
        </w:numPr>
        <w:jc w:val="both"/>
        <w:rPr>
          <w:sz w:val="24"/>
          <w:lang w:val="cs-CZ"/>
        </w:rPr>
      </w:pPr>
      <w:r>
        <w:rPr>
          <w:sz w:val="24"/>
          <w:lang w:val="cs-CZ"/>
        </w:rPr>
        <w:t>Křivka cviku hromadným nebo časově distribuovaným učením se. Tenhle experiment souvisí s otázkou, jak třeba rozložit opakování při nacvičování bimanuálních koordinovaných pohybů vzhledem na efektivnost cvičení. Experimentátor utvoří 3 skupiny pokusných osob: skupinu A, B, C. Skupina A uskuteční 20 pokusů za sebou s 30-sekundovými přestávkami mezi pokusy. Skupina B uskuteční 4 série po pěti pokusech. Mezi jednotlivými sériemi je 10-15 min. přestávka. Skupina C uskuteční v průběhu  4 dnů čtyři série po pěti pokusech. Tedy denně jednu sérii.</w:t>
      </w:r>
    </w:p>
    <w:p>
      <w:pPr>
        <w:pStyle w:val="List"/>
        <w:numPr>
          <w:ilvl w:val="0"/>
          <w:numId w:val="3"/>
        </w:numPr>
        <w:jc w:val="both"/>
        <w:rPr>
          <w:sz w:val="24"/>
        </w:rPr>
      </w:pPr>
      <w:r>
        <w:rPr>
          <w:sz w:val="24"/>
          <w:lang w:val="cs-CZ"/>
        </w:rPr>
        <w:t>Vliv cviku na interindividuální rozdíly v koordinaci rukou. Někteří autoři tvrdí, že cvikem se interindividuální rozdíly zvětšují. Jiní tvrdí, že se zmenšují. Tímhle experimentem se má dokázat jedno z těchto tvrzení. Tenhle Experiment navazuje na experimentální situaci b. S větší skupinou pokusných osob se uskuteční nejefektivnější varianta opakování a ověřuje se dříve postavená otázka.</w:t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TextBody"/>
        <w:spacing w:lineRule="auto" w:line="240"/>
        <w:jc w:val="both"/>
        <w:rPr/>
      </w:pPr>
      <w:r>
        <w:rPr>
          <w:b/>
          <w:lang w:val="cs-CZ"/>
        </w:rPr>
        <w:t xml:space="preserve">Instrukce: </w:t>
      </w:r>
      <w:r>
        <w:rPr>
          <w:lang w:val="cs-CZ"/>
        </w:rPr>
        <w:t>„Před vámi je na stole přístroj, který, jak vidíte, se skládá...(experimentátor stručně opíše aparaturu). Vaším úkolem bude chytit tyto ramena a pohybovat s nimi napravo a nalevo tak, aby se hrot kontaktního jezdce pohyboval po křivce, a to tak, ze budete vést hrot směrem vpravo hoře, sledujíc křivku, až se vrátíte spět do východiskového postavení. Každé vaše vybočení z křivky zaznamená registrační aparatura. Krom toho zaznamená i čas, za který pokus uskutečníte. Pracujte klidně, usilujte se správně a rychle vést hrot jezdce po křivce. Před začátkem pokusu vám povím: připravte se, pozor, teď!“</w:t>
      </w:r>
    </w:p>
    <w:p>
      <w:pPr>
        <w:pStyle w:val="TextBody"/>
        <w:spacing w:lineRule="auto" w:line="240"/>
        <w:jc w:val="both"/>
        <w:rPr>
          <w:lang w:val="cs-CZ"/>
        </w:rPr>
      </w:pPr>
      <w:r>
        <w:rPr>
          <w:lang w:val="cs-CZ"/>
        </w:rPr>
        <w:t>Tahle instrukce se dává obvykle jenom před prvním pokusem. Při dalších experimentátor opakuje jenom výzvu „připravte se, pozor, teď!“.</w:t>
      </w:r>
    </w:p>
    <w:p>
      <w:pPr>
        <w:pStyle w:val="Heading2"/>
        <w:jc w:val="both"/>
        <w:rPr/>
      </w:pPr>
      <w:r>
        <w:rPr/>
        <w:t xml:space="preserve">Protokol a hodnocení: </w:t>
      </w:r>
    </w:p>
    <w:p>
      <w:pPr>
        <w:pStyle w:val="List"/>
        <w:jc w:val="both"/>
        <w:rPr>
          <w:sz w:val="24"/>
          <w:lang w:val="cs-CZ"/>
        </w:rPr>
      </w:pPr>
      <w:r>
        <w:rPr>
          <w:sz w:val="24"/>
          <w:lang w:val="cs-CZ"/>
        </w:rPr>
        <w:t>a.</w:t>
        <w:tab/>
        <w:t>Vypočítejte u každé pokusné osoby průměr z pěti pokusů a index cviku, a to pro celkový čas a pro chybný čas. Udělejte distribuci výkonů celkového a chybného času,  i indexu cviku. Oklasifikujte pokusné osoby známkou 1-5.  Zajímejte se i o subjektivní výpovědi  pokusných osob.</w:t>
      </w:r>
    </w:p>
    <w:p>
      <w:pPr>
        <w:pStyle w:val="List"/>
        <w:jc w:val="both"/>
        <w:rPr/>
      </w:pPr>
      <w:r>
        <w:rPr>
          <w:sz w:val="24"/>
          <w:lang w:val="cs-CZ"/>
        </w:rPr>
        <w:t>b.</w:t>
        <w:tab/>
        <w:t>Vypočítejte skupinový průměr a standardní odchylky od průměru pro každý pokus u celkového a chybného času. Nakreslete i křivku cviku. Na základě uvedených kriterií porovnejte jednotlivé varianty</w:t>
      </w:r>
      <w:r>
        <w:rPr>
          <w:lang w:val="cs-CZ"/>
        </w:rPr>
        <w:t xml:space="preserve"> </w:t>
      </w:r>
      <w:r>
        <w:rPr>
          <w:sz w:val="24"/>
          <w:lang w:val="cs-CZ"/>
        </w:rPr>
        <w:t>opakování a určete,  který variant je vzhledem na efektivnost cvičení nejlepší. Porovnejte se subjektivními výpověďmi  pokusných osob.</w:t>
      </w:r>
    </w:p>
    <w:p>
      <w:pPr>
        <w:pStyle w:val="List"/>
        <w:jc w:val="both"/>
        <w:rPr>
          <w:sz w:val="24"/>
        </w:rPr>
      </w:pPr>
      <w:r>
        <w:rPr>
          <w:sz w:val="24"/>
          <w:lang w:val="cs-CZ"/>
        </w:rPr>
        <w:t>c.</w:t>
        <w:tab/>
        <w:t>Vypočítejte skupinový aritmetický průměr a standardní odchylky od průměru pro každý pokus u chybného a celkového času. Průměr a standardní odchylky graficky znázorněte. Vypočítejte korelace (Pearsonův korelační koeficient)  mezi 1.-5., 5.-10., 5.-15., 10.-15., 10.-20., 15.-20. pokusem.  Jestliže jsou korelace mezi pokusy  vysoké a standardní odchylka aritmetického průměru se zmenšuje, je potvrzená hypotéza, že interindividuální rozdíly se cvikem zmenšují, resp. opačně.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48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3:24:00Z</dcterms:created>
  <dc:creator>primar_rdg</dc:creator>
  <dc:description/>
  <dc:language>en-US</dc:language>
  <cp:lastModifiedBy>Petr Filo</cp:lastModifiedBy>
  <dcterms:modified xsi:type="dcterms:W3CDTF">2004-05-07T16:45:00Z</dcterms:modified>
  <cp:revision>5</cp:revision>
  <dc:subject/>
  <dc:title>Bimanuální koordinační zkouška</dc:title>
</cp:coreProperties>
</file>