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inární práce z experimentální psychologie</w:t>
      </w:r>
    </w:p>
    <w:p>
      <w:pPr>
        <w:pStyle w:val="Normal"/>
        <w:rPr/>
      </w:pPr>
      <w:r>
        <w:rPr/>
        <w:t>Bláhová Ludmila 110853</w:t>
      </w:r>
    </w:p>
    <w:p>
      <w:pPr>
        <w:pStyle w:val="Normal"/>
        <w:rPr/>
      </w:pPr>
      <w:r>
        <w:rPr/>
        <w:t xml:space="preserve"> </w:t>
      </w:r>
    </w:p>
    <w:p>
      <w:pPr>
        <w:pStyle w:val="Normal"/>
        <w:rPr/>
      </w:pPr>
      <w:r>
        <w:rPr/>
        <w:t>Téma:Třídimenzionální vnímání</w:t>
      </w:r>
    </w:p>
    <w:p>
      <w:pPr>
        <w:pStyle w:val="Normal"/>
        <w:rPr/>
      </w:pPr>
      <w:r>
        <w:rPr/>
      </w:r>
    </w:p>
    <w:p>
      <w:pPr>
        <w:pStyle w:val="Normal"/>
        <w:rPr/>
      </w:pPr>
      <w:r>
        <w:rPr/>
        <w:t>Experiment:</w:t>
      </w:r>
    </w:p>
    <w:p>
      <w:pPr>
        <w:pStyle w:val="Normal"/>
        <w:rPr/>
      </w:pPr>
      <w:r>
        <w:rPr/>
        <w:t>K dispozici  máme 3 dvoudimenzionální obrázky tvořené náhodnými vzory černých bodů na bílém pozadí.</w:t>
      </w:r>
    </w:p>
    <w:p>
      <w:pPr>
        <w:pStyle w:val="Normal"/>
        <w:rPr/>
      </w:pPr>
      <w:r>
        <w:rPr/>
        <w:t>Obrázek umístíme do výšky očí ve vzdálenosti asi 40cm a soustředíme se na jeho střed.Snažíme se zaostřit pohled</w:t>
      </w:r>
    </w:p>
    <w:p>
      <w:pPr>
        <w:pStyle w:val="Normal"/>
        <w:rPr/>
      </w:pPr>
      <w:r>
        <w:rPr/>
        <w:t>a.)do prostoru před plochou obrázku(mezi naší tváří a obrázkem-pomáháme si „zašilháním“a postupně měníme ohnisko zaostření)</w:t>
      </w:r>
    </w:p>
    <w:p>
      <w:pPr>
        <w:pStyle w:val="Normal"/>
        <w:rPr/>
      </w:pPr>
      <w:r>
        <w:rPr/>
        <w:t>b.)do prostoru za plochou obrázku(pomáháme si tak,že obrázek odstraníme ze zorného pole,zadíváme se do dálky(oko zaostří na nekonečno) a poté vsuneme obrázek zpět do zorného pole ve vzdálenosti  40cm od oka)</w:t>
      </w:r>
    </w:p>
    <w:p>
      <w:pPr>
        <w:pStyle w:val="Normal"/>
        <w:rPr/>
      </w:pPr>
      <w:r>
        <w:rPr/>
        <w:t>Po nějaké době se objeví prostorový obraz.V závislosti na tom,jestli jsme zaostřili před nebo za rovinu  obrazu se nově vnímaný prostorový předmět jeví jako</w:t>
      </w:r>
    </w:p>
    <w:p>
      <w:pPr>
        <w:pStyle w:val="Normal"/>
        <w:rPr/>
      </w:pPr>
      <w:r>
        <w:rPr/>
        <w:t xml:space="preserve">     </w:t>
      </w:r>
      <w:r>
        <w:rPr/>
        <w:t>a.)vystupující z plochy</w:t>
      </w:r>
    </w:p>
    <w:p>
      <w:pPr>
        <w:pStyle w:val="Normal"/>
        <w:rPr/>
      </w:pPr>
      <w:r>
        <w:rPr/>
        <w:t xml:space="preserve">     </w:t>
      </w:r>
      <w:r>
        <w:rPr/>
        <w:t>b.)vtištěný do plochy(popř.ustupující)</w:t>
      </w:r>
    </w:p>
    <w:p>
      <w:pPr>
        <w:pStyle w:val="Normal"/>
        <w:rPr/>
      </w:pPr>
      <w:r>
        <w:rPr/>
        <w:t>Na obr.1 se v př.a.) objeví ve středu obrázku vystupující vrchol obklopený dvěma soustřednými valy.Struktura se zdá  „hladká“,na ní jsou prostorově vnímané útvary představující zakřivené válečky( odpovídají shlukům překrývajících se černých bodů na původním plošném obrázku).Plocha se jeví jako střídavě kladně a záporně zakřivená(kulová a sedlová plocha).V případě,že zaostříme za rovinu obrázku-b.)-se zakřivení ploch vzájemně vymění(vrcholy,které vystupovaly nyní ustupují).</w:t>
      </w:r>
    </w:p>
    <w:p>
      <w:pPr>
        <w:pStyle w:val="Normal"/>
        <w:rPr/>
      </w:pPr>
      <w:r>
        <w:rPr/>
        <w:t>Na obr.2 se v př.a.) objeví z obr. Vystupující spirála,každé  „patro“ je od následujícího odděleno optickým srázem.V př.b.) spirála ustupuje dozadu-vytváří dojem tunelu.</w:t>
      </w:r>
    </w:p>
    <w:p>
      <w:pPr>
        <w:pStyle w:val="Normal"/>
        <w:rPr/>
      </w:pPr>
      <w:r>
        <w:rPr/>
        <w:t>Na obr.3 se v př.b.) objeví vrtule letadla hladce vystupující z pozadí,listy vrtule jsou od pozadí „odděleny“ optickým srázem.V př.a.) se vrtule jeví jako vtištěná do plochy(„otisk v písku“),připomíná spíše květinu.Pod obrázkem je jako pomůcka dvojice čtverečků.Prostorový obrázek uvidíme v okamžiku,kdy zaostříme na střed obrázku tak,že místo dvou čtverečků vidíme tři.</w:t>
      </w:r>
    </w:p>
    <w:p>
      <w:pPr>
        <w:pStyle w:val="Normal"/>
        <w:rPr/>
      </w:pPr>
      <w:r>
        <w:rPr/>
        <w:t>U každého z těchto prostorových zobrazení je možné vidět i „druhý řád“prostor.obrázku.Vypadá jako složenina dvou vzájemně posunutých obr.“prvého řádu“.(Místo dvou pomocných  čtverečků vnímáme čtyři,obr. Se jakoby zúží a rozdělí na tři části,přičemž prostorový obraz je jen v prostředním z nich,na okrajové části nelze zaostřit bez ztráty středového obrazu).</w:t>
      </w:r>
    </w:p>
    <w:p>
      <w:pPr>
        <w:pStyle w:val="Normal"/>
        <w:rPr/>
      </w:pPr>
      <w:r>
        <w:rPr/>
        <w:t>Dojem prostor. vnímání lze zachovat i při pohybu listu.Lze vnímat i náklon prostor.obrázku.Pokud už jednou dokážeme prostor.obraz  zachytit,je mnohem snadnější opět jej vyvolat.</w:t>
      </w:r>
    </w:p>
    <w:p>
      <w:pPr>
        <w:pStyle w:val="Normal"/>
        <w:rPr/>
      </w:pPr>
      <w:r>
        <w:rPr/>
      </w:r>
    </w:p>
    <w:p>
      <w:pPr>
        <w:pStyle w:val="Normal"/>
        <w:rPr/>
      </w:pPr>
      <w:r>
        <w:rPr/>
        <w:t>Teoretické vysvětlení:</w:t>
      </w:r>
    </w:p>
    <w:p>
      <w:pPr>
        <w:pStyle w:val="Normal"/>
        <w:rPr/>
      </w:pPr>
      <w:r>
        <w:rPr/>
        <w:t>K vnímání prostor. hloubky využíváme 2 typy zrakových prostorových podnětů-monokulární a binokulární.Monokulární hloubkové podněty jsou reprezentovány dvourozměrně a vnímány pouze jedním okem.Patří mezi ně:gradient povrchové struktury,relativní velikost,interpozice,lineární perspektiva,umístění v rovině obrazu,vzdušná perspektiva a pohybová paralaxa.Mezi binokulární hloubkové podněty(jsou dány příjmem zrakových informací z obou očí zárovenˇ)patří binokulární konvergence a binokulární disparita.</w:t>
      </w:r>
    </w:p>
    <w:p>
      <w:pPr>
        <w:pStyle w:val="Normal"/>
        <w:rPr/>
      </w:pPr>
      <w:r>
        <w:rPr/>
        <w:t>Při našem experimentu se patrně uplatnˇují oba typy binokulárních vodítek a z monokulárních se uplatnˇuje gradient povrchové struktury a interpozice.</w:t>
      </w:r>
    </w:p>
    <w:p>
      <w:pPr>
        <w:pStyle w:val="Normal"/>
        <w:rPr/>
      </w:pPr>
      <w:r>
        <w:rPr/>
        <w:t>Gradient povrchové struktury se objeví vnímáme-li povrch z hlediska perspektivy.Prvky,které tvoří strukturu povrchu,se zdají být s rostoucí vzdáleností od pozorovatele blíže u sebe.Jeho vnímání vyvolává silný dojem hloubky.-V našem případě se objeví u třídimenzionálních obrázků jako větší či menší nahromadění černých teček a útvarů.</w:t>
      </w:r>
    </w:p>
    <w:p>
      <w:pPr>
        <w:pStyle w:val="Normal"/>
        <w:rPr/>
      </w:pPr>
      <w:r>
        <w:rPr/>
        <w:t>Interpozice neboli překrývání –objekt se jeví bližší,zakrývá-li jiný objekt,vzdálenější,je-li sám částečně překrýván.V našem experimentu se projeví jako částečné překrývání počítačem generovaných černých teček na původním dvoudimenzionálním obrázku,které později vyvolá dojem vzniku prostorově pokroucených černých válečků ležících na nalezeném třídimenzionálním obrázku.</w:t>
      </w:r>
    </w:p>
    <w:p>
      <w:pPr>
        <w:pStyle w:val="Normal"/>
        <w:rPr/>
      </w:pPr>
      <w:r>
        <w:rPr/>
        <w:t>Binokulární konvergence vychází z toho,že každé z obou očí se nachází na trochu jiném místě hlavy.Má-li obraz dopadat do centrální části oka,kde je vnímán s maximální ostrostí,každé oko se musí při sledování téhož předmětu trochu stočit dovnitř.Čím je pozorovaný objekt blíže,tím musí být stočení větší.Příslušné svaly  při tom vysílají do mozku informace o míře stočení očí a mozek je interpretuje jako vodítko hloubky.Tedy :čím více se oči stáčí ke špičce nosu,tím blíže se objekt zdá být.-Odtud plyne rozdílné vnímání našeho prostor.obr.při zaostření před a za rovinu obrazu(výměna ploch kladně a záporně zakřivených)</w:t>
      </w:r>
    </w:p>
    <w:p>
      <w:pPr>
        <w:pStyle w:val="Normal"/>
        <w:rPr/>
      </w:pPr>
      <w:r>
        <w:rPr/>
        <w:t>Binokulární disparita vychází stejně jako binokul.konvergence z rozdílného vnímání obrazu levým a pravým okem.Vnímáme-li ten samý předmět oběma očima,pak obě oči do mozku vysílají různé informace a jejich rozdíl(disparitu) mozek interpretuje jako vodítko hloubky.Vzdálené objekty vykazují menší míru disparity,blízké objekty její větší míru.Někdy bývá binokul.disparita označována jako stereoopse.Vychází tedy z toho že každé z očí sleduje svět z trochu jiného úhlu.V polovině 19.st. ukázal fyzik Ch.Weatstone,že tyto dva  úhly pohledu dodávají přesvědčivý pocit hloubky za předpokladu  jejich správné integrace.Vynalezl  stereoskopickou prohlížečku-stereoskop-což je přístroj,který umožnˇuje, aby oko vnímalo odlišný obraz(resp.ten samý,ale snímaný ze dvou různých úhlů)Disparitu ve vnímání mozek vyhodnotí jako 3.dimenzi.Při vnímání disparity mozkem musí mozek „vědět“,které body sledovaných předmětů  si v zorných polích obou očí vzájemně odpovídají.Tomu se říká  „problém korespondence“.Dřívější názor tvrdil,že aby mozek tento problém vyřešil,musí pozorovaný předmět nejprve poznat.Pokusy B.Julesze využívající prostorové obrázky tvořené náhodně uspořádanými tečkami,ale dokázaly,že korespondence mezi znaky zrakem sledovaného předmětu vzniká v raných stupních zpracování informace,předtím než je předmět poznán.</w:t>
      </w:r>
    </w:p>
    <w:p>
      <w:pPr>
        <w:pStyle w:val="Normal"/>
        <w:rPr/>
      </w:pPr>
      <w:r>
        <w:rPr/>
        <w:t xml:space="preserve"> </w:t>
      </w:r>
      <w:r>
        <w:rPr/>
        <w:t>Myšlenka ,která vysvětluje princip vodítek,je postavena na tom,že si pozorovatel všimne nějakého vodítka(např.relativní velikosti vnímaného předmětu),a poté z něj  nevědomě dovodí informaci vzdálenosti.Toto pojetí nevědomého úsudku poprvé předložil Helmholzt r.1909.</w:t>
      </w:r>
    </w:p>
    <w:p>
      <w:pPr>
        <w:pStyle w:val="Normal"/>
        <w:rPr/>
      </w:pPr>
      <w:r>
        <w:rPr/>
        <w:t>Této teorii oponuje Gibsson ,který tvrdí,že na hloubku objektů neusuzujeme,ale vnímáme ji přímo.Podle něj místo vnímání vodítek,která jsou charakteristická pro objekty vznášející se ve vzduchu(např.poměrná velikost,překrývání,výška umístění)vnímají lidé informace které se nachází na zemi-např.gradient struktury.Ten zahrnuje širokou zrakovou oblast a tak i v průběhu svého pohybu můžeme kdykoli určit svou vzdálenost vzhledem k jakémukoli jinému bodu gradientu struktury.Informace o něm zůstává na sítnici konstantní(invariantní).Podstatou vnímání hloubky podle Gibssona je  právě  vnímání takových invariant.</w:t>
      </w:r>
    </w:p>
    <w:p>
      <w:pPr>
        <w:pStyle w:val="Normal"/>
        <w:rPr/>
      </w:pPr>
      <w:r>
        <w:rPr/>
        <w:t>Pokud jde o vnímání optického srázu či iluzorních linií v našich  3D obrázcích,vytváří se patrně na stejném principu jako u Kanizsova trojúhelníku(viz.optické iluze).Iluzorní hranice jsou podmíněny vlivem konců skupin čar,tzv.čárových terminátorů .</w:t>
      </w:r>
    </w:p>
    <w:p>
      <w:pPr>
        <w:pStyle w:val="Normal"/>
        <w:rPr/>
      </w:pPr>
      <w:r>
        <w:rPr/>
      </w:r>
    </w:p>
    <w:p>
      <w:pPr>
        <w:pStyle w:val="Normal"/>
        <w:rPr/>
      </w:pPr>
      <w:r>
        <w:rPr/>
        <w:t>Literatura:</w:t>
      </w:r>
    </w:p>
    <w:p>
      <w:pPr>
        <w:pStyle w:val="Normal"/>
        <w:rPr/>
      </w:pPr>
      <w:r>
        <w:rPr/>
        <w:t>F.Crick-Věda hledá duši</w:t>
      </w:r>
    </w:p>
    <w:p>
      <w:pPr>
        <w:pStyle w:val="Normal"/>
        <w:rPr/>
      </w:pPr>
      <w:r>
        <w:rPr/>
        <w:t>R.J.Sternberg-Kognitivní psychologie</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35:00Z</dcterms:created>
  <dc:creator>Spokojený uživatel Microsoft Office</dc:creator>
  <dc:description/>
  <dc:language>en-US</dc:language>
  <cp:lastModifiedBy>Spokojený uživatel Microsoft Office</cp:lastModifiedBy>
  <dcterms:modified xsi:type="dcterms:W3CDTF">2004-06-02T16:13:00Z</dcterms:modified>
  <cp:revision>1</cp:revision>
  <dc:subject/>
  <dc:title>Seminární práce z experimentální psychologie</dc:title>
</cp:coreProperties>
</file>