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vičení č. 2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Název úlohy</w:t>
      </w:r>
      <w:r>
        <w:rPr>
          <w:sz w:val="24"/>
        </w:rPr>
        <w:t xml:space="preserve"> : Dotting-zkouška podle W.Mc.Douga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Cíl cvičení</w:t>
      </w:r>
      <w:r>
        <w:rPr>
          <w:sz w:val="24"/>
        </w:rPr>
        <w:t xml:space="preserve">: zkoumat přesnost koordinace </w:t>
      </w:r>
      <w:r>
        <w:rPr>
          <w:i/>
          <w:sz w:val="24"/>
        </w:rPr>
        <w:t>oko-ruka</w:t>
      </w:r>
      <w:r>
        <w:rPr>
          <w:sz w:val="24"/>
        </w:rPr>
        <w:t xml:space="preserve"> při pohyblivých podněte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Pomůcky</w:t>
      </w:r>
      <w:r>
        <w:rPr>
          <w:sz w:val="24"/>
        </w:rPr>
        <w:t xml:space="preserve">: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ředloh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ymograf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ástěra s otvore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ěkké tužky (barevné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Úvod a průběh cvičení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Zkouška dotýkání je jednou z nejstarších psychologických zkoušek. Původně ji použil Dougall roku 1903 při zkoumání únavy. Jako předloha se používá široký pás papíru, na kterém jsou v nepravidelném sledu v podobě nesymetricky složitých vlnovkách vyznačené tečky a nebo kroužky nestejného průměru. Tento pás se postupně pomalu navíjí na válec kymografu. Před válcem je umístěna kovová a nebo lepenková deska s malým otvorem. Předloha se pohybuje rychlostí 100 kroužků za minutu. Válec se otáčí podle horizontální osy směrem dolů. Rychlost otáčení se v průběhu pokusu nemění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okusná osoba při pokuse sedí a sleduje zrakem v okénku objevující se kroužky a nebo body. Všechny kroužky se snaží zasáhnout do středu. Po každém jednotlivém zásahu vrátí ruce do původní polohy na předložku. Body se v okénku pohybují v poměrně rychlém sledu, tudíž je  třeba pohybovat ramenem velmi rychle. První sérii 100 zásahů provádí ZO pravou rukou pomocí tužky, prvních deset zásahů je na zácvik, potom papír opět rozvineme a do stejné předlohy  ZO dělá zásahy levou rukou tužkou  jiné barvy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Zasahování každého cíle probíhá následovně: nejprve se zapojí optický analyzátor. Jakmile se v okénku objeví kroužek a nebo bod, ZO ho musí poznat, odhadnout rychlost jeho posunu a jeho umístění. První fáze má převážně senzorický charakter. Motorická složka se zúčastňuje především v pohybech očí a  změnách napětí očních svalů. V druhé fázi dochází k úzké spolupráci zrakového a pohybového analyzátoru. Pokusná osoba má vést tužku v správném časovém sledu a správnou rychlostí na určené místo označené jako cíl na pohybujícím se papíře. Tuto nelehkou úlohu splní ZO tím lépe, čím byl odhad rychlosti, pohybu a umístění cíle přesnější a čím byla dokonalejší spolupráce obou vedoucích analyzátorů. Na přesnost zásahu má vliv nejen rychlost pohybu ramene směrem k cíli, vystihnutí momentu kdy má pohyb začít a kdy skončit, ale i distributivní pozornost, protože ZO se musí soustředit na stále nové a nové cíle. Při opakování cílených pohybů ZO fixuje body s větší pozorností, učí se správněji zaměřovat i vykonávat pohyby přesněji. Koordinace se zlepšuje. Třetí fáze závisí od správného utlumení vykonaného pohybu v místě cíle. Jen co tužka zasáhne cíl, musí se pohyb zastavit, jinak by byl cíl "přetáhnutý", vznikl by příliš silný vpich a nebo by se zlomila tuha. Naopak, kdyby cílený pohyb neskončil právě v rovině cíle a kdyby této roviny nedosáhl, zásah by se vůbec neuskutečnil. Čtvrtá fáze obsahuje stáhnutí ramene zpět do neutrální polohy, a to opět co možná nejrychleji, aby bylo připravené na novou kontrakci sval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rukc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Každou značku, kterou vidíte v okénku, zasáhnete hrotem tužky co nejpřesněji do středu. Když se vám to nepodaří, nic se neděje, ale snažte se, aby zásahy byly co nejpřesnější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okol a hodnoc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měřte přesnost každého jednotlivého zásahu v milimetrech a zaznamenejte čárkovací metodou do protokolu, a to pro pravou a levou ruku a samostatně pro prvních a posledních 50 zásahů. Znaménky + a - rozlišujte, zda byl zásah nad či pod osou přeloženou středem. Podle rozložení frekvencí u všech ZO a pro obě ruce spolu roztřiďte do tříd a nakreslete frekvenční křivku. Vypočítejte individuálně aritmetické průměry, standardní odchylky, variační koeficienty a korelační koeficient mezi polovicemi; dále střední hodnotu, střední proměnnou a hodnoty pro celou zkoumanou skupinu. Protokol se vypracovává jako při předcházejícím pokuse. Je jednodušší, jev je v něm třeba vyznačit + a - 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teratur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Bickersteh</w:t>
      </w:r>
      <w:r>
        <w:rPr>
          <w:sz w:val="24"/>
        </w:rPr>
        <w:t xml:space="preserve">, M.E. : </w:t>
      </w:r>
      <w:r>
        <w:rPr>
          <w:i/>
          <w:sz w:val="24"/>
        </w:rPr>
        <w:t>The aplication of mental tests to children of various ages</w:t>
      </w:r>
      <w:r>
        <w:rPr>
          <w:sz w:val="24"/>
        </w:rPr>
        <w:t>, The British journal of Psychology, 9, 1917-19, 32-73</w:t>
      </w:r>
    </w:p>
    <w:p>
      <w:pPr>
        <w:pStyle w:val="Normal"/>
        <w:jc w:val="both"/>
        <w:rPr/>
      </w:pPr>
      <w:r>
        <w:rPr>
          <w:b/>
          <w:sz w:val="24"/>
        </w:rPr>
        <w:t>Burt</w:t>
      </w:r>
      <w:r>
        <w:rPr>
          <w:sz w:val="24"/>
        </w:rPr>
        <w:t xml:space="preserve">, C. : </w:t>
      </w:r>
      <w:r>
        <w:rPr>
          <w:i/>
          <w:sz w:val="24"/>
        </w:rPr>
        <w:t>Experimental tests of general intelligence</w:t>
      </w:r>
      <w:r>
        <w:rPr>
          <w:sz w:val="24"/>
        </w:rPr>
        <w:t>, The British journal of Psychology, 3, 1909-10, 153-156</w:t>
      </w:r>
    </w:p>
    <w:p>
      <w:pPr>
        <w:pStyle w:val="Normal"/>
        <w:jc w:val="both"/>
        <w:rPr/>
      </w:pPr>
      <w:r>
        <w:rPr>
          <w:b/>
          <w:sz w:val="24"/>
        </w:rPr>
        <w:t>Hruscha</w:t>
      </w:r>
      <w:r>
        <w:rPr>
          <w:sz w:val="24"/>
        </w:rPr>
        <w:t xml:space="preserve">, J.: Některé </w:t>
      </w:r>
      <w:r>
        <w:rPr>
          <w:i/>
          <w:sz w:val="24"/>
        </w:rPr>
        <w:t>psychologické problémy automatizovaného provozu</w:t>
      </w:r>
      <w:r>
        <w:rPr>
          <w:sz w:val="24"/>
        </w:rPr>
        <w:t>, Brno, 1962, 139, diplomová práce, nepublikované</w:t>
      </w:r>
    </w:p>
    <w:p>
      <w:pPr>
        <w:pStyle w:val="Normal"/>
        <w:jc w:val="both"/>
        <w:rPr/>
      </w:pPr>
      <w:r>
        <w:rPr>
          <w:b/>
          <w:sz w:val="24"/>
        </w:rPr>
        <w:t>Mc Dougal</w:t>
      </w:r>
      <w:r>
        <w:rPr>
          <w:sz w:val="24"/>
        </w:rPr>
        <w:t xml:space="preserve">, W. : </w:t>
      </w:r>
      <w:r>
        <w:rPr>
          <w:i/>
          <w:sz w:val="24"/>
        </w:rPr>
        <w:t>A</w:t>
      </w:r>
      <w:r>
        <w:rPr>
          <w:sz w:val="24"/>
        </w:rPr>
        <w:t xml:space="preserve"> </w:t>
      </w:r>
      <w:r>
        <w:rPr>
          <w:i/>
          <w:sz w:val="24"/>
        </w:rPr>
        <w:t xml:space="preserve">new method for the study of concurrent mental process and of mental fatigue, </w:t>
      </w:r>
      <w:r>
        <w:rPr>
          <w:sz w:val="24"/>
        </w:rPr>
        <w:t>The British journal of Psychology, 1, 1903, 4343-437</w:t>
      </w:r>
    </w:p>
    <w:p>
      <w:pPr>
        <w:pStyle w:val="Normal"/>
        <w:jc w:val="both"/>
        <w:rPr/>
      </w:pPr>
      <w:r>
        <w:rPr>
          <w:b/>
          <w:sz w:val="24"/>
        </w:rPr>
        <w:t>Katz</w:t>
      </w:r>
      <w:r>
        <w:rPr>
          <w:sz w:val="24"/>
        </w:rPr>
        <w:t>, D. -</w:t>
      </w:r>
      <w:r>
        <w:rPr>
          <w:b/>
          <w:sz w:val="24"/>
        </w:rPr>
        <w:t>Keller</w:t>
      </w:r>
      <w:r>
        <w:rPr>
          <w:sz w:val="24"/>
        </w:rPr>
        <w:t xml:space="preserve">, H. : </w:t>
      </w:r>
      <w:r>
        <w:rPr>
          <w:i/>
          <w:sz w:val="24"/>
        </w:rPr>
        <w:t xml:space="preserve">Das Zielen bei Tieren, </w:t>
      </w:r>
      <w:r>
        <w:rPr>
          <w:sz w:val="24"/>
        </w:rPr>
        <w:t>Zeitschrift für Psychologie, 95, 1924, 27-35</w:t>
      </w:r>
    </w:p>
    <w:p>
      <w:pPr>
        <w:pStyle w:val="Normal"/>
        <w:jc w:val="both"/>
        <w:rPr/>
      </w:pPr>
      <w:r>
        <w:rPr>
          <w:b/>
          <w:sz w:val="24"/>
        </w:rPr>
        <w:t>Meistring</w:t>
      </w:r>
      <w:r>
        <w:rPr>
          <w:sz w:val="24"/>
        </w:rPr>
        <w:t xml:space="preserve">, W. : </w:t>
      </w:r>
      <w:r>
        <w:rPr>
          <w:i/>
          <w:sz w:val="24"/>
        </w:rPr>
        <w:t>Beiträge zur Prüfung der Koordinationsfähigkeit</w:t>
      </w:r>
      <w:r>
        <w:rPr>
          <w:sz w:val="24"/>
        </w:rPr>
        <w:t>, Beiheft 49 zur Zang Ps., 1930, 49-57, 122-154</w:t>
      </w:r>
    </w:p>
    <w:p>
      <w:pPr>
        <w:pStyle w:val="Normal"/>
        <w:jc w:val="both"/>
        <w:rPr/>
      </w:pPr>
      <w:r>
        <w:rPr>
          <w:b/>
          <w:sz w:val="24"/>
        </w:rPr>
        <w:t>Moede</w:t>
      </w:r>
      <w:r>
        <w:rPr>
          <w:sz w:val="24"/>
        </w:rPr>
        <w:t xml:space="preserve">, W. : </w:t>
      </w:r>
      <w:r>
        <w:rPr>
          <w:i/>
          <w:sz w:val="24"/>
        </w:rPr>
        <w:t>Lehrbuch der Psychotechnik</w:t>
      </w:r>
      <w:r>
        <w:rPr>
          <w:sz w:val="24"/>
        </w:rPr>
        <w:t>, Berlin, 1930, I, 185-205</w:t>
      </w:r>
    </w:p>
    <w:p>
      <w:pPr>
        <w:pStyle w:val="Normal"/>
        <w:jc w:val="both"/>
        <w:rPr/>
      </w:pPr>
      <w:r>
        <w:rPr>
          <w:b/>
          <w:sz w:val="24"/>
        </w:rPr>
        <w:t>Rivers</w:t>
      </w:r>
      <w:r>
        <w:rPr>
          <w:sz w:val="24"/>
        </w:rPr>
        <w:t xml:space="preserve">, W.H.R. : </w:t>
      </w:r>
      <w:r>
        <w:rPr>
          <w:i/>
          <w:sz w:val="24"/>
        </w:rPr>
        <w:t>The influence od alcohol and other drugs on fatugue</w:t>
      </w:r>
      <w:r>
        <w:rPr>
          <w:sz w:val="24"/>
        </w:rPr>
        <w:t xml:space="preserve">, Londýn, 1908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5-1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mith, M. : A contribution to the study of fatigue, The British journal of Psychology, 8, 1915, 325-35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61"/>
        </w:tabs>
        <w:ind w:left="360" w:firstLine="1341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21:52:00Z</dcterms:created>
  <dc:creator>JonMMx 2000</dc:creator>
  <dc:description/>
  <dc:language>en-US</dc:language>
  <cp:lastModifiedBy>JonMMx 2000</cp:lastModifiedBy>
  <dcterms:modified xsi:type="dcterms:W3CDTF">2004-05-14T21:52:00Z</dcterms:modified>
  <cp:revision>2</cp:revision>
  <dc:subject/>
  <dc:title>Cvičení č</dc:title>
</cp:coreProperties>
</file>