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Cvičení č. 2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ázev úlohy : Dexterimet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íle cvičení : Zjistit zručnost prstů ruky</w:t>
        <w:b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můcky : </w:t>
      </w:r>
      <w:r>
        <w:rPr>
          <w:sz w:val="24"/>
        </w:rPr>
        <w:t>a.  dexterimet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b. stop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c. papír a tuž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xterimetr se skládá z ohnutého ocelového drátu, jehož oba konce jsou upevněné v dřevěném podstavci. Drát dlouhý 187 cm je 29- krát ohnutý. Na jednom konci drátu je 55 kroužků sestavených do 5 skupin ( sérií ). Prvý kroužek v každé sérii je bílý, ostatních deset je černý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Úvod a průběh cvičení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Dexterimetr kromě jiných účelů byl aplikovaný v psychologickém výběru při některých profesích vyžadujících zručnost prstů. Dexterimetr položíme na stůl před pokusnou osobu. Dáme jí instrukci, jak má přemisťovat kroužky. Pracuje se dominantní rukou ( praváci pravou, leváci levou ). Volnou rukou si pokusná osoba přidržuje podstavec. Její úlohou je co nejrychleji ( vždy jen jednou rukou! ) po jednom přemístit všechny kroužky z jednoho konce na druhý konec drátu. Pracovat se musí bez přestávek. Po přemístění všech kroužků ( první část ) pokusná osoba bez odpočinku přemisťuje všechny kroužky zpět na původní místo ( druhá část 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Experimentátor stopkami měří čas potřebný na přemístění každé série ( 11 kroužků ) a zapisuje ho do připraveného záznamového archu. Sleduje i chování pokusné osoby po dobu pokusu. Zaznamenává si i její výroky a dělá si i potřebné poznámky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as, který potřebuje pokusná osoba na přemístění kroužků každé série, se graficky znázorní v podobě křivek, a to tak, že na osu x se nanášejí jednotlivé série pokusů, jak jdou za sebou, a na osu y se znázorní jim přináležící čas v sekundách. Přemístění kroužků zprava doleva ( první část pokusu ) se vyznačí modrou         ( plnou ) čarou, přemístění do původního stavu ( návrat – druhá část pokusu ) se vyznačí červenou ( přerušovanou ) čarou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Takto sestrojené křivky umožňují porovnávat osoby mezi sebou, sledovat u nich průběh učení se, fázi zpracování ( adaptaci na práci ), citovou nasycenost, volní úsilí, resp. únavu a podobně. Zajímavé je konfrontovat subjektivní výpovědi pokusných osob a jejich chování po dobu pokusu se získanými křivkami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Instrukc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Vaší úlohou je přemístit tyto kroužky z tohoto konce drátu na druhý konec. Pracujte jen jednou rukou. Druhou rukou si přidržujte podstavec. Přemisťovat každý kroužek budete jednotlivě. Po přemístění kroužku ihned začněte s dalším. Po přemístění všech 55 kroužků začněte bez toho, aniž byste odpočívali, podobným způsobem přemisťovat kroužky na původní místo. Než začnete, Vám povím: připravte se, teď! a potom začnete pracovat. Pracujte klidně, jen jednou rukou a co nejrychleji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Protokol a hodnocení</w:t>
      </w:r>
      <w:r>
        <w:rPr>
          <w:sz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ýsledky pokusů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2948"/>
        <w:gridCol w:w="2396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čás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prava doleva ( tam 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čás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va doprava ( zpět )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ér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ér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ér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ér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éri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lu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. . . . . . . . 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 . . . . . . . .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rovnejte čas 1. a 2. Část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raficky v podobě křivky znázorněte průběh první a druhé části přemísťování kroužků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jímejte se o subjektivní prožívání pokusných osob po dobu experiment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rovnejte subjektivní výpovědi pokusných osob s poznámkami po dobu cvičení a konfrontujte je se získanými křiv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Literatur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atalogue matériel, Établissement d´application psychotechniques, Editions Scuentiliques et Psychotechniques, Paříž, 196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raisse, P.: Podrecznik čwiczeň z psychologii eksperymentalnej, Varšava, 1960, 66 – 67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Kuruc, J.: Vplyv cviku na koodináciu rúk. Nepublikovaná diplomová práca, Bratislava, 19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6:21:00Z</dcterms:created>
  <dc:creator>Ing. M. Horníček</dc:creator>
  <dc:description/>
  <dc:language>en-US</dc:language>
  <cp:lastModifiedBy>Petr Filo</cp:lastModifiedBy>
  <dcterms:modified xsi:type="dcterms:W3CDTF">2004-05-18T11:35:00Z</dcterms:modified>
  <cp:revision>3</cp:revision>
  <dc:subject/>
  <dc:title>Cvičení č</dc:title>
</cp:coreProperties>
</file>