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vičení č. 3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caps/>
        </w:rPr>
        <w:t xml:space="preserve">Název úkolu: </w:t>
      </w:r>
      <w:r>
        <w:rPr/>
        <w:t xml:space="preserve"> </w:t>
      </w:r>
      <w:r>
        <w:rPr>
          <w:b/>
        </w:rPr>
        <w:t>Aktivace a rychlost pracovního tem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2. </w:t>
      </w:r>
      <w:r>
        <w:rPr>
          <w:caps/>
        </w:rPr>
        <w:t>Cíl cvičení:</w:t>
      </w:r>
      <w:r>
        <w:rPr/>
        <w:tab/>
        <w:t xml:space="preserve">Zjistit, zda určitý nespecifický senzorický podnět zvyšuje kognitivní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výkon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3. POMŮCKY:</w:t>
        <w:tab/>
        <w:t>a) papíry s početními úlohami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b) tónový generátor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c) stopky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4. ÚVOD A PRŮBĚH CVIČENÍ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Hörmann a Todt (1960) zjistili, že pokusné osoby se příležitostně učí rychleji, když část doby učení slyší monotónní šum. Poukazuje to na to, jak náš duševní i tělesný výkon závisí na stavu napětí. Ústředním bodem výzkumů týkajících se napětí organismu je pojem aktivace. Aktivací rozumíme proces, v jehož průběhu se uvolňuje energie na konání. Z fyziologického hlediska jde přibližně o vylučování hormonu adrenalinu, který způsobuje podráždění určitých druhů nervů. S narůstající aktivací stoupá výkon. To platí jen pro střední úroveň aktivace. Pokud se tato střední úroveň překročí, vznikne takové podráždění, že koordinace jednotlivých úkonů v konání bude těžší a výkon s narůstající aktivací bude klesat. Z hlediska psychologie motivace je aktivace vysvětlením pro základní charakteristiku motivačního dění,</w:t>
      </w:r>
      <w:r>
        <w:rPr>
          <w:color w:val="FF0000"/>
        </w:rPr>
        <w:t xml:space="preserve"> </w:t>
      </w:r>
      <w:r>
        <w:rPr/>
        <w:t>tj. pro energetizující funkci. Organismus je schopný přednostně distribuovat energii určitým druhům činnosti a odebrat ji jiným. V této souvislosti bychom mohli mluvit o kanalizaci nebo o usměrnění aktivity jistým směrem, aby se odstranil nedostatek, např. hlad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Rein a Schneider (1964) uvádějí, že oblast, která určuje úroveň aktivace, leží uvnitř mozkového kmene a nad ním. Je to systém neuronů stoupajících k mozkové kůře, který nazýváme ascendentním retikulárním aktivačním systémem (ARAS). Tento systém, vysílá impulsy k mozkové kůře, k místu, kde předpokládáme fyziologické koreláty vnímání a konání, a tím aktivizuje kůru a způsobuje její pohotovost k činnosti. ARAS nevysílá jen impulsy, které umožňují vznik konání, ale impulsy i sám přijímá, a to ze všech smyslových drah, které působí na ARAS stimulujícím způsobem. Z toho následně vyplývá rozsah konání a s tím související tělesný a duševní výkon (Schönpflug, 1967). I akustická stimulace vede k vystupňování podráždění ARASu. Podráždění z receptorů ve vnitřním uchu se nervovými drahami dostává do ARASu. Zvýšené podráždění aktivačního systému má za následek zvýšení rychlosti a síly probíhajících duševních a tělesných činností. Tak vzniká vztah mezi určitým akustickým podnětem a rychlostí pracovního tempa. Postavme hypotézu, že určitý čistý tón o intenzitě 50 db zvyšuje výkon v jednoduché matematické úloze, jakou je odčítání dvou trojmístných čís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Účastníci cvičení pracují ve dvou skupinách: A – kontrolní, B – experimentální. Ze začátku pracují všichni účastníci společně. V první fázi pokusu řeší všichni pět minut příklady odčítání trojmístných čísel. Tato první fáze slouží na „zahřátí“ pokusných osob a na rozdělení účastníků do dvou skupin. Experimentátor oznámí účastníkům pokusu správné řešení a podle dosažených výsledků se vytvoří pořadí účastníků.. Pokusné osoby na lichých místech tvoří skupinu A – kontrolní a pokusné osoby umístěné na sudých místech tvoří skupinu B – experimentální. Experimentální skupina potom odejde do jiné místnosti, kde je nainstalován tónový generátor. Pokusné osoby v obou skupinách dostanou papíry se stejným počtem úloh. Pokus trvá 10 minut, avšak to ve pokusným osobám nesdělí. Po pěti minutách se počítání na jednu minutu zastaví.  V experimentální skupině se zapne tónový generátor ½  minuty před začátkem experimentu. Po skončení pokusu se obě skupiny spojí a experimentátor seznámí pokusné osoby se správnými řešením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 INSTRUKCE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 všechny pokusné osoby je jednotná instrukce: „Jde o pokus, ve kterém budete řešit jednoduchou matematickou úlohu, a to odčítání dvou trojmístných čísel z připravených papírů.  Pracujte co nejrychleji a nejpřesněji, jak to umíte“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 PROTOKOL  A HODNOCENÍ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aždá pokusná osoba si poznačí počet správných odpovědí v obou pětiminutových intervalech a v předpokusu. Potom každá pokusná osoba přečte nahlas své tři výsledky, kterých dosáhla, aby si každý účastník praktika mohl poznačit výsledky do předem připravené tabulky, a to zvlášť pro kontrolní a zvlášť pro experimentální skupinu. V obou skupinách potom vypočítáme střední hodnoty a standardní odchylky. Dále zaznamenáme výkony předpokusu a pětiminutových intervalů do grafu a pomocí testu určíme významnost rozdílů mezi oběma skupinam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LITERATUR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erman – Todt, E.: Lärm und Lernen, Z. exp. angel. Pychol., 1960, 7, 422-43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ein, H. – Schneider, M.: Psychologie des Menschen, Springer Berlín, 196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chönpflug, W.: Aktivierung, Leistung und zeilgerichtetes Verhaltes, Ber. 25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both"/>
        <w:rPr/>
      </w:pPr>
      <w:r>
        <w:rPr/>
        <w:tab/>
        <w:t>Kongr. Deutsch. Ges. Psychol., Hogrefe Göttingen, 1967, 133-15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54:00Z</dcterms:created>
  <dc:creator>Honza Vrkoč</dc:creator>
  <dc:description/>
  <cp:keywords/>
  <dc:language>en-US</dc:language>
  <cp:lastModifiedBy>pf</cp:lastModifiedBy>
  <dcterms:modified xsi:type="dcterms:W3CDTF">2015-04-28T10:14:00Z</dcterms:modified>
  <cp:revision>11</cp:revision>
  <dc:subject/>
  <dc:title>Cvičení č</dc:title>
</cp:coreProperties>
</file>