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ičení č. 4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1, NÁZEV ÚLOHY: </w:t>
      </w:r>
      <w:r>
        <w:rPr>
          <w:b/>
          <w:bCs/>
        </w:rPr>
        <w:t xml:space="preserve">Pojem, představa, vjem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, CÍL CVIČENÍ: Porovnat počet znaků pojmu, představy a počet vlastností vjemu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určitého předmě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, POMŮCKY: a, figurka tanečnic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b, ozdobná spona (ozdoba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c, dřevěná figurka Ferdy Mravenc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d, figurka kozy, lisovaná z papírové hmoty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e, dřevěný model lokomotivy (hrač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, ÚVOD A PŘÍBĚH CVIČENÍ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Vjem, představa a pojem určitého předmětu se od sebe liší, a to mimo jiného i počtem znaků. Jen u velmi jednoduchých předmětů se počet znaků shoduje. Pojem mívá nejméně znaků a představa má zpravidla ještě méně znaků než vjem. Představa jakéhokoliv předmětu vzniká na základě minulých vjemů. Tyto vjemy podléhají určitému přepracování. Představa je méně názorná než vjem. Málokdy se v jasnosti a v živosti přibližuje vjemu. Je zlomkovitá, plná mezer, je proměnlivá, ustavičně se mění. Některé znaky představy jsou jasnější, jiné jsou méně jasné a některé skoro chybějí. Hlavní znaky předmětu zpravidla bývají v představě znázorněné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Pokusná osoba nejprve zapíše  zpaměti všechny hlavní znaky všech zkoumaných konkrétních předmětů. Za kritérium za znak pokládáme toto: hlavním nebo podstatným (stejným), notifikačním, poznávacím znakem pojmu je takový znak, bez kterého přestává být pojem předmětu nebo jevu tím všeobecným pojmem a stává se pojmem jiný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Například pojem strom má tři hlavní znaky: kořen, kmen a korunu. Pojem stůl má dva hlavní znaky a to desku a podstavec. Pojem dům má čtyři hlavní znaky: zdivo, podlahu, střechu, vchod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Při abstraktních pojmech je více těžší určit hlavní znaky daného pojmu než při pojmech konkrétních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Pokusné osobě předložíme drobný předmět (první předlohu), který si prohlédne zblízka ze všech stran. Změříme a zapíšeme čas pozorování. Potom předmět odstraníme a p. o. ho má popsat z představy do veškerých detailů, které si zapamatovala. Po odevzdání písemného popisu předmětu znovu tento předmět dáme p. o. a požádáme ji, aby v popise předmětu doplnila to, co zapomně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, INSTRUKCE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  <w:t>A, Napište postupně všechny hlavní znaky, které má pojem tanečnice, ozdoba, Ferda Mravenec, koza, lokomotiva.</w:t>
      </w:r>
    </w:p>
    <w:p>
      <w:pPr>
        <w:pStyle w:val="Normal"/>
        <w:jc w:val="both"/>
        <w:rPr/>
      </w:pPr>
      <w:r>
        <w:rPr/>
        <w:t>B, Prohlédněte si co nejlépe předmět, který je vám dán do rukou. Zapamatujte si co nejvíc podrobností. Jestli si už budete myslet, že vám to stačí, vraťte mi ho a zpaměti ho co nejdetailněji popíšete.</w:t>
      </w:r>
    </w:p>
    <w:p>
      <w:pPr>
        <w:pStyle w:val="Normal"/>
        <w:jc w:val="both"/>
        <w:rPr/>
      </w:pPr>
      <w:r>
        <w:rPr/>
        <w:t>C. Po skončení popisu: „Teď si předmět znovu prohlédněte a doplňte hned podrobnosti, na které jste předtím zapomněli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ečné ot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, Které z uvedených předmětů poznáte a jak detailně?</w:t>
      </w:r>
    </w:p>
    <w:p>
      <w:pPr>
        <w:pStyle w:val="Normal"/>
        <w:jc w:val="both"/>
        <w:rPr/>
      </w:pPr>
      <w:r>
        <w:rPr/>
        <w:t>b, Jak jste postupovali při popisu znaků pojmu?</w:t>
      </w:r>
    </w:p>
    <w:p>
      <w:pPr>
        <w:pStyle w:val="Normal"/>
        <w:jc w:val="both"/>
        <w:rPr/>
      </w:pPr>
      <w:r>
        <w:rPr/>
        <w:t>c, Co vám překáželo?</w:t>
      </w:r>
    </w:p>
    <w:p>
      <w:pPr>
        <w:pStyle w:val="Normal"/>
        <w:jc w:val="both"/>
        <w:rPr/>
      </w:pPr>
      <w:r>
        <w:rPr/>
        <w:t>d, Uveďte postup při popisu předmětů z předst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, PROTOKOL A HODNOC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Přehledně uveďte počet znaků pojmu, počet představ a počet skutečných vlastností. Převeďte údaje do tabulky, v které uvidíte, které z těchto znaků p. o. vystihli v pojmu, představě a které ve vj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,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Ďurič, L. – Jurčo, M. a kol.: </w:t>
      </w:r>
      <w:r>
        <w:rPr>
          <w:i/>
          <w:iCs/>
        </w:rPr>
        <w:t xml:space="preserve">Základy psychológie pre středoškolských profesorov, </w:t>
      </w:r>
      <w:r>
        <w:rPr/>
        <w:t>UK Bratislava, 1967</w:t>
      </w:r>
    </w:p>
    <w:p>
      <w:pPr>
        <w:pStyle w:val="Normal"/>
        <w:jc w:val="both"/>
        <w:rPr/>
      </w:pPr>
      <w:r>
        <w:rPr/>
        <w:t xml:space="preserve">Smirnov, A. A. a kol.: </w:t>
      </w:r>
      <w:r>
        <w:rPr>
          <w:i/>
          <w:iCs/>
        </w:rPr>
        <w:t xml:space="preserve">Psychologie, </w:t>
      </w:r>
      <w:r>
        <w:rPr/>
        <w:t>Praha, 1961, 2. vyd., 196-204</w:t>
      </w:r>
    </w:p>
    <w:p>
      <w:pPr>
        <w:pStyle w:val="Normal"/>
        <w:jc w:val="both"/>
        <w:rPr/>
      </w:pPr>
      <w:r>
        <w:rPr/>
        <w:t xml:space="preserve">Woodworth, R. S. – Schlosberg,H.: </w:t>
      </w:r>
      <w:r>
        <w:rPr>
          <w:i/>
          <w:iCs/>
        </w:rPr>
        <w:t xml:space="preserve">Experimentálna psychológia, </w:t>
      </w:r>
      <w:r>
        <w:rPr/>
        <w:t>Bratislava, 1959, 640-64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4:00Z</dcterms:created>
  <dc:creator>108966</dc:creator>
  <dc:description/>
  <dc:language>en-US</dc:language>
  <cp:lastModifiedBy>108966</cp:lastModifiedBy>
  <dcterms:modified xsi:type="dcterms:W3CDTF">2004-05-12T11:44:00Z</dcterms:modified>
  <cp:revision>1</cp:revision>
  <dc:subject/>
  <dc:title>Cvičení č</dc:title>
</cp:coreProperties>
</file>