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  <w:t>Meili,R., Rohracher, H. a kol.(1967). Učebnice experimentální psychologie. Praha:SP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Str.62 –pokus 2: </w:t>
      </w:r>
      <w:r>
        <w:rPr>
          <w:b/>
          <w:bCs/>
          <w:i/>
          <w:iCs/>
          <w:lang w:val="cs-CZ"/>
        </w:rPr>
        <w:t>Weberův zákon</w:t>
      </w:r>
      <w:r>
        <w:rPr>
          <w:lang w:val="cs-CZ"/>
        </w:rPr>
        <w:t xml:space="preserve"> jako přiřazovací vztah pro intenzit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Položíme PO, jejíž oči jsou během pokusu zakryty na ruku plochý předmět (např. peníz). Pak opatrně spustíme lehký přívažek (nejlépe na vlákně) na peníz a opět zvedneme. PO má udat,kdy postřehne ztěžknutí mince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užije-li se přívažku asi 3 nebo více gramu, jsou odpovědi PO vždycky správné. Pak je místo peníze položen na ruku těžší, právě tak plochý předmět (třeba železný kotouč o váze 200g) a pokus je opakován s týmž přívažkem. PO nepodává žádné anebo nesprávné údaje o ztěžknutí základního závaží.</w:t>
      </w:r>
    </w:p>
    <w:p>
      <w:pPr>
        <w:pStyle w:val="Normal"/>
        <w:jc w:val="both"/>
        <w:rPr/>
      </w:pPr>
      <w:r>
        <w:rPr>
          <w:lang w:val="cs-CZ"/>
        </w:rPr>
        <w:t>Toto předvedení je jednoduchou demonstrací zákona, objeveného E.H. Weberem, že přírůstek intenzity podnětu je vnímán nikoli absolutně, nýbrž relativně k již dané podnětové intenzitě (základní podnět).</w:t>
      </w:r>
    </w:p>
    <w:p>
      <w:pPr>
        <w:pStyle w:val="Normal"/>
        <w:jc w:val="both"/>
        <w:rPr/>
      </w:pPr>
      <w:r>
        <w:rPr>
          <w:lang w:val="cs-CZ"/>
        </w:rPr>
        <w:t xml:space="preserve">Existuje samozřejmě celá řada jiných možností, jak demonstrovat </w:t>
      </w:r>
      <w:r>
        <w:rPr>
          <w:i/>
          <w:iCs/>
          <w:lang w:val="cs-CZ"/>
        </w:rPr>
        <w:t>Weberův zákon.</w:t>
      </w:r>
      <w:r>
        <w:rPr>
          <w:lang w:val="cs-CZ"/>
        </w:rPr>
        <w:t xml:space="preserve"> Nabídněme nějaký základní podnět nebo kolísání podnětů (jako základní podnět) a přes něj dáme rostoucí podnět přídatný. Od určitého okamžiku se původní podnět (popř. kolísání podnětů) nedá již postřehnout. Tento okamžik je důležitý, neboť definuje tzv. rozdílovou citlivost. Ta je v určitých mezích konstantní, to znamená, že zvýšíme-li základný podnět, musíme pak zvýšit i přídatný podnět v poměru, který zůstane stejný, abychom vnímali právě znatelné rozdíl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09:00Z</dcterms:created>
  <dc:creator>Petr Filo</dc:creator>
  <dc:description/>
  <dc:language>en-US</dc:language>
  <cp:lastModifiedBy>Petr Filo</cp:lastModifiedBy>
  <dcterms:modified xsi:type="dcterms:W3CDTF">2004-04-27T11:11:00Z</dcterms:modified>
  <cp:revision>2</cp:revision>
  <dc:subject/>
  <dc:title>Meili,R</dc:title>
</cp:coreProperties>
</file>