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Masarykova univerzita v Brně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Katedra  psychologi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EMINÁRNÍ PRÁC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PRAKTIKUM EXPERIMENTÁLNÍ PSYCHOLOGI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 Brně dne 20.2.2004</w:t>
      </w:r>
    </w:p>
    <w:p>
      <w:pPr>
        <w:pStyle w:val="Normal"/>
        <w:ind w:left="4248" w:firstLine="708"/>
        <w:rPr>
          <w:sz w:val="28"/>
        </w:rPr>
      </w:pPr>
      <w:r>
        <w:rPr>
          <w:sz w:val="28"/>
        </w:rPr>
        <w:t>Helena Rampachová</w:t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  <w:t>1. roč. KS obor Psychologi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both"/>
        <w:rPr/>
      </w:pPr>
      <w:r>
        <w:rPr/>
        <w:t>Experiment č.1</w:t>
        <w:tab/>
        <w:t>TRACKING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124" w:hanging="2124"/>
        <w:jc w:val="both"/>
        <w:rPr>
          <w:sz w:val="28"/>
        </w:rPr>
      </w:pPr>
      <w:r>
        <w:rPr>
          <w:sz w:val="28"/>
        </w:rPr>
        <w:t>Postup:</w:t>
        <w:tab/>
        <w:t>Je dána předkreslená dráha s vyznačeným „startem“ a „cílem“, zkoumaná osoba má za úkol tužkou „projet“ celou dráhu co nejrychleji a nejpřesněji.</w:t>
      </w:r>
    </w:p>
    <w:p>
      <w:pPr>
        <w:pStyle w:val="Normal"/>
        <w:ind w:left="2124" w:hanging="212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124" w:hanging="2124"/>
        <w:jc w:val="both"/>
        <w:rPr>
          <w:sz w:val="28"/>
        </w:rPr>
      </w:pPr>
      <w:r>
        <w:rPr>
          <w:sz w:val="28"/>
        </w:rPr>
        <w:t>Vyhodnocení:</w:t>
        <w:tab/>
        <w:t>Zaznamenává se čas a počet chyb. Podle skóre lze rozlišit čtyři typy lidí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rychlý – málo chyb (talentovaný, pozorný, pečlivý, motivovaný)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pomalý – málo chyb ( netalentovaný, pečlivý, motivovaný, odpovědný)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rychlý – hodně chyb (talentovaný, nemotivovaný, nedůsledný)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pomalý – hodně chyb (nemotivovaný, netalentovaný, nepozorný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Zkoumaná osoba:</w:t>
        <w:tab/>
        <w:t>chlapec, 10 let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Naměřený čas:</w:t>
        <w:tab/>
        <w:t>u 1. pokusu</w:t>
        <w:tab/>
        <w:t>1min.1s., u 2. pokusu 1min.18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Počet chyb:</w:t>
        <w:tab/>
        <w:tab/>
        <w:t>u 1. pokusu 15 chyb, u 2. pokusu 5 chyb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124" w:hanging="2124"/>
        <w:jc w:val="both"/>
        <w:rPr>
          <w:sz w:val="28"/>
        </w:rPr>
      </w:pPr>
      <w:r>
        <w:rPr>
          <w:sz w:val="28"/>
        </w:rPr>
        <w:t>Interpretace:</w:t>
        <w:tab/>
        <w:t>Je třeba brát v úvahu věk zkoumané osoby, i když v tomto věku je jemná motorika už vyvinuta. Zřetelný je zde vliv předchozí zkušenosti – u druhého pokusu se projevilo mírné zvýšení času, ale rapidní snížení počtu chyb, přičemž druhý pokus byl prováděn přibližně 5 min. po prvním pokusu. Celkově lze výsledek hodnotit jako přesun z kategorie 3 do kategorie 1.</w:t>
      </w:r>
    </w:p>
    <w:p>
      <w:pPr>
        <w:pStyle w:val="Normal"/>
        <w:ind w:left="2124" w:hanging="2124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both"/>
        <w:rPr/>
      </w:pPr>
      <w:r>
        <w:rPr/>
        <w:t>Experiment č.2</w:t>
        <w:tab/>
        <w:t>ZKOUMÁNÍ „POUŽITELNOSTI“ ZKUŠENOSTI</w:t>
      </w:r>
    </w:p>
    <w:p>
      <w:pPr>
        <w:pStyle w:val="Normal"/>
        <w:jc w:val="both"/>
        <w:rPr>
          <w:rStyle w:val="Standardnpsmoodstavce"/>
          <w:sz w:val="28"/>
        </w:rPr>
      </w:pPr>
      <w:r>
        <w:rPr>
          <w:sz w:val="28"/>
        </w:rPr>
      </w:r>
    </w:p>
    <w:p>
      <w:pPr>
        <w:pStyle w:val="Normal"/>
        <w:ind w:left="2124" w:hanging="2124"/>
        <w:jc w:val="both"/>
        <w:rPr/>
      </w:pPr>
      <w:r>
        <w:rPr>
          <w:sz w:val="28"/>
        </w:rPr>
        <w:t>Postup:</w:t>
        <w:tab/>
        <w:t>Ve vzdálenosti 2,6m od čáry, kterou zkoumaná osoba nesmí překročit, stojí nádobka naplněná kovovými kuličkami. 34cm od této nádobky stojí další nádobka. Zkoumaná osoba má za úkol přemístit kuličky z jedné nádobky do druhé, aniž by se k nádobce přiblížila (tj. ze vzdálenosti 2,6m). Na stole, postaveném na hraniční čáře, jsou předměty, které zkoumaná osoba může použít: noviny, šňůra, kleště, gumičky, velký hřebík.</w:t>
      </w:r>
    </w:p>
    <w:p>
      <w:pPr>
        <w:pStyle w:val="Normal"/>
        <w:ind w:left="2124" w:hanging="2124"/>
        <w:jc w:val="both"/>
        <w:rPr>
          <w:sz w:val="28"/>
        </w:rPr>
      </w:pPr>
      <w:r>
        <w:rPr>
          <w:sz w:val="28"/>
        </w:rPr>
        <w:tab/>
        <w:t>Řešení spočívá v tom, že se z hřebíku pomocí kleští zhotoví hák, zavěsí se na šňůru a jím pak musí být nádobka s kuličkami přitažena za hraniční čáru. Z novin se pak pomocí gumiček zhotoví dlouhá trubka, kterou lze kuličky přemístit do druhé nádobky, která je připevněná.</w:t>
      </w:r>
    </w:p>
    <w:p>
      <w:pPr>
        <w:pStyle w:val="Normal"/>
        <w:ind w:left="2124" w:hanging="2124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2124" w:hanging="2124"/>
        <w:rPr/>
      </w:pPr>
      <w:r>
        <w:rPr/>
        <w:t>Provedení:</w:t>
        <w:tab/>
        <w:t>Zkoumané osoby byly rozděleny na dvě skupiny. U první skupiny byla provedena tzv. zkouška použitelnosti: zkoumané osoby se s předměty seznámily předem a dostaly seznam, ve kterém byly vyjmenovány různé způsoby užití uvedených předmětů (např. Noviny lze použít a) k izolaci, b) k vysoušení, c) k přesypávání, d) k balení, e) k rozdělání ohně, apod.). Po testu použitelnosti byl bezprostředně zadán hlavní úkol. Kontrolní skupině byl zadán jen praktický úkol (kontrolní skupina test použitelnosti neprováděla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124" w:hanging="2124"/>
        <w:jc w:val="both"/>
        <w:rPr/>
      </w:pPr>
      <w:r>
        <w:rPr>
          <w:sz w:val="28"/>
        </w:rPr>
        <w:t>Výsledky:</w:t>
        <w:tab/>
        <w:t>Výsledky ukazují 100% úspěšnost při řešení praktického úkolu u první skupiny, kdežto v kontrolní skupině bylo úspěšných pouze 22% osob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2124" w:hanging="2124"/>
        <w:jc w:val="both"/>
        <w:rPr>
          <w:sz w:val="28"/>
        </w:rPr>
      </w:pPr>
      <w:r>
        <w:rPr>
          <w:sz w:val="28"/>
        </w:rPr>
        <w:t>Pramen:</w:t>
        <w:tab/>
        <w:t>Meili, R., Rohracher, H., a kol.: Učebnice experimentální psychologie, SPN, 1967, str. 160 – 161; zkráceno</w:t>
      </w:r>
    </w:p>
    <w:p>
      <w:pPr>
        <w:pStyle w:val="Normal"/>
        <w:ind w:left="2124" w:hanging="2124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50"/>
        </w:tabs>
        <w:ind w:left="255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20:50:00Z</dcterms:created>
  <dc:creator>Bc. RAMPACH Pavol</dc:creator>
  <dc:description/>
  <dc:language>en-US</dc:language>
  <cp:lastModifiedBy>Bc. RAMPACH Pavol</cp:lastModifiedBy>
  <dcterms:modified xsi:type="dcterms:W3CDTF">2004-03-30T21:40:00Z</dcterms:modified>
  <cp:revision>3</cp:revision>
  <dc:subject/>
  <dc:title>Masarykova univerzita v Brně</dc:title>
</cp:coreProperties>
</file>