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/>
      </w:pPr>
      <w:r>
        <w:rPr>
          <w:b/>
          <w:bCs/>
        </w:rPr>
        <w:t>Experiment: Nestálost vztahů přiřazení v závislosti na době působení podnětu</w:t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Působivý experiment může být proveden s barevnými papíry. Položíme kousek barevného papíru, třeba krásně intenzivně žluto – červeného / velikost 1dm /,  před sebe. Doprostřed je položen malý kousek bílého papíru / tak 4 cm / s fixačním bodem. K tomu potřebujeme ještě bíle natřenou dřevěnou tyčinku nebo úzký bílý kartónový proužek. </w:t>
      </w:r>
    </w:p>
    <w:p>
      <w:pPr>
        <w:pStyle w:val="TextBody"/>
        <w:spacing w:lineRule="auto" w:line="360"/>
        <w:jc w:val="both"/>
        <w:rPr/>
      </w:pPr>
      <w:r>
        <w:rPr/>
        <w:t>Pak se pevně zadívejme na fixační bod. Asi po jedné minutě můžeme zažít velmi nápadné fenomény: zprvu změní barevný papír svou barvu. Zbledne. Popřípadě vzniknou na okrajích zvlášť pestré pruhy. Tak je tomu vždy, když jsme oči / většinou neúmyslně / poněkud odchýlili od fixačního bodu. Ale nyní veďme kartónový proužek nebo tyčinku přes barevný papír ven, a to tak, že jeho špičkou také náhodou přesáhneme do bílého pole. Bílý proužek se nyní zbarví zářivě zelenomodře na třech místech, jež se nalézají nad barevným papírem: zůstane bílý tam, kde leží vně celého pole, a je zřetelně červenavý na své špici, kde zasahuje do malého bílého fixačního pole. To vše se stává zřetelnějším, čím déle fixujeme předlohu. Všechna pozorování při tomto pokusu jsou prováděna v indirektním vidění.</w:t>
      </w:r>
    </w:p>
    <w:p>
      <w:pPr>
        <w:pStyle w:val="TextBody"/>
        <w:spacing w:lineRule="auto" w:line="360"/>
        <w:jc w:val="both"/>
        <w:rPr/>
      </w:pPr>
      <w:r>
        <w:rPr/>
        <w:t>Vnímání je částečnou funkcí života. Je zasazeno mezi instancemi, z nichž nyní nabývají čím dál více na významu nálada a motivace jako subjektivní proměnná. Vliv náladového rozpoložení na vnímání se stal známým zvláště z pokusů se zvířaty.</w:t>
      </w:r>
    </w:p>
    <w:p>
      <w:pPr>
        <w:pStyle w:val="TextBody"/>
        <w:spacing w:lineRule="auto" w:line="360"/>
        <w:jc w:val="both"/>
        <w:rPr/>
      </w:pPr>
      <w:r>
        <w:rPr/>
        <w:t xml:space="preserve"> </w:t>
      </w:r>
      <w:r>
        <w:rPr/>
        <w:t xml:space="preserve">Jiný předpoklad se týká součinnosti vědomí. Vjemem se rozumí nějaký zážitek e ne jen technický pravidelný proces nebo řízení. Základní záležitostí celého výzkumu vnímání je tedy otázka přiřazení mezi oblastmi, které se nesmějí směšovat. Nechceme – li vnímání členit podle jednotlivých věcných oblastí, například na barevné vnímání pohybu, vnímání hloubky atd., nejpodstatnější změny obecné problematiky odráží experimentální psychologie až dodneška.     </w:t>
      </w:r>
    </w:p>
    <w:p>
      <w:pPr>
        <w:pStyle w:val="TextBody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5:02:00Z</dcterms:created>
  <dc:creator>Monika Michalovská</dc:creator>
  <dc:description/>
  <dc:language>en-US</dc:language>
  <cp:lastModifiedBy>Petr Filo</cp:lastModifiedBy>
  <cp:lastPrinted>2004-01-08T17:51:00Z</cp:lastPrinted>
  <dcterms:modified xsi:type="dcterms:W3CDTF">2004-04-27T07:09:00Z</dcterms:modified>
  <cp:revision>2</cp:revision>
  <dc:subject/>
  <dc:title>Experiment vzhledem k vnímání</dc:title>
</cp:coreProperties>
</file>