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Experimentální psycholog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amatování souboru volných slo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utor experimentu: </w:t>
      </w:r>
      <w:r>
        <w:rPr>
          <w:sz w:val="24"/>
          <w:szCs w:val="24"/>
        </w:rPr>
        <w:t>W. Szewczu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ředmět výzkumu: </w:t>
      </w:r>
      <w:r>
        <w:rPr>
          <w:sz w:val="24"/>
          <w:szCs w:val="24"/>
        </w:rPr>
        <w:t>Zapamatování obsahově nesouvisejících slov, tvořících volný soubor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okusné osoby: </w:t>
      </w:r>
      <w:r>
        <w:rPr>
          <w:sz w:val="24"/>
          <w:szCs w:val="24"/>
        </w:rPr>
        <w:t>50 osob ve věku od 18 – 21 ( 30 dívek a 20 chlapců ), z toho 34 vysokoškolských studentů a 16 osob se 3 – 6 třídami základní škol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ůběh výzkumu: </w:t>
      </w:r>
      <w:r>
        <w:rPr>
          <w:sz w:val="24"/>
          <w:szCs w:val="24"/>
        </w:rPr>
        <w:t>Předmětem zkoumání ve skupině A bylo zapamatování neúmyslné a pokusy byly prováděny ve skupinách po 5 osobách. Pokusu úmyslně předcházela společenská hra, při které osoby tvořily slova z písmen jednoho vybraného slova. Experiment byl zorganizován částečně i jako hra. Osoby seděly u kulatého stolu a před každou z nich ležela hromada očíslovaných lístečků. Osoby měly postupně zvedat lístky s čísly ( 20 slov ) a potichu si přečíst, co je na druhé straně, a lístek položit vždy číslem nahoru. Tempo udával experimentátor. Po odložení posledního lístku požádal probandy: „ Vezměte si, prosím, nyní papír  a pokuste se zreprodukovat co nejvíce slov napsaných na lístcích. Potom přejděme k zajímavější části.“ Po reprodukci dostaly osoby další úkol: „A nyní, prosím, se pokuste utvořit ze zapamatovaných slov jednu nebo několik vět. Můžete užívat libovolně dalších slov, neužívejte však žádných nových podstatných jmen.“</w:t>
      </w:r>
    </w:p>
    <w:p>
      <w:pPr>
        <w:pStyle w:val="Normal"/>
        <w:jc w:val="both"/>
        <w:rPr/>
      </w:pPr>
      <w:r>
        <w:rPr>
          <w:sz w:val="24"/>
          <w:szCs w:val="24"/>
        </w:rPr>
        <w:t>Ve skupině B probíhal výzkum stejně, pouze před prohlížením lístků, byly osoby instruovány: „Slova na lístcích si pokuste zapamatovat, budete to později potřebovat.“ Tempo bylo stanoveno. Na zvednutí, prohlédnutí a odložení lístků připadaly 3 vteřiny a na přečtení slova 1 sekund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lova užitá v pokusu: </w:t>
      </w:r>
      <w:r>
        <w:rPr>
          <w:sz w:val="24"/>
          <w:szCs w:val="24"/>
        </w:rPr>
        <w:t>Stůl, talíř, bota, žába, knedlík, ryba, kladívko, harakiri, dub, pero, letadlo, znásilnění, termoska, nůž, razítko, Mickiewicz, lampa, lístek, slimák, krav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sledk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 úmyslném zapamatování slov je výsledek asi o 15 % efektivnější než při zapamatování neúmyslné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části tyto rozdíly objasňuje rozbor výsledků z druhé části výzkumu, sestavování vět. Osoby, které si zapamatovávaly slova úmyslně, tvořily věty mnohem rychleji ( 18 s ) než osoby, které tento úmysl neměly (33 s). Ve skupině B s úmyslem zapamatovat si se objevují často věty umělé např. talíř stojí na stole, žáby a ryby žijí ve vodě atd.</w:t>
      </w:r>
    </w:p>
    <w:p>
      <w:pPr>
        <w:pStyle w:val="Normal"/>
        <w:jc w:val="both"/>
        <w:rPr/>
      </w:pPr>
      <w:r>
        <w:rPr>
          <w:sz w:val="24"/>
          <w:szCs w:val="24"/>
        </w:rPr>
        <w:t>Zjišťujeme tedy, že při čtení slov s úmyslem zapamatovat si je, tvoří se mezi nimi různá obsahová spojení, přirozená i umělá, která později usnadňují tvoření vět. Když pokusné osoby věděly, že si mají slova zapamatovat, spojovaly si je již při čtení a snažily se je představit v těchto spojeních ( př. Talíř na stole ).Jedné z osob se teprve, když dopsala větu: Mickiewicz psal v sonetu o lampě Akermanu, vybavilo, že si při čtení slova „lampa“ následujícím bezprostředně po „Mickiewicz“, pomyslela: plá lampa Akermanu, ale potom na to zapomněla. Lze předpokládat, že podobných neuvědomělých spojení je více než těch uvědomělý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niká i při zapamatování neúmyslném, ale v menším rozsahu a stručnější formě. V každém případě je toto spojování jednotlivých slov, toto aktivní zapojování izolovaných předmětů do určitých významových spojení a vztahů příčinou větší efektivnosti zapamatování úmyslného zapamatová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eprodukce slov zapamatovaných úmyslně má spíše skupinový charakter. Osoby ze skupiny B mnohem častěji reprodukují několik slov za sebou a po přestávce, kdy se jim vybaví některé další, reprodukují je znovu, přičemž jmenují jedno nebo dvě další slova a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o skupiny se skládají buď ze slov, která spolu sousedí v řadě nebo ze slov spojených obsahově, např: knedlík – talíř – stůl , znásilnění – nůž a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ob ze skupiny A se objevuje seskupování slov při reprodukci v menší míře a obvykle se spojují slova na základě zvukové podobnosti, působící na první signální soustavu ( převažují samohlásky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aké orientační body se uplatňují patrněji při zapamatování úmyslném, stejně jako důkladnější lokalizace některých slov v pořadí. Dokazuje to, že při procesu recepce byl vypracován, samozřejmě v mysli, jakýsi systém, osnova, k níž se připojují jednotlivá slova. Potvrzují to také sebepozorování pokusných osob. Uvádějí, že si pro lepší zapamatování opakovaly pro sebe : tohle slovo bylo na začátku, tohle víc uprostřed, to hned za Mickiewicem a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konec je třeba uvést, že přes rozdíly v zapamatování jednotlivých slov u různých osob, pramenící z rozdílností jejich individuálních zkušeností, se odlišují tři slova, která mají v obou skupinách nejvyšší ukazatel zapamatování: harakiri, znásilnění, Mickiewicz. Mickiewicz je totiž jediným vlastním jménem v souboru 20 slov, kromě toho velmi úzce souvisí se znalostmi všech pokusných osob, když už ne s jejich hlubším prožitkem. Slovo „harakiri“ je nejcharakterističtějším výrazem, odlišujícím se od ostatních. Je významné, že si je zapamatovalo 6 osob ( z toho dva v částečně zkomolené formě ), které neznaly jeho význam. Slovo „znásilnění“ má silné emocionální zabarvení. Je charakteristické, že si jej zapamatovalo z celkového počtu 30 žen – 27 a z celkového počtu 20 mužů-pouze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07:00Z</dcterms:created>
  <dc:creator>Klara</dc:creator>
  <dc:description/>
  <dc:language>en-US</dc:language>
  <cp:lastModifiedBy>Petr Filo</cp:lastModifiedBy>
  <dcterms:modified xsi:type="dcterms:W3CDTF">2004-04-20T09:47:00Z</dcterms:modified>
  <cp:revision>3</cp:revision>
  <dc:subject/>
  <dc:title>Experimentální psychologie</dc:title>
</cp:coreProperties>
</file>