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vičení č. 15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mallCaps/>
          <w:sz w:val="22"/>
          <w:szCs w:val="22"/>
        </w:rPr>
        <w:t>NÁZEV ÚLOHY</w:t>
      </w:r>
      <w:r>
        <w:rPr>
          <w:rFonts w:cs="Courier New" w:ascii="Courier New" w:hAnsi="Courier New"/>
          <w:sz w:val="22"/>
          <w:szCs w:val="22"/>
        </w:rPr>
        <w:t xml:space="preserve">: </w:t>
      </w:r>
      <w:r>
        <w:rPr>
          <w:rFonts w:cs="Courier New" w:ascii="Courier New" w:hAnsi="Courier New"/>
          <w:b/>
          <w:bCs/>
          <w:sz w:val="22"/>
          <w:szCs w:val="22"/>
        </w:rPr>
        <w:t>Tónová audiometrie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mallCaps/>
          <w:sz w:val="22"/>
          <w:szCs w:val="22"/>
        </w:rPr>
        <w:t>CÍL CVIČENÍ:</w:t>
      </w:r>
      <w:r>
        <w:rPr>
          <w:rFonts w:cs="Courier New" w:ascii="Courier New" w:hAnsi="Courier New"/>
          <w:sz w:val="22"/>
          <w:szCs w:val="22"/>
        </w:rPr>
        <w:t xml:space="preserve"> Určit hranice vnímatelnosti pro různě </w:t>
      </w:r>
    </w:p>
    <w:p>
      <w:pPr>
        <w:pStyle w:val="Normal"/>
        <w:ind w:left="2124" w:firstLine="708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hlasité a různě vysoké tóny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MŮCKY: a) audiometr nebo přizpůsobený tónový generátor            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se sluchátk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2"/>
          <w:szCs w:val="22"/>
        </w:rPr>
        <w:tab/>
        <w:tab/>
        <w:tab/>
        <w:t>b) zvukově izolovaná kabina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c) tlačítko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ÚVOD A  PRŮBĚH CIČENÍ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2"/>
          <w:szCs w:val="22"/>
        </w:rPr>
        <w:t>Na kvantitativní vyšetření sluchové ostrosti používáme jako podněty čisté tóny různé intenzity. Zdrojem tónů je buď tónový generátor nebo audiometr. Cílem je zjistit stav sluchového analyzátoru ( sluchová ostrost ) v první signální soustavě pro různé frekvence.</w:t>
      </w:r>
    </w:p>
    <w:p>
      <w:pPr>
        <w:pStyle w:val="Normal"/>
        <w:ind w:left="70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koušený sedí ve zvukově izolované kabině a stačí tlačítko vždy, když uslyší v sluchátku nejslabší intenzitu tónu, a hned pustí tlačítko, když přestane vnímat postupně zeslabovaný tón. Tóny exponujeme postupně od 64 Hz až po frekvenci 11 584. při každé frekvenci zjišťujeme sluchový práh a to tak, že nejdříve tón zesilujeme po 5 db a potom zase zeslabujeme. Začínáme střední frekvencí kolem c3, kde je sluch nejcitlivější, aby se pokusná osoba rozcvičila. Každou intenzitou necháme znít kolem 1 s. když nám pokusná osob oznámí, že vnímá, exponujeme znovu tón o stejné frekvenci, ale o 5 db slabší. Jestliže p.o. tón zaregistruje, znova tón o 5 db snížíme až zjistíme intenzitu, kterou už nezaregistruje. Tento postup několikrát opakujeme a to proto, že práh ze začátku může kolísat. Za pravou hodnotu udáváme tu, při které p.p. alespoň v 50% udává, že ji vnímá. Údaje o všech frekvencích zaznamenáváme do audiogramu a spojíme je čárou. Vyšetřujeme každé ucho zvlášť. Občas se p.o. zeptáme co slyší, zda je tón hluboký nebo vysoký.  </w:t>
      </w:r>
    </w:p>
    <w:p>
      <w:pPr>
        <w:pStyle w:val="Normal"/>
        <w:ind w:left="70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16"/>
          <w:szCs w:val="16"/>
        </w:rPr>
        <w:t>( Obr. 4 ) Audiogram v hladině intenzity ( podle Sedláčka )</w:t>
      </w:r>
    </w:p>
    <w:p>
      <w:pPr>
        <w:pStyle w:val="Normal"/>
        <w:ind w:left="70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29735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 Obr. 5 ) Audiogram v hladině nad sluchovým prahem ( podle Sedláčka 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4342765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STRUKCE: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70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„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Jakmile uslyšíte ve sluchátku nějaký zvuk, stlačíte tlačítko a budete ho držet tak dlouho, dokud budete tón vnímat. Když tón přestanete vnímat, pustíte tlačítko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TOKOL A HODNOCENÍ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70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akreslíte audiogram levého ucha pro frekvence 1024, 2048, 4096, 8192, 256, 512. Pozorujte pokusnou osobu při vyšetření a popište, jak se chová ( usilovně se soustředí, roztržitá, utlumená, rozčílená, váhavá apod. )</w:t>
      </w:r>
    </w:p>
    <w:p>
      <w:pPr>
        <w:pStyle w:val="Normal"/>
        <w:ind w:left="70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ITERATURA: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2"/>
          <w:szCs w:val="22"/>
        </w:rPr>
        <w:t xml:space="preserve">Malčík, V. – Pospíšil, A. – Zatočil, F: </w:t>
      </w:r>
      <w:r>
        <w:rPr>
          <w:rFonts w:cs="Courier New" w:ascii="Courier New" w:hAnsi="Courier New"/>
          <w:i/>
          <w:iCs/>
          <w:sz w:val="22"/>
          <w:szCs w:val="22"/>
        </w:rPr>
        <w:t>Letecká slovní   audiometrie</w:t>
      </w:r>
      <w:r>
        <w:rPr>
          <w:rFonts w:cs="Courier New" w:ascii="Courier New" w:hAnsi="Courier New"/>
          <w:sz w:val="22"/>
          <w:szCs w:val="22"/>
        </w:rPr>
        <w:t>, vojenské zpravodajské listy, 2b, 1958, Příloha, 18</w:t>
      </w:r>
    </w:p>
    <w:p>
      <w:pPr>
        <w:pStyle w:val="Normal"/>
        <w:ind w:left="708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2"/>
          <w:szCs w:val="22"/>
        </w:rPr>
        <w:t xml:space="preserve">Sedláček, K: </w:t>
      </w:r>
      <w:r>
        <w:rPr>
          <w:rFonts w:cs="Courier New" w:ascii="Courier New" w:hAnsi="Courier New"/>
          <w:i/>
          <w:iCs/>
          <w:sz w:val="22"/>
          <w:szCs w:val="22"/>
        </w:rPr>
        <w:t>Základy audiometrie</w:t>
      </w:r>
      <w:r>
        <w:rPr>
          <w:rFonts w:cs="Courier New" w:ascii="Courier New" w:hAnsi="Courier New"/>
          <w:sz w:val="22"/>
          <w:szCs w:val="22"/>
        </w:rPr>
        <w:t>, Praha 1956, 236-238,24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47:00Z</dcterms:created>
  <dc:creator>86117</dc:creator>
  <dc:description/>
  <dc:language>en-US</dc:language>
  <cp:lastModifiedBy>86117</cp:lastModifiedBy>
  <dcterms:modified xsi:type="dcterms:W3CDTF">2004-04-19T14:47:00Z</dcterms:modified>
  <cp:revision>2</cp:revision>
  <dc:subject/>
  <dc:title>Cvičení č</dc:title>
</cp:coreProperties>
</file>