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cs-CZ"/>
        </w:rPr>
      </w:pPr>
      <w:r>
        <w:rPr>
          <w:b/>
          <w:lang w:val="cs-CZ"/>
        </w:rPr>
        <w:t>Vliv vulgarizmů na vnímání informační složky textu</w:t>
      </w:r>
    </w:p>
    <w:p>
      <w:pPr>
        <w:pStyle w:val="Normal"/>
        <w:jc w:val="both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jc w:val="both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 xml:space="preserve">Je zřejmé, že emočně nabitá slova si zapamatujeme lépe, než emočně neutrální. V tomto pokusu se nám ale nejedná o samotná emočně nabitá slova, ale vulgarismy a ne o jejich zapamatování, ale na zapamatovaní si okolních faktů. Zapamatujeme si spíše informaci 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 xml:space="preserve">podanou  vulgárně, nebo pomocí jiných také emočně nabitých slov? Je vulgarizmus stejné 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>kategorie jako jiná emočně nabitá slova, nebo se něčím liší?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>
          <w:lang w:val="cs-CZ"/>
        </w:rPr>
        <w:t xml:space="preserve">Následném výzkumu  se snažím dokázat, že mají rušivý vliv na vnímaní a zapamatovaní si 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>Věcných informací z textu.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>Zvolila jsem pro ilustraci dva krátké texty stejné informační hodnoty stejného významu.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>V první jsem volila text s emočně nabitými slovy (vášeň, touha atd./ a v druhém jsem cca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 xml:space="preserve">Polovinu těchto slov nahradila vulgarismem. Druhý text byl pouze nepatrně upraven, aby se 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>Pokud možno zabránilo změně významu  textu nebo jeho umělosti.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lang w:val="cs-CZ"/>
        </w:rPr>
        <w:t>Text č. 1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ab/>
        <w:t xml:space="preserve">Potkal jsem na záchodcích v baru mladistvou kočenku. Byla krásna jako bohyně. Měla 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>Černé boty, oblé noky, štíhlounký pas a její svetr vzbuzoval touhu dotknout se hebké kůže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>Jejích nader. Byla ztělesněním vášně. Její oči prozrazovaly touhu vášeň oplácet. Pohltily mne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>Celého a já se jimi plavil jako vytouženým snem, jenž se zdá v nocích, kdy se ovíněn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>Probouzím v objetí neskonalé slasti. Z kůže jí byla cítit živočišná chuť být líbána a mlčící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>rtíky prozrazovaly chuť líbat do rytmu padajícího deště. Byla propojením daru a přijímání.</w:t>
      </w:r>
    </w:p>
    <w:p>
      <w:pPr>
        <w:pStyle w:val="Normal"/>
        <w:jc w:val="both"/>
        <w:rPr/>
      </w:pPr>
      <w:r>
        <w:rPr>
          <w:lang w:val="cs-CZ"/>
        </w:rPr>
        <w:t>Její ňadra byla laskána konečky černých kadeří. Jako by říkala, chci víc, laskej mi je ty. Lehce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>si přejízděla  po tváři kýčovitě růžově obarvenými nehtíky a ty jako by šeptaly, pojď blíž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>k nám, nastav svá ramena, budeme tě něžně lechtat, nastav nám své bříško, jeho kůži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>budeme škádlit, nabídni nám svůj zadeček, budeme tě trápit až do extáze. Snad byla taková.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>Snad byla koketka , snad byla zamilovaná, snad mě však jen týrala a utahovala si ze mě…Já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>Bych ji chtěl takovou, jaká byla. Já bych jí chtěl pomilovat.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b/>
          <w:b/>
          <w:lang w:val="cs-CZ"/>
        </w:rPr>
      </w:pPr>
      <w:r>
        <w:rPr>
          <w:b/>
          <w:lang w:val="cs-CZ"/>
        </w:rPr>
        <w:t>Text č. 2</w:t>
      </w:r>
    </w:p>
    <w:p>
      <w:pPr>
        <w:pStyle w:val="Normal"/>
        <w:jc w:val="both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>Potkal jsem na hajzlu v baru mladistvou kost. Byla sexy jak z porna. Měla černé boty, oblou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>prdel, štíhlý pas, a její svetr mě lákal dotknout se kůže jejích koz. Byla hotová vášnivka. Její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>oči prozrazovaly, že by si taky trochu užila. Pohltily mne celého a já se jimi plavil jako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>vytouženým snem, jenž se zdá v nocích, kdy se nažraném probouzím v objetí sexy děvky.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 xml:space="preserve">Z její kůže cítit  živočišná chuť být muckána do rytmu padajícího deště, a její držka to 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>Chtěla ještě víc. Chtěla mi dát a abych jí dal. Její kozy byly ojížděny konečky černých kadeří.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>Jako by říkala, chci víc, chmatej mi na ně ty. Lehce si přejížděla po kvichtu debilně růžově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>obarvenými nehty a ty jako šeptaly, pojď blíž k nám, nastav svá ramena, budeme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>tě oplzle lechtat, nastav nám své panděro, jeho kůži budeme škádlit, nabídni nám svou prdel,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>budeme tě omakávat než se uděláš. Snad byla taková, snad byla kurva, snad byla nadržená,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 xml:space="preserve">snad byla jen sado maso a dělala si ze mě kozy… Já bych takovou, jaká byla. Já bych 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>ji chtěl ojet.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17:07:00Z</dcterms:created>
  <dc:creator>Poruban Ľubo</dc:creator>
  <dc:description/>
  <dc:language>en-US</dc:language>
  <cp:lastModifiedBy>Petr Filo</cp:lastModifiedBy>
  <dcterms:modified xsi:type="dcterms:W3CDTF">2004-04-06T12:29:00Z</dcterms:modified>
  <cp:revision>3</cp:revision>
  <dc:subject/>
  <dc:title>Vliv vulgarizmů na vnímání informační složky textu</dc:title>
</cp:coreProperties>
</file>