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kouška postřehu může prozradit i povahu!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Udělejte si test!</w:t>
      </w:r>
    </w:p>
    <w:p>
      <w:pPr>
        <w:pStyle w:val="Normal"/>
        <w:spacing w:before="0" w:after="120"/>
        <w:jc w:val="both"/>
        <w:rPr/>
      </w:pPr>
      <w:r>
        <w:rPr/>
        <w:t>Psychologický test zvaný číselný čtverec patří po více než sedmdesát let k základní diagnostické baterii psychologických testů. Po jeho absolvování se o sobě můžete dozvědět mnohem víc, než jaký máte postřeh – i když i to je velmi zajímavé a poučné.</w:t>
      </w:r>
    </w:p>
    <w:p>
      <w:pPr>
        <w:pStyle w:val="Normal"/>
        <w:spacing w:before="0" w:after="360"/>
        <w:jc w:val="both"/>
        <w:rPr/>
      </w:pPr>
      <w:r>
        <w:rPr/>
        <w:t xml:space="preserve">Čtverec, který máte před sebou, je sestaven z 25 čtverečků očíslovaných od 1 do 25. čísla jsou přeházena. Vaším úkolem je najít celou číselnou řad. Dřív než test začnete, odhadněte, jak vám asi půjde. Zvolte běžnou školní klasifikaci od výborné (1) a k nedostatečné (5). Než začnete svůj postřeh, ale i paměť a schopnost učit se testovat, připravte si stopky nebo alespoň hodinky s vteřinovou ručičkou a tužku. Spusťte stopky nebo si zapamatujte startovací čas a najděte v čtverci číslo jedna. Ťuknete tužkou na jedničku a řekněte jedna. Stejným způsobem pokračujte až do čísla 25. Poté, co jste nalezli poslední číslo, zastavte stopky a zjistěte čas. Hodnocení je možné školními známkami. Jedničku má ten, kdo bezchybně zvládne úkol za 20 sekund a méně. Dvojka je za víc než 21 a méně než 40 sekund, trojka od 41 do 50 sekund, čtyřka má rozmezí 51 až 60. Nad 60 sekund je výsledek opravdu hodně slabý. Výsledek zaznamenejte a zkuste celý postup opakovat. Nejlépe desetkrát za sebou. Jedno již je hotovo, takže ještě devětkrát, a to bez přestávek, kromě zaznamenávání výsledků. Poté porovnejte časové intervaly nutné ke splnění úkolu testu. Jestliže se časové limity zkracují, naznačuje to poměrně dobrou schopnost učení, zejména pokud jde vcelku o rovnoměrný pokles času opakování od opakování. Pokud se limity prodlužují, naznačuje to zvýšenou unavitelnost a obtíže při učení. Je jasné, že by vám pomohl odpočinek a úprava životního stylu. Třetí vrstvou práce s testem, zvláště vhodnou pro ty, kdož chtějí být sami sobě psychology, je rozbor prožitků při práci s testem. Vztekáte se, pokud nemůžete najít některé z čísel? Hle, toť důkaz cholerického temperamentu, netrpělivosti, ba přímo sklonu k agresi. Jste nešťastní, obviňujete se a říkáte si, že to jde s vámi z kopce? Takhle reagují osoby depresivní. Jestliže jste měli v úvodním hodnocení pocit, že test bude hračka (nebo naopak Waterloo) porovnejte tento dojem se skutečným výsledkem. Buď je váš odhad odpovídající, ne se podceňujete či přeceňujete, a to platí samozřejmě nejen o tomto testu. Napadá-li vás nelichotivé hodnocení testu či jeho autora, znamená to sklon vidět příčiny svých problémů všude jinde okolo, jen ne u sebe. Máte-li pocit, že autor vyzradil a tím i znehodnotil k dalšímu používání základní psychologický test, pak jste zcela vedle. Tento čtverec se od varianty uváděné Psychologickými a didaktickými testy výrazně liší. Kdo by si chtěl pořadí čísel z našeho testu nacvičit a vytřít tak psychologům zrak, se zlou se potáže. Oficiální test rychleji nezvládne a navíc se mi to bude plést. Pokud jste v testu neuspěli, a přesto jste například dobrými řidiči, zkuste si vzpomenout, nedělalo vám na počátku školní docházky potíže čtení. Nepletete si doposud, kde je vpravo a vlevo? Je hodně vlivů, které mohou výkonnost ovlivňovat, a tak důkladné posouzení jakýchkoli schopností je vždy vhodné svěřit odborníkům, kteří postihnou souvislosti na první pohled vzdálené. </w:t>
      </w:r>
    </w:p>
    <w:p>
      <w:pPr>
        <w:pStyle w:val="Normal"/>
        <w:rPr/>
      </w:pPr>
      <w:r>
        <w:rPr/>
        <w:t>6</w:t>
        <w:tab/>
        <w:t>1</w:t>
        <w:tab/>
        <w:t>18</w:t>
        <w:tab/>
        <w:t>22</w:t>
        <w:tab/>
        <w:t>14</w:t>
      </w:r>
    </w:p>
    <w:p>
      <w:pPr>
        <w:pStyle w:val="Normal"/>
        <w:rPr/>
      </w:pPr>
      <w:r>
        <w:rPr/>
        <w:t xml:space="preserve"> </w:t>
      </w:r>
      <w:r>
        <w:rPr/>
        <w:t>12</w:t>
        <w:tab/>
        <w:t xml:space="preserve"> 10</w:t>
        <w:tab/>
        <w:t xml:space="preserve"> 15</w:t>
        <w:tab/>
        <w:t xml:space="preserve"> 3</w:t>
        <w:tab/>
        <w:t xml:space="preserve"> 25</w:t>
      </w:r>
    </w:p>
    <w:p>
      <w:pPr>
        <w:pStyle w:val="Normal"/>
        <w:rPr/>
      </w:pPr>
      <w:r>
        <w:rPr/>
        <w:t>2</w:t>
        <w:tab/>
        <w:t>20</w:t>
        <w:tab/>
        <w:t>5</w:t>
        <w:tab/>
        <w:t>23</w:t>
        <w:tab/>
        <w:t>13</w:t>
      </w:r>
    </w:p>
    <w:p>
      <w:pPr>
        <w:pStyle w:val="Normal"/>
        <w:rPr/>
      </w:pPr>
      <w:r>
        <w:rPr/>
        <w:t xml:space="preserve"> </w:t>
      </w:r>
      <w:r>
        <w:rPr/>
        <w:t>16</w:t>
        <w:tab/>
        <w:t xml:space="preserve"> 21</w:t>
        <w:tab/>
        <w:t xml:space="preserve"> 8</w:t>
        <w:tab/>
        <w:t xml:space="preserve"> 11</w:t>
        <w:tab/>
        <w:t xml:space="preserve"> 7</w:t>
      </w:r>
    </w:p>
    <w:p>
      <w:pPr>
        <w:pStyle w:val="Normal"/>
        <w:spacing w:before="0" w:after="480"/>
        <w:rPr/>
      </w:pPr>
      <w:r>
        <w:rPr/>
        <w:t>9</w:t>
        <w:tab/>
        <w:t>4</w:t>
        <w:tab/>
        <w:t>17</w:t>
        <w:tab/>
        <w:t>19</w:t>
        <w:tab/>
        <w:t>24</w:t>
      </w:r>
    </w:p>
    <w:p>
      <w:pPr>
        <w:pStyle w:val="Normal"/>
        <w:rPr/>
      </w:pPr>
      <w:r>
        <w:rPr/>
        <w:t>z </w:t>
      </w:r>
      <w:hyperlink r:id="rId2">
        <w:r>
          <w:rPr>
            <w:rStyle w:val="InternetLink"/>
          </w:rPr>
          <w:t>http://stoplusjedna.newtonit.cz/stare/200202/so02a58a.asp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plusjedna.newtonit.cz/stare/200202/so02a58a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9:17:00Z</dcterms:created>
  <dc:creator>Misa</dc:creator>
  <dc:description/>
  <dc:language>en-US</dc:language>
  <cp:lastModifiedBy>Petr Filo</cp:lastModifiedBy>
  <dcterms:modified xsi:type="dcterms:W3CDTF">2004-04-06T12:32:00Z</dcterms:modified>
  <cp:revision>3</cp:revision>
  <dc:subject/>
  <dc:title>Zkouška postřehu může prozradit i povahu</dc:title>
</cp:coreProperties>
</file>