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vičení č. 47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1) NÁZEV ÚKOLU: </w:t>
        <w:tab/>
        <w:t>Znalosti a vědomosti o pojmu „odvaha“.</w:t>
      </w:r>
    </w:p>
    <w:p>
      <w:pPr>
        <w:pStyle w:val="Normal"/>
        <w:jc w:val="both"/>
        <w:rPr/>
      </w:pPr>
      <w:r>
        <w:rPr/>
        <w:t>2) CÍL CVIČENÍ: Zjistit obsah pojmu a jeho hlavní znaky.</w:t>
      </w:r>
    </w:p>
    <w:p>
      <w:pPr>
        <w:pStyle w:val="Normal"/>
        <w:jc w:val="both"/>
        <w:rPr/>
      </w:pPr>
      <w:r>
        <w:rPr/>
        <w:t>3) POMŮCKY: a) otázky</w:t>
      </w:r>
    </w:p>
    <w:p>
      <w:pPr>
        <w:pStyle w:val="Normal"/>
        <w:jc w:val="both"/>
        <w:rPr/>
      </w:pPr>
      <w:r>
        <w:rPr/>
        <w:tab/>
        <w:tab/>
        <w:t xml:space="preserve">  b) kritéria na hodnocení</w:t>
      </w:r>
    </w:p>
    <w:p>
      <w:pPr>
        <w:pStyle w:val="Normal"/>
        <w:jc w:val="both"/>
        <w:rPr/>
      </w:pPr>
      <w:r>
        <w:rPr/>
        <w:t xml:space="preserve">4) ÚVOD A PRŮBĚH CVIČENÍ: </w:t>
      </w:r>
    </w:p>
    <w:p>
      <w:pPr>
        <w:pStyle w:val="Normal"/>
        <w:jc w:val="both"/>
        <w:rPr/>
      </w:pPr>
      <w:r>
        <w:rPr/>
        <w:t>Vlastnost (povahová) „odvaha“, která se projevuje v konání člověka, nemusí se krýt s vědomostmi, které má ten který člověk o tomto pojmu.</w:t>
      </w:r>
    </w:p>
    <w:p>
      <w:pPr>
        <w:pStyle w:val="Normal"/>
        <w:jc w:val="both"/>
        <w:rPr/>
      </w:pPr>
      <w:r>
        <w:rPr/>
        <w:t>Odvahu je možné pokládat za morální vlastnost člověka. Vědomosti a znalosti o odvaze řadíme k mravním představám a pojmům (V.S. Kruteckij). Jestliže se i v tomto morálním pojmu u některé pokusné osoby vyskytnou nedostatky, není možné předpokládat, že se nedostatky vyskytnou i v charakterových rysech pokusné osoby, protože nedostatek vědomostí nevylučuje správné chování v konkrétních případech.</w:t>
      </w:r>
    </w:p>
    <w:p>
      <w:pPr>
        <w:pStyle w:val="Normal"/>
        <w:jc w:val="both"/>
        <w:rPr/>
      </w:pPr>
      <w:r>
        <w:rPr/>
        <w:t xml:space="preserve">Odvaha je překonávání strachu, bázlivosti a lekání. Odvaha vyžaduje smělost, srdnatost, případně hrdinskost. V dalším stupni může odvaha zabíhat až k opovážlivost, případně až k drzosti a riskování. </w:t>
      </w:r>
    </w:p>
    <w:p>
      <w:pPr>
        <w:pStyle w:val="Normal"/>
        <w:jc w:val="both"/>
        <w:rPr/>
      </w:pPr>
      <w:r>
        <w:rPr/>
        <w:t xml:space="preserve">Pojem odvaha se začíná vyvíjet už koncem předškolního věku. Jeho vývoj prochází třemi vývojovými etapami. V první etapě probíhá postupná diferenciace od zvukově podobných pojmů (obvykle mezi 5.- 7. rokem; jde o fázi tzv. zvukové analogie). </w:t>
      </w:r>
    </w:p>
    <w:p>
      <w:pPr>
        <w:pStyle w:val="Normal"/>
        <w:jc w:val="both"/>
        <w:rPr/>
      </w:pPr>
      <w:r>
        <w:rPr/>
        <w:t xml:space="preserve">V druhé etapě probíhá diferenciace od významově podobných pojmů (fáze sémantické analogie) a v třetí dochází k další jemnější diferenciaci. </w:t>
      </w:r>
    </w:p>
    <w:p>
      <w:pPr>
        <w:pStyle w:val="Normal"/>
        <w:jc w:val="both"/>
        <w:rPr/>
      </w:pPr>
      <w:r>
        <w:rPr/>
        <w:t xml:space="preserve">V tomto pokusu nejde o zjištění vlastnosti, ale o zkoumání stupně vědomostí a znalostí o tomto abstraktním pojmu. </w:t>
      </w:r>
    </w:p>
    <w:p>
      <w:pPr>
        <w:pStyle w:val="Normal"/>
        <w:jc w:val="both"/>
        <w:rPr/>
      </w:pPr>
      <w:r>
        <w:rPr/>
        <w:t xml:space="preserve">Pojem odvaha má tři hlavní, podstatné znaky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konávání strachu, bázlivosti, lek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mělost, srdnatost, případně hrdinsko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ovážlivost, případně až drzost, riskování</w:t>
      </w:r>
    </w:p>
    <w:p>
      <w:pPr>
        <w:pStyle w:val="Normal"/>
        <w:ind w:left="360" w:hanging="0"/>
        <w:jc w:val="both"/>
        <w:rPr/>
      </w:pPr>
      <w:r>
        <w:rPr/>
        <w:t>V správné definici odvahy by se měly vyskytovat  všechny tyto tři hlavní znaky.</w:t>
      </w:r>
    </w:p>
    <w:p>
      <w:pPr>
        <w:pStyle w:val="Normal"/>
        <w:ind w:left="360" w:hanging="0"/>
        <w:jc w:val="both"/>
        <w:rPr/>
      </w:pPr>
      <w:r>
        <w:rPr/>
        <w:t xml:space="preserve">Znalosti a vědomosti o pojmu odvaha zjišťujeme tak, že zkoumaným osobám dáváme otázky. Pokus provádíme metodou řádného rozhovoru, všechny otázky i odpovědi registrujem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) INSTRUKCE: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Odpovězte na tyto otázk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vězte něco o odvaze. Co víte o odvaz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 je podle vašeho názoru odvaha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č je odvaha? Má nějaký význam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do je odvážný? Umíte si přestavit odvážného člověka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k si ho představujete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áte někoho, kdo byl odvážn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č myslíte, že je (není, byl , nebyl) odvážný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 dělá odvážný člověk? Proč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dy je někdo odvážn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etli jste něco o odvážném člověku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 jste o něm četli? Povězte, napište mi to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děli jste v kině film o odvážném člověku? Jak se jmenoval? Proč byl odvážn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děli jste v divadle nějakou hru o odvážném člověku? Jak se jmenovat. Proč byl odvážn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ste sám odvážn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yl jste sám někdy odvážn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dy to bylo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 se to stalo? Porovnejte se co do odvahy s jinými lidmi, kteří jsou stejně staří jako vy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těl byste být odvážn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č byste chtěl být odvážn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 byste dělal? Jak byste to dělal? Co byste dělal v nebezpečí? Co byste dělali při velké bolesti? Co byste dělali při neúspěchu? Co byste dělali, kdybyste něco ztratili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 má podle vašeho názoru vypadat odvážný člověk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č má takto vypadat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 musí dělat? Co ještě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 nesmí dělat odvážný člověk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k  vzniká odvaha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děl jste sám někdy, že někdo udělal něco odvážného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lyšeli jste, jak někdo vypráví, že někdo udělal něco odvážného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áte rádi odvážné lidi? Pohrdáte jimi: Obdivujete j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íbí se vám odvážní lidé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 se vám na nich líbí (nelíbí)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č se vám to líbí (nelíbí)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odvážný člověk směl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č je (není), musí být (nesmí být) odvážný člověk směl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odvážný člověk bojácný? Bojí se odvážný člověk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č nesmí být (musí být), není (je), odvážný člověk bojácn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ůže mít odvážný člověk strach? (Může se bát?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č nesmí (může) mít odvážný člověk strach (bát se)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ůže být odvážný člověk hrdina? Vysvětlete t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č musí být (není) odvážný člověk hrdina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odvážný člověk opovážlivý? Vysvětlete 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odvážný člověk drz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č je (není, může, nemůže být) odvážný člověk drz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ává odvážný člověk něco v sázku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světlete to podrobně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skuje odvážný člověk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světlete 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ý je rozdíl mezi odvahou a mužností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dná nebo nejedná odvážný člověk rych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sí (nemusí), může (nemůže) být odvážný člověk sobecký (nesobecký)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dná odvážný člověk rozhodně, nebo je nerozhodn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ůže být i zvíře odvážné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nebo není rozdíl mezi odvahou a smělostí? Je odvaha a smělost totéž? Co mají společné a co mají rozdílné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 anebo není ………….  a nebojácností?............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 anebo není……………a drzostí?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anebo není……………a  hrdinskostí?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anebo není…………....a dobrodružností?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jmenujte typy (druhy) odvah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 nebo není rozdíl mezi odvahou a opovážlivostí? Jaký? V čem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veďte náhradní pojmy k pojmu odvah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veďte podřadné pojmy k pojmu odvah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veďte souřadné pojmy k pojmu odvaha.</w:t>
      </w:r>
    </w:p>
    <w:p>
      <w:pPr>
        <w:pStyle w:val="Normal"/>
        <w:ind w:left="360" w:hanging="0"/>
        <w:jc w:val="both"/>
        <w:rPr/>
      </w:pPr>
      <w:r>
        <w:rPr/>
        <w:t>6) PROTOKOL A HODNOCENÍ:</w:t>
      </w:r>
    </w:p>
    <w:p>
      <w:pPr>
        <w:pStyle w:val="Normal"/>
        <w:ind w:left="360" w:hanging="0"/>
        <w:jc w:val="both"/>
        <w:rPr/>
      </w:pPr>
      <w:r>
        <w:rPr/>
        <w:t xml:space="preserve">Uveďte v tabulce procentuální výskyt všech hlavních znaků pojmu u zkoumané skupiny. V další tabulce uveďte výskyt chybného chápání a v třetí tabulce vedlejší, nepodstatné znaky, které zkoumané osoby uviděli ve svých výpovědích, i procento jejich výskytu. </w:t>
      </w:r>
    </w:p>
    <w:p>
      <w:pPr>
        <w:pStyle w:val="Normal"/>
        <w:ind w:left="360" w:hanging="0"/>
        <w:jc w:val="both"/>
        <w:rPr/>
      </w:pPr>
      <w:r>
        <w:rPr/>
        <w:t>Zhodnoťte, jaký obsah má pojem odvaha u jednotlivých p.o., na jakou oblast jevů ji rozšiřují a jak analyzují různé fakty ze skutečnosti a z literatury. Diferencují pojem odvaha od pojmu nebojácnost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)LITERATURA:</w:t>
      </w:r>
    </w:p>
    <w:p>
      <w:pPr>
        <w:pStyle w:val="Normal"/>
        <w:ind w:left="360" w:hanging="0"/>
        <w:jc w:val="both"/>
        <w:rPr/>
      </w:pPr>
      <w:r>
        <w:rPr/>
        <w:t xml:space="preserve">Adler,A.: Die </w:t>
      </w:r>
      <w:r>
        <w:rPr>
          <w:i/>
          <w:iCs/>
        </w:rPr>
        <w:t>Wichtigkeit und Bedeutung der Erziehung des Kindes zum Mut</w:t>
      </w:r>
      <w:r>
        <w:rPr/>
        <w:t>. Internationaler Arbeitskreis fur Erneuerung der Erziehung der Internationalen padagogischen Kngerenz vom 3. – 16. August in Locarno. Referát: E. Hessel, Der Sinn der Freiheit in der Erziehung, Kindergarten, 68, 1927, 258- 260</w:t>
      </w:r>
    </w:p>
    <w:p>
      <w:pPr>
        <w:pStyle w:val="Normal"/>
        <w:ind w:left="360" w:hanging="0"/>
        <w:jc w:val="both"/>
        <w:rPr/>
      </w:pPr>
      <w:r>
        <w:rPr/>
        <w:t xml:space="preserve">Adams, G. : </w:t>
      </w:r>
      <w:r>
        <w:rPr>
          <w:i/>
          <w:iCs/>
        </w:rPr>
        <w:t>Od strachu k odvaze</w:t>
      </w:r>
      <w:r>
        <w:rPr/>
        <w:t>, Praha 1936, 166</w:t>
      </w:r>
    </w:p>
    <w:p>
      <w:pPr>
        <w:pStyle w:val="Normal"/>
        <w:ind w:left="360" w:hanging="0"/>
        <w:jc w:val="both"/>
        <w:rPr/>
      </w:pPr>
      <w:r>
        <w:rPr/>
        <w:t xml:space="preserve">Krčma, K.: </w:t>
      </w:r>
      <w:r>
        <w:rPr>
          <w:i/>
          <w:iCs/>
        </w:rPr>
        <w:t>Odvaha jako nejcennější branný prvek,</w:t>
      </w:r>
      <w:r>
        <w:rPr/>
        <w:t xml:space="preserve"> Těl. Výchova mládeže, 8, 1937- 38, 125</w:t>
      </w:r>
    </w:p>
    <w:p>
      <w:pPr>
        <w:pStyle w:val="Normal"/>
        <w:ind w:left="360" w:hanging="0"/>
        <w:jc w:val="both"/>
        <w:rPr/>
      </w:pPr>
      <w:r>
        <w:rPr/>
        <w:t xml:space="preserve">Kruteckij, V. A.: </w:t>
      </w:r>
      <w:r>
        <w:rPr>
          <w:i/>
          <w:iCs/>
        </w:rPr>
        <w:t>Ponimanije i ocelka, škol´nikami nekotorych moralnych</w:t>
      </w:r>
      <w:r>
        <w:rPr/>
        <w:t xml:space="preserve"> </w:t>
      </w:r>
      <w:r>
        <w:rPr>
          <w:i/>
          <w:iCs/>
        </w:rPr>
        <w:t>kačestv ličnosti</w:t>
      </w:r>
      <w:r>
        <w:rPr/>
        <w:t>, Voprosy psychologii, 2, 1956, 2, 77- 83</w:t>
      </w:r>
    </w:p>
    <w:p>
      <w:pPr>
        <w:pStyle w:val="Normal"/>
        <w:ind w:left="360" w:hanging="0"/>
        <w:jc w:val="both"/>
        <w:rPr/>
      </w:pPr>
      <w:r>
        <w:rPr/>
        <w:t xml:space="preserve">Libor, A.: </w:t>
      </w:r>
      <w:r>
        <w:rPr>
          <w:i/>
          <w:iCs/>
        </w:rPr>
        <w:t>Psychologický pochod porozumění slovům</w:t>
      </w:r>
      <w:r>
        <w:rPr/>
        <w:t>, Psychologie, 6, 1940- 41, 17- 69</w:t>
      </w:r>
    </w:p>
    <w:p>
      <w:pPr>
        <w:pStyle w:val="Normal"/>
        <w:ind w:left="360" w:hanging="0"/>
        <w:jc w:val="both"/>
        <w:rPr/>
      </w:pPr>
      <w:r>
        <w:rPr/>
        <w:t xml:space="preserve">Monatová, L.: Některé </w:t>
      </w:r>
      <w:r>
        <w:rPr>
          <w:i/>
          <w:iCs/>
        </w:rPr>
        <w:t>zvláštnosti dětských psycholog. pojmů</w:t>
      </w:r>
      <w:r>
        <w:rPr/>
        <w:t>, disertační práce, Brno, 1952</w:t>
      </w:r>
    </w:p>
    <w:p>
      <w:pPr>
        <w:pStyle w:val="Normal"/>
        <w:ind w:left="360" w:hanging="0"/>
        <w:jc w:val="both"/>
        <w:rPr/>
      </w:pPr>
      <w:r>
        <w:rPr/>
        <w:t>Monatová, L. – Sedlák, J.: K </w:t>
      </w:r>
      <w:r>
        <w:rPr>
          <w:i/>
          <w:iCs/>
        </w:rPr>
        <w:t>otázce vývoje pojmu odvaha u dětí pěti až sedmiletých</w:t>
      </w:r>
      <w:r>
        <w:rPr/>
        <w:t>, Sborník prací fil. Fak. Brněnské univerzity, 1957, rad B, 74- 77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/>
        <w:t xml:space="preserve">Monatová, L.: </w:t>
      </w:r>
      <w:r>
        <w:rPr>
          <w:i/>
          <w:iCs/>
        </w:rPr>
        <w:t xml:space="preserve">Prispěvek k otázce vývoje porozumění a hodnocení pojmu „odvaha“ u dětí osmi až desetiletých. </w:t>
      </w:r>
      <w:r>
        <w:rPr/>
        <w:t>Sborník prací filosofické fakulty brněnské university, Brno, 1959, rad B, 90- 95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Monatová, L.- Sedlák, J.: Slovník</w:t>
      </w:r>
      <w:r>
        <w:rPr/>
        <w:t xml:space="preserve"> dítěte tří až šestiletého. Nepublikované</w:t>
      </w:r>
    </w:p>
    <w:p>
      <w:pPr>
        <w:pStyle w:val="Normal"/>
        <w:ind w:left="360" w:hanging="0"/>
        <w:jc w:val="both"/>
        <w:rPr/>
      </w:pPr>
      <w:r>
        <w:rPr/>
        <w:t xml:space="preserve">Robcovová, T. V.: </w:t>
      </w:r>
      <w:r>
        <w:rPr>
          <w:i/>
          <w:iCs/>
        </w:rPr>
        <w:t xml:space="preserve">Osobennosti osoznanija moralnych svojstv ličnosti škol´nikami raznogo vozrasta, </w:t>
      </w:r>
      <w:r>
        <w:rPr/>
        <w:t>Výprosy psichologii, 2, 1956, 4, 83- 94</w:t>
      </w:r>
    </w:p>
    <w:p>
      <w:pPr>
        <w:pStyle w:val="Normal"/>
        <w:ind w:left="360" w:hanging="0"/>
        <w:jc w:val="both"/>
        <w:rPr/>
      </w:pPr>
      <w:r>
        <w:rPr/>
        <w:t xml:space="preserve">Stavěl, J.: </w:t>
      </w:r>
      <w:r>
        <w:rPr>
          <w:i/>
          <w:iCs/>
        </w:rPr>
        <w:t>Poradnictví při volbě povolání</w:t>
      </w:r>
      <w:r>
        <w:rPr/>
        <w:t>, Encyklopedie výkonnosti I, Člověk, Praha, 1934, 350</w:t>
      </w:r>
    </w:p>
    <w:p>
      <w:pPr>
        <w:pStyle w:val="Normal"/>
        <w:ind w:left="360" w:hanging="0"/>
        <w:jc w:val="both"/>
        <w:rPr/>
      </w:pPr>
      <w:r>
        <w:rPr/>
        <w:t xml:space="preserve">Turzák, O.: </w:t>
      </w:r>
      <w:r>
        <w:rPr>
          <w:i/>
          <w:iCs/>
        </w:rPr>
        <w:t>Chcete mať odvážne dieťa?</w:t>
      </w:r>
      <w:r>
        <w:rPr/>
        <w:t xml:space="preserve"> Rodina a škola, Bratislava, 7, 1960, 59- 61</w:t>
      </w:r>
    </w:p>
    <w:p>
      <w:pPr>
        <w:pStyle w:val="Normal"/>
        <w:ind w:left="360" w:hanging="0"/>
        <w:jc w:val="both"/>
        <w:rPr/>
      </w:pPr>
      <w:r>
        <w:rPr/>
        <w:t xml:space="preserve">Zaorálek, J.: </w:t>
      </w:r>
      <w:r>
        <w:rPr>
          <w:i/>
          <w:iCs/>
        </w:rPr>
        <w:t>Lidová rčení</w:t>
      </w:r>
      <w:r>
        <w:rPr/>
        <w:t>, Praha, 1947, 634- 63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49:00Z</dcterms:created>
  <dc:creator>110486</dc:creator>
  <dc:description/>
  <dc:language>en-US</dc:language>
  <cp:lastModifiedBy>Petr Filo</cp:lastModifiedBy>
  <dcterms:modified xsi:type="dcterms:W3CDTF">2004-05-13T12:56:00Z</dcterms:modified>
  <cp:revision>2</cp:revision>
  <dc:subject/>
  <dc:title>Cvičení č</dc:title>
</cp:coreProperties>
</file>