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honétique. Exercic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voyelles nasal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ez les poèmes suivants 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nson d'autom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sanglots long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viol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'autom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ssent mon coe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'une langue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ton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t suffoca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blême, qua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ne l'heur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me souvie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jours ancie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je pleu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je m'en va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vent mauva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 m'empor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çà, delà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il à 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uille mort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aul Verlaine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 canc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t non avec la tê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s il dit oui avec le coe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t oui à ce qu’il ai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t non au professe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debou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le question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tous les problèmes sont pos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dain le fou rire le pre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il efface tou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chiffres et les mo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dates et les no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phrases et les pièg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 malgré les menaces du maît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s les huées des enfants prodig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c les craies de toutes les couleu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 le tableau noir du malheu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essine le visage du bonheu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acques Prévert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nd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Entrez dans la ronde</w:t>
        <w:br/>
        <w:t>vous qui passez au loin</w:t>
        <w:br/>
        <w:t>nous cueillerons le monde</w:t>
        <w:br/>
        <w:t>comme on coupe les foin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tez dans notre ronde</w:t>
        <w:br/>
        <w:t>en secouant vos cheveux</w:t>
        <w:br/>
        <w:t>tous les trésors du monde</w:t>
        <w:br/>
        <w:t>ne valent pas nos jeux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rnez dans notre ronde</w:t>
        <w:br/>
        <w:t>en chantant avec nous</w:t>
        <w:br/>
        <w:t>tous les ennuis du monde</w:t>
        <w:br/>
        <w:t>ne vaudront plus un so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z dire à la ronde</w:t>
        <w:br/>
        <w:t>qu'en dansant avec nous</w:t>
        <w:br/>
        <w:t>tous les bonheurs du monde</w:t>
        <w:br/>
        <w:t>étaient à nos genoux</w:t>
        <w:br/>
        <w:t>Hou 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rre Béarn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voyelles </w:t>
      </w:r>
      <w:bookmarkStart w:id="0" w:name="_Hlk506471320"/>
      <w:r>
        <w:rPr>
          <w:rFonts w:cs="Times New Roman" w:ascii="Times New Roman" w:hAnsi="Times New Roman"/>
          <w:sz w:val="24"/>
          <w:szCs w:val="24"/>
        </w:rPr>
        <w:t>[y] (rue) et [u] (</w:t>
      </w:r>
      <w:bookmarkEnd w:id="0"/>
      <w:r>
        <w:rPr>
          <w:rFonts w:cs="Times New Roman" w:ascii="Times New Roman" w:hAnsi="Times New Roman"/>
          <w:sz w:val="24"/>
          <w:szCs w:val="24"/>
        </w:rPr>
        <w:t>o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ez les expressions suivantes en distinguant bien à chaque fois les voyelles [y] et [u] 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as vu 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y a de la bo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nez cette r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acha est rus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’ai acheté deux pull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es sûr 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’est tout v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’est un des bou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avoues 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y a de l’abus 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nez cette ro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acha est rous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es sourd 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’est tout vou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’est un débu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’est une grosse pous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-lui tout.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voyelles [ø] (deux) et [œ] (neuf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ez les expressions suivantes 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yeux bleus / Je veux du beurr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erveur sérieux / ils veulent du ble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danseur joyeux / Un chanteur ennuyeu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 veux des fleurs / Un jeune voleu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jeune chômeur / Un vieux moteu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 vœux de bonheur / Mathieu est coléreux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 peu de beurre / un monsieur peureux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erreur malheureuse / une jeune skieuse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e heure de bonheur / ils veulent un œuf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ituez 2 équipes, </w:t>
      </w:r>
      <w:bookmarkStart w:id="1" w:name="_Hlk506471871"/>
      <w:r>
        <w:rPr>
          <w:rFonts w:cs="Times New Roman" w:ascii="Times New Roman" w:hAnsi="Times New Roman"/>
          <w:sz w:val="24"/>
          <w:szCs w:val="24"/>
        </w:rPr>
        <w:t xml:space="preserve">l’équipe 1 et l’équipe 2. 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Lorsque le mot que je prononce contient le son [ɑ̃] l’équipe 1 doit lever la main, et lorsque le mot que je prononce contient le son [ɛ̃], l’équipe 2 doit lever la main. Il se peut que certains mots contiennent les 2 sons [ɑ̃] et [ɛ̃] ; dans ce cas, les 2 équipes doivent lever la main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u du corbill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noncez les phrases suivantes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e tortue sourde court sur un m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 hibou roux et doux hurle et hulule comme un fo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beau bateau jaune qui porte le numéro zéro sort du port et sa coque vogue sur les flots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bébé de René regarde le nez de son père et tête le lait de sa mère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e vache blanche bondit et badine avec son petit veau brun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beau pinson bleu balance ses pattes sur les branches d’un pin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ens et chats chantent et jouent chaque jour chez jojo le cheval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veux et j'exige d'exquises excuses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Tatie, ton thé t'a-t-il ôté ta toux », disait la tortue au tato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Mais pas du tout, dit le tatou, je tousse tant que l'on m'entend de Tahiti à Tombouctou 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uneau cuit, pruneau cru. Piano, panie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l ! Si cela se sait ces soins sont sans succès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chaussettes de l’archiduchesse sont-elles sèches archisèches 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ze oncles, onze ongles, on jongl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er piano panier, papier piano panier, papier piano panier..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le brune, belle prune. Belle pelle, brune prune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42:00Z</dcterms:created>
  <dc:creator>Samuel Bidaud</dc:creator>
  <dc:description/>
  <cp:keywords/>
  <dc:language>en-US</dc:language>
  <cp:lastModifiedBy>Samuel Bidaud</cp:lastModifiedBy>
  <dcterms:modified xsi:type="dcterms:W3CDTF">2018-02-23T12:45:00Z</dcterms:modified>
  <cp:revision>2</cp:revision>
  <dc:subject/>
  <dc:title/>
</cp:coreProperties>
</file>