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Estetika absolutní hudby v 19. stol. (romantická estetika hudby, Hanslic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Romantická estetika přinesla do chápání hudby významný moment – specifičnost hudby a vyjadřování hudbou spatřovala v tom, že právě prostředky tohoto „umění tónů“ je vyslovováno to, co je jinak nevyslovitelné, tj. lidská niternost (subjektivita), nejhlubší a s povahou hudby úzce korespondující obsahová vrstva lidského vědomí i nevědomí atp. V tomto ohledu měla být „čistá“ (fakticky instrumentální) hudba projevem </w:t>
      </w:r>
      <w:r>
        <w:rPr>
          <w:b/>
          <w:i/>
        </w:rPr>
        <w:t>absolutním</w:t>
      </w:r>
      <w:r>
        <w:rPr/>
        <w:t>, tj. absolutně schopným takovéto entity ztvárnit a převést do smyslové podoby. Hudba je chápána jako umění nejlépe naplňující romantické ideály. Objektivizující přístup k umění a hudbě se mění v </w:t>
      </w:r>
      <w:r>
        <w:rPr>
          <w:u w:val="single"/>
        </w:rPr>
        <w:t>subjektivistický</w:t>
      </w:r>
      <w:r>
        <w:rPr/>
        <w:t xml:space="preserve">; dochází k negování klasické normativnosti požadavkem </w:t>
      </w:r>
      <w:r>
        <w:rPr>
          <w:u w:val="single"/>
        </w:rPr>
        <w:t>tvůrčí individuálnosti a spontaneity</w:t>
      </w:r>
      <w:r>
        <w:rPr/>
        <w:t xml:space="preserve">; umění se chápe nikoli v jeho racionalisticky zdůvodňované vyčleněnosti, nýbrž v jeho </w:t>
      </w:r>
      <w:r>
        <w:rPr>
          <w:u w:val="single"/>
        </w:rPr>
        <w:t xml:space="preserve">spojitosti s komplexem lidské psychiky a lidských duchovních potřeb. </w:t>
      </w:r>
      <w:r>
        <w:rPr/>
        <w:t>Často zdůrazňované spojení umění či hudby s náboženstvím nemá nastolit „duchovní hudbu“, ale onu „Kunstreligion“ jako koexistenci náboženství a umění coby věcí ducha.</w:t>
      </w:r>
    </w:p>
    <w:p>
      <w:pPr>
        <w:pStyle w:val="Normal"/>
        <w:jc w:val="both"/>
        <w:rPr/>
      </w:pPr>
      <w:r>
        <w:rPr/>
        <w:t>Někteří představitelé romantické filozofie: Wilhelm Heinrich Wackenroder, Ludwig Tieck – pro spojení umění a náboženství; Thomas Carlyle – důraz na roli génia; Artur Schopenhauer – hudbu cení jako nejvyšší umění; Ernst Theodor Amadeus Hoffmann – symfonickou tvorbu Haydna, Mozarta a Beethovena prohlašuje za romantickou.</w:t>
      </w:r>
    </w:p>
    <w:p>
      <w:pPr>
        <w:pStyle w:val="Normal"/>
        <w:jc w:val="both"/>
        <w:rPr/>
      </w:pPr>
      <w:r>
        <w:rPr>
          <w:b/>
          <w:i/>
        </w:rPr>
        <w:t>Absolutní hudba</w:t>
      </w:r>
      <w:r>
        <w:rPr/>
        <w:t xml:space="preserve"> – charakteristické rysy jsou ryzí instrumentálnost projevu (vyvázanost hudby ze spojení se slovním textem, s dramatickou akcí, tancem ad.), rezignace takto vyvázané instrumentální hudby na doplňující verbální směrnice (program, titul odkazující mimo sféru hudby apod.) a využití hudebních prostředků, které by se v posluchačově mysli nerealizovaly pojmově či obrazně (tedy např. vyloučení zvukomalby).</w:t>
      </w:r>
    </w:p>
    <w:p>
      <w:pPr>
        <w:pStyle w:val="Normal"/>
        <w:jc w:val="both"/>
        <w:rPr/>
      </w:pPr>
      <w:r>
        <w:rPr/>
        <w:t>Hudba se začíná jevit jako svébytná alternativa všeho ostatního, spíše „předmětného“ umění. Naplnění ideálu této samostatné hudby se vidělo v symfonii, později v instrumentální komorní hudbě. Jsou inovovány nebo nově vznikají různé hudební formy a druhy – symfonie, sonáta, instrumentální komorní a sólistická hudba, koncertantní díla ad. - , u nichž sám titul díla obrací pozornost k hudební struktuře, ke kompoziční práci a k vnitřním kvalitám díla (tj. ke zdrojům dobově chápaného „hudebního krásna“).</w:t>
      </w:r>
    </w:p>
    <w:p>
      <w:pPr>
        <w:pStyle w:val="Normal"/>
        <w:jc w:val="both"/>
        <w:rPr/>
      </w:pPr>
      <w:r>
        <w:rPr>
          <w:b/>
        </w:rPr>
        <w:t>E. Hanslick</w:t>
      </w:r>
      <w:r>
        <w:rPr/>
        <w:t xml:space="preserve"> stojí v opozici vůči Wagnerovi (chápe absolutní hudbu jako něco, při jehož poslechu nevíme, co – a zda vůbec něco – tato hudba říká).</w:t>
      </w:r>
    </w:p>
    <w:p>
      <w:pPr>
        <w:pStyle w:val="Normal"/>
        <w:jc w:val="both"/>
        <w:rPr/>
      </w:pPr>
      <w:r>
        <w:rPr/>
        <w:t xml:space="preserve">- dílo: </w:t>
      </w:r>
      <w:r>
        <w:rPr>
          <w:i/>
        </w:rPr>
        <w:t>Vom Musikalisch-Schönen,</w:t>
      </w:r>
      <w:r>
        <w:rPr/>
        <w:t xml:space="preserve"> 1854</w:t>
      </w:r>
    </w:p>
    <w:p>
      <w:pPr>
        <w:pStyle w:val="Normal"/>
        <w:jc w:val="both"/>
        <w:rPr/>
      </w:pPr>
      <w:r>
        <w:rPr/>
        <w:t xml:space="preserve"> </w:t>
      </w:r>
      <w:r>
        <w:rPr/>
        <w:t>- instrumentální hudba je pro něj jediný typ hudby, který naplňuje ideu hudebního krásna, není závislý na jiných uměních, nenapodobuje přírodu, nevyjadřuje city a přináší esteticky účinné a hudebně logické uspořádání tónů v čisté formě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 Hanslickem polemizoval A.W. Ambros (</w:t>
      </w:r>
      <w:r>
        <w:rPr>
          <w:i/>
        </w:rPr>
        <w:t>Die Grenzen der Musik und Poesie</w:t>
      </w:r>
      <w:r>
        <w:rPr/>
        <w:t>, 1856); pojem čistá hudba naopak pozitivně chápal J. Durdík (</w:t>
      </w:r>
      <w:r>
        <w:rPr>
          <w:i/>
        </w:rPr>
        <w:t>Všeobecná Aesthetika</w:t>
      </w:r>
      <w:r>
        <w:rPr/>
        <w:t xml:space="preserve">, 1875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. Hostinský přijal tezi o čisté instrumentální hudbě jako zdroji hudebního krásna a „přesnosti slohu uměleckého“, zároveň však obezřetně zkoumal estetickou  funkčnost spojení hudby s jinými druhy umění (</w:t>
      </w:r>
      <w:r>
        <w:rPr>
          <w:i/>
        </w:rPr>
        <w:t>O hudbě „programní“</w:t>
      </w:r>
      <w:r>
        <w:rPr/>
        <w:t>, 1873) v tomto spojení viděl záruku uměleckého pokroku, specifickou hodnotu však přiznával i čistě instrumentální hudbě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. Zich sice soudil, že „absolutní hudba instrumentální“ nic nepředstavuje a nezobrazuje, svým zkoumáním „obrazivých schopností“ hudby nicméně otevřel cestu k poznání specifické hudební významovosti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rotiklad absolutní a programní hudby byl zpochybněn V. Helfertem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19:00Z</dcterms:created>
  <dc:creator>Frankovi</dc:creator>
  <dc:description/>
  <dc:language>en-US</dc:language>
  <cp:lastModifiedBy>Frankovi</cp:lastModifiedBy>
  <dcterms:modified xsi:type="dcterms:W3CDTF">2005-09-01T19:49:00Z</dcterms:modified>
  <cp:revision>3</cp:revision>
  <dc:subject/>
  <dc:title>6</dc:title>
</cp:coreProperties>
</file>