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t>4.</w:t>
        <w:tab/>
        <w:t>Afektová teorie a teorie nápodoby 17. a 18. století</w:t>
      </w:r>
    </w:p>
    <w:p>
      <w:pPr>
        <w:pStyle w:val="Normal"/>
        <w:rPr>
          <w:b/>
          <w:b/>
          <w:sz w:val="28"/>
          <w:szCs w:val="28"/>
        </w:rPr>
      </w:pPr>
      <w:r>
        <w:rPr>
          <w:b/>
          <w:sz w:val="28"/>
          <w:szCs w:val="28"/>
        </w:rPr>
      </w:r>
    </w:p>
    <w:p>
      <w:pPr>
        <w:pStyle w:val="Normal"/>
        <w:jc w:val="both"/>
        <w:rPr/>
      </w:pPr>
      <w:r>
        <w:rPr/>
        <w:t>Tato teorie vyšla z antických základů (viz nauka o étosu u Platóna) i ze středověkých a humanistických praktik. Zejména v pozdní renesanci a v 17. století se stala vlivnou normativní hudební naukou. Obecně podávala tato teorie  výklad vášní a citů ovládajících lidskou psychiku. Ve vztahu k hudbě se pak předpokládalo, že lze afekty hudebními prostředky objektivně líčit, ale i vyvolat, o což se opíraly i kompoziční strategie. Mnozí hudebníci i v době nadvlády afektové teorie o možnostech aplikace afektů v hudební praxi pochybovali a zhruba od poloviny 18. století se prosadilo přesvědčení, že afekty nelze závazně hudebně objektivizovat; hudba začala být brána spíše jako subjektivní vyjádření niterných psychických stavů, pocitů a citů.</w:t>
      </w:r>
    </w:p>
    <w:p>
      <w:pPr>
        <w:pStyle w:val="Normal"/>
        <w:jc w:val="both"/>
        <w:rPr/>
      </w:pPr>
      <w:r>
        <w:rPr/>
      </w:r>
    </w:p>
    <w:p>
      <w:pPr>
        <w:pStyle w:val="Normal"/>
        <w:jc w:val="both"/>
        <w:rPr/>
      </w:pPr>
      <w:r>
        <w:rPr/>
        <w:t>K hlavním dílům pojednávajícím o lidských vášních (afektech) ze 17. století lze přiřadit:</w:t>
      </w:r>
    </w:p>
    <w:p>
      <w:pPr>
        <w:pStyle w:val="Normal"/>
        <w:ind w:left="720" w:hanging="720"/>
        <w:jc w:val="both"/>
        <w:rPr/>
      </w:pPr>
      <w:r>
        <w:rPr>
          <w:b/>
          <w:i/>
        </w:rPr>
        <w:t>Traité des passions de l</w:t>
      </w:r>
      <w:r>
        <w:rPr>
          <w:b/>
          <w:i/>
          <w:lang w:val="fr-FR"/>
        </w:rPr>
        <w:t>’âme</w:t>
      </w:r>
      <w:r>
        <w:rPr/>
        <w:t xml:space="preserve"> (Paříž 1649) od </w:t>
      </w:r>
      <w:r>
        <w:rPr>
          <w:b/>
        </w:rPr>
        <w:t>René Descartesa</w:t>
      </w:r>
      <w:r>
        <w:rPr/>
        <w:t>. Ten duševní vášně vysvětluje jako reakci na vnější svět; sám nebyl přesvědčen o naprosté jednoznačnosti afektů v hudbě.</w:t>
      </w:r>
    </w:p>
    <w:p>
      <w:pPr>
        <w:pStyle w:val="Normal"/>
        <w:ind w:left="720" w:hanging="720"/>
        <w:jc w:val="both"/>
        <w:rPr/>
      </w:pPr>
      <w:r>
        <w:rPr/>
      </w:r>
    </w:p>
    <w:p>
      <w:pPr>
        <w:pStyle w:val="Normal"/>
        <w:jc w:val="both"/>
        <w:rPr/>
      </w:pPr>
      <w:r>
        <w:rPr/>
        <w:t xml:space="preserve">Myšlení o hudbě prochází během 16. století postupnou proměnou od chápání hudby jako součásti </w:t>
      </w:r>
      <w:r>
        <w:rPr>
          <w:i/>
        </w:rPr>
        <w:t>quadrivia</w:t>
      </w:r>
      <w:r>
        <w:rPr/>
        <w:t>, tedy jako vědecké disciplíny až po příklon k pojímání hudby spíše v jejím vztahu k jazykovým disciplínám a zejména k </w:t>
      </w:r>
      <w:r>
        <w:rPr>
          <w:b/>
        </w:rPr>
        <w:t>rétorice.</w:t>
      </w:r>
      <w:r>
        <w:rPr/>
        <w:t xml:space="preserve"> Hudba se pomocí </w:t>
      </w:r>
      <w:r>
        <w:rPr>
          <w:b/>
        </w:rPr>
        <w:t>hudebně rétorických figur</w:t>
      </w:r>
      <w:r>
        <w:rPr/>
        <w:t xml:space="preserve"> snaží přiblížit sémantickým možnostem řeči a poezie. </w:t>
      </w:r>
    </w:p>
    <w:p>
      <w:pPr>
        <w:pStyle w:val="Normal"/>
        <w:jc w:val="both"/>
        <w:rPr/>
      </w:pPr>
      <w:r>
        <w:rPr/>
        <w:t xml:space="preserve">V souladu s antickými rétorickými praktikami, kde měl dobrý řečník být schopen vyvolat u svého posluchače požadované emoce, snažili se i skladatelé přenést tyto praktiky na hudbu. Hudební teoretikové 16., 17. a počátku 18. století přenesli rétorickou terminologii na sféru hudby. Přibližně po roce 1600 se skladatelé snažili vyjádřit ve vokální hudbě afekty, které se pojily s daným textem, jako např.: smutek, nenávist, radost, lásku a žárlivost. – viz </w:t>
      </w:r>
      <w:r>
        <w:rPr>
          <w:i/>
        </w:rPr>
        <w:t>seconda prattica</w:t>
      </w:r>
      <w:r>
        <w:rPr/>
        <w:t xml:space="preserve"> u Claudia Monteverdiho</w:t>
      </w:r>
    </w:p>
    <w:p>
      <w:pPr>
        <w:pStyle w:val="Normal"/>
        <w:jc w:val="both"/>
        <w:rPr/>
      </w:pPr>
      <w:r>
        <w:rPr/>
        <w:t xml:space="preserve">Během 17. a počátkem 18. století to vedlo k tomu, že množství skladeb nebo částí větších skladeb vyjadřovalo jen jeden afekt. </w:t>
      </w:r>
    </w:p>
    <w:p>
      <w:pPr>
        <w:pStyle w:val="Normal"/>
        <w:jc w:val="both"/>
        <w:rPr/>
      </w:pPr>
      <w:r>
        <w:rPr/>
        <w:t>V barokní éře nebyla ustanovena žádná jednotná teorie afektů, přestože množství teoretiků věnovalo této problematice značnou část svých spisů (např.: Werckmeister, Mattheson, Marpurg nebo Quantz). Snažili se v nich různými způsoby kategorizovat a popisovat druhy afektů stejně jako vztahy tónin, tanců, temp, nástrojů, forem a stylů k afektům.</w:t>
      </w:r>
    </w:p>
    <w:p>
      <w:pPr>
        <w:pStyle w:val="Normal"/>
        <w:jc w:val="both"/>
        <w:rPr/>
      </w:pPr>
      <w:r>
        <w:rPr/>
        <w:t xml:space="preserve">První práce, která předložila teorii intervalů v její vazbě na afekty, byla encyklopedie </w:t>
      </w:r>
      <w:r>
        <w:rPr>
          <w:b/>
        </w:rPr>
        <w:t xml:space="preserve">Athanasia Kirchera: </w:t>
      </w:r>
      <w:r>
        <w:rPr>
          <w:b/>
          <w:i/>
        </w:rPr>
        <w:t xml:space="preserve">Musurgia universalis </w:t>
      </w:r>
      <w:r>
        <w:rPr/>
        <w:t>(Řím 1650).</w:t>
      </w:r>
    </w:p>
    <w:p>
      <w:pPr>
        <w:pStyle w:val="Normal"/>
        <w:jc w:val="both"/>
        <w:rPr/>
      </w:pPr>
      <w:r>
        <w:rPr/>
      </w:r>
    </w:p>
    <w:p>
      <w:pPr>
        <w:pStyle w:val="Normal"/>
        <w:jc w:val="both"/>
        <w:rPr/>
      </w:pPr>
      <w:r>
        <w:rPr/>
        <w:t xml:space="preserve">Vytvořit systém figur používaných v hudbě k vyjádření afektů se poprvé pokusil </w:t>
      </w:r>
      <w:r>
        <w:rPr>
          <w:b/>
        </w:rPr>
        <w:t xml:space="preserve">Joachim Burmeister </w:t>
      </w:r>
      <w:r>
        <w:rPr/>
        <w:t xml:space="preserve">ve svém díle </w:t>
      </w:r>
      <w:r>
        <w:rPr>
          <w:b/>
          <w:i/>
        </w:rPr>
        <w:t xml:space="preserve">Musica Poetica </w:t>
      </w:r>
      <w:r>
        <w:rPr/>
        <w:t xml:space="preserve">(Rostock 1606). Od té doby se tento systém dle aktuálního vkusu modifikoval, protože starý názor, že každé slovo má svoji figuru, vedl ke zjištění, že se hudba musí absolutně podřídit jednotlivým slovům a nemá tedy nárok na vyjádření celkového významu textu. Bylo tak obvyklé, že nad textem, který značil například krásu smrti jako vykoupení (O mors quam pulchra es) byla nejdříve figura smutku vážící se k smrti a pak teprve radost nad slovem „pulchra“. Celkové vyznění textu tedy nebylo logické. Tato divergence byla pak pro 18. století již neakceptovatelná. Slova vyjadřovala afekty a skladatel se snažil na straně jedné vystihnout konotace jednotlivých slov a na straně druhé také celkový kontext skladby. Tím se zvyšoval počet afektů – Mattheson již například píše, že neexistuje jen radost, ale zklamaná radost, radost z něčeho, radost spojená s obavou atd. </w:t>
      </w:r>
    </w:p>
    <w:p>
      <w:pPr>
        <w:pStyle w:val="Normal"/>
        <w:jc w:val="both"/>
        <w:rPr/>
      </w:pPr>
      <w:r>
        <w:rPr/>
        <w:t>Tato snaha o vyjádření afektů se netýkala samozřejmě jen vokální a vokálně instrumentální hudby, ale pokrývala i hudbu čistě instrumentální. Správná identifikace a interpretace figur je pak jedou z hlavních zásad tzv. poučené interpretace staré hudby.</w:t>
      </w:r>
    </w:p>
    <w:p>
      <w:pPr>
        <w:pStyle w:val="Normal"/>
        <w:jc w:val="both"/>
        <w:rPr>
          <w:rFonts w:ascii="Arial" w:hAnsi="Arial" w:cs="Arial"/>
          <w:sz w:val="20"/>
          <w:szCs w:val="20"/>
        </w:rPr>
      </w:pPr>
      <w:r>
        <w:rPr>
          <w:rFonts w:cs="Arial" w:ascii="Arial" w:hAnsi="Arial"/>
          <w:sz w:val="20"/>
          <w:szCs w:val="20"/>
        </w:rPr>
      </w:r>
    </w:p>
    <w:p>
      <w:pPr>
        <w:pStyle w:val="Normal"/>
        <w:jc w:val="both"/>
        <w:rPr/>
      </w:pPr>
      <w:r>
        <w:rPr/>
        <w:t>Hlavní rozdělení hudebně-rétorických figur:</w:t>
      </w:r>
    </w:p>
    <w:p>
      <w:pPr>
        <w:pStyle w:val="Normal"/>
        <w:rPr/>
      </w:pPr>
      <w:r>
        <w:rPr>
          <w:b/>
        </w:rPr>
        <w:t>figurae fundamentalis (principales) a figurae superficiales .</w:t>
      </w:r>
      <w:r>
        <w:rPr>
          <w:rFonts w:cs="Arial" w:ascii="Arial" w:hAnsi="Arial"/>
          <w:sz w:val="20"/>
          <w:szCs w:val="20"/>
        </w:rPr>
        <w:br/>
        <w:br/>
      </w:r>
      <w:r>
        <w:rPr>
          <w:b/>
        </w:rPr>
        <w:t>figurae fundamentales</w:t>
      </w:r>
      <w:r>
        <w:rPr/>
        <w:t>, jsou těž označené jako "colores", protože je nemůžeme považovat za skutečné hudebně-retorické figury.</w:t>
      </w:r>
    </w:p>
    <w:p>
      <w:pPr>
        <w:pStyle w:val="Normal"/>
        <w:ind w:left="900" w:hanging="900"/>
        <w:rPr/>
      </w:pPr>
      <w:r>
        <w:rPr/>
        <w:t>Sem patří:</w:t>
        <w:br/>
      </w:r>
      <w:r>
        <w:rPr>
          <w:u w:val="single"/>
        </w:rPr>
        <w:t>syncopatio</w:t>
      </w:r>
      <w:r>
        <w:rPr/>
        <w:t xml:space="preserve"> rozvedená opora</w:t>
        <w:br/>
      </w:r>
      <w:r>
        <w:rPr>
          <w:u w:val="single"/>
        </w:rPr>
        <w:t>transitus</w:t>
      </w:r>
      <w:r>
        <w:rPr/>
        <w:t xml:space="preserve"> symblema, comissura; průchodná dlouhá nota</w:t>
        <w:br/>
      </w:r>
      <w:r>
        <w:rPr>
          <w:u w:val="single"/>
        </w:rPr>
        <w:t>ligatura</w:t>
      </w:r>
      <w:r>
        <w:rPr/>
        <w:t xml:space="preserve"> v harmonickém smyslu připravovaná opora</w:t>
        <w:br/>
        <w:t>dále sem patří např. trylek, rychlá stupnice, střídava nota</w:t>
        <w:br/>
      </w:r>
    </w:p>
    <w:p>
      <w:pPr>
        <w:pStyle w:val="Normal"/>
        <w:rPr/>
      </w:pPr>
      <w:r>
        <w:rPr/>
        <w:t xml:space="preserve">Dále známe různé typy druhé velké skupiny </w:t>
      </w:r>
      <w:r>
        <w:rPr>
          <w:b/>
        </w:rPr>
        <w:t>figurae superficiales</w:t>
      </w:r>
      <w:r>
        <w:rPr/>
        <w:t>, které se dále rozdělují do skupin:</w:t>
        <w:br/>
      </w:r>
      <w:r>
        <w:rPr>
          <w:u w:val="single"/>
        </w:rPr>
        <w:t xml:space="preserve">Hypotoposis </w:t>
      </w:r>
      <w:r>
        <w:rPr/>
        <w:t xml:space="preserve">(zobrazení: vztah hudba-obraz; tzv. optická alegorie) </w:t>
        <w:br/>
      </w:r>
      <w:r>
        <w:rPr>
          <w:u w:val="single"/>
        </w:rPr>
        <w:t xml:space="preserve">Emphasis </w:t>
      </w:r>
      <w:r>
        <w:rPr/>
        <w:t>(vyzdvižení: zdůrazňují, opakují, podtrhují obsah textu nebo slova; nepracují s obrazem!)</w:t>
        <w:br/>
        <w:br/>
        <w:t xml:space="preserve">Dále máme </w:t>
      </w:r>
      <w:r>
        <w:rPr>
          <w:u w:val="single"/>
        </w:rPr>
        <w:t>Figurae intervalis</w:t>
      </w:r>
      <w:r>
        <w:rPr/>
        <w:t xml:space="preserve"> , intervalové figury a </w:t>
      </w:r>
      <w:r>
        <w:rPr>
          <w:u w:val="single"/>
        </w:rPr>
        <w:t xml:space="preserve">Figurae compositiae </w:t>
      </w:r>
      <w:r>
        <w:rPr/>
        <w:t xml:space="preserve">, sazbové figury. A protože ticho léčí máme také </w:t>
      </w:r>
      <w:r>
        <w:rPr>
          <w:u w:val="single"/>
        </w:rPr>
        <w:t>pomlkové figury</w:t>
      </w:r>
      <w:r>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8:25:00Z</dcterms:created>
  <dc:creator>Frankovi</dc:creator>
  <dc:description/>
  <dc:language>en-US</dc:language>
  <cp:lastModifiedBy>Frankovi</cp:lastModifiedBy>
  <dcterms:modified xsi:type="dcterms:W3CDTF">2005-05-26T20:46:00Z</dcterms:modified>
  <cp:revision>2</cp:revision>
  <dc:subject/>
  <dc:title>4</dc:title>
</cp:coreProperties>
</file>