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slovanvelk"/>
        <w:numPr>
          <w:ilvl w:val="0"/>
          <w:numId w:val="3"/>
        </w:numPr>
        <w:spacing w:before="240" w:after="240"/>
        <w:rPr/>
      </w:pPr>
      <w:r>
        <w:rPr/>
        <w:t>Organologie jako muzikologická disciplína</w:t>
      </w:r>
    </w:p>
    <w:p>
      <w:pPr>
        <w:pStyle w:val="Normal"/>
        <w:spacing w:before="0" w:after="600"/>
        <w:rPr/>
      </w:pPr>
      <w:r>
        <w:rPr/>
        <w:t xml:space="preserve">(předmět a předmětné pole a cíle oboru, vývoj oboru, hudební nástroje v teoretické literatuře středověku a renesance, charakter písemnictví v 17. a 18. století, vznik organologie jako moderní vědecké disciplíny, problematika současného výzkumu, organologická literatura-členění, české písemnictví) </w:t>
      </w:r>
    </w:p>
    <w:p>
      <w:pPr>
        <w:pStyle w:val="Normal"/>
        <w:rPr/>
      </w:pPr>
      <w:r>
        <w:rPr/>
        <w:t>Organologie = věda o hudebních nástrojích</w:t>
      </w:r>
    </w:p>
    <w:p>
      <w:pPr>
        <w:pStyle w:val="Normal"/>
        <w:rPr/>
      </w:pPr>
      <w:r>
        <w:rPr/>
        <w:t>Hudební nástroj = předmět určený k produkování hudebního zvuku - tj. zvuku podílejícího se primárně i sekundárně na hudebním efektu, hudbě produkované i reprodukované.</w:t>
      </w:r>
    </w:p>
    <w:p>
      <w:pPr>
        <w:pStyle w:val="Normal"/>
        <w:rPr/>
      </w:pPr>
      <w:r>
        <w:rPr/>
        <w:t xml:space="preserve">Organoloogie - z řec. slova organon - nástroj. (v dnešní terminologii - především varhany, ale v širším slova smysu všechny hudební nástro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rmín organografie</w:t>
      </w:r>
      <w:r>
        <w:rPr/>
        <w:t xml:space="preserve"> - poprvé použit v díle </w:t>
      </w:r>
      <w:r>
        <w:rPr>
          <w:i/>
          <w:iCs/>
        </w:rPr>
        <w:t xml:space="preserve">Syntagma Musicum. De organographia - </w:t>
      </w:r>
      <w:r>
        <w:rPr/>
        <w:t>Michael Praetorius (Wolfenbüttel 1619) pro označení popisů hud. nástrojů své doby. Dnes se termínu užívá pro deskripci hud. nástrojů, termín organologie - širší obor, systematizující.</w:t>
      </w:r>
    </w:p>
    <w:p>
      <w:pPr>
        <w:pStyle w:val="Normal"/>
        <w:rPr/>
      </w:pPr>
      <w:r>
        <w:rPr>
          <w:u w:val="single"/>
        </w:rPr>
        <w:t>termín organologie</w:t>
      </w:r>
      <w:r>
        <w:rPr/>
        <w:t xml:space="preserve"> - od 2. pol. 19. stol. - usiluje se o vědečtější přístup k hudebním nástrojům.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Vzhledem ke snaze organologie uchopit předmět bádání v největší možné šíři, má vazby na řadu dalších věd - archeologii, historii výtv. umění, literární vědu, etnografii, etnologii, etnomuzikologii, sociologii, archivnictví, i vědy technické . akustiku, fyziku, matematiku,nauku o materiálu, v poslední době i na slaboproudou elektrotechniku při výzkumu v oblasti elektrofonů - nástrojů elektrofonických a elektronický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Ze všech těchto hledisek je pak nástroj organologií zařazován do systematiky. Dodnes nejrozšířenější je systematika Ericha Hornbostela a Curta Sachse z r. 1913. Rozděluje hud. nástroje na:</w:t>
      </w:r>
    </w:p>
    <w:p>
      <w:pPr>
        <w:pStyle w:val="Normal"/>
        <w:rPr/>
      </w:pPr>
      <w:r>
        <w:rPr/>
        <w:t>1) Idiofony - nástroje samoznějící</w:t>
      </w:r>
    </w:p>
    <w:p>
      <w:pPr>
        <w:pStyle w:val="Normal"/>
        <w:rPr/>
      </w:pPr>
      <w:r>
        <w:rPr/>
        <w:t>2) Membranofony - nástroje blanozvučné</w:t>
      </w:r>
    </w:p>
    <w:p>
      <w:pPr>
        <w:pStyle w:val="Normal"/>
        <w:rPr/>
      </w:pPr>
      <w:r>
        <w:rPr/>
        <w:t>3) Chordofony - nástroje strunné</w:t>
      </w:r>
    </w:p>
    <w:p>
      <w:pPr>
        <w:pStyle w:val="Normal"/>
        <w:rPr/>
      </w:pPr>
      <w:r>
        <w:rPr/>
        <w:t>4) Aerofony - nástroje dechové</w:t>
      </w:r>
    </w:p>
    <w:p>
      <w:pPr>
        <w:pStyle w:val="Normal"/>
        <w:rPr/>
      </w:pPr>
      <w:r>
        <w:rPr/>
        <w:t>- moderní organologie oddělila od membranofonů ještě mirlitony, a vytvořilo skupinu dalšé - elektrofon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ěkolik defin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e - určení významu pojmu jednoznačným vyjádřením jeho obsahových znaků</w:t>
      </w:r>
    </w:p>
    <w:p>
      <w:pPr>
        <w:pStyle w:val="Normal"/>
        <w:rPr/>
      </w:pPr>
      <w:r>
        <w:rPr/>
        <w:t>Hudební nástroj - problematická definice, existuje jich řada, s žádnou nelze jednoznačně souhlasit. př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á hudební věd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"Hudební nástroj je hmotný předmět, člověkem vyrobený či přizpůsobený k úloze ovladatelného zdroje zvuku a zvykově používaný v určité době a společnosti jako prostředek k hudebnímu projev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rady:</w:t>
      </w:r>
    </w:p>
    <w:p>
      <w:pPr>
        <w:pStyle w:val="Normal"/>
        <w:rPr/>
      </w:pPr>
      <w:r>
        <w:rPr/>
        <w:t>a) definice je mnohomluvná, přináší řadu nedefinovaných a špatně volených pojmů.</w:t>
      </w:r>
    </w:p>
    <w:p>
      <w:pPr>
        <w:pStyle w:val="Normal"/>
        <w:rPr/>
      </w:pPr>
      <w:r>
        <w:rPr/>
        <w:t>b) hmotný předmět - neexistují hmotné předměty (snad jen v přeneseném slova smyslu - předmět jednání apod.)</w:t>
      </w:r>
    </w:p>
    <w:p>
      <w:pPr>
        <w:pStyle w:val="Normal"/>
        <w:rPr/>
      </w:pPr>
      <w:r>
        <w:rPr/>
        <w:t>c) předmět člověkem vyrobený či přizpůsobený - nemusí být, jako hud. nástroj může posloužit i dřívko, kámen apod.</w:t>
      </w:r>
    </w:p>
    <w:p>
      <w:pPr>
        <w:pStyle w:val="Normal"/>
        <w:rPr/>
      </w:pPr>
      <w:r>
        <w:rPr/>
        <w:t>d) ovladatelný, zvykově používaný v určité době a společnosti - jde o zbytečné pojmy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osef Hutter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ud. nástroj je uměle vyrobený zvukový předmět, který vydává tóny barevně singulární a stylisované, podle určité tónové soustavy uspořádané, a byl vyroben podle fonotechnických norem určité hud. kultury k jejím potřebám. </w:t>
      </w:r>
    </w:p>
    <w:p>
      <w:pPr>
        <w:pStyle w:val="Normal"/>
        <w:rPr/>
      </w:pPr>
      <w:r>
        <w:rPr/>
        <w:t>Pozn: Ostatní zvukové předměty patří tudíž bez dalšího do skupiny nástrojů zvukových, ježto nesplňují podmínky pro nástroj hudeb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r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dělení nástrojů na hudební a zvukové je špatné, protože zvuk je nadřazen tónu. Všechny hudební nástroje jsou tedy i nástroji zvukovými. </w:t>
      </w:r>
    </w:p>
    <w:p>
      <w:pPr>
        <w:pStyle w:val="Normal"/>
        <w:rPr/>
      </w:pPr>
      <w:r>
        <w:rPr/>
        <w:t>b) hudební nástroj nemusí vždy produkovat jen tóny, ale kupř. i hluky apod.</w:t>
      </w:r>
    </w:p>
    <w:p>
      <w:pPr>
        <w:pStyle w:val="Normal"/>
        <w:rPr/>
      </w:pPr>
      <w:r>
        <w:rPr/>
        <w:t>c) produkované tóny nemusí vůbec být barevně singulární, ale i heterogenní (př. flažolet u kytary, houslí apod.)</w:t>
      </w:r>
    </w:p>
    <w:p>
      <w:pPr>
        <w:pStyle w:val="Normal"/>
        <w:rPr/>
      </w:pPr>
      <w:r>
        <w:rPr/>
        <w:t>d) hud. nástroj nemusí být vyroben podle určité tónové soustavy.</w:t>
      </w:r>
    </w:p>
    <w:p>
      <w:pPr>
        <w:pStyle w:val="Normal"/>
        <w:rPr/>
      </w:pPr>
      <w:r>
        <w:rPr/>
        <w:t>e) Co je to zvukový předmět? Každý předmět má vlastní rezonanci, na níž může být rozezněn.</w:t>
      </w:r>
    </w:p>
    <w:p>
      <w:pPr>
        <w:pStyle w:val="Normal"/>
        <w:rPr/>
      </w:pPr>
      <w:r>
        <w:rPr/>
        <w:t>f) - viz předchozí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dislav Leng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Pod pojmom hudobného nástroja razumieme ciel'avedome upravené, zkonštruované a za účelom hudobnej reprodukcie použité tónové a rytmické zdroje, ktoré vzhl'adom na ich akustické vlastnosti sú objektévne schopné podiel'ať sa hudobnoumeleckom efekte, pretože ich akustická charakteristika zodpovedá normám hudobnej kultúry toho ktorého etnika a historického obdob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r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koro všechny uvedené předchozí</w:t>
      </w:r>
    </w:p>
    <w:p>
      <w:pPr>
        <w:pStyle w:val="Normal"/>
        <w:rPr/>
      </w:pPr>
      <w:r>
        <w:rPr/>
        <w:t>b) hudobnej produkcie, ne reprodukcie (gramofon není hud. nástroj)</w:t>
      </w:r>
    </w:p>
    <w:p>
      <w:pPr>
        <w:pStyle w:val="Normal"/>
        <w:rPr/>
      </w:pPr>
      <w:r>
        <w:rPr/>
        <w:t xml:space="preserve">c) použité tónové a rytmické zdroje - kritéria takového dělení jsou nesouměřitelná, podobně jako při dělení hud. nástrojů na hudební a zvukové. Rytmus totiž lze určovat i nástroji, které produkují tóny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tonín Modr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Hudební nástroje jsou předměty různých tvarů a velikostí, na nichž lze vzbuzenou silou dotáhnout rozkmitu pružné hmoty anebo jí ohranočené vzduchové pro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r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ení uvedeno, že hud. nástroj produkuje též hud. zvuk.</w:t>
      </w:r>
    </w:p>
    <w:p>
      <w:pPr>
        <w:pStyle w:val="Normal"/>
        <w:rPr/>
      </w:pPr>
      <w:r>
        <w:rPr/>
        <w:t>b) předměty různých tvarů a velikostí - zbytečná specifikace</w:t>
      </w:r>
    </w:p>
    <w:p>
      <w:pPr>
        <w:pStyle w:val="Normal"/>
        <w:rPr/>
      </w:pPr>
      <w:r>
        <w:rPr/>
        <w:t>c) rozkmit pružné hmoty není v definici určen slyšitelnou frekvencí, která také podmiňuje vznik hud. zv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definice je však asi kvalitativně z uvedených nejlep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dební zvuk = zvuk podílející se na hudebním efektu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jde o tóny i hluky (rytmické nástroje)</w:t>
      </w:r>
    </w:p>
    <w:p>
      <w:pPr>
        <w:pStyle w:val="Normal"/>
        <w:rPr/>
      </w:pPr>
      <w:r>
        <w:rPr/>
        <w:t>- hud. efekt - hudba produkovaná i reprodukovaná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diof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ud. nástroj, jehož oscilátor je tvořen tělesem, které není strunou, membránou, nebo plátkem aerofon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mbranof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hud. nástroj, jehož oscilátor je tvořen membránou, která není rozkmitávána lidským hlase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erof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hud. nástroj, jehož oscilátor je aktivován proudem vzduch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rlit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hud. nástroj, který mechanicky zkresluje hudební zvuk vydávaný lidskými hlasivkam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ordof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hud. nástroj, jehož oscilátoreme strun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ktrofon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e dělí na elektrofonické nástroje a elektronické nástroje. </w:t>
      </w:r>
    </w:p>
    <w:p>
      <w:pPr>
        <w:pStyle w:val="Normal"/>
        <w:rPr/>
      </w:pPr>
      <w:r>
        <w:rPr/>
        <w:t>- elektrofonické hud. nástroje jsou nástroje, u nichž produkty jejich mechanických oscilátorů jsou snímány a elektronickou cestou dále upravovány a reprodukovány.</w:t>
      </w:r>
    </w:p>
    <w:p>
      <w:pPr>
        <w:pStyle w:val="Normal"/>
        <w:rPr/>
      </w:pPr>
      <w:r>
        <w:rPr/>
        <w:t xml:space="preserve">- elektronické hud. nástroje jsou nástroje,  jejichž oscilátory jsou buď čistě elektronické, nebo jsou nahrazeny v pamětech uloženými produkty mechanických oscilátorů, které jsou elektronickou cestou dále upravovány, měněny a reprodukovány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rpof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je "hudební nástroj," jehož oscilátor, rezonátor i vyzařovač jsou výhradně částmi lidského tě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existují i jiné definice těchto nástr. skupin - jednodušší - Antonín Špelda (Hudební akustika 1978, s. 98)</w:t>
      </w:r>
    </w:p>
    <w:p>
      <w:pPr>
        <w:pStyle w:val="Normal"/>
        <w:spacing w:before="0" w:after="480"/>
        <w:rPr/>
      </w:pPr>
      <w:r>
        <w:rPr/>
        <w:t>Alexandr Buchner - definice příliš mnohoznačné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64"/>
        </w:tabs>
        <w:ind w:left="2594" w:hanging="79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680" w:hanging="6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exact" w:line="480"/>
    </w:pPr>
    <w:rPr>
      <w:rFonts w:ascii="Courier" w:hAnsi="Courier" w:cs="Courier"/>
      <w:sz w:val="25"/>
    </w:rPr>
  </w:style>
  <w:style w:type="paragraph" w:styleId="Tslovanvelk">
    <w:name w:val="T - číslovaný velký"/>
    <w:basedOn w:val="Heading1"/>
    <w:qFormat/>
    <w:pPr>
      <w:numPr>
        <w:ilvl w:val="0"/>
        <w:numId w:val="3"/>
      </w:numPr>
      <w:spacing w:before="240" w:after="240"/>
      <w:outlineLvl w:val="9"/>
    </w:pPr>
    <w:rPr>
      <w:smallCaps/>
    </w:rPr>
  </w:style>
  <w:style w:type="paragraph" w:styleId="Tprvnodrky">
    <w:name w:val="T - první odrážky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Tdruhodrky">
    <w:name w:val="T - druhé odrážky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4:23:00Z</dcterms:created>
  <dc:creator>tom brko</dc:creator>
  <dc:description/>
  <cp:keywords/>
  <dc:language>en-US</dc:language>
  <cp:lastModifiedBy>tom brko</cp:lastModifiedBy>
  <dcterms:modified xsi:type="dcterms:W3CDTF">2005-05-30T14:24:00Z</dcterms:modified>
  <cp:revision>1</cp:revision>
  <dc:subject/>
  <dc:title>1</dc:title>
</cp:coreProperties>
</file>