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Česká hudební estetika po roce 19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 osvobození a zejména po Únoru 1948 se v naší muzikologii dostala hudební estetika do středu pozornosti jako disciplína, jejímž prostřednictvím měla hudební věda jednak napomáhat při řešení otázek tvůrčí hudební praxe, jednak probojovat nové vztahy mezi hudbou a společností, pro níž je hudba vytvářena a jíž slouží. Tato nová formulace cíle a úkolů disciplíny znamenala zároveň výrazné přeskupení tematické. Řešení některých otázek bylo odsunuto do pozadí, naopak byly předkládány nové otázky, jejichž řešení se mělo opírat o teze filozofické, obecně estetické a politické.</w:t>
      </w:r>
    </w:p>
    <w:p>
      <w:pPr>
        <w:pStyle w:val="Normal"/>
        <w:rPr/>
      </w:pPr>
      <w:r>
        <w:rPr/>
        <w:t xml:space="preserve">Před hudební estetikou vyvstala řada nových nebo aktualizovaných otázek klíčově důležitých pro celou hudební praxi – otázky realismu, socialistického realismu, vztahu k uměleckému dědictví minulosti, problémy srozumitelnosti, lidovosti, národního charakteru hudby, problematika hudebního odrazu minulosti atd. </w:t>
      </w:r>
    </w:p>
    <w:p>
      <w:pPr>
        <w:pStyle w:val="Normal"/>
        <w:rPr/>
      </w:pPr>
      <w:r>
        <w:rPr/>
        <w:t xml:space="preserve">Obecná i hudební estetika přestávala fungovat jako vědecky orientovaná disciplína a byla stále zřetelněji pojímána jako nástroj boje o socialistický realismus. Typickým příkladem je Sychrova publikace </w:t>
      </w:r>
      <w:r>
        <w:rPr>
          <w:i/>
          <w:iCs/>
        </w:rPr>
        <w:t>Stranická hudební kritika – spolutvůrce nové hudby</w:t>
      </w:r>
      <w:r>
        <w:rPr/>
        <w:t xml:space="preserve">, která měla podtitul </w:t>
      </w:r>
      <w:r>
        <w:rPr>
          <w:i/>
          <w:iCs/>
        </w:rPr>
        <w:t>Úvod do hudební estetiky socialistického realismu.</w:t>
      </w:r>
      <w:r>
        <w:rPr/>
        <w:t xml:space="preserve"> </w:t>
      </w:r>
    </w:p>
    <w:p>
      <w:pPr>
        <w:pStyle w:val="Normal"/>
        <w:rPr/>
      </w:pPr>
      <w:r>
        <w:rPr/>
        <w:t>I když dnes přistupujeme k tomuto období kriticky, nesmíme však zapomínat na to, že zde došlo pod tlakem nových skutečností společenského a nového pojetí umění a vědy k vývojově důležité proměně disciplíny. Hudební estetika si právě v tomto období uvědomila své sepětí se sférami filozofie a ideologie, s tvůrčí uměleckou praxí i celým hudebním životem.</w:t>
      </w:r>
    </w:p>
    <w:p>
      <w:pPr>
        <w:pStyle w:val="Normal"/>
        <w:rPr/>
      </w:pPr>
      <w:r>
        <w:rPr/>
        <w:t xml:space="preserve">Již v průběhu 50.let slabiny dobového pojetí estetiky nutily představitele disciplíny k novému promyšlení metodologických východisek. Začalo se pracovat na základě bohatšího empirického materiálu s uplatněním exaktních i experimentálních metod. </w:t>
      </w:r>
    </w:p>
    <w:p>
      <w:pPr>
        <w:pStyle w:val="Normal"/>
        <w:rPr/>
      </w:pPr>
      <w:r>
        <w:rPr/>
        <w:t>Práce se vyvíjela v několika liniích:</w:t>
      </w:r>
    </w:p>
    <w:p>
      <w:pPr>
        <w:pStyle w:val="Normal"/>
        <w:numPr>
          <w:ilvl w:val="0"/>
          <w:numId w:val="1"/>
        </w:numPr>
        <w:rPr/>
      </w:pPr>
      <w:r>
        <w:rPr/>
        <w:t>Zhodnocení a přehodnocení estetického odkazu minulosti. Inspirativně začalo působit dílo O.Hostinského a jeho žáků, vznikla spousta studií. (J.Racek, A.,Sychra, K.Černý, J.Jiránek atd.)</w:t>
      </w:r>
    </w:p>
    <w:p>
      <w:pPr>
        <w:pStyle w:val="Normal"/>
        <w:numPr>
          <w:ilvl w:val="0"/>
          <w:numId w:val="1"/>
        </w:numPr>
        <w:rPr/>
      </w:pPr>
      <w:r>
        <w:rPr/>
        <w:t>Práce, které usilovaly o přispění k řešení hudebně estetické problematiky, avšak se zaměřením i na jiné muzikologické otázky. Vznikly hudebně historické práce věnované českým skladatelům. (K.Černý, J.Jiránek, V.Lébl, R.Smetana atd.)</w:t>
      </w:r>
    </w:p>
    <w:p>
      <w:pPr>
        <w:pStyle w:val="Normal"/>
        <w:numPr>
          <w:ilvl w:val="0"/>
          <w:numId w:val="1"/>
        </w:numPr>
        <w:rPr/>
      </w:pPr>
      <w:r>
        <w:rPr/>
        <w:t>Hlavní linie – úsilí o formování marxistické hudební estetiky chápané v podobě svébytné disciplíny v systému muzikologie a spjaté mnoha svazky s obecnou teorií umění i obecnou estetikou. (zejména J.Volek, A.Sych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enská hudební estetika:</w:t>
      </w:r>
    </w:p>
    <w:p>
      <w:pPr>
        <w:pStyle w:val="Normal"/>
        <w:rPr/>
      </w:pPr>
      <w:r>
        <w:rPr/>
        <w:t>Zdenko Nováček, L.Burlas a zejména J.Kresá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17:00Z</dcterms:created>
  <dc:creator>rotri</dc:creator>
  <dc:description/>
  <dc:language>en-US</dc:language>
  <cp:lastModifiedBy>rotri</cp:lastModifiedBy>
  <dcterms:modified xsi:type="dcterms:W3CDTF">2005-08-31T21:22:00Z</dcterms:modified>
  <cp:revision>3</cp:revision>
  <dc:subject/>
  <dc:title>10</dc:title>
</cp:coreProperties>
</file>