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rPr>
      </w:pPr>
      <w:r>
        <w:rPr>
          <w:b/>
          <w:sz w:val="28"/>
        </w:rPr>
        <w:t>Dějiny hudby</w:t>
      </w:r>
    </w:p>
    <w:p>
      <w:pPr>
        <w:pStyle w:val="Normal"/>
        <w:jc w:val="both"/>
        <w:rPr>
          <w:b/>
          <w:b/>
          <w:sz w:val="28"/>
        </w:rPr>
      </w:pPr>
      <w:r>
        <w:rPr>
          <w:b/>
          <w:sz w:val="28"/>
        </w:rPr>
      </w:r>
    </w:p>
    <w:p>
      <w:pPr>
        <w:pStyle w:val="Normal"/>
        <w:jc w:val="both"/>
        <w:rPr>
          <w:b/>
          <w:b/>
          <w:sz w:val="28"/>
        </w:rPr>
      </w:pPr>
      <w:r>
        <w:rPr>
          <w:b/>
          <w:sz w:val="28"/>
        </w:rPr>
        <w:t xml:space="preserve">21. Vídeň jako hudební centrum v 1. polovině 20. století. </w:t>
      </w:r>
    </w:p>
    <w:p>
      <w:pPr>
        <w:pStyle w:val="Normal"/>
        <w:ind w:firstLine="540"/>
        <w:jc w:val="both"/>
        <w:rPr>
          <w:sz w:val="24"/>
        </w:rPr>
      </w:pPr>
      <w:r>
        <w:rPr>
          <w:sz w:val="24"/>
        </w:rPr>
        <w:t xml:space="preserve">Druhá vídeňská škola reprezentovaná trojicí skladatelů A. Schönberg, A. Berg a A. Webern má pro hudbu 20. století velký význam. Vídeň, která byla doposud střediskem tradiční hudby se stává jedním z center hudby moderní. Expresionismus Druhé vídeňské školy je tedy jakousi vzpourou proti utkvěle zakotvené tradici. Tato škola nevznikla oficiálně v rámci nějaké hudební školy, ale formovala se především mimo ně a to především díky Schönbergově soukromé učitelské činnosti. </w:t>
      </w:r>
    </w:p>
    <w:p>
      <w:pPr>
        <w:pStyle w:val="Normal"/>
        <w:ind w:firstLine="540"/>
        <w:jc w:val="both"/>
        <w:rPr>
          <w:sz w:val="24"/>
        </w:rPr>
      </w:pPr>
      <w:r>
        <w:rPr>
          <w:sz w:val="24"/>
        </w:rPr>
        <w:t xml:space="preserve">Zakladatelem, duchovním vůdcem a inspirátorem Druhé vídeňské školy byl Arnold Schönberg (1874 – 1951). Pocházel ze židovské rodiny. Nikdy se hudebně nevzdělával, jeho jediným učitelem byl A. Zemlinskij. Sám se naučil hrát na housle, violoncello a klavír. V mládí byl fascinován Wagnerem s jehož dílem se seznámil hlavně v době, kdy byl ředitelem vídeňské opery Gustav Mahler, výrazný stoupenec Wagnera. Schönberg se hudbě začal věnovat od roku 1895, řídil pěvecké spolky, kabaretní orchestry, upravoval dobové šlágry, pořizoval klavírní výtahy. Až roku 1901 dostal na Straussovo doporuční stipendium a mohl se plně věnovat hudbě. Schönberg vyučoval nejprve ve Vídni a potom v Berlíně. Roku 1918 založil Vídeňské sdružení pro soukromé provozování hudby, které mělo ryze pracovní charakter, jeho koncerty vynikaly vysokou interpretační úrovní. V roce 1933 byl vyhozen z berlínské školy, jeho umění bylo prohlášeno za zvrhlé, proto odešel přes Francii do USA, kde působil jako skladatel a vysokoškolský profesor hudby. Umřel roku 1951 v USA. Jeho dílo můžeme rozdělit do čtyř období: </w:t>
      </w:r>
    </w:p>
    <w:p>
      <w:pPr>
        <w:pStyle w:val="Normal"/>
        <w:ind w:firstLine="540"/>
        <w:jc w:val="both"/>
        <w:rPr>
          <w:sz w:val="24"/>
        </w:rPr>
      </w:pPr>
      <w:r>
        <w:rPr>
          <w:sz w:val="24"/>
        </w:rPr>
        <w:t xml:space="preserve">1/ pozdně romantické – tonální – vychází z německého pozdního romantismu (smyčcový sextet Verklärte Nacht, kantáta Písně z Gurre, symfonická báseň Pelleas a Melisanda, 2 smyčcové kvartety) </w:t>
      </w:r>
    </w:p>
    <w:p>
      <w:pPr>
        <w:pStyle w:val="Normal"/>
        <w:ind w:firstLine="540"/>
        <w:jc w:val="both"/>
        <w:rPr>
          <w:sz w:val="24"/>
        </w:rPr>
      </w:pPr>
      <w:r>
        <w:rPr>
          <w:sz w:val="24"/>
        </w:rPr>
        <w:t xml:space="preserve">2/ atonální období – atonalita = hudba bez tonálního centra, mizí hierarchické vztahy mezi tóny, atematický princip = rozklad všech tradičních forem (zrovnoprávnění konsonanace a disonance v melodice i v harmonii, velké skoky, nezpěvné intervaly, složitý rytmus, krajní polohy nástrojů, zvláštní způsob hry). První dílo, které je částečně napsáno v atonalitě je II. smyčcový kvartet fis moll se sopránovým sólem. Dále je to písňový cyklus Písně visutých zahrad, operní monodrama pro soprán a orchestr Ervartung (podle předlohy Marie Pappenheim – psychoanalýza), opera Šťastná ruka a komorní cyklus melodramů Pierrot lunaire (21 melodramů, sprechgesang). Z instrumentální hudby je to Pět orchestrálních kusů (používá zde nový skladebný princip - klangfarbenmelodie, neustále exponuje jeden akord v různých nástrojových barvách, čímž předjímá témbrovou hudbu a čerpali z něj punktualisti, kteří toto přebrali od Weberna) a Šest malých klavírních kusů. </w:t>
      </w:r>
    </w:p>
    <w:p>
      <w:pPr>
        <w:pStyle w:val="Normal"/>
        <w:ind w:firstLine="540"/>
        <w:jc w:val="both"/>
        <w:rPr>
          <w:sz w:val="24"/>
        </w:rPr>
      </w:pPr>
      <w:r>
        <w:rPr>
          <w:sz w:val="24"/>
        </w:rPr>
        <w:t>3/ dodekafonické období – v tomto období používá zcela novou kompoziční techniku na níž nejprve mnoho let teoreticky pracuje (nekomponoval v této době), jedná se o řadu 12 tónů, kde se každý tón smí opakovat jen jednou, za sebou nesmí následovat stejné intervaly, tato řada lze použít jak horizontálně, tak vertikálně. Tato řada tónů se obměňuje kontrapunktickými technikami (inverze, rak, inverze raka). V tomto období dodržuje ortodoxně dodekafonická pravidla. Patří sem skladby: 5 klavírních kusů, Dechový kvintet, oratorium Jákobův žebřík a operní fragment Mojžíš a Áron.</w:t>
      </w:r>
    </w:p>
    <w:p>
      <w:pPr>
        <w:pStyle w:val="Normal"/>
        <w:ind w:firstLine="540"/>
        <w:jc w:val="both"/>
        <w:rPr>
          <w:sz w:val="24"/>
        </w:rPr>
      </w:pPr>
      <w:r>
        <w:rPr>
          <w:sz w:val="24"/>
        </w:rPr>
        <w:t xml:space="preserve">4/ období rozšířené tonality – po odchodu z Evropy ustoupil od důsledné dodekafonie. Do tohoto období patří skladby Koncert pro housle a orchestr, Koncert pro klavír a orchestr, Óda na Napoleona pro mluvený hlas, smyčcový kvartet a klavír, kantáta Ten, který přežil Varšavu (sprechgesang, mužs. sbor, orchestr). </w:t>
      </w:r>
    </w:p>
    <w:p>
      <w:pPr>
        <w:pStyle w:val="Normal"/>
        <w:ind w:firstLine="540"/>
        <w:jc w:val="both"/>
        <w:rPr>
          <w:sz w:val="24"/>
        </w:rPr>
      </w:pPr>
      <w:r>
        <w:rPr>
          <w:sz w:val="24"/>
        </w:rPr>
        <w:t xml:space="preserve">Nejvýznamnějšími žáky Schönberga byli Alban Berg a Anton Webern. Alban Berg (1885 – 1935) se mohl od mládí věnovat hudbě, jeho idoly byli Mahler a Schönberg. Střídavě žil ve Vídni a v Alpách. Na rozdíl od svého učitele je lyričtější, má jiný vztah k dodekafonii (větší svoboda, přináší do ní tradiční kompoziční prvky a tradiční formy). To mu přinášelo větší úspěch u publika a byl tedy nejhranějším skladatelem Druhé vídeňské školy. Jeho tvorbu lze rovněž rozdělit, tentokrát na tři období: </w:t>
      </w:r>
    </w:p>
    <w:p>
      <w:pPr>
        <w:pStyle w:val="Normal"/>
        <w:ind w:firstLine="540"/>
        <w:jc w:val="both"/>
        <w:rPr>
          <w:sz w:val="24"/>
        </w:rPr>
      </w:pPr>
      <w:r>
        <w:rPr>
          <w:sz w:val="24"/>
        </w:rPr>
        <w:t>1/ tonální období – rozšířená a oslabená tonalita, Klavírní sonáta, Smyčcový kvartet, Pět orchestrálních písní na pohlednicové texty P. Altenberga</w:t>
      </w:r>
    </w:p>
    <w:p>
      <w:pPr>
        <w:pStyle w:val="Normal"/>
        <w:ind w:firstLine="540"/>
        <w:jc w:val="both"/>
        <w:rPr>
          <w:sz w:val="24"/>
        </w:rPr>
      </w:pPr>
      <w:r>
        <w:rPr>
          <w:sz w:val="24"/>
        </w:rPr>
        <w:t xml:space="preserve">2/ atonální – v tomto období dosáhl skladbou Wozzek (1925 Berlín, 1926 Praha) světového úspěchu. Tato sociálně kritická opera na text George Büchnera patří k základním dramatickým dílům 20. stol. </w:t>
      </w:r>
    </w:p>
    <w:p>
      <w:pPr>
        <w:pStyle w:val="Normal"/>
        <w:ind w:firstLine="540"/>
        <w:jc w:val="both"/>
        <w:rPr>
          <w:sz w:val="24"/>
        </w:rPr>
      </w:pPr>
      <w:r>
        <w:rPr>
          <w:sz w:val="24"/>
        </w:rPr>
        <w:t xml:space="preserve">3/ dodekafonické – první dodekafonickou skladbou je Lyrická suita pro smyčcové kvarteto z roku 1926. Dalšími díly jsou opera Lulu podle Wedekinda a Koncert pro housle a orchestr( v závěru cituje korutanskou lidovou píseň a Bachův chorál Es ist genug). </w:t>
      </w:r>
    </w:p>
    <w:p>
      <w:pPr>
        <w:pStyle w:val="Normal"/>
        <w:ind w:firstLine="540"/>
        <w:jc w:val="both"/>
        <w:rPr/>
      </w:pPr>
      <w:r>
        <w:rPr>
          <w:sz w:val="24"/>
        </w:rPr>
        <w:t>Třetí člen Druhé vídeňské školy Anton Webern byl absolventem hudební vědy u Quido Adlera (disertace o vokální polyfonii H. Isaaca) a už během univerzitních studií se stal žákem A. Schönberga. Později působil jako symfonický a operní dirigent, rovněž v jako dirigent Sdružení pro soukromé provozování hudby. Byl nejdůslednějším dodekafonikem Druhé vídeňské školy a také jejím nejavantgardnějším skladatelem. Dodekafonii rozšiřuje i na dynamiku a barvu (jakýsi zárodek multiserualismu). V posledním tvůrčím období rozdrobil melodickou strukturu do miniaturních částí (zárodek punktualismu). Jeho dílo poukazuje k hudbě seriální.  Celkem napsal pouze 31 skladeb, všechny jsou kratších délek (do 10 minut). Jeho prvním dílem je Passacaglia pro orchestr op.1. (z doby studia u Schönberga, orientovaná brahmsovsko-wagnerovsky). Z druhého období jeho tvorby, kdy komponuje atonálně, jsou skladby Pět orchestrálních kusů, Pět duchovních písní pro vyšší hlas a nástroje. V posledním období komponuje přísně dodekafonicky: Variace pro orchestr op. 30, Smyčcový kvartet op. 28.</w:t>
      </w:r>
    </w:p>
    <w:p>
      <w:pPr>
        <w:pStyle w:val="Normal"/>
        <w:ind w:firstLine="540"/>
        <w:jc w:val="both"/>
        <w:rPr/>
      </w:pPr>
      <w:r>
        <w:rPr>
          <w:sz w:val="24"/>
        </w:rPr>
        <w:t>Žáky skladatelů Druhé vídeňské školy byli: Hanns Jelinek (Schönberg, Berg), Theodor Adorno (Berg), René Leibowitz (Schönberg), Karl Amadeus Hartmann (Webern).</w:t>
      </w:r>
    </w:p>
    <w:p>
      <w:pPr>
        <w:pStyle w:val="Normal"/>
        <w:ind w:firstLine="540"/>
        <w:jc w:val="both"/>
        <w:rPr/>
      </w:pPr>
      <w:r>
        <w:rPr>
          <w:sz w:val="24"/>
        </w:rPr>
        <w:t xml:space="preserve">Pokračovateli Druhé vídeňské školy byli: Ernst Křenek – žák Schrekera a Busoniho, žil ve Vídní, po roce 1937 v USA. Jeho díly jsou opera Jonny spielt auf (jazzový vliv), opera Karel V. (dodekafonie), opera Pallas Athéné pláče (serialismus) a v Itálii byl prvním stoupencem dodekafonie Luigi Nono (opera Noční let). </w:t>
      </w:r>
    </w:p>
    <w:p>
      <w:pPr>
        <w:pStyle w:val="Normal"/>
        <w:ind w:firstLine="540"/>
        <w:jc w:val="both"/>
        <w:rPr>
          <w:sz w:val="24"/>
        </w:rPr>
      </w:pPr>
      <w:r>
        <w:rPr>
          <w:sz w:val="24"/>
        </w:rPr>
        <w:t>Dalšími skladateli tvořícími v této době v Německu a Rakousku byli: Kurt Weil (s Bertoldem Brechtem napsal Třígrošovou operu, 1928, dále operu Vzestup a pád města Mahagony, 1930) nebo Wolfgang Fortner.</w:t>
      </w:r>
    </w:p>
    <w:p>
      <w:pPr>
        <w:pStyle w:val="Normal"/>
        <w:ind w:firstLine="5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kladntextodsazen2"/>
        <w:rPr/>
      </w:pPr>
      <w:r>
        <w:rPr/>
        <w:t>22. Styly a „-ismy“ v 1. polovině 20. století. Mezi universalismem a národním charakterem, tradicionalismem a avantgardou.</w:t>
      </w:r>
    </w:p>
    <w:p>
      <w:pPr>
        <w:pStyle w:val="TextBodyIndent"/>
        <w:rPr/>
      </w:pPr>
      <w:r>
        <w:rPr/>
        <w:t xml:space="preserve">Dvacáté století bylo obdobím politických zápasů v celém světě, jehož důsledkem byly obě světové války. Bylo také obdobím velkých vědeckých poznatků a technického pokroku. Tento prudký vývoj vědy se samozřejmě promítl i do filozofických a uměleckých názorů. </w:t>
      </w:r>
    </w:p>
    <w:p>
      <w:pPr>
        <w:pStyle w:val="TextBodyIndent"/>
        <w:rPr/>
      </w:pPr>
      <w:r>
        <w:rPr/>
        <w:t>Umění je jakýmsi vyjádřením životních názorů, které vyjadřuje všechny důležité události. Nechce být jen komerčním produktem pro masovou spotřebu, stává se tedy drsnějším, provokativnějším.</w:t>
      </w:r>
    </w:p>
    <w:p>
      <w:pPr>
        <w:pStyle w:val="TextBodyIndent"/>
        <w:rPr>
          <w:b/>
          <w:b/>
        </w:rPr>
      </w:pPr>
      <w:r>
        <w:rPr>
          <w:b/>
        </w:rPr>
        <w:t>POZDNÍ ROMANTISMUS</w:t>
      </w:r>
    </w:p>
    <w:p>
      <w:pPr>
        <w:pStyle w:val="TextBodyIndent"/>
        <w:rPr/>
      </w:pPr>
      <w:r>
        <w:rPr/>
        <w:t xml:space="preserve">Dlouho doznívají tendence předcházejícího období. Postupné uvolňování tonality, které je vidět především na dílech tzv. „pozdních romantiků“ R. Wagnera (tristanovská harmonie), G. Mahlera (tristanovskou harmonii dovádí do extrémů, mohutný orchestrální zvuk) a R. Strausse (virtuozní party, zvukové naturalismy, „permanentní“ orchestr). </w:t>
      </w:r>
    </w:p>
    <w:p>
      <w:pPr>
        <w:pStyle w:val="TextBodyIndent"/>
        <w:ind w:left="0" w:firstLine="540"/>
        <w:rPr>
          <w:b/>
          <w:b/>
        </w:rPr>
      </w:pPr>
      <w:r>
        <w:rPr>
          <w:b/>
        </w:rPr>
        <w:t>IMPRESIONISMUS</w:t>
      </w:r>
    </w:p>
    <w:p>
      <w:pPr>
        <w:pStyle w:val="TextBodyIndent"/>
        <w:ind w:left="0" w:firstLine="540"/>
        <w:rPr/>
      </w:pPr>
      <w:r>
        <w:rPr/>
        <w:t>Rovněž přetrvává vliv impresionismu, který harmonii uvolňuje, používá složité rytmy a velmi dobře propracovává instrumentaci. Jeho hlavními představiteli jsou ve Francii Claude Debussy (Preludium k Faunovu odpoledni – témbrová barvitost, používání neobvyklých nástrojových poloh. Pro Debussyho je příznačné používání modality a celotónových stupnic. Také „znovuobjevil“septakord a nonový akord, který používá v nové souvislosti, nepoužívá jej jako dominantu, která má být rozvedena do tóniky, ale jako svébytné souzvuky, které se nerozvádějí. Užívá také velmi často paralelní spojování kvartových, kvintových akordů, kvintakordů, septakordů a nonových akordů.), Maurice Ravel (především první impresionistické skladby pro klavír – Vodotrysky), Albert Roussel a Paul Ducas, ve Španělsku především Manuel de Falla a v Itálii Ottorino Respighi. V Rusku se k impresionismu přiblížil nejvíce Alexandr Nikolajevič Skrjabin (Božská báseň – 3. symfonie, Báseň extáze, Báseň ohně – Prométheus – hudba má na člověka působit ve pojení s jinými smyslovými vjemy např.: barevná projekce, pálení vonných silic.)</w:t>
      </w:r>
    </w:p>
    <w:p>
      <w:pPr>
        <w:pStyle w:val="TextBodyIndent"/>
        <w:rPr>
          <w:b/>
          <w:b/>
        </w:rPr>
      </w:pPr>
      <w:r>
        <w:rPr>
          <w:b/>
        </w:rPr>
        <w:t>EXPRESIONISMUS</w:t>
      </w:r>
    </w:p>
    <w:p>
      <w:pPr>
        <w:pStyle w:val="TextBodyIndent"/>
        <w:rPr/>
      </w:pPr>
      <w:r>
        <w:rPr/>
        <w:t xml:space="preserve">Dalším –ismem, který velmi ovlivnil první polovinu 20. století byl expresionismus, pro něž je rozhodující sdělit sebe, svůj vnitřní svět a zdůraznit jakési vnitřní citové napětí. Může být charakterizován jako vzpoura proti sentimentální citovosti romantismu a přejemnělé barvitosti impresionismu. Je to tedy nekompromisní rozchod s vžitými postupy, z něhož vychází jakási deformace linie. Nejsilněji zachytila drastičnost světa expresionistická linie reprezentovaná díly A. Schönberga, A. Weberna a A. Berga (viz. otázka číslo </w:t>
      </w:r>
      <w:r>
        <w:rPr>
          <w:b/>
        </w:rPr>
        <w:t>21</w:t>
      </w:r>
      <w:r>
        <w:rPr/>
        <w:t>). K expresionismu je nutno přiřadit také některá díla B. Bartóka (Hudba pro strunné nástroje, bicí a celestu, Koncert pro dva klavíry a orchestr, balety Podivuhodný mandarín a Dřevěný princ, opera Modrovousův hrad, smyčcové kvartety, atd.), Stravinského, Hindemitha, Janáčka (Věc Makropulos, Z mrtvého domu, tři mužské sbory na texty Petra Bezruče), Honeggera nebo Šostakoviče.</w:t>
      </w:r>
    </w:p>
    <w:p>
      <w:pPr>
        <w:pStyle w:val="TextBodyIndent"/>
        <w:rPr>
          <w:b/>
          <w:b/>
        </w:rPr>
      </w:pPr>
      <w:r>
        <w:rPr>
          <w:b/>
        </w:rPr>
        <w:t>FOLKLORISMUS</w:t>
      </w:r>
    </w:p>
    <w:p>
      <w:pPr>
        <w:pStyle w:val="TextBodyIndent"/>
        <w:rPr/>
      </w:pPr>
      <w:r>
        <w:rPr/>
        <w:t xml:space="preserve">Vliv lidové kultury byl již od 19. století velice silný a její bezprostřednost a vitalita prožívají na začátku století dvacátého renesanci. Je však třeba tyto dva druhy folklorismu rozlišovat. Tzv. </w:t>
      </w:r>
      <w:r>
        <w:rPr>
          <w:b/>
        </w:rPr>
        <w:t xml:space="preserve">„romantizující folklorismus“ </w:t>
      </w:r>
      <w:r>
        <w:rPr/>
        <w:t xml:space="preserve">19. století je založen na sběru písní národních i regionálních, ale tento sběr je většinou nekritický. Umělé písně se tvoří v duchu lidové poezie. Skladatelé lidové písně především citují. Na straně druhé je tzv. </w:t>
      </w:r>
      <w:r>
        <w:rPr>
          <w:b/>
        </w:rPr>
        <w:t>„neofolklorismus“</w:t>
      </w:r>
      <w:r>
        <w:rPr/>
        <w:t>, který vznikl na přelomu 19. a 20. století. Skladatelé se folklórem inspirují, tedy nenapodobují ho, ale vychází ze stejných kořenů, z jeho melodiky, harmonie, rytmiky. Skladatelé směřují k nejstarším vrstvám folklóru, a proto z něj odstraňují vše, co mu bylo v romantismu přidáno: romantické prvky, dur-mollová harmonie, atd. Snaží se už o zaměření na konkrétní region (ne na národ, nemá již obrozenecký charakter). Ze západní Evropy se inspirují především instrumentálním folklórem a z východní vokálním. Hlavními představiteli neofolklorismu jsou v Maďarsku Béla Bartók a Zoltán Kodály, v Rumunsku George Enescu, na Moravě Leoš Janáček a Alois Hába v Rusku Igor Stravinskij (Petruška, Svěcení jara, Svatba).</w:t>
      </w:r>
    </w:p>
    <w:p>
      <w:pPr>
        <w:pStyle w:val="TextBodyIndent"/>
        <w:rPr/>
      </w:pPr>
      <w:r>
        <w:rPr/>
        <w:t>Béla Bartók (1881 – 1945) působil pedagogicky na akademii jako folklorista, etnomuzikolog. Studoval a sbíral hudbu Maďarska, Slovenska, Rumunska, Turecka a Alžíru (sesbíral kolem 16000 písní a z nich polovina je nahrána na fonograf). Zabýval se dvěma hlavními okruhy: 1. Studiem maďarské sedlácké hudby, 2. Studiem rumunské kolindy (pohanské). Ve svých dílech lidovou hudbu používal třemi způsoby: 1/ užil původní melodie, k níž přidal instrumentální doprovod (Maďarské lidové písně), 2/ lidové písně používal jako témata ve svých skladbách (3. klavírní koncert), 3/ inspiroval se strukturou (modalita odvozená z materiálu východoevropských lidových písní, rytmus vycházející z metro-rytmické struktury lidové písně) a atmosférou lidových písní, které však domýšlí zcela novátorsky, což jej řadí mezi nejprogresivnější autory první poloviny 20. století.</w:t>
      </w:r>
    </w:p>
    <w:p>
      <w:pPr>
        <w:pStyle w:val="TextBodyIndent"/>
        <w:rPr/>
      </w:pPr>
      <w:r>
        <w:rPr/>
        <w:t xml:space="preserve">Zoltán Kodály (1882 – 1967) se také zabýval studiem a sběrem lidové hudby, lidové písně také upravoval. Na jeho kompoziční sloh měl vliv především maďarský folklór (kantáta Psalmus hungaricus, symfonické variace na lidovou píseň Vyletěl páv). Vydal spis Maďarská lidová hudba. </w:t>
      </w:r>
    </w:p>
    <w:p>
      <w:pPr>
        <w:pStyle w:val="TextBodyIndent"/>
        <w:rPr/>
      </w:pPr>
      <w:r>
        <w:rPr/>
        <w:t xml:space="preserve">George Enescu (1881 – 1955) lze považovat za zakladatele rumunské hudby 20. století. Tento houslista a skladatel zkomponoval několik skladeb inspirovaných rumunským folklórem např.: Rumunské rapsodie pro orchestr, Sonátu pro housle a klavír č. 3 – „V lidovém tónu“. </w:t>
      </w:r>
    </w:p>
    <w:p>
      <w:pPr>
        <w:pStyle w:val="TextBodyIndent"/>
        <w:rPr/>
      </w:pPr>
      <w:r>
        <w:rPr/>
        <w:t xml:space="preserve">Leoš Janáček lidové písně nejprve citoval, případně upravoval a psal k nim instrumentální doprovod. Později je napodoboval a nakonec se jimi pouze inspiroval, čímž styl lidové hudby proniká do jeho hudební řeči. </w:t>
      </w:r>
    </w:p>
    <w:p>
      <w:pPr>
        <w:pStyle w:val="TextBodyIndent"/>
        <w:rPr/>
      </w:pPr>
      <w:r>
        <w:rPr/>
        <w:t>Alois Hába (1893 – 1973), žák Vítězslava Nováka a Franze Schrekera, se zabýval mikrointervalovou hudbou související s atonalitou a atematickým slohem. Mikrointervaly odposlouchal ze hry lidových hudců a z vokálních projevů, studoval také arabskou hudbu. Jeho čtvrttónová opera Matka zpracovává vizovické nářečí nápěvkovou metodou.</w:t>
      </w:r>
    </w:p>
    <w:p>
      <w:pPr>
        <w:pStyle w:val="TextBodyIndent"/>
        <w:rPr>
          <w:b/>
          <w:b/>
        </w:rPr>
      </w:pPr>
      <w:r>
        <w:rPr>
          <w:b/>
        </w:rPr>
        <w:t>CIVILISMUS</w:t>
      </w:r>
    </w:p>
    <w:p>
      <w:pPr>
        <w:pStyle w:val="TextBodyIndent"/>
        <w:rPr/>
      </w:pPr>
      <w:r>
        <w:rPr/>
        <w:t xml:space="preserve">Tento směr je úzce spojen s dadaismem a futurismem. Je roztříštěný na mnoho protikladných proudů, kterým je společné jedno: vyhraněný vztah k civilizovanému světu, k vývoji techniky a vědy. </w:t>
      </w:r>
    </w:p>
    <w:p>
      <w:pPr>
        <w:pStyle w:val="TextBodyIndent"/>
        <w:rPr/>
      </w:pPr>
      <w:r>
        <w:rPr/>
        <w:t xml:space="preserve">Vysloveně futuristické snahy v oblasti hudební představuje </w:t>
      </w:r>
      <w:r>
        <w:rPr>
          <w:b/>
        </w:rPr>
        <w:t>bruitismus</w:t>
      </w:r>
      <w:r>
        <w:rPr/>
        <w:t xml:space="preserve"> využívající zvuků netónového charakteru. Předchůdcem tohoto směru byl Ferucio Busoni (1866 – 1924). Tento Ital žijící v Berlíně napsal Nástin nové estetiky hudebního umění (1907). Ital Luigi Russollo (1855 – 1947) stojí v popředí futurismu se svým manifestem z roku 1913, v němž položil základy hlukové a šumové hudby. Vynalézá nové nástroje, které byly zároveň akumulátory, jeho speciálně vytvořený orchestr hraje tzv.: „zvukoruchy“. Z jeho skladeb je třeba jmenovat např. Čtyři kusy pro 19 hřmotících nástrojů. </w:t>
      </w:r>
    </w:p>
    <w:p>
      <w:pPr>
        <w:pStyle w:val="TextBodyIndent"/>
        <w:rPr/>
      </w:pPr>
      <w:r>
        <w:rPr/>
        <w:t>Vliv technické inspirace pronikl však i do skladeb jiných skladatelů: A. Mosolov – Slévárna, S. Prokofjev – balet Ocelový skok, D. Šostakovič – balet Šroub, B. Martinů – orchestrální věty Half-time a La Bagarre, Hindemith – opery Tam a zpět, Vrah, naděje žen, Svatá Zuzana, Novinky dne. Jakési sebeironizace technického pokroku používal Eric Satie, jeho technická primitivita působí provokativně a vytváří prostor jeho groteskním nápadům. Jeho skladby byly však většinou nepochopeny, uveďme např. balet Paráda (společně s J. Cocteau a P. Picassem), Tři gymnopedia pro klavír. Okolo Satieho se seskupila Pařížská šestka.</w:t>
      </w:r>
    </w:p>
    <w:p>
      <w:pPr>
        <w:pStyle w:val="TextBodyIndent"/>
        <w:rPr>
          <w:b/>
          <w:b/>
        </w:rPr>
      </w:pPr>
      <w:r>
        <w:rPr>
          <w:b/>
        </w:rPr>
        <w:t>NEOKLASICISMUS, NEOBAROKO</w:t>
      </w:r>
    </w:p>
    <w:p>
      <w:pPr>
        <w:pStyle w:val="TextBodyIndent"/>
        <w:rPr/>
      </w:pPr>
      <w:r>
        <w:rPr/>
        <w:t xml:space="preserve">Je protiváhou neustálého hledání nových směrů. Jedná se o jakousi renesanci starých stylů. Umělci hledají v systematických velkých stylech jako byla antika, renesance, baroko, klasicismus. Tento návrat proniká uměním především ve 20. a 30. letech a je východiskem celé řady skladatelů v období mezi dvěma válkami. Nejpatrnější je to ve výtvarném umění a v hudbě (I. Stravinskij, P. Picasso). </w:t>
      </w:r>
    </w:p>
    <w:p>
      <w:pPr>
        <w:pStyle w:val="TextBodyIndent"/>
        <w:rPr/>
      </w:pPr>
      <w:r>
        <w:rPr/>
        <w:t>Igor Stravinskij přichází ve svém druhém období s baletem Pulcinella, který je v podstatě přepisem Pergolesiho hudby. Stravinskij se inspiruje od gregoriánského chorálu přes vokální polyfonii až po romantismus. Dalšími skladbami jsou  balety Apollon Musagetes a Polibek víly, barokizující opera-oratorium Oedipus rex, Houslový koncert in D, Koncert pro dva klavíry, opera Život prostopášníka (poslední skladba v novoklasickém stylu - 1951).</w:t>
      </w:r>
    </w:p>
    <w:p>
      <w:pPr>
        <w:pStyle w:val="TextBodyIndent"/>
        <w:rPr/>
      </w:pPr>
      <w:r>
        <w:rPr/>
        <w:t>Za hlavního představitele neobaroka můžeme od 30. let dále považovat Paula Hindemitha, který navazuje na J. S. Bacha, německou lidovou píseň a na protestantský chorál. V období nástupu nacismu hledá v období svého národa hodnoty o které se lze opřít. Do své hudby integroval přísný polyfonní styl i všechny polyfonní formy. Jeho skladatelská činnost vrcholí v dílech Malíř Mathis a Harmonie světa, kde našel svoji kompoziční techniku, kterou spojil s filozofickým záměrem. Malíř Mathis – 3 větá symfonie, poté opera o 3 dějstvích – malíř Mathias Grünewald – Isenheimský oltář, námětem opery je život a dílo malířovo, jednotlivé části jsou pojmenovány podle částí obrazu: I. Andělský koncert, II. Kladení do hrobu, III. Pokušení svatého Antonína. Harmonie světa – opera, později i symfonie – inspirace Johannesem keplerem – Harmonia Mundi, jednotlivé části pojmenovány podle Boethiova spisu De Institutione Musica: I. Musica Mundana, II. Musica Humana, III. Musica Instrumentalis. Kromě kompoziční činnosti byla důležitá i jeho činnost interpretační, pedagogická a také organizační – významně se podílel na festivalech soudobé hudby v Donaueschingenu. Zajímavé jsou rovněž jeho teoretické názory (Nauka o hudební sazbě, Stručná nauka o harmonii).</w:t>
      </w:r>
    </w:p>
    <w:p>
      <w:pPr>
        <w:pStyle w:val="TextBodyIndent"/>
        <w:rPr/>
      </w:pPr>
      <w:r>
        <w:rPr/>
        <w:t>Dále je sem možné zařadit skladby Debussyho, Ravela, Fally, Respighiho, Honeggera, Poulenca Bartóka a Martinů.</w:t>
      </w:r>
    </w:p>
    <w:p>
      <w:pPr>
        <w:pStyle w:val="TextBodyIndent"/>
        <w:rPr>
          <w:b/>
          <w:b/>
        </w:rPr>
      </w:pPr>
      <w:r>
        <w:rPr>
          <w:b/>
        </w:rPr>
        <w:t>PAŘÍŽSKÁ ŠESTKA (LES SIX)</w:t>
      </w:r>
    </w:p>
    <w:p>
      <w:pPr>
        <w:pStyle w:val="TextBodyIndent"/>
        <w:rPr/>
      </w:pPr>
      <w:r>
        <w:rPr/>
        <w:t xml:space="preserve">Po první světové válce jsou v Evropě dvě hlavní hudební centra: Berlín a Paříž. Roku 1919 vznikla tato skupina v Paříži, kdy na koncertě zazněly skladby šesti mladých skladatelů. Jejich název vznikl jako analogie k ruské pětce. Patřili sem: Atrhur Honegger, Darius Milhaud, Francis Poulenc, Georges Auric, Louis Durey a Germaine Tailleferr. Jejich manifestačním prohlášením se stala Cocteauova sbírka aforismů Kohout a harlekýn („Hledejme hudbu všedního dne.“). Jejich programem je: 1/ antiromantismus (všichni kromě Honeggera odmítají Wagnera), 2/ neoklasicismus (objevuje se u nich a je inspirován francouzským klasicismem – Rameau), 3/ snaha o vytvoření „hudby všedního dne“ – vyjádření životního stylu doby). Roku 1919 vytvořili společnou práci, balet, Svatebčané na Eiffelce. Pařížská šestka se podílela na vytvoření evropské filmové hudby. </w:t>
      </w:r>
    </w:p>
    <w:p>
      <w:pPr>
        <w:pStyle w:val="TextBodyIndent"/>
        <w:rPr/>
      </w:pPr>
      <w:r>
        <w:rPr/>
        <w:t xml:space="preserve">Arthur Honegger (1892 – 1955) byl zřejmě největší osobností Pařížské šestky, ale velmi brzy se rozchází s jejími estetickými zásadami a usiluje o psychologizaci své tvorby. Chce navázat na velké skladatele minulosti – Bach, Beethoven, romantici (Wagnerer), a spojit je s novodobými prvky. Základními rysy jeho hudby jsou psychologismus, skepticismus, pesimismus. Z Honeggerova díla mají největší význam díla oratorní (nejvýznamnější tvůrce oratorií ve 20. století) – Král David, Výkřiky světa, Jana z Arku na hranici, Tanec smrti (kantáta-oratorium) – slovy Bible prorokuje stávající válečné události, operní – Judita (opera-oratorium), symfonická – 5 symfonií – č. 2 pro smyčce a trubku, č. 3 Liturgická, č. 5 Di tre re, ale také komorní – 3 smyčcové kvartety. Z orchestrálních skladeb ovlivněných dobou je třeba jmenovat Pacific 231 nebo Rugby. </w:t>
      </w:r>
    </w:p>
    <w:p>
      <w:pPr>
        <w:pStyle w:val="TextBodyIndent"/>
        <w:rPr/>
      </w:pPr>
      <w:r>
        <w:rPr/>
        <w:t>Darius Milhaud (1892 – 1974) za první světové války působil jako kulturní atašé v Brazílii. Vedle civilizační poezie ( písňové cykly Hospodářské stroje, Katalog květin) jej ovlivnil také jihoamerický folklór, původní černošský jazz (jazzové balety – Vůl na střeše, Stvoření světa), antické drama a křesťanská filozofie (kantáta na mírové poselství papeže Jana XXIII. Pacem in terris). Značného významu dosáhl na poli operním. Psal tzv. „minutové opery“: Únos Evropy, Opuštěná Ariadna, Osvobozený Théseus, vedle kterých stojí velké historické opery např. Kryštof Kolumbus. Mimo to napsal mnoho instrumentálních skladeb: 12 symfonií, 6 miniaturních symfonií, koncerty pro klavír, housle, violu, atd.</w:t>
      </w:r>
    </w:p>
    <w:p>
      <w:pPr>
        <w:pStyle w:val="TextBodyIndent"/>
        <w:rPr>
          <w:b/>
          <w:b/>
        </w:rPr>
      </w:pPr>
      <w:r>
        <w:rPr/>
        <w:t xml:space="preserve">Francis Poulenc (1899 – 1963) je znám především jako skladatel neoklasického typu inspirovaný především Stravinským a francouzskými clavecinisty. Z jeho dramatické tvorby jsou nejznámější opery Prsy Tiresiovy, Dialogy karmelitek a monodrama Lidský hlas (Cocteau). Z orchestrální tvorby jsou to koncerty pro cembalo, 2 klavíry a varhany. K jeho vrcholným vokálním skladbám patří kantáta Lidská podoba a oratorium Stabat Mater. </w:t>
      </w:r>
    </w:p>
    <w:p>
      <w:pPr>
        <w:pStyle w:val="TextBodyIndent"/>
        <w:rPr>
          <w:b/>
          <w:b/>
        </w:rPr>
      </w:pPr>
      <w:r>
        <w:rPr>
          <w:b/>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4. Americká hudba 20. století.</w:t>
      </w:r>
    </w:p>
    <w:p>
      <w:pPr>
        <w:pStyle w:val="TextBodyIndent"/>
        <w:rPr/>
      </w:pPr>
      <w:r>
        <w:rPr/>
        <w:t>Ve 20. století je Amerika ovlivňována evropskou hudbou, ale také naopak evropská hudba inspirována americkou. Významně je Evropa ovlivněna hudbou jazzovou, tato živelná, rytmicky bohatá a improvizačně velice svobodná hudba sem začíná pronikat hned na začátku 20. století, v období tzv. klasického jazzu (King Oliver, Buddy Bolden a další). Největší vpád jazzu však nastal až v období poválečném, kdy jazzová taneční hudba slaví velké úspěchy (vlna foxtrotu, charlestonu, která vrcholí na začátku 30. let obdobím swingu). V této době vznikají velké orchestry s obrovským zvukem a vynikajícími sólisty (Duke Ellington, Glenn Miller, Benny Goodman). Vlivy jazzové hudby nalezneme u mnoha skladatelů 20. a 30. let 20. Století (Stravinskij, Pařížská šestka, Martinů, Ježek, atd.). Vlastní vývoj jazzu potom následoval nástupem moderního jazzu – období bebopu, který radikálně změnil dosavadní melodiku a harmonii (Thelonius Monk, Charlie Parker, Dizzy Gillespie). Poté již následují různé nové jazzové proudy vedoucí až k experimentálnímu jazzu 50. a 60. let.V 50. letech se prosazuje vedle bebopu cool jazz, který je definovatelný legatovou hrou bez tvrdých akcentů (Lester Young, Miles Davis), dále west coast jazz, east coast jazz a hard bop. Později přichází na scénu free jazz, osvobozený od tradic klasického jazzu (John Coltrane).</w:t>
      </w:r>
    </w:p>
    <w:p>
      <w:pPr>
        <w:pStyle w:val="Normal"/>
        <w:ind w:firstLine="540"/>
        <w:jc w:val="both"/>
        <w:rPr>
          <w:sz w:val="24"/>
        </w:rPr>
      </w:pPr>
      <w:r>
        <w:rPr>
          <w:sz w:val="24"/>
        </w:rPr>
        <w:t xml:space="preserve">Artificiální hudba je ve 20. století vystavována mnoha vlivům, jednak tradiční evropské hudby, američtí skladatelé studovali v Evropě, hlavně v Paříži u N. Boulangerové, ale také díky nucené emigraci špičkových evropských skladatelů za druhé světové války. Američtí skladatelé se vychází ale také z domácích kořenů, z černošského a jihoamerického folklóru, jazzu a užitkové taneční hudby. Proto zde vzniká pestrá směsice různých stylů. </w:t>
      </w:r>
    </w:p>
    <w:p>
      <w:pPr>
        <w:pStyle w:val="Normal"/>
        <w:ind w:firstLine="540"/>
        <w:jc w:val="both"/>
        <w:rPr>
          <w:sz w:val="24"/>
        </w:rPr>
      </w:pPr>
      <w:r>
        <w:rPr>
          <w:sz w:val="24"/>
        </w:rPr>
        <w:t xml:space="preserve">Pozoruhodnou skladatelskou osobností Ameriky je Charles Ives (1874 – 1954), který již na začátku století vytvářel skladby, které předznamenávaly hudební expresionismus. Užíval atonalitu, polytonalitu, polyrytmiku, čtvrttóny, ale také klastry. Nešlo mu o vytváření nějakých teoretických systémů, ale o umělecké vyjádření. Jeho nejpozoruhodnějšími díly jsou Klavírní sonáta, 1909 (závěr možno hrát čtyřmi způsoby), Tři místa v Nové Anglii pro orchestr (čtyři skupiny mají různé melodie, rytmus), Concord sonáta (využití klastrů). </w:t>
      </w:r>
    </w:p>
    <w:p>
      <w:pPr>
        <w:pStyle w:val="Normal"/>
        <w:ind w:firstLine="540"/>
        <w:jc w:val="both"/>
        <w:rPr>
          <w:sz w:val="24"/>
        </w:rPr>
      </w:pPr>
      <w:r>
        <w:rPr>
          <w:sz w:val="24"/>
        </w:rPr>
        <w:t>Neméně zajímavě působí skladatel Henry Cowell (1897 – 1965). Po roce 1916 začíná vyvíjet klastry (tone-cluster = hrozny tónů). Ve svých skladbách využívá polytonalitu, bitonalitu i elektroakustickou hudbu. Napsal 19 symfonií, které se však nehrají. Několikrát navštívil Brno (Klub moravských skladatelů), kde se setkal i s Janáčkem.</w:t>
      </w:r>
    </w:p>
    <w:p>
      <w:pPr>
        <w:pStyle w:val="Normal"/>
        <w:ind w:firstLine="540"/>
        <w:jc w:val="both"/>
        <w:rPr>
          <w:sz w:val="24"/>
        </w:rPr>
      </w:pPr>
      <w:r>
        <w:rPr>
          <w:sz w:val="24"/>
        </w:rPr>
        <w:t>Velmi známou osobností francouzského původu je Edgar Varése (1885 – 1965). Je to první hudebník zabývající se soustavně netónovou hudbou, přesněji řečeno šumovými a hlukovými strukturami. Svými skladbami jako jsou například Hyperprisme (1923) nebo Ionisation  - pro 13 hráčů na 42 bicích nástrojů, 2 sirény a 2 klavíry (1931) anticipuje konkrétní a elektronickou hudbu. I po druhé světové válce stojí v popředí, napsal skladbu pro světovou výstavu v Bruselu (1958), která zněla v pavilonu firmy Philips, s názvem Elektronická báseň.</w:t>
      </w:r>
    </w:p>
    <w:p>
      <w:pPr>
        <w:pStyle w:val="Normal"/>
        <w:ind w:firstLine="540"/>
        <w:jc w:val="both"/>
        <w:rPr/>
      </w:pPr>
      <w:r>
        <w:rPr>
          <w:sz w:val="24"/>
        </w:rPr>
        <w:t>Další dva uvedení skladatelé byli ovlivněni jazzovou hudbou. Prvním z nich je Scott Joplin (1868 – 1917). Tento černošský pianista se zasloužil o vytvoření ragtimu. Některé ze svých ragtimů nahrál na válečkový klavír. V 70. letech se proslavil film Podraz v němž zní jeho známý ragtime Entertainer. Dalším skladatelem, který se inspiroval jazzem je George Gerschwin (1898 – 1935). Mohli bychom jej nazvat jakýmsi „zakladatelem amerického muzikálu“. Napsal přes 20 jevištních děl pro Brodway (Lady Be Good, Funny Face, Porgy and Bess). Na výzvu Paula Whitemana, vedoucího bigbandu, napsal několik symfonických jazzových skladeb: Rhapsody in Blue pro klavír a orchestr, 2 klavírní koncerty, symfonickou fantazii Američan v Paříži.</w:t>
      </w:r>
    </w:p>
    <w:p>
      <w:pPr>
        <w:pStyle w:val="Normal"/>
        <w:ind w:firstLine="540"/>
        <w:jc w:val="both"/>
        <w:rPr>
          <w:sz w:val="24"/>
        </w:rPr>
      </w:pPr>
      <w:r>
        <w:rPr>
          <w:sz w:val="24"/>
        </w:rPr>
        <w:t xml:space="preserve">Skladatele tvořící převážně v druhé polovině 20. století nelze charakterizovat společně, jejich hudební jazyk se velice liší. Některé lze přiřadit k tzv. tradičnějším skladatelům, jiné zase k propagátorům nových směrů. </w:t>
      </w:r>
    </w:p>
    <w:p>
      <w:pPr>
        <w:pStyle w:val="Normal"/>
        <w:ind w:firstLine="540"/>
        <w:jc w:val="both"/>
        <w:rPr>
          <w:sz w:val="24"/>
        </w:rPr>
      </w:pPr>
      <w:r>
        <w:rPr>
          <w:sz w:val="24"/>
        </w:rPr>
        <w:t xml:space="preserve">Výraznou novátorskou osobností byl John Cage (1912 – 1992), studoval v Evropě kompozici u A. Schönberga, v Americe u H. Cowella. Podepsal manifest, jež vytvořil Cowell, proti Stravinskému a Schönbergovi – snaží se zde osvobodit od stylu evroamerické hudby. Tento americký skladatel a klavírista vzbudil svoji pozornost používáním „preparovaného klavíru“ (Sonáty a interludia pro preparovaný klavír), čímž dosáhl zvukové denaturace a upravil tak výšky tónů. Tyto neočekávané výškové tóny a zvuky jsou předzvěstí aleatoriky, kterou uplatňuje již od začátku 50. let v Evropě. Svými názory o „hudbě náhody“ vzbudil veliký rozruch a nesouhlas (je to období striktního serialsmu). Aleatorika je skladebná technika, v níž je větší či menší část procesu tvorby, ale i reprodukce ponechána náhodě. Prvky náhody uplatňuje různým způsobem včetně variabilních změn formy (tzv. „otevřená forma“ – v literatuře J. Joyce). Jako první o aleatorice pojednává P. Boulez roku 1957 v Darmstadtu. Cage vlastně neuznává tradiční hodnotu uměleckého díla, ale jen provedení. Dává k dispozici jen přibližný návod ke hře konkrétní skladby. Postupem času však začíná podstatně ovlivňovat myšlení mladé generace. Cage vychází z východní filozofie neurčitosti, z „Knihy změn“ a na tomto základě vytváří svoji „Music of Changes“. Cageova tvorba měla poměrně experimentální charakter již ve 30. Letech, avšak přelom k absolutní aleatorice je v jeho Music of Changes (1951), Imaginární krajina č. 4 pro 12 radiopřijímačů, 24 hráčů a dirigenta, 4‘33ticha (skladba se podle Cage skládá ze zvuku a ticha, v této skladbě ticho povýšil), Harpsichord pro 7 cembal, 51 magnetofonů, 58 reproduktorů  a diaprojekci, Roratorio pro denaturovaný lidský hlas (na text Joyceových Plaček nad Finneganem). John Cage je spjat také s pojmem multimediální happening, o čemž svědčí prolínání všech možných médií při produkci jeho skladeb. Nejvíce přesahuje ryze hudební umění zápis grafické partitury. Výsledek této realizace je pokaždé jiný, neboť účinkující si ji může svobodně vyložit a interpretovat. John Cage tyto své partitury také vystavoval jako obrazy. </w:t>
      </w:r>
    </w:p>
    <w:p>
      <w:pPr>
        <w:pStyle w:val="Normal"/>
        <w:ind w:firstLine="540"/>
        <w:jc w:val="both"/>
        <w:rPr>
          <w:sz w:val="24"/>
        </w:rPr>
      </w:pPr>
      <w:r>
        <w:rPr>
          <w:sz w:val="24"/>
        </w:rPr>
        <w:t>Co se týče elektroakusticé hudby, má v USA svoji větev tzv. „music for tape“, hudbu pro magnetofonový pásek. Tato hudba od svých počátků používá syntézu konkrétních a elektronických zvuků. Vůdčí osobností zde byl profesor kolumbijské univerzity V. Ussachewsky. Došlo také na celkem úspěšné spojení orchestru a magnetofonu.</w:t>
      </w:r>
    </w:p>
    <w:p>
      <w:pPr>
        <w:pStyle w:val="Normal"/>
        <w:ind w:firstLine="540"/>
        <w:jc w:val="both"/>
        <w:rPr>
          <w:sz w:val="24"/>
        </w:rPr>
      </w:pPr>
      <w:r>
        <w:rPr>
          <w:sz w:val="24"/>
        </w:rPr>
        <w:t>K předním americkým skladatelům 2. poloviny 20. století je třeba také přiřadit Aarona Coplanda (1900 – 1999), žáka N. Boulangerové, autora především hudby symfonické (Dance Symphony, Klavírní koncert), komorní a také baletní.</w:t>
      </w:r>
    </w:p>
    <w:p>
      <w:pPr>
        <w:pStyle w:val="Normal"/>
        <w:ind w:firstLine="540"/>
        <w:jc w:val="both"/>
        <w:rPr>
          <w:sz w:val="24"/>
        </w:rPr>
      </w:pPr>
      <w:r>
        <w:rPr>
          <w:sz w:val="24"/>
        </w:rPr>
        <w:t>Posledním na koho by bylo třeba nezapomenout je Leonard Bernstein (1918 – 1990), jež byl výjimečným skladatelem, klavíristou, dirigentem a hudebním organizátorem. Na jeho tvorbu měla vliv americká populární hudba, židovská hudba a avantgarda. Několik let pořádal koncerty pro mládež s newyorskými filharmoniky. Z jeho děl je třeba jmenovat muzikály West Side Story, Mše.</w:t>
      </w:r>
    </w:p>
    <w:p>
      <w:pPr>
        <w:pStyle w:val="Normal"/>
        <w:jc w:val="both"/>
        <w:rPr>
          <w:sz w:val="24"/>
        </w:rPr>
      </w:pPr>
      <w:r>
        <w:rPr>
          <w:sz w:val="24"/>
        </w:rPr>
      </w:r>
    </w:p>
    <w:p>
      <w:pPr>
        <w:pStyle w:val="Normal"/>
        <w:ind w:firstLine="540"/>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Zkladntextodsazen2">
    <w:name w:val="Základní text odsazený 2"/>
    <w:basedOn w:val="Normal"/>
    <w:qFormat/>
    <w:pPr>
      <w:ind w:left="540" w:hanging="540"/>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19:00Z</dcterms:created>
  <dc:creator>Jitka Šípková</dc:creator>
  <dc:description/>
  <dc:language>en-US</dc:language>
  <cp:lastModifiedBy>Jitka Šípková</cp:lastModifiedBy>
  <dcterms:modified xsi:type="dcterms:W3CDTF">2005-08-22T09:43:00Z</dcterms:modified>
  <cp:revision>59</cp:revision>
  <dc:subject/>
  <dc:title>Dějiny hudby</dc:title>
</cp:coreProperties>
</file>